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здравоохранения РФ</w:t>
      </w:r>
    </w:p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лтайский государственный медицин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  <w:u w:val="none"/>
        </w:rPr>
        <w:t>Кафедра госпитальной хирург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  <w:u w:val="none"/>
        </w:rPr>
      </w:pPr>
      <w:r>
        <w:rPr>
          <w:rFonts w:cs="Times New Roman"/>
          <w:sz w:val="28"/>
          <w:szCs w:val="36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в. кафедрой: д.м.н., проф. Лубянский В.Г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</w:rPr>
        <w:t>Преподаватель: доцент ______________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уратор: студент 601 гр. Черепанов Е.Е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60"/>
          <w:u w:val="none"/>
        </w:rPr>
      </w:pPr>
      <w:r>
        <w:rPr>
          <w:rFonts w:cs="Times New Roman" w:ascii="Times New Roman" w:hAnsi="Times New Roman"/>
          <w:b/>
          <w:sz w:val="28"/>
          <w:szCs w:val="60"/>
          <w:u w:val="none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60"/>
          <w:u w:val="none"/>
        </w:rPr>
        <w:t>Клиническая история болез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60"/>
          <w:u w:val="none"/>
        </w:rPr>
      </w:pPr>
      <w:r>
        <w:rPr>
          <w:rFonts w:cs="Times New Roman"/>
          <w:b/>
          <w:sz w:val="28"/>
          <w:szCs w:val="60"/>
          <w:u w:val="non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szCs w:val="36"/>
        </w:rPr>
        <w:t xml:space="preserve">Больная: </w:t>
      </w:r>
      <w:r>
        <w:rPr>
          <w:rFonts w:cs="Times New Roman" w:ascii="Times New Roman" w:hAnsi="Times New Roman"/>
        </w:rPr>
        <w:t>______________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5078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линический диагноз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ЖКБ, флегмонозный калькулезный холецисти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2"/>
          <w:u w:val="none"/>
        </w:rPr>
        <w:t>Барнаул 2008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аспорт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О______________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зраст: ______________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рождения: ______________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сто жительства: г. ______________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работы: ______________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руппа крови: </w:t>
      </w:r>
      <w:r>
        <w:rPr>
          <w:sz w:val="28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 xml:space="preserve">), </w:t>
      </w:r>
      <w:r>
        <w:rPr>
          <w:sz w:val="28"/>
          <w:lang w:val="en-US"/>
        </w:rPr>
        <w:t>Rh</w:t>
      </w:r>
      <w:r>
        <w:rPr>
          <w:sz w:val="28"/>
        </w:rPr>
        <w:t xml:space="preserve"> +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карственная непереносимость: не бы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отрансфузии: не был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Дата и время поступления в больницу: 14.01.08г, 07</w:t>
      </w:r>
      <w:r>
        <w:rPr>
          <w:sz w:val="28"/>
          <w:vertAlign w:val="superscript"/>
        </w:rPr>
        <w:t>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выписки 23.01.0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курации: с 18.01.08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нически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ЖКБ, флегмонозный калькулезный холецистит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5.01.08 г - Видеолапароскопическая холецистэктом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Жал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Жалобы больной на момент поступления: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 интенсивные схваткообразные боли ноющего, режущего характера в эпигастральной области, правом подреберье с иррадиацией в область правой лопатки; повышение температуры до 37,7</w:t>
      </w:r>
      <w:r>
        <w:rPr>
          <w:szCs w:val="24"/>
          <w:vertAlign w:val="superscript"/>
        </w:rPr>
        <w:t>0</w:t>
      </w:r>
      <w:r>
        <w:rPr>
          <w:szCs w:val="24"/>
        </w:rPr>
        <w:t>С; Отрыжку горечью, изжогу.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оловную боль, преимущественно локализующуюся в затылочной области; слабость. </w:t>
      </w:r>
    </w:p>
    <w:p>
      <w:pPr>
        <w:pStyle w:val="Style14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  <w:lang w:val="en-US"/>
        </w:rPr>
        <w:t>Anamnesis</w:t>
      </w:r>
      <w:r>
        <w:rPr>
          <w:b/>
          <w:sz w:val="28"/>
          <w:szCs w:val="40"/>
        </w:rPr>
        <w:t xml:space="preserve"> </w:t>
      </w:r>
      <w:r>
        <w:rPr>
          <w:b/>
          <w:sz w:val="28"/>
          <w:szCs w:val="40"/>
          <w:lang w:val="en-US"/>
        </w:rPr>
        <w:t>morbi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 себя больной с 2001 года, когда впервые появился приступ схваткообразных болей ноющего характера в правом подреберье с иррадиацией в область правой лопатки. Боли начались ночью, развивались постепенно, достигли максимума через 2–3 часа, сопровождались субфебрильной температурой (37,3</w:t>
      </w:r>
      <w:r>
        <w:rPr>
          <w:sz w:val="28"/>
          <w:vertAlign w:val="superscript"/>
        </w:rPr>
        <w:t>0</w:t>
      </w:r>
      <w:r>
        <w:rPr>
          <w:sz w:val="28"/>
        </w:rPr>
        <w:t>С), купировались к утру после применения спазмолитиков (Но-шпы) и обезболивающих средств (баралгина). На следующий день обратилась в поликлинику где было произведено УЗИ, по результатом которого обнаружен конкременты в желчном пузыре, размером 0,5-0,6 см. Было предложено плановое стационарное лечение от которого больная отказа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тупы имели место в среднем 1–2 раза в пол года, их появлению предшествовали погрешности в диете (употребление жирного, жаренного, острого). Между приступами больная чувствовала себя хорошо. За последние 3 месяца приступы участились, присоеденилась отрыжка горечью, изжога, за медицинской помощью не обращалась, во время приступов самостоятельно принимала но-шпу, баралгин. В перерывах между приступами больная принимала перед едой Фестал, отвары желчегонных трав, придерживалась диеты с исключением жареного, острого, пониженным содержанием жирного.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стоящее ухудшение с 13.01.08 с 18 часов вечера, когда после погрешности в диете появились интенсивные постоянные схваткообразные боли ноющего характера в эпигастральной области, правом подреберье с иррадиацией в область правой лопатки, не купирующиеся спазмолитиками, через 2 часа отметила повышение температуры до 37,7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; была вызвана бригада скорой помощи и больная госпитализирована в 1 гор. Больницу, в 1 хирургическое отделение, с диагнозом ЖКБ, острый холицестит, для уточнения диагноза и решения вопроса об оперативном леч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  <w:lang w:val="en-US"/>
        </w:rPr>
        <w:t>Anamnesis</w:t>
      </w:r>
      <w:r>
        <w:rPr>
          <w:b/>
          <w:sz w:val="28"/>
          <w:szCs w:val="40"/>
        </w:rPr>
        <w:t xml:space="preserve"> </w:t>
      </w:r>
      <w:r>
        <w:rPr>
          <w:b/>
          <w:sz w:val="28"/>
          <w:szCs w:val="40"/>
          <w:lang w:val="en-US"/>
        </w:rPr>
        <w:t>vitae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ная ______________.родилась 07.11.1928 года, росла и развивалась нормально, от сверстников не отстав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кончила среднюю школу, затем училась в АЭКК, по специальности товаровед. В период обучения питалась нерегулярно. Последние 25 лет не работает, находится на пенсии по возрасту. Вышла замуж в 23 года. Жилищно-материальные условия удовлетвори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ьных вредностей не отмечает. Из особенностей питания следует отметить пристрастие к жирной, острой, жаренной пище, тенденции к перееданию. Гинекологический анамнез: первая менструация в 14 лет, менструальный цикл установился быстро. Менструации регулярные, безболезненные, средней степени обильности. Беременностей 2, роды в 25 и 28 лет. С 55 лет менопау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ная замужем, двое детей, дети здоро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несенные заболевания, травмы, оперативные вмешательст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вм и оперативных вмешательств не был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етстве перенесла корь, инфекционный паротит, приблизительно раз в год болела простудными заболеваниями. Вирусные гепатиты, туберкулез, сифилис, др. венерические заболевания, СПИД отриц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отрансфузий не было. Аллергологический анамнез не отягощ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больной выявлена наследственная предрасположенность к камнеобразованию, т.к. мать пробанда страдала желчнокаменной болезн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едные привычки: не курит, алкоголь не употребля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  <w:lang w:val="en-US"/>
        </w:rPr>
        <w:t>Status</w:t>
      </w:r>
      <w:r>
        <w:rPr>
          <w:b/>
          <w:sz w:val="28"/>
          <w:szCs w:val="40"/>
        </w:rPr>
        <w:t xml:space="preserve"> </w:t>
      </w:r>
      <w:r>
        <w:rPr>
          <w:b/>
          <w:sz w:val="28"/>
          <w:szCs w:val="40"/>
          <w:lang w:val="en-US"/>
        </w:rPr>
        <w:t>praesens</w:t>
      </w:r>
      <w:r>
        <w:rPr>
          <w:b/>
          <w:sz w:val="28"/>
          <w:szCs w:val="40"/>
        </w:rPr>
        <w:t xml:space="preserve"> </w:t>
      </w:r>
      <w:r>
        <w:rPr>
          <w:b/>
          <w:sz w:val="28"/>
          <w:szCs w:val="40"/>
          <w:lang w:val="en-US"/>
        </w:rPr>
        <w:t>communis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Состояние удовлетворительное, сознание ясное, положение активное, телосложение нормостеническое, походка не изменена; кожный покров бледно-розовый, сухой. Форма ногтевых пластинок без патологических изменений. Эластичность и тургор кожи соответствуют возрасту. 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дкожная жировая клетчатка развита избыточно в области живота и бедер. Толщина подкожно-жировой клетчатки на реберной дуге 2,5см, на плече 1,5см. Отёков нет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Лимфоузлы не видны; пальпируются подчелюстные лимфатические узлы (размером 5–7 мм, мягкой консистенции, не спаяны с окружающими тканями), пальпация в их проекциях безболезненна. Мышечная система развита умеренно. Костно-суставная система без патологических изменений, кости и суставы обычной конфигурации, суставы безболезненны при пальпации, активные и пассивные движения в суставах безболезненны, в полном объ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рганы дых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Жалоб нет. Дыхание через нос свободное.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смотр: форма грудной клетки цилиндрическая; обе половины грудной клетки симметрично участвуют в акте дыхания. 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Пальпация: резистентность грудной клетки в норме, болезненность межрёберных промежутков отсутствует на всём протяжении, обе половины грудной клетки симметрично участвуют в акте дыхания; голосовое дрожание во всех областях в норме, одинаковое в симметричных областях.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еркуссия: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а) сравнительная: перкуторный звук имеет одинаковую силу и характер в симметричных отделах, несколько ослаблен. 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) топографическая: определение нижних границ лёгких:</w:t>
      </w:r>
    </w:p>
    <w:p>
      <w:pPr>
        <w:pStyle w:val="Style14"/>
        <w:rPr>
          <w:szCs w:val="24"/>
        </w:rPr>
      </w:pPr>
      <w:r>
        <w:rPr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842"/>
        <w:gridCol w:w="3544"/>
      </w:tblGrid>
      <w:tr>
        <w:trPr>
          <w:trHeight w:val="375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опографическая ли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аницы легких</w:t>
            </w:r>
          </w:p>
        </w:tc>
      </w:tr>
      <w:tr>
        <w:trPr>
          <w:trHeight w:val="37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ра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лева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l. parasterna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V1</w:t>
            </w:r>
            <w:r>
              <w:rPr>
                <w:sz w:val="20"/>
              </w:rPr>
              <w:t>реб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medioclavicu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 реб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axillaris anteri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1 реб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V11 ребро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axillaris med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V111 реб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V111 ребро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axillaris posteri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X реб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X ребро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scapu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реб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X </w:t>
            </w:r>
            <w:r>
              <w:rPr>
                <w:sz w:val="20"/>
              </w:rPr>
              <w:t>ребро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paravertebrali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стистый отросток X грудного позвонка</w:t>
            </w:r>
          </w:p>
        </w:tc>
      </w:tr>
    </w:tbl>
    <w:p>
      <w:pPr>
        <w:pStyle w:val="22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Cs w:val="24"/>
        </w:rPr>
        <w:t xml:space="preserve">Подвижность нижнего края лёгких по </w:t>
      </w:r>
      <w:r>
        <w:rPr>
          <w:szCs w:val="24"/>
          <w:lang w:val="en-US"/>
        </w:rPr>
        <w:t>l</w:t>
      </w:r>
      <w:r>
        <w:rPr>
          <w:szCs w:val="24"/>
        </w:rPr>
        <w:t xml:space="preserve">. </w:t>
      </w:r>
      <w:r>
        <w:rPr>
          <w:szCs w:val="24"/>
          <w:lang w:val="en-US"/>
        </w:rPr>
        <w:t>axillaris</w:t>
      </w:r>
      <w:r>
        <w:rPr>
          <w:szCs w:val="24"/>
        </w:rPr>
        <w:t xml:space="preserve"> </w:t>
      </w:r>
      <w:r>
        <w:rPr>
          <w:szCs w:val="24"/>
          <w:lang w:val="en-US"/>
        </w:rPr>
        <w:t>posterior</w:t>
      </w:r>
      <w:r>
        <w:rPr/>
        <w:t xml:space="preserve"> (см):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1200"/>
        <w:gridCol w:w="1360"/>
        <w:gridCol w:w="2184"/>
      </w:tblGrid>
      <w:tr>
        <w:trPr>
          <w:trHeight w:val="37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 вдох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 выдох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ммарно</w:t>
            </w:r>
          </w:p>
        </w:tc>
      </w:tr>
      <w:tr>
        <w:trPr>
          <w:trHeight w:val="37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ра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ле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ускультация: в дыхание везикулярное во всех отделах, бронхофония отсутству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Органы сердечнососудист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мотр: верхушечный толчок виден в </w:t>
      </w:r>
      <w:r>
        <w:rPr>
          <w:sz w:val="28"/>
          <w:lang w:val="en-US"/>
        </w:rPr>
        <w:t>V</w:t>
      </w:r>
      <w:r>
        <w:rPr>
          <w:sz w:val="28"/>
        </w:rPr>
        <w:t xml:space="preserve">-м межреберье по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 xml:space="preserve">; сердечного горба, сердечного толчка, пульсации в эпигастрии н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альпация: верхушечный толчок пальпиру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-м межреберье по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, не расширен, не высокий, не резистентный; сердечного горба, сердечного толчка, пульсации в эпигастрии нет; пульс 78 ударов в минуту, ритмичный, нормального наполнения и напряжения, симметричен на обеих лучевых артериях; АД 135/80 мм рт. 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куссия: границы сердечной тупости:</w:t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6370"/>
      </w:tblGrid>
      <w:tr>
        <w:trPr>
          <w:trHeight w:val="375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аницы относительной сердечной тупости: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рав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 см от кнаружи правого края грудины</w:t>
            </w:r>
          </w:p>
        </w:tc>
      </w:tr>
      <w:tr>
        <w:trPr>
          <w:trHeight w:val="37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Слев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см кнутри от l. Medioclavicularis sinistra</w:t>
            </w:r>
          </w:p>
        </w:tc>
      </w:tr>
      <w:tr>
        <w:trPr>
          <w:trHeight w:val="37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рху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ижний край 111-го ребра</w:t>
            </w:r>
          </w:p>
        </w:tc>
      </w:tr>
      <w:tr>
        <w:trPr>
          <w:trHeight w:val="375" w:hRule="atLeast"/>
        </w:trPr>
        <w:tc>
          <w:tcPr>
            <w:tcW w:w="7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аницы абсолютной сердечной тупости:</w:t>
            </w:r>
          </w:p>
        </w:tc>
      </w:tr>
      <w:tr>
        <w:trPr>
          <w:trHeight w:val="37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рав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авый край грудины</w:t>
            </w:r>
          </w:p>
        </w:tc>
      </w:tr>
      <w:tr>
        <w:trPr>
          <w:trHeight w:val="37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ерху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ижний край 1V-го ребр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удистый пучок не расши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ускультация: 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5910"/>
      </w:tblGrid>
      <w:tr>
        <w:trPr>
          <w:trHeight w:val="3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-я точ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-й тон громче 2-го</w:t>
            </w:r>
          </w:p>
        </w:tc>
      </w:tr>
      <w:tr>
        <w:trPr>
          <w:trHeight w:val="3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I-я точ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-й тон громче 1-го</w:t>
            </w:r>
          </w:p>
        </w:tc>
      </w:tr>
      <w:tr>
        <w:trPr>
          <w:trHeight w:val="3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II-я точ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-й тон громче 1-го</w:t>
            </w:r>
          </w:p>
        </w:tc>
      </w:tr>
      <w:tr>
        <w:trPr>
          <w:trHeight w:val="3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V-я точ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-й тон громче 2-го</w:t>
            </w:r>
          </w:p>
        </w:tc>
      </w:tr>
      <w:tr>
        <w:trPr>
          <w:trHeight w:val="37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V-</w:t>
            </w:r>
            <w:r>
              <w:rPr>
                <w:sz w:val="20"/>
              </w:rPr>
              <w:t>я точка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ум на аорте не выслушиваетс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ны сердца приглу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ы системы мочевы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Жалоб нет. При осмотре области почек патологических изменений не обнаруживается. Почки не пальпируются. Симптом Пастернацкого отрицателен с обеих сторон.</w:t>
      </w:r>
    </w:p>
    <w:p>
      <w:pPr>
        <w:pStyle w:val="Style14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ндокринная сист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Жалоб нет. При осмотре передней поверхности шеи изменений не отмечается. Щитовидная железа не пальпируется. Симптомы Грефе, Кохера, Мебиуса, Дальримпля отрицательны.</w:t>
      </w:r>
    </w:p>
    <w:p>
      <w:pPr>
        <w:pStyle w:val="Style14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рвно-психическая сф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 нет. Больная правильно ориентирована в пространстве, времени и в собственной личности. Контактна. Внимание не ослаблено. Поведение адекват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шений со стороны болевой, температурной, тактильной чувчтвительности, двигательной сферы, изменения зрения, слуха, обоняния, зрачковых рефлексов, появления рефлексов Бабинского, Россолимо, Гордона, симптомов раздражения мозговых оболочек, скрытой тетании (симптомов Хвостека, Труссо) - не выявляется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  <w:u w:val="none"/>
        </w:rPr>
      </w:pPr>
      <w:r>
        <w:rPr>
          <w:rFonts w:cs="Times New Roman" w:ascii="Times New Roman" w:hAnsi="Times New Roman"/>
          <w:b/>
          <w:sz w:val="28"/>
          <w:szCs w:val="40"/>
          <w:u w:val="none"/>
          <w:lang w:val="en-US"/>
        </w:rPr>
        <w:t>Status</w:t>
      </w:r>
      <w:r>
        <w:rPr>
          <w:rFonts w:cs="Times New Roman" w:ascii="Times New Roman" w:hAnsi="Times New Roman"/>
          <w:b/>
          <w:sz w:val="28"/>
          <w:szCs w:val="40"/>
          <w:u w:val="none"/>
        </w:rPr>
        <w:t xml:space="preserve"> </w:t>
      </w:r>
      <w:r>
        <w:rPr>
          <w:rFonts w:cs="Times New Roman" w:ascii="Times New Roman" w:hAnsi="Times New Roman"/>
          <w:b/>
          <w:sz w:val="28"/>
          <w:szCs w:val="40"/>
          <w:u w:val="none"/>
          <w:lang w:val="en-US"/>
        </w:rPr>
        <w:t>localis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  <w:u w:val="none"/>
        </w:rPr>
      </w:pPr>
      <w:r>
        <w:rPr>
          <w:rFonts w:cs="Times New Roman"/>
          <w:b/>
          <w:sz w:val="28"/>
          <w:szCs w:val="40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мотр живота: округлой формы, симметричен, участвует в дыхании.На коже передней брюшной стенке послеоперационные рубцы после видеолапароскопической холецистэктомии. Расхождения прямых мышц живота не наблюда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Перкуссия живота: определяется тимпанит различной степени выраж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альпация живо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верхностная: живот мягкий, незначительно болезнен в правом подреберье, грыжевых выпячиваний не обнаруживается, диастаз прямых мышц отсутству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глубокая скользящая пальпация: сигмовидная кишка пальпируется на границе средней и наружной трети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umbilicoili</w:t>
      </w:r>
      <w:r>
        <w:rPr>
          <w:sz w:val="28"/>
        </w:rPr>
        <w:t>а</w:t>
      </w:r>
      <w:r>
        <w:rPr>
          <w:sz w:val="28"/>
          <w:lang w:val="en-US"/>
        </w:rPr>
        <w:t>ceae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 xml:space="preserve"> – цилиндрической формы, диаметром около 3-х см, плотно-эластичная с гладкой поверхностью; слепая кишка пальпируется в правой паховой области на границе наружной и средней трети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umbilicoilioceae</w:t>
      </w:r>
      <w:r>
        <w:rPr>
          <w:sz w:val="28"/>
        </w:rPr>
        <w:t xml:space="preserve"> </w:t>
      </w:r>
      <w:r>
        <w:rPr>
          <w:sz w:val="28"/>
          <w:lang w:val="en-US"/>
        </w:rPr>
        <w:t>dextra</w:t>
      </w:r>
      <w:r>
        <w:rPr>
          <w:sz w:val="28"/>
        </w:rPr>
        <w:t xml:space="preserve"> в форме цилиндра диаметром 4 см, гладкая, эластичная, безболезненная; восходящая, нисходящая и поперечная ободочная кишка пальпируются в форме гладкого плотного тяжа; остальные отделы толстой кишки не пальп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ы раздражения брюшины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ускультация живота: выслушиваются перистальтические шумы. Шум плеска в желудке отсутству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 печени: размеры печени по Курлову- 12х7х6,5(с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 печени: край печени ровный мягкий округлый, не выступает из-под нижнего края реберной дуги, пальпация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Желчный пузырь область желчного пузыря умеренно безболезненна. Симптомы Василенко, Грекова-Ортнера, Мерфи, Мюсси-Георгиевского, Захарьина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желудочная железа: при пальпации безболезненна, отсутствуют инфильтраты, опухолевидные образования. Симптомы Керте, Мейо-Робсона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езёнка не пальп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  <w:u w:val="none"/>
        </w:rPr>
      </w:pPr>
      <w:r>
        <w:rPr>
          <w:rFonts w:cs="Times New Roman" w:ascii="Times New Roman" w:hAnsi="Times New Roman"/>
          <w:b/>
          <w:sz w:val="28"/>
          <w:szCs w:val="40"/>
          <w:u w:val="none"/>
        </w:rPr>
        <w:t>Предварите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  <w:u w:val="none"/>
        </w:rPr>
      </w:pPr>
      <w:r>
        <w:rPr>
          <w:rFonts w:cs="Times New Roman"/>
          <w:b/>
          <w:sz w:val="28"/>
          <w:szCs w:val="40"/>
          <w:u w:val="none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 основании жалоб на интенсивные схваткообразные боли ноющего, режущего характера в эпигастральной области, правом подреберье с иррадиацией в область правой лопатки; повышение температуры до 37,7</w:t>
      </w:r>
      <w:r>
        <w:rPr>
          <w:szCs w:val="24"/>
          <w:vertAlign w:val="superscript"/>
        </w:rPr>
        <w:t>0</w:t>
      </w:r>
      <w:r>
        <w:rPr>
          <w:szCs w:val="24"/>
        </w:rPr>
        <w:t>С; Учитывая анамнез заболевания: первые признаки болезни Считает себя больной с 2001 года, когда впервые появился приступ схваткообразных болей ноющего характера в правом подреберье с иррадиацией в область правой лопатки. Боли начались ночью, развивались постепенно, достигли максимума через 2–3 часа, сопровождались субфебрильной температурой (37,3</w:t>
      </w:r>
      <w:r>
        <w:rPr>
          <w:szCs w:val="24"/>
          <w:vertAlign w:val="superscript"/>
        </w:rPr>
        <w:t>0</w:t>
      </w:r>
      <w:r>
        <w:rPr>
          <w:szCs w:val="24"/>
        </w:rPr>
        <w:t>С), купировались к утру после применения спазмолитиков (Но-шпы) и обезболивающих средств (баралгина). обратилась в поликлинику где было произведено УЗИ, по результатом которого обнаружен конкременты в желчном пузыре, размером 0,5*0,7 см и 0,3*0,6 см. Приступы имели место в среднем 1–2 раза в пол года, их появлению предшествовали погрешности в диете (употребление жирного, жаренного, острого). Между приступами больная чувствовала себя хорошо. За последние 3 месяца приступы участились, присоеденилась отрыжка горечью, изжога, за медицинской помощью не обращалась, во время приступов самостоятельно принимала но-шпу, баралгин. В перерывах между приступами больная принимала перед едой Фестал, отвары желчегонных трав, придерживалась диеты с исключением жареного, острого, пониженным содержанием жирного. ухудшение с 13.01.08 с 18 часов вечера, когда после погрешности в диете появились интенсивные постоянные схваткообразные боли ноющего характера в эпигастральной области, правом подреберье с иррадиацией в область правой лопатки, не купирующиеся спазмолитиками, через 2 часа отметила повышение температуры до 37,7</w:t>
      </w:r>
      <w:r>
        <w:rPr>
          <w:szCs w:val="24"/>
          <w:vertAlign w:val="superscript"/>
        </w:rPr>
        <w:t>0</w:t>
      </w:r>
      <w:r>
        <w:rPr>
          <w:szCs w:val="24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>А также наследственную предрасположенность и данные объективного осмотра можно думать о диагнозе: ЖКБ, флегмонозный калькулезный холицест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дтверждения и уточнения диагноза необходимо провести дополнительные методы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лан об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звёрнутый анализ крови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Биохимическое исследование крови (определение уровня белка, калия, натрия, кальция, глюкозы, билирубина, креатинина, мочевины, АСТ, АЛТ)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Исследование серологических реакций (</w:t>
      </w:r>
      <w:r>
        <w:rPr>
          <w:sz w:val="28"/>
          <w:lang w:val="en-US"/>
        </w:rPr>
        <w:t>RW</w:t>
      </w:r>
      <w:r>
        <w:rPr>
          <w:sz w:val="28"/>
        </w:rPr>
        <w:t xml:space="preserve">, антител к ВИЧ, маркеров вирусных гепатитов, включая антитела к </w:t>
      </w:r>
      <w:r>
        <w:rPr>
          <w:sz w:val="28"/>
          <w:lang w:val="en-US"/>
        </w:rPr>
        <w:t>HBs</w:t>
      </w:r>
      <w:r>
        <w:rPr>
          <w:sz w:val="28"/>
        </w:rPr>
        <w:t>-антигену)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оагулограмма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ентгеноскопия органов грудной клетки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Контрольное УЗИ органов брюшной полости</w:t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зультаты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вёрнутый анализ крови от 14.01.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емоглобин 142 г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ритроциты 4,5</w:t>
      </w:r>
      <w:r>
        <w:rPr>
          <w:sz w:val="28"/>
          <w:lang w:val="en-US"/>
        </w:rPr>
        <w:t>x</w:t>
      </w:r>
      <w:r>
        <w:rPr>
          <w:sz w:val="28"/>
        </w:rPr>
        <w:t>10¹²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атокрит: 0,4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Э 18 мм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ейкоциты 11,1 х10 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хар крови 4,5 ммоль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Лейкоцитарная формула:</w:t>
      </w:r>
    </w:p>
    <w:tbl>
      <w:tblPr>
        <w:tblW w:w="75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93"/>
        <w:gridCol w:w="1134"/>
        <w:gridCol w:w="1417"/>
        <w:gridCol w:w="720"/>
        <w:gridCol w:w="684"/>
        <w:gridCol w:w="1006"/>
        <w:gridCol w:w="85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озинофи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зофи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иелоц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етамиелоц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имфоц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ноциты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Анализ мочи от 14.01.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678"/>
      </w:tblGrid>
      <w:tr>
        <w:trPr>
          <w:tblHeader w:val="true"/>
        </w:trPr>
        <w:tc>
          <w:tcPr>
            <w:tcW w:w="311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467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3"/>
              <w:keepNext w:val="false"/>
              <w:widowControl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  <w:t>Количеств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50 мл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ёлтый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носительная плотност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акц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исла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люкоз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5 ммоль/л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лок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пителий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3"/>
              <w:keepNext w:val="false"/>
              <w:widowControl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  <w:t>- Плоск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 – 2 в поле зрения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- Переходны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 Почечны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йкоцит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ритроциты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118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лизь</w:t>
            </w:r>
          </w:p>
        </w:tc>
        <w:tc>
          <w:tcPr>
            <w:tcW w:w="4678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Биохимический анализ крови от 14.01.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лирубин общий: 16 мкмоль/л (N до 20,5 мкмоль/л), прямой: 4 мкмоль/л, не прямой: 12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ок: 80,9 г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юкоза: 5,6 мм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- амилаза: 7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агулограмма 14.01.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ТИ 94,2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бриноген 2,4г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lang w:val="en-US"/>
        </w:rPr>
        <w:t>RW</w:t>
      </w:r>
      <w:r>
        <w:rPr>
          <w:sz w:val="28"/>
        </w:rPr>
        <w:t>-отр от 14.01.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6. </w:t>
      </w:r>
      <w:r>
        <w:rPr>
          <w:bCs/>
          <w:sz w:val="28"/>
        </w:rPr>
        <w:t>УЗИ</w:t>
      </w:r>
      <w:r>
        <w:rPr>
          <w:b/>
          <w:bCs/>
          <w:sz w:val="28"/>
        </w:rPr>
        <w:t xml:space="preserve"> </w:t>
      </w:r>
      <w:r>
        <w:rPr>
          <w:sz w:val="28"/>
        </w:rPr>
        <w:t>органов брюшной полости от 14.01.08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ры печени: - правая доля-14,5см 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евая доля-7,4см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>- паренхима диффузная, неоднородная.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лестаз – нет. Воротная вена 1,1см, холедох 0,4см.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желудочная железа: размеры 2,6*1,5*2,4 структура неодноодная, гиперэхогенная. 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>Желчный пузырь: размеры 7,6*2,5 , форма – перегиб в области шейки, стенка 0,5см, уплотнена, весь просвет заполнен мелкими конкрементами (6-8мм).</w:t>
      </w:r>
    </w:p>
    <w:p>
      <w:pPr>
        <w:pStyle w:val="Normal"/>
        <w:widowControl w:val="false"/>
        <w:tabs>
          <w:tab w:val="clear" w:pos="708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>Заключение: диффузные изменения в паренхиме печени и поджелудочной железы, хронический калькулезный холецист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7. ЭКГ</w:t>
      </w:r>
      <w:r>
        <w:rPr>
          <w:sz w:val="28"/>
        </w:rPr>
        <w:t xml:space="preserve"> от 14.01.08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усовая тахикардия, горизонтальное положение электрической оси сердца. Умеренные изменения в миокард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47" w:leader="none"/>
          <w:tab w:val="left" w:pos="237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псия № 341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легмонозный холецист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линически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ании жалоб больной, анамнестических данных, данных объективного обследования был выставлен предварительный диагноз, лабораторные данные и данные инструментальных методов исследования полностью подтверждают предварительный диагноз: ЖКБ, флегмонозный калькулезный холецист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Дифференциа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дем дифференциальный диагноз между флегмонозный калькулезный холецистит и хроническим панкреатитом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обоих заболеваниях после погрешностей в диете могут наблюдаться тупые боли в правом подреберье, однако у данной пациентки не наблюдалось свойственных панкреатиту опоясывающих болей. Не было также отмечено диспептических расстройств в виде тошноты, рвоты со скудным количеством желудочного содержимого, чередования запоров с поносами. Не происходило снижения массы тела, что может наблюдаться при хроническом панкреатите в связи с недостаточностью внешнесекреторной функции и, следовательно, с нарушением переваривания пищи. При проведении пальпаторного исследования в области поджелудочной железы болезненности не наблюд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дем дифференциальный диагноз между флегмонозный калькулезный холецистит и хроническим гастритом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>Боли, которые начали ее беспокоить 7 лет назад отличаются от гастритических. При обострении хронического гастрита боли возникают непосредственно или спустя 20-30 минут после еды, реже встречаются голодные или поздние боли. Локализация болей чаще всего в эпигастрии, в то время как боли у данной пациентки во время приступов локализуются в эпигастрии и правом подреберье. При гастрите не наблюдается такой специфичности в отношении пищи, провоцирующей развитие болей, как в случае у нашей пациентки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также отличия клинической картины у нашей больной от таковой для язвенной болезни желудка и для язвенной болезни двенадцатиперстной кишки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, при язвенной болезни желудка боли появляются через 15-60 минут после еды (язва малой кривизны), или же появляются голодные, ночные, поздние, т.е. через 2-3 ч после еды (язва антрального отдела желудка). Однако у нашей больной, боли не носят такого регулярного характера и, опять же, разыгрываются не после каждого приема пищи, а только после погрешности в диете и купируются спазмолитиками. Если провести еще сравнение с болями при язвенной болезни двенадцатиперстной кишки, то они чаще проявляются через 1,5-3 ч после еды, или же натощак (голодные) или ночью (ночные), причем, в отличие от рассматриваемого случая, проходят после приема пищ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дем дифференциальный диагноз между флегмонозный калькулезный холецистит и бескаменным холециститом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>Клиническая картина бескаменного хронического холецистита сходна с таковой при хроническом калькулезном холецистите. Но боли в правом подребрье отличаются малой интенсивностью и большой длительностью (носят практически постоянный характер, усиливаются после погрешности в диете). Обнаружение камней в желчном пузыре при УЗИ подтверждает наличие калькулезного холецисти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дем дифференциальный диагноз между флегмонозный калькулезный холецистит и раком желчного пузыря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/>
      </w:pPr>
      <w:r>
        <w:rPr>
          <w:sz w:val="28"/>
        </w:rPr>
        <w:t>Рак желчного пузыря, как правило, сочетается с ЖКБ, являясь одним из его осложнений. На ранних стадиях развития протекает бессимптомно, или с признаками калькулезного холецистита. Только лишь в фазе генерализации наблюдается как общие его признаки, так и местные симптомы (увеличенная бугристая печень, асцит, желтуха). Однако при проведении УЗИ не отмечается признаков рака желчного пузы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шей пациентки я полагаю наличие флегмонозный калькулезный холецист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Окончательный диагноз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ЖКБ, флегмонозный калькулезный холецист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ступлении консервативная терапия и динамическое наблюдение. Инфузионная терапия: Физиологический раствор хлорида натрия 0,9 % 1400 мл, раствор калия хлорида 30 мл,раствор сульфата магния 10 мл, баралгин 5 мл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ечение хирургическое: лапароскопическая холецистэктом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од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общим обезболиванием, разрезом длиной 4,5 см над пупком рассекается кожа и ПЖК. В брюшную полость под контролем зрения вводится 10 мм торакар, накладывается пневмоперитонеум. В брюшную полость вводится лапароскоп и производится ревизия. Затем последовательно вводятся 2-5 и 1-10 мм торакары через типичные т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выделяется пузырный проток, клипируется и пересекается. Выделяется пузырная артерия, клипируется и пересекается. Далее выполняется холецистэктомия. При диффузной кровоточивости ложа ж/п, выполняется коагуляция с помощью аргона, дополнительно оставляется гемостатическая губка и производится контроль гемостаза. Брюшная полость послойно ушивается с установкой дренажа в подпечёночной области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ыписной эпикри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ая ______________., 79 лет, поступила в больницу: 14.01.08г, 07</w:t>
      </w:r>
      <w:r>
        <w:rPr>
          <w:sz w:val="28"/>
          <w:vertAlign w:val="superscript"/>
        </w:rPr>
        <w:t>0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Жалобы больной на момент поступления</w:t>
      </w:r>
      <w:r>
        <w:rPr>
          <w:b/>
          <w:sz w:val="28"/>
        </w:rPr>
        <w:t xml:space="preserve">: </w:t>
      </w:r>
      <w:r>
        <w:rPr>
          <w:sz w:val="28"/>
        </w:rPr>
        <w:t>На интенсивные схваткообразные боли ноющего, режущего характера в эпигастральной области, правом подреберье с иррадиацией в область правой лопатки; повышение температуры до 37,7</w:t>
      </w:r>
      <w:r>
        <w:rPr>
          <w:sz w:val="28"/>
          <w:vertAlign w:val="superscript"/>
        </w:rPr>
        <w:t>0</w:t>
      </w:r>
      <w:r>
        <w:rPr>
          <w:sz w:val="28"/>
        </w:rPr>
        <w:t>С; Отрыжку горечью, изжогу.</w:t>
      </w:r>
    </w:p>
    <w:p>
      <w:pPr>
        <w:pStyle w:val="22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оловную боль, преимущественно локализующуюся в затылочной области; слаб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namnesis</w:t>
      </w:r>
      <w:r>
        <w:rPr>
          <w:sz w:val="28"/>
        </w:rPr>
        <w:t xml:space="preserve"> </w:t>
      </w:r>
      <w:r>
        <w:rPr>
          <w:sz w:val="28"/>
          <w:lang w:val="en-US"/>
        </w:rPr>
        <w:t>morbi</w:t>
      </w:r>
      <w:r>
        <w:rPr>
          <w:sz w:val="28"/>
        </w:rPr>
        <w:t>: больна с 2001 года, когда впервые появился приступ схваткообразных болей ноющего характера в правом подреберье с иррадиацией в область правой лопатки. Боли начались ночью, развивались постепенно, достигли максимума через 2–3 часа, сопровождались субфебрильной температурой (37,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купировались к утру после применения спазмолитиков (Но-шпы) и обезболивающих средств (баралгина). Обратилась в поликлинику где было произведено УЗИ, по результатом которого обнаружен конкременты в желчном пузыре, размером 0,5-0,6 см. Приступы имели место в среднем 1–2 раза в пол года, их появлению предшествовали погрешности в диете (употребление жирного, жаренного, острого). Между приступами больная чувствовала себя хорошо. За последние 3 месяца приступы участились, присоеденилась отрыжка горечью, изжога, за медицинской помощью не обращалась, во время приступов самостоятельно принимала но-шпу, баралгин. </w:t>
      </w:r>
    </w:p>
    <w:p>
      <w:pPr>
        <w:pStyle w:val="Style14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стоящее ухудшение с 13.01.08 с 18 часов вечера, когда после погрешности в диете появились интенсивные постоянные схваткообразные боли ноющего характера в эпигастральной области, правом подреберье с иррадиацией в область правой лопатки, не купирующиеся спазмолитиками, через 2 часа отметила повышение температуры до 37,7</w:t>
      </w:r>
      <w:r>
        <w:rPr>
          <w:sz w:val="28"/>
          <w:vertAlign w:val="superscript"/>
        </w:rPr>
        <w:t>0</w:t>
      </w:r>
      <w:r>
        <w:rPr>
          <w:sz w:val="28"/>
        </w:rPr>
        <w:t>С; была вызвана бригада скорой помощи и больная госпитализирована в 1 гор. Больницу, в 1 хирургическое отделение, с диагнозом ЖКБ, острый холицестит, для уточнения диагноза и решения вопроса об оперативном лечении.</w:t>
      </w:r>
    </w:p>
    <w:p>
      <w:pPr>
        <w:pStyle w:val="Style1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Status</w:t>
      </w:r>
      <w:r>
        <w:rPr>
          <w:sz w:val="28"/>
        </w:rPr>
        <w:t xml:space="preserve"> </w:t>
      </w:r>
      <w:r>
        <w:rPr>
          <w:sz w:val="28"/>
          <w:lang w:val="en-US"/>
        </w:rPr>
        <w:t>localis</w:t>
      </w:r>
      <w:r>
        <w:rPr>
          <w:sz w:val="28"/>
        </w:rPr>
        <w:t>: Осмотр живота: округлой формы, симметричен, участвует в дыхании.На коже передней брюшной стенке послеоперационные рубцы после видеолапароскопической холецистэктомии. Расхождения прямых мышц живота не наблюдается.Перкуссия живота: определяется тимпанит различной степени выраженности.Пальпация живота: а) поверхностная: живот мягкий, незначительно болезнен в правом подреберье, грыжевых выпячиваний не обнаруживается, диастаз прямых мышц отсутству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глубокая скользящая пальпация: сигмовидная кишка пальпируется на границе средней и наружной трети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umbilicoili</w:t>
      </w:r>
      <w:r>
        <w:rPr>
          <w:sz w:val="28"/>
        </w:rPr>
        <w:t>а</w:t>
      </w:r>
      <w:r>
        <w:rPr>
          <w:sz w:val="28"/>
          <w:lang w:val="en-US"/>
        </w:rPr>
        <w:t>ceae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 xml:space="preserve"> – цилиндрической формы, диаметром около 3-х см, плотно-эластичная с гладкой поверхностью; слепая кишка пальпируется в правой паховой области на границе наружной и средней трети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umbilicoilioceae</w:t>
      </w:r>
      <w:r>
        <w:rPr>
          <w:sz w:val="28"/>
        </w:rPr>
        <w:t xml:space="preserve"> </w:t>
      </w:r>
      <w:r>
        <w:rPr>
          <w:sz w:val="28"/>
          <w:lang w:val="en-US"/>
        </w:rPr>
        <w:t>dextra</w:t>
      </w:r>
      <w:r>
        <w:rPr>
          <w:sz w:val="28"/>
        </w:rPr>
        <w:t xml:space="preserve"> в форме цилиндра диаметром 4 см, гладкая, эластичная, безболезненная; восходящая, нисходящая и поперечная ободочная кишка пальпируются в форме гладкого плотного тяжа; остальные отделы толстой кишки не пальп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ы раздражения брюшины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ускультация живота: выслушиваются перистальтические шумы. Шум плеска в желудке отсутству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 печени: размеры печени по Курлову- 12х7х6,5(с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 печени: край печени ровный мягкий округлый, не выступает из-под нижнего края реберной дуги, пальпация безболезнен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Желчный пузырь область желчного пузыря умеренно безболезненна. Симптомы Василенко, Грекова-Ортнера, Мерфи, Мюсси-Георгиевского, Захарьина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желудочная железа: при пальпации безболезненна, отсутствуют инфильтраты, опухолевидные образования. Симптомы Керте, Мейо-Робсона отрица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езёнка не пальп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легмонозный калькулезный холецисти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операционное течение заболевания: заживление раны удовлетворительное, швы сняты 18.01.08г.без ослож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ы при выписк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Развёрнутый анализ крови от 21.01.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емоглобин 134 г/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ритроциты 4,0</w:t>
      </w:r>
      <w:r>
        <w:rPr>
          <w:sz w:val="28"/>
          <w:lang w:val="en-US"/>
        </w:rPr>
        <w:t>x</w:t>
      </w:r>
      <w:r>
        <w:rPr>
          <w:sz w:val="28"/>
        </w:rPr>
        <w:t>10¹²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атокрит: 0,4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Э: 9 мм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ейкоциты 4,7х10 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хар крови 4,5 м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Биохимический анализ крови от 21.01.0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илирубин общий: 16 мкмоль/л (N до 20,5 мкмоль/л), прямой: 3 мкмоль/л, не прямой: 13 мкмоль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ок: 80,9 г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юкоза: 5,6 мм/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- амилаза: 6,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нализ мочи от 21.01.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>
          <w:tblHeader w:val="true"/>
        </w:trPr>
        <w:tc>
          <w:tcPr>
            <w:tcW w:w="326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38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  <w:t>Количеств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0 мл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ёлтый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носительная плотность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акция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исла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люкоз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елок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пителий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  <w:t>- Плоский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2-5 в поле зрени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йкоцит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ритроциты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26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лизь</w:t>
            </w:r>
          </w:p>
        </w:tc>
        <w:tc>
          <w:tcPr>
            <w:tcW w:w="5386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ации: соблюдение диеты,адекватная физическая нагрузка. Диспансерное наблюдение у хирурга в течении двух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невники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57"/>
      </w:tblGrid>
      <w:tr>
        <w:trPr>
          <w:trHeight w:val="1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18.01.0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Жалоб на момент осмотра нет. Стул оформленный. Мочеиспускание не наруш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Объективно: Состояние больной удовлетворительное. В легких везикулярное дыхание. Пульс 78 в минуту, правильного ритма. АД – 135/80 мм.рт.ст. Язык влажный, обложен белым налетом. Живот не вздут, равномерно всеми отделами участвует в акте дыхания. При пальпации мягкий, безболезненный. Симптом Щеткина-Блюмберга отрицатель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ет ампициллин 1,0 х 4 раза в день</w:t>
            </w:r>
          </w:p>
        </w:tc>
      </w:tr>
      <w:tr>
        <w:trPr>
          <w:trHeight w:val="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21.01.0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Жалоб на момент осмотра нет. Стул оформленный. Мочеиспускание не наруш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Объективно: Состояние больной удовлетворительное. В легких везикулярное дыхание. Пульс 75 в минуту, правильного ритма. АД – 135/80 мм.рт.ст. Язык влажный, обложен белым налетом. Живот не вздут, равномерно всеми отделами участвует в акте дыхания. При пальпации мягкий, безболезненный. Симптом Щеткина-Блюмберга отрицатель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ы швы. Больная готовиться к выписки на 22.01.08г.</w:t>
            </w:r>
          </w:p>
        </w:tc>
      </w:tr>
      <w:tr>
        <w:trPr>
          <w:trHeight w:val="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22.01.0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Жалоб на момент осмотра нет. Стул оформленный. Мочеиспускание не наруш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7" w:leader="none"/>
                <w:tab w:val="left" w:pos="2379" w:leader="none"/>
              </w:tabs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: Состояние больной удовлетворительное. В легких везикулярное дыхание. Пульс 80 в минуту, правильного ритма. АД – 135/80 мм.рт.ст. Язык влажный, обложен белым налетом. Живот не вздут, равномерно всеми отделами участвует в акте дыхания. При пальпации мягкий, умеренно болезненный в правом подреберье. Симптом Щеткина-Блюмберга отрицательный. Выписана из стационара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ро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воевременное плановое хирургическое лечение хронического калькулёзного холецистита приводит к выздоровлению и полному восстановлению труд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ноз для жизни и здоровья благоприят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комендации: в течение 6 месяцев избегать тяжёлых физических нагрузок, придерживаться диеты: стол №5. 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2379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247" w:leader="none"/>
          <w:tab w:val="left" w:pos="2379" w:leader="none"/>
        </w:tabs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Хирургические болезни (под реакцией М.И.Кузина). – М.: Медицина, 199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247" w:leader="none"/>
          <w:tab w:val="left" w:pos="2379" w:leader="none"/>
        </w:tabs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Хирургические болезни, Савельев В.С. Геотармед,Москва 2005г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247" w:leader="none"/>
          <w:tab w:val="left" w:pos="2379" w:leader="none"/>
        </w:tabs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едерер Ю.М., Крылова Н.П., Устинов Г.Г. Желчнокаменная болезнь. – М.: Медицина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247" w:leader="none"/>
          <w:tab w:val="left" w:pos="2379" w:leader="none"/>
        </w:tabs>
        <w:autoSpaceDE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Шерлок Ш., Дули Дж. Заболевания печени и желчных путей. – М.: Гэотар, 1999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47" w:leader="none"/>
          <w:tab w:val="left" w:pos="2379" w:leader="none"/>
        </w:tabs>
        <w:spacing w:lineRule="auto" w:line="360"/>
        <w:rPr/>
      </w:pPr>
      <w:r>
        <w:rPr>
          <w:color w:val="000000"/>
          <w:sz w:val="28"/>
        </w:rPr>
        <w:t>5. Учебно-методическое пособие, Лубянский В.Г. Барнаул, 2005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next w:val="Style14"/>
    <w:qFormat/>
    <w:pPr>
      <w:autoSpaceDE w:val="false"/>
      <w:ind w:firstLine="708"/>
    </w:pPr>
    <w:rPr>
      <w:sz w:val="28"/>
      <w:szCs w:val="28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7:00Z</dcterms:created>
  <dc:creator>Ромич</dc:creator>
  <dc:description/>
  <cp:keywords/>
  <dc:language>en-US</dc:language>
  <cp:lastModifiedBy>Mage</cp:lastModifiedBy>
  <cp:lastPrinted>2006-11-01T17:51:00Z</cp:lastPrinted>
  <dcterms:modified xsi:type="dcterms:W3CDTF">2011-10-06T21:37:00Z</dcterms:modified>
  <cp:revision>2</cp:revision>
  <dc:subject/>
  <dc:title>Министерство здравоохранения РФ</dc:title>
</cp:coreProperties>
</file>