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ХОРОНИ ЗДОРОВ’Я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ИЙ НАУКОВО-ДОСЛІДНИЙ І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Ї РЕАБІЛІТАЦІЇ ТА КУРОРТОЛОГІЇ</w:t>
      </w:r>
    </w:p>
    <w:p>
      <w:pPr>
        <w:pStyle w:val="22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615.838:615.035-616-053.2:616.233-08</w:t>
      </w:r>
    </w:p>
    <w:p>
      <w:pPr>
        <w:pStyle w:val="22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ФЕКТИВНІСТЬ САНАТОРНО-КУРОРТНОГО ЛІКУВАННЯ ДІТЕЙ, ХВОРИХ НА РЕЦИДИВУЮЧИЙ БРОНХІТ, З ЗАСТОСУВАННЯМ РАДОНОВИХ ВАНН ТА ІНГАЛЯЦІЙ ТІОТРИАЗОЛІНУ І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lang w:val="uk-UA"/>
        </w:rPr>
        <w:t>-АЦЕТИЛЦИСТЕЇН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КЛІНІКО-ЕКСПЕРИМЕНТАЛЬНЕ ДОСЛІДЖЕННЯ)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01.33 – медична реабілітація, фізіотерапія та курортологія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ВТОРЕФЕРАТ</w:t>
      </w:r>
    </w:p>
    <w:p>
      <w:pPr>
        <w:pStyle w:val="22"/>
        <w:spacing w:lineRule="auto" w:line="360"/>
        <w:ind w:firstLine="709"/>
        <w:jc w:val="center"/>
        <w:rPr/>
      </w:pPr>
      <w:r>
        <w:rPr/>
        <w:t>дисертації на здобуття наукового ступеня</w:t>
      </w:r>
    </w:p>
    <w:p>
      <w:pPr>
        <w:pStyle w:val="22"/>
        <w:spacing w:lineRule="auto" w:line="360"/>
        <w:ind w:firstLine="709"/>
        <w:jc w:val="center"/>
        <w:rPr/>
      </w:pPr>
      <w:r>
        <w:rPr/>
        <w:t>кандидата медичних наук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а–2008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ертацією є рукопис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виконано в Українському науково-дослідному інституті медичної реабілітації та курортології МОЗ України, Луганському державному медичному університеті МОЗ Україн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Науковий керівник:</w:t>
      </w:r>
      <w:r>
        <w:rPr>
          <w:sz w:val="28"/>
          <w:szCs w:val="28"/>
          <w:lang w:val="uk-UA"/>
        </w:rPr>
        <w:t xml:space="preserve"> доктор медичних наук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Фісенко Людмила Іванівна</w:t>
      </w:r>
      <w:r>
        <w:rPr>
          <w:sz w:val="28"/>
          <w:szCs w:val="28"/>
          <w:lang w:val="uk-UA"/>
        </w:rPr>
        <w:t>, заступник Голови Правління з медичних питань ЗАТ „Укрпрофоздоровниця”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Офіційні опоненти:</w:t>
      </w:r>
      <w:r>
        <w:rPr>
          <w:sz w:val="28"/>
          <w:szCs w:val="28"/>
          <w:lang w:val="uk-UA"/>
        </w:rPr>
        <w:t xml:space="preserve"> доктор медичних наук, професор </w:t>
      </w:r>
      <w:r>
        <w:rPr>
          <w:b/>
          <w:bCs/>
          <w:i/>
          <w:iCs/>
          <w:sz w:val="28"/>
          <w:szCs w:val="28"/>
          <w:lang w:val="uk-UA"/>
        </w:rPr>
        <w:t>Насібуллін Борис Абдуллаєвич</w:t>
      </w:r>
      <w:r>
        <w:rPr>
          <w:sz w:val="28"/>
          <w:szCs w:val="28"/>
          <w:lang w:val="uk-UA"/>
        </w:rPr>
        <w:t>, головний науковий співробітник відділу фундаментальних та клініко-діагностичних досліджень Українського НДІ медичної реабілітації та курортології МОЗ України доктор медичних наук, професор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Гончарук Сергій Федорович, </w:t>
      </w:r>
      <w:r>
        <w:rPr>
          <w:sz w:val="28"/>
          <w:szCs w:val="28"/>
          <w:lang w:val="uk-UA"/>
        </w:rPr>
        <w:t>професор кафедри загальної практики та медичної реабілітації Одеського державного медичного університету МОЗ Україн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відбудеться 21 березня 2008 р. о 12 годині на засіданні спеціалізованої вченої ради Д.41.608.01 при Українському НДІ медичної реабілітації та курортології (65014, Одеса, Лермонтовський пров., 6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исертацією можна ознайомитись у науковій бібліотеці Українського НДІ медичної реабілітації та курортології за адресою </w:t>
        <w:br/>
        <w:t>(65014, Одеса, Лермонтовський пров., 6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еферат розісланий   20 лютого  2008 р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чений секретар спеціалізованої вченої ради кандидат медичних наук, старший науковий співробітник</w:t>
        <w:tab/>
        <w:tab/>
        <w:tab/>
        <w:tab/>
      </w:r>
      <w:r>
        <w:rPr>
          <w:b/>
          <w:bCs/>
          <w:sz w:val="28"/>
          <w:szCs w:val="28"/>
          <w:lang w:val="uk-UA"/>
        </w:rPr>
        <w:t>Г.О. Дмитрієв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А ХАРАКТЕРИСТИКА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Актуальність теми.</w:t>
      </w:r>
      <w:r>
        <w:rPr>
          <w:sz w:val="28"/>
          <w:szCs w:val="28"/>
          <w:lang w:val="uk-UA"/>
        </w:rPr>
        <w:t xml:space="preserve"> Проблема лікування і реабілітації бронхо-легеневої патології (БЛП), особливо в педіатричній практиці, є однією з першочергових як у медичному, так і у соціальному аспектах (Лук’янова О.М., 2005; Фещенко Ю.І., 2005; Сорока Н.Д., 2006). При цьому провідну позицію за поширеністю серед захворювань органів дихання у дітей (75-250 випадків на 1000 дітей в рік) посіли бронхіти, зокрема рецидивуючий бронхіт (Костроміна В.П., 2005; Беш Л.В., 2006). Рецидивуючий бронхіт (РБ) несе у собі потужну загрозу здоров’ю населення майбутнього і, відповідно, суттєву втрату працездатного потенціалу країни, позаяк патологічні процеси бронхо-легеневого апарату в дитячому віці мають тенденцію до тривалого та ускладненого перебігу, трансформації у більш складні форми з послідуючою інвалідизацією (Бордій Т.А., 2004; Власенко Н.В., 2004; Ракитский В.Н., 200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ість проведення частих повторних курсів відновлювальної терапії РБ надає, з одного боку, підґрунтя для більш широкого застосування фізичних чинників (ФЧ) патогенетичної спрямованості, з іншого боку, повинна враховувати потребу у відповідній фармакокорекції більшості ключових ланок патогенезу БЛП, не справляючи при цьому медикаментозної небезпеки (Малявин А.Г., 2004; Кошля В.І., 2005; Мєшков В.В., Мізін В.І., 2005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огляду на це, заслуговують на увагу радонові ванни (Рв), які справляють суттєвий самостійний вплив на різні механізми саногенезу респіраторних захворювань, що віддзеркалюється у вигляді протизапального, імуномоделюючого, гіпосенсибілізуючого, бронхо- та вазодилятуючого, репаративно-регенераторного, дефіброзуючого, помірного антиоксидантного, вегетотропного і гормонорегулюючого ефектів (Никанорова М.В., 2006; Разумов А.Н., Гусаров И.И., 2006; Пономаренко Г.Н., 2006; </w:t>
      </w:r>
      <w:r>
        <w:rPr>
          <w:sz w:val="28"/>
          <w:szCs w:val="28"/>
          <w:lang w:val="en"/>
        </w:rPr>
        <w:t>Otsuk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"/>
        </w:rPr>
        <w:t>K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"/>
        </w:rPr>
        <w:t>Koan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"/>
        </w:rPr>
        <w:t>T</w:t>
      </w:r>
      <w:r>
        <w:rPr>
          <w:sz w:val="28"/>
          <w:szCs w:val="28"/>
          <w:lang w:val="uk-UA"/>
        </w:rPr>
        <w:t xml:space="preserve">., 2006; </w:t>
      </w:r>
      <w:r>
        <w:rPr>
          <w:sz w:val="28"/>
          <w:szCs w:val="28"/>
          <w:lang w:val="en"/>
        </w:rPr>
        <w:t>Tsurug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"/>
        </w:rPr>
        <w:t>Tak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"/>
        </w:rPr>
        <w:t>K</w:t>
      </w:r>
      <w:r>
        <w:rPr>
          <w:sz w:val="28"/>
          <w:szCs w:val="28"/>
          <w:lang w:val="uk-UA"/>
        </w:rPr>
        <w:t>., 20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самостійного впливу, ФЧ значно потенціюють дію лікарських засобів шляхом модифікації їх фармакокінетики та фармакодинаміки. В свою чергу, необхідно враховувати й те, що фармакотерапевтичні препарати здатні запобігати або зменшувати неадекватні фізіо- і бальнеореакції (Малявин А.Г., 2005; Улащик В.С., 2006). В зв’язку з цим недоцільно розглядати ФЧ як альтернативу медикаментозної терапії, а слід використовувати обидва напрямки як взаємопов’язані невід’ємні складові єдиного лікувального комплексу (Л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з метою досягнення оптимального фізіофармакотерапевтичного ефекту на різних етапах реабілітації логічно здійснювати вплив одночасно на кілька ключових ланок патогенезу БЛП, зокрема</w:t>
      </w:r>
      <w:r>
        <w:rPr>
          <w:b/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опереджати прояви розповсюдженої мембранопатії на тлі розбалансованого антиоксидантного профілю організму пульмонологічного хворого (Соодаева С.К., 2006; </w:t>
      </w:r>
      <w:r>
        <w:rPr>
          <w:sz w:val="28"/>
          <w:szCs w:val="28"/>
          <w:lang w:val="en-US"/>
        </w:rPr>
        <w:t>Cant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Bilodeau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., 2006; </w:t>
      </w:r>
      <w:r>
        <w:rPr>
          <w:sz w:val="28"/>
          <w:szCs w:val="28"/>
          <w:lang w:val="en-US"/>
        </w:rPr>
        <w:t>Ehr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., 2006; Авдеев С.Н., 2007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тім, не зважаючи на існуючий позитивний досвід радонотерапії у відновлювальном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нні БЛП (</w:t>
      </w:r>
      <w:r>
        <w:rPr>
          <w:sz w:val="28"/>
          <w:szCs w:val="28"/>
          <w:lang w:val="en-US"/>
        </w:rPr>
        <w:t>Mitsunobu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Yamaok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., 2003; Боголюбов В.М., Гусаров И.И., 2004; Никанорова М.В., Боряк В.П., 2006; Соколова М.Ю., Иванова Н.А., 2007), проблема як ізольованого, так і комплексного застосування радонових процедур у хворих на респіраторну патологію, особливо в дитячому віці, залишається ще й досі не вирішеною по багатьох позиціях. В свою чергу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ктично зовсім відсутнє наукове обґрунтування комбінованого застосування антиоксидантів (в тому числі, і в комплексі з ФЧ), яким притаманні антирадикальні, антипротеазні й детоксикуючі властивості, що, в кінцевому підсумку, дозволить отримати суперадитивну дію, тобто значний лікувальний ефект лікарських засобів у менших дозах (Чучалин А.Г., 200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в’язок роботи з науковими програмами, планами, темами.</w:t>
      </w:r>
      <w:r>
        <w:rPr>
          <w:sz w:val="28"/>
          <w:szCs w:val="28"/>
          <w:lang w:val="uk-UA"/>
        </w:rPr>
        <w:t xml:space="preserve"> Дисертація виконана в рамках планових науково-дослідних робіт Українського НДІ медичної реабілітації та курортології „Комплексна реабілітація дітей з туберкульозною інтоксикацією та захворюваннями органів дихання” (№ держреєстрації 0104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002950), кафедри клінічної фармакології, фармації та фармакотерапії Луганського державного медичного університету „Дослідження клініко-фармакологічних аспектів препаратів метаболічного типу дії” (№ держреєстрації 0104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 xml:space="preserve">001851). Фрагменти НДР, що стосуються розробки методів лікування вивчаємої форми БЛП за експериментальних та клінічних умов із застосуванням радонових ванн та інгаляцій тіотриазоліну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-ацетилцистеїну, виконані безпосередньо здобувач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 і задачі дослідження. </w:t>
      </w:r>
      <w:r>
        <w:rPr>
          <w:sz w:val="28"/>
          <w:szCs w:val="28"/>
          <w:lang w:val="uk-UA"/>
        </w:rPr>
        <w:t>Підвищи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фективність санаторно-курортного лікування дітей, хворих на рецидивуючий бронхіт, шляхом патогенетичного обґрунтування включення до комплексної терапії радонових ванн та інгаляцій комбінації тіотриазоліну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ацетилцистеїну.</w:t>
      </w:r>
    </w:p>
    <w:p>
      <w:pPr>
        <w:pStyle w:val="31"/>
        <w:spacing w:lineRule="auto" w:line="360"/>
        <w:ind w:firstLine="709"/>
        <w:rPr/>
      </w:pPr>
      <w:r>
        <w:rPr/>
        <w:t>Задачі дослідж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адекватну експериментальну модель запального процесу дихальних шляхів з послідуючим проведенням відбіркового експериментального дослідження потенційних засобів патогенетичної фармакотерапії бронхо-легеневої патології серед лікарських препаратів різних фармакологічних груп з метою вибору найбільш ефективних та безпечних ліків при їх комбінуванні.</w:t>
      </w:r>
    </w:p>
    <w:p>
      <w:pPr>
        <w:pStyle w:val="22"/>
        <w:spacing w:lineRule="auto" w:line="360"/>
        <w:ind w:firstLine="709"/>
        <w:rPr/>
      </w:pPr>
      <w:r>
        <w:rPr/>
        <w:t xml:space="preserve">2. Вивчити вплив мінеральної радонової води, найбільш ефективної комбінації ліків та їх поєднання на одні з ключових ланок патогенезу (прооксидантно-антиоксидантну рівновагу та енергетичний гомеостаз) моделюємої форми бронхо-легеневої патології. </w:t>
      </w:r>
    </w:p>
    <w:p>
      <w:pPr>
        <w:pStyle w:val="22"/>
        <w:spacing w:lineRule="auto" w:line="360"/>
        <w:ind w:firstLine="709"/>
        <w:rPr/>
      </w:pPr>
      <w:r>
        <w:rPr/>
        <w:t xml:space="preserve">3. Дослідити особливості перебігу рецидивуючого бронхіту в фазі ремісії у дітей на підставі комплексних клінічних, лабораторних, термографічних та функціональних досліджень. </w:t>
      </w:r>
    </w:p>
    <w:p>
      <w:pPr>
        <w:pStyle w:val="22"/>
        <w:spacing w:lineRule="auto" w:line="360"/>
        <w:ind w:firstLine="709"/>
        <w:rPr/>
      </w:pPr>
      <w:r>
        <w:rPr/>
        <w:t xml:space="preserve">4. Вивчити вплив радонових ванн, інгаляцій комбінації тіотриазоліну і </w:t>
      </w:r>
      <w:r>
        <w:rPr>
          <w:lang w:val="en-US"/>
        </w:rPr>
        <w:t>N</w:t>
      </w:r>
      <w:r>
        <w:rPr/>
        <w:t xml:space="preserve">-ацетилцистеїну та їх поєднання в комплексі санаторно-курортного лікування на клінічний перебіг, функціональні та лабораторні показники у дітей, хворих на рецидивуючий бронхі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дійснити аналіз ефективності розроблених реабілітаційних комплексів на підставі вивчення безпосередніх та віддалених результатів санаторно-курортного лікування дітей з рецидивуючим бронхі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Об’єкт дослідж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клініко-функціональні особливості перебігу РБ у дітей, стан метаболічних процесів організму щурів за умов експериментального запального процесу респіраторного тр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Предмет дослідження</w:t>
      </w:r>
      <w:r>
        <w:rPr>
          <w:sz w:val="28"/>
          <w:szCs w:val="28"/>
          <w:lang w:val="uk-UA"/>
        </w:rPr>
        <w:t xml:space="preserve"> – клінічний перебіг, динаміка лабораторних та функціональних показників у дітей, хворих на РБ, а також зміни прооксидантно-антиоксидантного та енергетичного гомеостазу тварин із експериментальним запальним процесом дихальних шляхів під впливом пропонуємих лікувальних чинн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Методи дослідження </w:t>
      </w:r>
      <w:r>
        <w:rPr>
          <w:sz w:val="28"/>
          <w:szCs w:val="28"/>
          <w:lang w:val="uk-UA"/>
        </w:rPr>
        <w:t>– експериментальні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лінічні, функціональні, біохімічні, медико-соціальні, математичні, статистич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аукова новизна одержаних результатів. </w:t>
      </w:r>
      <w:r>
        <w:rPr>
          <w:sz w:val="28"/>
          <w:szCs w:val="28"/>
          <w:lang w:val="uk-UA"/>
        </w:rPr>
        <w:t>В роботі розроблено нову модель БЛП (патент України 12708 від 12.09.05), яка максимально наближено відповідає клінічній ситуації запального процесу дихальних шляхів і відтворює умови для вивчення і корекції патогенетичних механізмів розвитку даної патології в динаміці.</w:t>
      </w:r>
    </w:p>
    <w:p>
      <w:pPr>
        <w:pStyle w:val="31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Встановлено, що на тлі експериментального ураження респіраторного тракту формуються одні з домінуючих ланцюгів патогенезу БЛП - дисбаланс системи оксиданти-антиоксиданти з паралельним зменшенням активності антиоксидантного захисту, а також суттєве виснаження енергетичних ресурсів організму щурів.</w:t>
      </w:r>
    </w:p>
    <w:p>
      <w:pPr>
        <w:pStyle w:val="31"/>
        <w:spacing w:lineRule="auto" w:line="360"/>
        <w:ind w:firstLine="709"/>
        <w:rPr/>
      </w:pPr>
      <w:r>
        <w:rPr>
          <w:b w:val="false"/>
          <w:bCs w:val="false"/>
        </w:rPr>
        <w:t xml:space="preserve">Показано, що серед потенційних пневмопротекторів, вивчених в скринінговій серії досліджень, за умов </w:t>
      </w:r>
      <w:r>
        <w:rPr>
          <w:b w:val="false"/>
          <w:bCs w:val="false"/>
          <w:color w:val="000000"/>
        </w:rPr>
        <w:t>моделюємої форми БЛП</w:t>
      </w:r>
      <w:r>
        <w:rPr>
          <w:b w:val="false"/>
          <w:bCs w:val="false"/>
        </w:rPr>
        <w:t xml:space="preserve"> максимальну </w:t>
      </w:r>
      <w:r>
        <w:rPr>
          <w:b w:val="false"/>
          <w:bCs w:val="false"/>
          <w:color w:val="000000"/>
        </w:rPr>
        <w:t>активність (в плані запобігання загибелі щурів)</w:t>
      </w:r>
      <w:r>
        <w:rPr>
          <w:b w:val="false"/>
          <w:bCs w:val="false"/>
        </w:rPr>
        <w:t xml:space="preserve"> виявили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-ацетилцистеїн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АС) і тіотриазолін (ТЗ), мінімальну – б-ліпоєва кислота.</w:t>
      </w:r>
    </w:p>
    <w:p>
      <w:pPr>
        <w:pStyle w:val="31"/>
        <w:spacing w:lineRule="auto" w:line="360"/>
        <w:ind w:firstLine="709"/>
        <w:rPr/>
      </w:pPr>
      <w:r>
        <w:rPr>
          <w:b w:val="false"/>
          <w:bCs w:val="false"/>
        </w:rPr>
        <w:t xml:space="preserve">Вперше експериментально доведена виражена фармакотерапевтична дія поєднання ТЗ й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АС, що дозволило отримати високоефективний патогенетично обґрунтований спосіб комбінованої фармакотерапії запального процесу дихальних шляхів (патент України 14418 від 21.11.0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вчені нові аспекти механізмів дії радонової мінеральної води, комбінації ТЗ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, а також радоново-медикаментозного комплексу у частині їх здатності врегульовувати прооксидантно-антиоксидантний стан та процеси енергозабезпечення в організмі щурів при моделюємій формі БЛП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ітей з РБ в фазі ремісії виявлен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ереження певних ознак активності запального процесу в бронхах, що, поряд з проявами вегетативної дисфункції (зумовленими РБ) та зниженою функціональною здатністю бронхо-легеневого апарату, проявляється дещо збільшеним протеолітичним потенціалом організму, а також асиметрією терморельєфу зон надключичних і передньошийних лімфовузлів й проекції коренів лег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ано, що традиційне санаторно-курортне лікування (СКЛ) дітей, хворих на РБ, не в повному обсязі усуває виявлені клінічні та функціональні порушення, що потребує активних цілеспрямованих реабілітаційних зах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перше на підставі клініко-функціональних досліджень доведено ефективність інгаляційного застосування комбінації ТЗ 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АС як окремо, так і в поєднанні з радоновими ваннами на етапі СКЛ дітей, хворих на Р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тановлено, що включення до стандартного СКЛ фізіофармакотерапевтичного комплексу (радонотерапія та інгаляц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З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) більш суттєво, порівняно з лиш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в або ж тільки інгаляціями ТЗ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АС, приводить до регресу клінічної симптоматики РБ у дітей, нормалізації спірографічних та термографічних показник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дана оцінка віддалених результатів використання радонових ванн, аерозольованої комбінації ТЗ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 та їх поєднання на етапі СКЛ дітей, хворих на РБ. Показано, що фізіофармакотерапевтичний комплекс (ФФК) має найпозитивніший вплив на перебіг захворювання, про щ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відчат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ення кілько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цидивів та скорочення їхньої тривалості порівняно з параметрами контрольної гру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Практичне значення одержаних результатів. </w:t>
      </w:r>
      <w:r>
        <w:rPr>
          <w:sz w:val="28"/>
          <w:szCs w:val="28"/>
          <w:lang w:val="uk-UA"/>
        </w:rPr>
        <w:t xml:space="preserve">На підставі даних, отриманих в результаті проведеного дослідження, розроблено, апробовано і впроваджено в практичну охорону здоров’я комплекси відновлювального лікування дітей, хворих на РБ, з використанням Рв, інгаляцій ТЗ 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 та їх поєдн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лучення ФФК до традиційного СКЛ дітей з РБ дозволило найбільш істотно (при порівнянні з іншими ЛК) купірувати клінічні прояви захворювання, збільшити параметри функції зовнішнього дихання, нормалізувати протеолітичний потенціал та усунути патологічні зміни термофункціональних характеристик зон, що відображують стан бронхо-легеневого апарату. Використання зазначеного ФФК надало можливість позитивно зміни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біг захворювання, підвищити фармакоекономічну ефективність лікування та поліпшити якість життя даного контингенту хвор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озподілу термограм за локалізацією показав, що найбільш виражене підвищення температури зареєстровано у надключичній ділянці, це може слугувати додатковим діагностичним критерієм при обстеженні дітей, хворих на 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К з включенням радоно- і фармакотерапії неінвазивні, добре переносяться дітьми, економічно вигідні, легко відтворюються та надають можливість збільшити сферу застосування цих видів терапії у широкій мережі лікувально-профілактичних уст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використанням елементів математичного аналізу розраховано оптимальний режим дозування ТЗ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АС у комбінації, що мало на меті, з одного боку, убезпечення від можливих ускладнень лікарської терапії за рахунок зниження рівня доз комбінуємих препаратів (свідченням цього є практично трикратне зниження доз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АС), з іншого, - потенціювання пневмопротекторних ефектів ТЗ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и дисертації використовуються у науково-дослідній роботі кафедр загальної фармакологїї з клінічною фармакологією, фармацією та фармакотерапією Львівського Національного, Тернопільського та Луганського державних медуніверситетів для підвищення ефективності доклінічного вивчення потенційних засобів фармакотерапії захворювань респіраторної систе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клініко-експериментальних досліджень дозволили впровадити в практику органів охорони здоров’я, включаючи санаторно-курортні заклади, запропоновані комплекси лікування РБ у дітей: Немирівська ЦРЛ, санаторії „Хмільник”, „Авангард”, „Гірський”, ім. М. Коцюбинського Вінницької та „Тетерів” Житомирської обл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Особистий внесок здобувача. </w:t>
      </w:r>
      <w:r>
        <w:rPr>
          <w:sz w:val="28"/>
          <w:szCs w:val="28"/>
          <w:lang w:val="uk-UA"/>
        </w:rPr>
        <w:t>Дисертаційна робота є особисто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ею автора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втором самостійно визначені мета і завдання, обрані напрямки, об’єм та методичні підходи до дослідження, проведений патентно-інформаційний пошук у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етапи експериментального дослідження, формування груп хворих, визначення принципів добору та поєднання ФЧ, більшість клінічних та інструментальних обстежень хворих, включно з статистичною обробкою отриманих результатів автором проведено особисто. Здійснювався нагляд за проведенням курсу Рв та інгаляцій у дітей, хворих на РБ, з контролем ефективності реабілітаційних програм та стану здоров’я пацієнтів у динаміц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 самостійно написав всі розділи дисертації, виконав аналіз та узагальнення результатів, сформулював висновки, практичні рекомендації, а також здійснив впровадження матеріалів та їх апробацію. Підготовка наукових даних до публікацій, робота із подачі заявок на патентування також належать авт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автори опублікованих робіт надавали консультаційну допомогу по методичних та теоретичних питан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Апробація результатів дисертації. </w:t>
      </w:r>
      <w:r>
        <w:rPr>
          <w:sz w:val="28"/>
          <w:szCs w:val="28"/>
          <w:lang w:val="uk-UA"/>
        </w:rPr>
        <w:t xml:space="preserve">Фрагменти роботи доповідались та обговорювались на наук.-практ. конф. „Сучасні методи радонотерапії в санаторно-курортному лікуванні” (Немирів, 2005)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наук.-практ. конф. з міжнародною участю „Кліматолікування, лікувальна фізкультура, механотерапія, фітотерапія, бальнеотерапія в комплексному санаторно-курортному лікуванні” (Євпаторія, 2005), на ІІІ Нац. конгресі фізіотерапевтів і курортологів „Медична реабілітація – сучасна система відновлення здоров’я” (Ялта, 2006)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конг. фізіотерапевтів і курортологів автономної республіки Крим „Актуальные вопросы организации курортного дела, курортной политики и физиотерапии” (Євпаторія, 2006; 2007)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  <w:lang w:val="uk-UA"/>
        </w:rPr>
        <w:t xml:space="preserve"> конгр. світової федерації укр. лікарських товариств (Полтава, серпень 2006), Ш Національному з’їзді фармакологів України „Фармакологія 2006 - крок у майбутнє” (Одеса, 2006), Всеукраїнській наук.-практ. конф. “Актуальные вопросы биологии, медицины и фармации” (Луганськ, 2006), міжнародному науковому конгресі “Вода и климат для здоровья в современном обществе” (Андорра, 2006); наук.-практ. конф. „Сучасні методи діагностики та лікування захворювань органів дихання” (Немирів, 2007), І Всеукраїнській наук.-практ. конф. „Якість в курортології” (Євпаторія, 2007)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Міжнар. наук.-практ. конф. „Сучасні проблеми курортно-рекреаційної діяльності та технологій відновлювального лікування в умовах глобалізації” (Місхор, 2007), наук.-практ. конф. „Актуальні питання діяльності санаторно-курортних установ в сучасних умовах” (Євпаторія, 2007), міжнар. наук. конгресі, присвяченому 70-річчю ФЕМТЕК (Італія, 2007), наук.-практ. конф. та школі передового досвіду „Кардіо-пульмонологічні аспекти при лікуванні терапевтичних хворих” (Немирів, 2007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ублікації. </w:t>
      </w:r>
      <w:r>
        <w:rPr>
          <w:sz w:val="28"/>
          <w:szCs w:val="28"/>
          <w:lang w:val="uk-UA"/>
        </w:rPr>
        <w:t>За темою дисертації опубліковано 21 наукову роботу, з них 6 - статті у центральних наукових журналах, 2 деклараційних патенти України на винахід та 13 – тези у збірниках наукових форумів різного рі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труктура і обсяг дисертації. </w:t>
      </w:r>
      <w:r>
        <w:rPr>
          <w:sz w:val="28"/>
          <w:szCs w:val="28"/>
          <w:lang w:val="uk-UA"/>
        </w:rPr>
        <w:t>Дисертаційна робота викладена на 212 сторінках машинописного тексту і складається із вступу, огляду літератури, описання об’єктів і методів дослідження, 4 розділів власних досліджень, аналізу і узагальнення отриманих результатів, висновків, практичних рекомендацій, списку використаних джерел, додатків. Фактичні дані наведені у 25 таблицях та ілюстровані 5 рисунками. Бібліографія містить 272 вітчизняних та іноземних джерела (181 -  кирилицею, 91 - латиницею)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ИЙ ЗМІСТ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Матеріали, методи дослідження і лікування. </w:t>
      </w:r>
      <w:r>
        <w:rPr>
          <w:sz w:val="28"/>
          <w:szCs w:val="28"/>
          <w:lang w:val="uk-UA"/>
        </w:rPr>
        <w:t>Експериментальна части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368 білих безпорідних щурах обох статей, масою 200-25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ювання БЛП здійснювалось шляхом введення крізь ендотрахеальну трубку 0,1 мл скипидару (Бадінов О.В., Галаченко О.О., 2006). Тварин наркотизували 1% розчином тіопенталу-натрію внутрішньоочеревинно (70 мг/кг). Виведення з досліду здійснювали за допомогою передозування ефірного нарко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бір потенційних пневмопротекторів проведений за умов, описаної вище, модел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ЛП. Препарати вводили в очеревину в таких дозах: ТЗ - 67,9 мг/кг, пентоксифілін - 125 мг/кг, б-ліпоєва кислота - 100 мг/кг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 - 200 мг/кг, глутаргін - 100 мг/кг, кверцетин - 150 мг/кг, ліпін - 100 мг/кг, ТЗ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 – по 75/75 мг/кг (оптимальний режим дозування для комбінації розрахований методом математичного плануван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фективність пневмопротекторної дії ліків оцінювали за показниками виживання щурів, а також за перебігом клінічної картини БЛП в динаміц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слідження впливу мінеральної радонової води Немирівського родовища, найбільш ефективної комбінації препаратів (ТЗ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) та їх сполучення на одні з основних патогенетичних ланцюгів БЛП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рооксидантно-антиоксидантну рівновагу і енергетичний гомеостаз тварин здійснювалось протягом 5 діб з моменту моделювання БЛП (гострий період перебігу). В обох фрагментах експерименту тварини були розподілені на п’ять груп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- інтактні щури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контрольна) - тварини з моделлю БЛП без лікування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група (дослід 1) - тварини, що шкірно-резорбтивним шляхом отримували мінеральну радонову воду (Алексеєнко Н.О., Павлова О.С., 2002)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(дослід 2) – щури з ураженням бронхо-легеневої системи, котрим вводили ТЗ у комбінації з </w:t>
      </w:r>
      <w:r>
        <w:rPr>
          <w:sz w:val="28"/>
          <w:szCs w:val="28"/>
          <w:lang w:val="en-US"/>
        </w:rPr>
        <w:t>NAC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(дослід 3) – тварини, в яких лікувальна корекція складалась з радонових процедур, доповнених комбінацією ТЗ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А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тирадикальну активність досліджуємих факторів на тлі моделюємої форми БЛП оцінювали біохемілюмінісцентним (БХЛ) методом (Сидорик Е.П., 1989) з реєстрацією на люмінометрі </w:t>
      </w:r>
      <w:r>
        <w:rPr>
          <w:sz w:val="28"/>
          <w:szCs w:val="28"/>
        </w:rPr>
        <w:t>Em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ll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te</w:t>
      </w:r>
      <w:r>
        <w:rPr>
          <w:sz w:val="28"/>
          <w:szCs w:val="28"/>
          <w:lang w:val="uk-UA"/>
        </w:rPr>
        <w:t>-1105 (Австрія-Німеччина-Росія). Кінетику надслабкого світіння фіксували по показниках амплітуди швидкого спалаху (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, кінцевого значення БХЛ (І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) і загальної світлосуми реакції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). Про інтенсивність ліпідпереокислення міркували за концентрацією дієнових кон’югатів (ДК) та продуктів перекисного окислення ліпідів (ПОЛ), реагуючих з 2-тіобарбітуровою кислотою (ТБК-продукти) (Стальная И.Д., 1977). Функціонування антиоксидантної системи вивчали за активністю суперокиддисмутази (СОД) (Костюк В.В., Потапович И.И., 1990), каталази (Королюк В.А., Иванова Л.И., 1988), а також за рівнем відновленого глутатіону (</w:t>
      </w:r>
      <w:r>
        <w:rPr>
          <w:sz w:val="28"/>
          <w:szCs w:val="28"/>
          <w:lang w:val="en-US"/>
        </w:rPr>
        <w:t>Elm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., 1959) і сульфгідрильних груп (</w:t>
      </w:r>
      <w:r>
        <w:rPr>
          <w:sz w:val="28"/>
          <w:szCs w:val="28"/>
          <w:lang w:val="en-US"/>
        </w:rPr>
        <w:t>Sedlu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., 1968). Забезпеченість організму ендогенними антиоксидантами оцінювали за станом перекисної резистентності еритроцитів (Архіпова О.Г., 1988). Для аналізу здатності радонової води в комплексі з комбінацією ТЗ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 протидіяти окислювальному стресу за умов БЛП використовували фактор антиоксидантного стану (АОС) (Стефанов А.В., 200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міст АТФ, АДФ і АМФ в еритроцитах фіксували методом тонкошарової хроматографії на силуфолових пластинах фірми “Merk” виробництва Німеччини (Захарова Н.Б, 1980). На підставі отриманих даних розраховували показники, що характеризують стан енергетичного обміну: енергетичний заряд (ЕЗ), енергетичний потенціал (ЕП), порівняльний коефіцієнт (К</w:t>
      </w:r>
      <w:r>
        <w:rPr>
          <w:sz w:val="28"/>
          <w:szCs w:val="28"/>
          <w:vertAlign w:val="subscript"/>
          <w:lang w:val="uk-UA"/>
        </w:rPr>
        <w:t>пор</w:t>
      </w:r>
      <w:r>
        <w:rPr>
          <w:sz w:val="28"/>
          <w:szCs w:val="28"/>
          <w:lang w:val="uk-UA"/>
        </w:rPr>
        <w:t>), індекс фосфорилювання (ІФ) та термодинамічний контроль дихання (ТКД) (Лук’янчук В.Д., Савченкова Л.В., 2000). Концентрацію фосфору неорганічного (Ф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) визначали набором “Філіст Діагностика” (Україн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а оцінка ФФК на основі радонотерапії та інгаляцій проводилась на базі клінічного санаторію „Авангард” м. Немирова Вінницької обла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’єктом дослідження слугували 123 дитини (віком 7-15 років), хворі на РБ, у фазі клінічної ремісії. Серед обстежених переважали діти чоловічої статі (53,7%). У віковому аспекті РБ частіше зустрічався у категорії 11-14 років – 56%. Діагноз РБ встановлювався відповідно до класифікації </w:t>
      </w:r>
      <w:r>
        <w:rPr>
          <w:color w:val="000000"/>
          <w:sz w:val="28"/>
          <w:szCs w:val="28"/>
          <w:lang w:val="uk-UA"/>
        </w:rPr>
        <w:t>(Наказ МОЗ України №18, 2005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ацієнтів було розподілено на 4 групи спостереження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онтрольна - 30 дітей, що отримували базисне СКЛ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- 31 дитина, яким на тлі базисного СКЛ призначали курс Рв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- 30 дітей, базисне СКЛ доповнювалось інгаляціями комбінації ТЗ і </w:t>
      </w:r>
      <w:r>
        <w:rPr>
          <w:sz w:val="28"/>
          <w:szCs w:val="28"/>
          <w:lang w:val="en-US"/>
        </w:rPr>
        <w:t>NAC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– 32 дитини, в яких до базисного СКЛ долучений ФФК з Рв та інгаляцій ТЗ і </w:t>
      </w:r>
      <w:r>
        <w:rPr>
          <w:sz w:val="28"/>
          <w:szCs w:val="28"/>
          <w:lang w:val="en-US"/>
        </w:rPr>
        <w:t>NAC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гностичний комплекс в хворих на РБ включав опитування, вивчення супроводжуючої медичної документації, анамнезу хвороби та життя, огляд, виявлення фізикальних змін, клініко-лабораторні (загально-клінічні і спеціальні біохімічні) методи, функціональну діагности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клінічний аналіз периферичної крові проводився за допомогою  аналізатора крові експрес індикатора АК-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ілолітичний потенціал вимірювався за вмістом б-амілази сечі (Приказ МЗО СССР, 197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ункція зовнішнього дихання (ФЗД) верифікувалась за допомогою апаратно-комп’ютерного комплексу „Пульмовент-1” (Сенсор-Теком, Київ). Проведений аналіз наступних спірографічних та пневмотахографічних показників: ОФ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об’єм форсованого видиху за 1 секунду; ФЖЄЛ – форсована життєва ємкість легень; МОШ</w:t>
      </w:r>
      <w:r>
        <w:rPr>
          <w:sz w:val="28"/>
          <w:szCs w:val="28"/>
          <w:vertAlign w:val="subscript"/>
          <w:lang w:val="uk-UA"/>
        </w:rPr>
        <w:t xml:space="preserve">25, 50, 75 </w:t>
      </w:r>
      <w:r>
        <w:rPr>
          <w:sz w:val="28"/>
          <w:szCs w:val="28"/>
          <w:lang w:val="uk-UA"/>
        </w:rPr>
        <w:t xml:space="preserve">– максимальна об’ємна швидкість повітря на рівні видиху 25, 50, 75% ФЖ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мірювання насичення гемоглобіну артеріальної крові киснем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%) здійснювалось модулем пульсоксиметра </w:t>
      </w:r>
      <w:r>
        <w:rPr>
          <w:sz w:val="28"/>
          <w:szCs w:val="28"/>
          <w:lang w:val="en-US"/>
        </w:rPr>
        <w:t>Hea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creen</w:t>
      </w:r>
      <w:r>
        <w:rPr>
          <w:sz w:val="28"/>
          <w:szCs w:val="28"/>
          <w:lang w:val="uk-UA"/>
        </w:rPr>
        <w:t xml:space="preserve"> 11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(Угорщ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вчення термографічних даних застосовували термограф „Радуга МТ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адиційне СКЛ проводилось згідно рекомендованих стандартів СК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Київ, 2003) для дитячого континген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в дітям готували з концентрацію радону до 7,5 кБк/д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20 нКі/л) при температурі води 36-37</w:t>
      </w:r>
      <w:r>
        <w:rPr>
          <w:sz w:val="28"/>
          <w:szCs w:val="28"/>
          <w:vertAlign w:val="superscript"/>
          <w:lang w:val="uk-UA"/>
        </w:rPr>
        <w:t xml:space="preserve">0 </w:t>
      </w:r>
      <w:r>
        <w:rPr>
          <w:sz w:val="28"/>
          <w:szCs w:val="28"/>
          <w:lang w:val="uk-UA"/>
        </w:rPr>
        <w:t xml:space="preserve">С, процедури відпускали через день, тривалістю впливу від 6-8 до 10 хв. Курс 9-10 ванн (Колесник Е.О., Бабов К.Д., 2005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мбінацію розчинів ТЗ (1,12 мг/кг) 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 114 (мг/на інгаляцію) вводили дітям щодня протягом 10 днів, використовуючи небулайзерний інгалятор компресорного типу „</w:t>
      </w:r>
      <w:r>
        <w:rPr>
          <w:sz w:val="28"/>
          <w:szCs w:val="28"/>
          <w:lang w:val="en-US"/>
        </w:rPr>
        <w:t>Par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  <w:lang w:val="uk-UA"/>
        </w:rPr>
        <w:t>” (Німеччи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іддалених результатів СКЛ дітей, хворих на РБ, проводили за частотою і тривалістю загострень РБ протягом першого року після реабіліт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а ефективність лікування дітей з РБ визначалась шляхом розрахунку </w:t>
      </w:r>
      <w:r>
        <w:rPr>
          <w:color w:val="000000"/>
          <w:sz w:val="28"/>
          <w:szCs w:val="28"/>
          <w:lang w:val="uk-UA"/>
        </w:rPr>
        <w:t xml:space="preserve">середньої орієнтовної базової вартості медикаментозного лікування за рік (Мальцев В.И., 2002) на підставі „Протоколу лікування рецидивуючого бронхіту у дітей” (Наказ МОЗ України №18, 2005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і отримані результати оброблені методами варіаційної статистики з використанням t критерію Ст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дента, а також непараметричного критерію – точного методу Фішера для чотирьохпільної таблиці (Гублер Е.В., 1978)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зультати досліджень та їх обговорення</w:t>
      </w:r>
    </w:p>
    <w:p>
      <w:pPr>
        <w:pStyle w:val="31"/>
        <w:spacing w:lineRule="auto" w:line="360"/>
        <w:ind w:firstLine="709"/>
        <w:rPr/>
      </w:pPr>
      <w:r>
        <w:rPr>
          <w:b w:val="false"/>
          <w:bCs w:val="false"/>
        </w:rPr>
        <w:t xml:space="preserve">З використанням запропонованої моделі БЛП виконана експериментальна оцінка потенційних пневмопротекторів. Серед препаратів, вивчених в скринінговій серії досліджень, максимальну </w:t>
      </w:r>
      <w:r>
        <w:rPr>
          <w:b w:val="false"/>
          <w:bCs w:val="false"/>
          <w:color w:val="000000"/>
        </w:rPr>
        <w:t>активність (в плані запобігання загибелі щурів)</w:t>
      </w:r>
      <w:r>
        <w:rPr>
          <w:b w:val="false"/>
          <w:bCs w:val="false"/>
        </w:rPr>
        <w:t xml:space="preserve"> виявили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АС і ТЗ. Під впливом комбінації ТЗ з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АС (75/75 мг/кг) пневмопротекторниий ефект перевершує такий за роздільного введення цих препаратів, свідченням чого є трикратне збільшення відсотку виживання тварин відносно контрольної групи (Р&lt;0,05), відтермінування їх загибелі, а також покращення клінічного перебігу експериментальної БЛ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 </w:t>
      </w:r>
      <w:r>
        <w:rPr>
          <w:sz w:val="28"/>
          <w:szCs w:val="28"/>
          <w:lang w:val="uk-UA"/>
        </w:rPr>
        <w:t xml:space="preserve">експериментів з вивчення впливу фізичного та фармакологічних чинників за умов запального процесу дихальних шляхів </w:t>
      </w:r>
      <w:r>
        <w:rPr>
          <w:sz w:val="28"/>
          <w:szCs w:val="28"/>
        </w:rPr>
        <w:t xml:space="preserve">демонструють значну інтенсифікацію утворення </w:t>
      </w:r>
      <w:r>
        <w:rPr>
          <w:sz w:val="28"/>
          <w:szCs w:val="28"/>
          <w:lang w:val="uk-UA"/>
        </w:rPr>
        <w:t>активних форм кисню (АФК) в тварин з розгорнутою клінікою БЛП (контрольна група), що підтверджується даними БХЛ аналізу - достовірне зростання показників І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в 3,3 рази, І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у 2,3 і 3,4 рази, відповідно, порівняно з інтактною серією (табл. </w:t>
      </w:r>
      <w:r>
        <w:rPr>
          <w:sz w:val="28"/>
          <w:szCs w:val="28"/>
        </w:rPr>
        <w:t>1)</w:t>
      </w:r>
      <w:r>
        <w:rPr>
          <w:sz w:val="28"/>
          <w:szCs w:val="28"/>
          <w:lang w:val="uk-UA"/>
        </w:rPr>
        <w:t>. Під впливом радонових процедур в щурів з респіраторною патологією вже на 1-й добі експерименту цей процес зменшується в 1,2 рази (Р&gt;0,05), відносно даних контрольних тварин. Очевидно, що комбінація фармпрепаратів (дослід 2) ефективніше за радонові процедури перешкоджає збільшенню кількості АФК в динаміці, що особливо чітко відслідковується через 1 добу від початку моделювання БЛП. Зазначена тенденція, як і у випадку з радонотерапією, зберігається протягом усього експерименту. В</w:t>
      </w:r>
      <w:r>
        <w:rPr>
          <w:sz w:val="28"/>
          <w:szCs w:val="28"/>
        </w:rPr>
        <w:t xml:space="preserve">ключення до терапії </w:t>
      </w:r>
      <w:r>
        <w:rPr>
          <w:sz w:val="28"/>
          <w:szCs w:val="28"/>
          <w:lang w:val="uk-UA"/>
        </w:rPr>
        <w:t>щурів з моделлю БЛП ФФК посилює а</w:t>
      </w:r>
      <w:r>
        <w:rPr>
          <w:sz w:val="28"/>
          <w:szCs w:val="28"/>
        </w:rPr>
        <w:t xml:space="preserve">нтирадикальний ефект використаних засобів фармакокорекції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ТЗ 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С</w:t>
      </w:r>
      <w:r>
        <w:rPr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1 добі та на</w:t>
      </w:r>
      <w:r>
        <w:rPr>
          <w:sz w:val="28"/>
          <w:szCs w:val="28"/>
        </w:rPr>
        <w:t xml:space="preserve"> 15,4% (Р&lt;0,05)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5 д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експерименту (табл. 1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ропоновані методи лікування експериментальної БЛП справляють суттєву дію на стан прооксидантно-антиоксидантної рівноваги. В щурів із запальним процесом дихальних шляхів встановлено різке збільшення активності процесів ПОЛ (вже через 1 добу від початку моделювання патології вміст ТБК-реактантів у сироватці крові щурів зростає в 1,7 рази, в печінці – у 1,4 рази (Р&lt;0,05), рівень ДК в печінці перебільшує на 38-50% цей показник в тварин інтактної серії). Одночасно відбувається зниження активності антиоксидантної системи. Так, на 1 добі дослідження активність СОД і каталази у сироватці крові щурів з респіраторною патологією достовірно пригнічується в 2 і 3 рази, а в печінці – в 1,5 і 2 рази, відповідно (Р&lt;0,05). Показано, що радонові процедури на 1 добі спостереження зменшують концентрацію ТБК-реактантів в сироватці крові щурів з ураженням бронхо-легеневої системи на 23,5%. Наприкінці експерименту рівень досліджуваного показника нормалізується (Р&lt;0,05). Застосування ТЗ з </w:t>
      </w:r>
      <w:r>
        <w:rPr>
          <w:sz w:val="28"/>
          <w:szCs w:val="28"/>
          <w:lang w:val="en-US"/>
        </w:rPr>
        <w:t>NAC</w:t>
      </w:r>
      <w:r>
        <w:rPr>
          <w:sz w:val="28"/>
          <w:szCs w:val="28"/>
          <w:lang w:val="uk-UA"/>
        </w:rPr>
        <w:t xml:space="preserve">, на кшталт поєднання радоно- і фармакотерапії, сприяє досить різкому (у 1,7 рази в крові та в 1,4 рази у печінці) відносно контролю зниженню кількості ТБК-продуктів на 1 добі дослідження (Р&gt;0,05). Наприкінці лікування ФФК зменшує вміст ТБК-продуктів та ДК вірогідно нижче не тільки порівняно із контрольною групою, але й при співставленні з показниками тварин, що отримували лише ТЗ і </w:t>
      </w:r>
      <w:r>
        <w:rPr>
          <w:sz w:val="28"/>
          <w:szCs w:val="28"/>
          <w:lang w:val="en-US"/>
        </w:rPr>
        <w:t>NAC</w:t>
      </w:r>
      <w:r>
        <w:rPr>
          <w:sz w:val="28"/>
          <w:szCs w:val="28"/>
          <w:lang w:val="uk-UA"/>
        </w:rPr>
        <w:t xml:space="preserve"> (Р&lt;0,05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Таблиця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плив радонової води, комбінації ТЗ з NАС та їх поєднання на показники БХЛ у сироватці крові щурів з БЛП (n</w:t>
      </w:r>
      <w:r>
        <w:rPr/>
        <w:t>=10-12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122"/>
        <w:gridCol w:w="1726"/>
        <w:gridCol w:w="1526"/>
      </w:tblGrid>
      <w:tr>
        <w:trPr>
          <w:trHeight w:val="299" w:hRule="atLeast"/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а щурі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ий показни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дослідження (доба)</w:t>
            </w:r>
          </w:p>
        </w:tc>
      </w:tr>
      <w:tr>
        <w:trPr>
          <w:trHeight w:val="70" w:hRule="atLeast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мплітуда швидкого спалаху (І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>), імп./с</w:t>
            </w:r>
          </w:p>
        </w:tc>
      </w:tr>
      <w:tr>
        <w:trPr>
          <w:trHeight w:val="14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тактні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78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3±</w:t>
            </w:r>
            <w:r>
              <w:rPr>
                <w:sz w:val="20"/>
                <w:szCs w:val="20"/>
                <w:lang w:val="uk-UA"/>
              </w:rPr>
              <w:t>14,4</w:t>
            </w:r>
          </w:p>
        </w:tc>
      </w:tr>
      <w:tr>
        <w:trPr>
          <w:trHeight w:val="14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трол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без лікування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257,0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105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548,5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46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</w:tr>
      <w:tr>
        <w:trPr>
          <w:trHeight w:val="14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слід 1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радонотерапія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73,3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93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534,7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28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(тіотриазолін з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-ацетилцистеїном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752,8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500,5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42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(радонова вода + тіотриазолін з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ацетилцистеїном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750,5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32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70,5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37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</w:tr>
      <w:tr>
        <w:trPr>
          <w:trHeight w:val="144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нцеве значення інтенсивності світіння (І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uk-UA"/>
              </w:rPr>
              <w:t>, імп./с</w:t>
            </w:r>
          </w:p>
        </w:tc>
      </w:tr>
      <w:tr>
        <w:trPr>
          <w:trHeight w:val="14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тактні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61,2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8,9</w:t>
            </w:r>
          </w:p>
        </w:tc>
      </w:tr>
      <w:tr>
        <w:trPr>
          <w:trHeight w:val="14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трол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без лікування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40,7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27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25,3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12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</w:tr>
      <w:tr>
        <w:trPr>
          <w:trHeight w:val="14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радонотерапія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28,6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9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5,7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5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21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(тіотриазолін з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-ацетилцистеїном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3,3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17,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99,7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6,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118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(радонова вода + тіотриазолін з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-ацетилцистеїном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82,6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13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84,3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</w:tr>
      <w:tr>
        <w:trPr>
          <w:trHeight w:val="329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вітлосума реакції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uk-UA"/>
              </w:rPr>
              <w:t>), імп./с</w:t>
            </w:r>
          </w:p>
        </w:tc>
      </w:tr>
      <w:tr>
        <w:trPr>
          <w:trHeight w:val="329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тактні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lang w:val="uk-UA"/>
              </w:rPr>
              <w:t>±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28,3±967,0</w:t>
            </w:r>
          </w:p>
        </w:tc>
      </w:tr>
      <w:tr>
        <w:trPr>
          <w:trHeight w:val="329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трол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без лікування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lang w:val="uk-UA"/>
              </w:rPr>
              <w:t>±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481,4±10934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5165,3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5364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</w:tr>
      <w:tr>
        <w:trPr>
          <w:trHeight w:val="329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радонотерапія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77328,6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6567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6230,4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4034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329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(тіотриазолін з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-ацетилцистеїном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57971,1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8550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1345,8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3239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(радонова вода + тіотриазолін з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-ацетилцистеїном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56897,4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6234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0824,5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4789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тк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– відмінності статистично вірогідні у порівнянні з інтактними тварин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- відмінності статистично вірогідні у порівнянні з контроле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- відмінності статистично вірогідні у порівнянні з дослідом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Р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- відмінності статистично вірогідні у порівнянні з дослідом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вчені лікувальні чинники, поряд з пригніченням процесів ПОЛ, стимулюють синтез ферментів антиоксидантного захисту. Бальнеофактор, на кшталт комбінації ТЗ і </w:t>
      </w:r>
      <w:r>
        <w:rPr>
          <w:sz w:val="28"/>
          <w:szCs w:val="28"/>
          <w:lang w:val="en-US"/>
        </w:rPr>
        <w:t>NAC</w:t>
      </w:r>
      <w:r>
        <w:rPr>
          <w:sz w:val="28"/>
          <w:szCs w:val="28"/>
          <w:lang w:val="uk-UA"/>
        </w:rPr>
        <w:t>, зменшує виявлені порушення, підвищуючи функціональну здатність СОД і каталази порівняно з контролем в обох біосубстратах, не досягаючи при цьому показників, реєструємих в інтактних тварин (Р&lt;0,05). Втім, при застосуванні радонової води зазначені зміни були менш інтенсивними і мали лише тенденційн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радоново-медикаментозного комплексу проявляється, хоча і не суттєвим, підвищенням відносно групи „дослід 2” активності обох ферментів у сироватці крові та печінці експериментальних тварин, яке відслідковується як на 1, так і на 5 добі з моменту моделювання патологічного стану, що перешкоджає виснаженню одних з основних компонентів антиоксидантної системи організму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вивченні наступної ланки антиоксидантного захисту встановлено, що в умовах відтворення БЛП (контрольна група) вміст глутатіону в сироватці крові та печінці щурів знижується (Р&lt;0,05) в 1,5 рази протягом 1 доби спостереження,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-груп – в 2,2 та 1,5 рази, відповідно. Застосування в щурів з респіраторною патологією радонових процедур на 15% збільшило вміст глутатіону (Р&gt;0,05) відносно контролю вже на 1 добі експерименту. Ситуація дещо покращилась на 5 добі, проте вихідний рівень досліджуваного показника так і не вдалося відновити. В той же час, практично повної нормалізації глутатіонової системи вдалося досягти шляхом введення тваринам з БЛП комбінації ТЗ і </w:t>
      </w:r>
      <w:r>
        <w:rPr>
          <w:sz w:val="28"/>
          <w:szCs w:val="28"/>
          <w:lang w:val="en-US"/>
        </w:rPr>
        <w:t>NAC</w:t>
      </w:r>
      <w:r>
        <w:rPr>
          <w:sz w:val="28"/>
          <w:szCs w:val="28"/>
        </w:rPr>
        <w:t xml:space="preserve"> (Р&lt;0,05). Поєднання радонової води з комбінацією фармпрепаратів (здебільшого тенденційно) ще ефективніше відновлює вміст глутатіону. При цьому позитивна динаміка вмісту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-груп під впливом ФФК була також інтенсивнішою, порівняно з фармпрепаратами (Р&lt;0,0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експерименті доведено, що формування розгорнутої клінічної картини моделюємої форми БЛП спричинює вірогідне зниження (в 1,4 рази) перекисної стійкості еритроцитарних мембран. Радонотерапія знижує відсоток гемолізу червонокрівців на 9,6% та 14,7%, відповідно на 1 та 5 добі спостереження. Використання ТЗ в комбінації з </w:t>
      </w:r>
      <w:r>
        <w:rPr>
          <w:sz w:val="28"/>
          <w:szCs w:val="28"/>
          <w:lang w:val="en-US"/>
        </w:rPr>
        <w:t>NAC</w:t>
      </w:r>
      <w:r>
        <w:rPr>
          <w:sz w:val="28"/>
          <w:szCs w:val="28"/>
          <w:lang w:val="uk-UA"/>
        </w:rPr>
        <w:t xml:space="preserve"> проявляється повною нормалізацією аналізуємого показника у всі досліджувані терміни, що підтверджує збереження фонду компонентів антиоксидантної системи на тлі пропонуємої фармакокорекції. </w:t>
      </w:r>
      <w:r>
        <w:rPr>
          <w:sz w:val="28"/>
          <w:szCs w:val="28"/>
        </w:rPr>
        <w:t>Залучення до лікувальних чинників курсового застосування мінеральної радонової води спричинює ще більш виражений протекторний ефект по відношенню до мембранних компонентів клітини, особливо на 5 добу експерименту (Р&lt;0,0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налізування </w:t>
      </w:r>
      <w:r>
        <w:rPr>
          <w:sz w:val="28"/>
          <w:szCs w:val="28"/>
          <w:lang w:val="uk-UA"/>
        </w:rPr>
        <w:t>динамік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актору АОС показало, що у сироватці крові контрольних тварин цей показник зменшується в 10 разів на 1 добі та в 5 разів на 5 добі дослідження. </w:t>
      </w:r>
      <w:r>
        <w:rPr>
          <w:sz w:val="28"/>
          <w:szCs w:val="28"/>
          <w:lang w:val="uk-UA"/>
        </w:rPr>
        <w:t xml:space="preserve">Радонова бальнеотерапія у 1 добу дослідження практично втричі збільшує фактор АОС в щурів з респіраторною патологією порівняно із контрольною групою (Р&lt;0,05), втім цей показник все таки лишається вірогідно (в 3,6 рази) нижчим за фактор АОС в інтактних тварин. На тлі БЛП у сироватці крові щурів дослідної групи 2 цей показник практично сягає рівня інтактної серії. </w:t>
      </w:r>
      <w:r>
        <w:rPr>
          <w:sz w:val="28"/>
          <w:szCs w:val="28"/>
        </w:rPr>
        <w:t xml:space="preserve">В той же час при використанні </w:t>
      </w:r>
      <w:r>
        <w:rPr>
          <w:sz w:val="28"/>
          <w:szCs w:val="28"/>
          <w:lang w:val="uk-UA"/>
        </w:rPr>
        <w:t xml:space="preserve">ФФК </w:t>
      </w:r>
      <w:r>
        <w:rPr>
          <w:sz w:val="28"/>
          <w:szCs w:val="28"/>
        </w:rPr>
        <w:t xml:space="preserve">фактор АОС в сироватці крові збільшується на 10% і 45% проти „досліду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” через 1 і 5 діб, відповід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кспериментальні дані засвідчують, що в тварин контрольної групи спостерігається суттєве виснаження енергетичних ресурсів організму, проявом якого є дефіцит АТФ і АДФ (зниження на 1 добі на 29% і 19% (Р&lt;0,05), відповідно) з паралельним підвищенням вмісту продукту деградації останнього – АМФ (табл. 2). Наприкінці 5 доби спостереження відмічено ще більш прогресуюче падіння цих показників (Р&lt;0,05). Застосування ж радонової води надає можливість вже на 1 добі запобігти зниженню рівня АТФ в еритроцитах тварин з БЛП на 10% порівняно з контролем (Р&gt;0,05), а введення тіотриазоліну в комбінації 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 – на 25% (Р&lt;0,0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>При цьому комплексне застосування радонотерапії з вивчаємими лікарськими засобами дозволяє статистично значимо попередити зменшення рівня АТФ як відносно контрольного показника (на 30-34%), так і при співставленні з використанням лише медикаментозних препаратів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Фармакокорекція комбінацією ТЗ 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С суттєво усуває дисбаланс і інших компонентів аденілнуклеотидної системи (Р&lt;0,05), це особливо яскраво проявляється за рахунок включення у лікувальний комплекс мінеральної радонової води. Важливо, що радоново-медикаментозний комплекс здійснює терапевтичний ефект, починаючи з 1 доби і, особливо, на 5 добу, від початку БЛП. На користь висловлених міркувань свідчать дані, отримані при ідентифікації 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 Встановлено, що на фоні сполучення радоно- й фармакокорекції у тварин з моделлю БЛП на 5 добу відбувається практично п’ятикратне зменшення рівня аналізуємого показника порівняно з контролем (Р&lt;0,05). Цей факт можна розцінювати як посилення утилізації 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в загальну регуляторну систему, що бере участь у спряженні окислення з фосфорилюванням.</w:t>
      </w:r>
    </w:p>
    <w:p>
      <w:pPr>
        <w:pStyle w:val="23"/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я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плив радонової води, комбінації ТЗ і NАС та їх поєднання на рівень аденілових нуклеотидів (моль/л) у еритроцитах щурів на тлі БЛП (n</w:t>
      </w:r>
      <w:r>
        <w:rPr/>
        <w:t>=9-10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2173"/>
        <w:gridCol w:w="1526"/>
        <w:gridCol w:w="1526"/>
      </w:tblGrid>
      <w:tr>
        <w:trPr>
          <w:trHeight w:val="299" w:hRule="atLeast"/>
          <w:cantSplit w:val="true"/>
        </w:trPr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а щурів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-тичний показник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дослідження (доба)</w:t>
            </w:r>
          </w:p>
        </w:tc>
      </w:tr>
      <w:tr>
        <w:trPr>
          <w:trHeight w:val="144" w:hRule="atLeast"/>
          <w:cantSplit w:val="true"/>
        </w:trPr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Ф</w:t>
            </w:r>
          </w:p>
        </w:tc>
      </w:tr>
      <w:tr>
        <w:trPr>
          <w:trHeight w:val="144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тактн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757,64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35,64</w:t>
            </w:r>
          </w:p>
        </w:tc>
      </w:tr>
      <w:tr>
        <w:trPr>
          <w:trHeight w:val="144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без лікування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916,25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103,7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543,43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128,5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01</w:t>
            </w:r>
          </w:p>
        </w:tc>
      </w:tr>
      <w:tr>
        <w:trPr>
          <w:trHeight w:val="144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радонотерапія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107,49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63,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835,44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75,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144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іотриазолін з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-ацетилцистеїном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404,83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112,6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005,41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99,5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144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радонова вода + тіотриазолін з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ацетилцистеїном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585,5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78,6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500,06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87,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Ф</w:t>
            </w:r>
          </w:p>
        </w:tc>
      </w:tr>
      <w:tr>
        <w:trPr>
          <w:trHeight w:val="144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тактн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127,19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uk-UA"/>
              </w:rPr>
              <w:t>75,01</w:t>
            </w:r>
          </w:p>
        </w:tc>
      </w:tr>
      <w:tr>
        <w:trPr>
          <w:trHeight w:val="144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без лікування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745,00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uk-UA"/>
              </w:rPr>
              <w:t>81,7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481,25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uk-UA"/>
              </w:rPr>
              <w:t>74,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01</w:t>
            </w:r>
          </w:p>
        </w:tc>
      </w:tr>
      <w:tr>
        <w:trPr>
          <w:trHeight w:val="144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радонотерапія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856,41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uk-UA"/>
              </w:rPr>
              <w:t>65,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587,94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uk-UA"/>
              </w:rPr>
              <w:t>71,4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1182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іотриазолін з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-ацетилцистеїном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060,36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99,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783,50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152,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591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(радонова вода + тіотриазолін з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ацетилцистеїном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102,16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uk-UA"/>
              </w:rPr>
              <w:t>80,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&gt;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058,81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uk-UA"/>
              </w:rPr>
              <w:t>91,2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40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Ф</w:t>
            </w:r>
          </w:p>
        </w:tc>
      </w:tr>
      <w:tr>
        <w:trPr>
          <w:trHeight w:val="329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тактн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126,39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uk-UA"/>
              </w:rPr>
              <w:t>29,08</w:t>
            </w:r>
          </w:p>
        </w:tc>
      </w:tr>
      <w:tr>
        <w:trPr>
          <w:trHeight w:val="329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без лікування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468,78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uk-UA"/>
              </w:rPr>
              <w:t>112,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22,88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329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радонотерапія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lang w:val="uk-UA"/>
              </w:rPr>
              <w:t>±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0,52±45,2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6,28±59,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329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іотриазолін з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-ацетилцистеїном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705,20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70,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413,65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129,3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  <w:tr>
        <w:trPr>
          <w:trHeight w:val="329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лід 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(радонова вода + тіотриазолін з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ацетилцистеїном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±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520,62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63,4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500,04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  <w:lang w:val="uk-UA"/>
              </w:rPr>
              <w:t>92,2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0,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мітки: 1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– відмінності статистично вірогідні у порівнянні з інтактними тварин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 - відмінності статистично вірогідні у порівнянні з контрол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- відмінності статистично вірогідні у порівнянні з дослідом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Р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- відмінності статистично вірогідні у порівнянні з дослідом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донотерапія в поєднанні з фармакотерапією за показниками енергообміну (ЕП, ЕЗ, ІФ, К</w:t>
      </w:r>
      <w:r>
        <w:rPr>
          <w:sz w:val="28"/>
          <w:szCs w:val="28"/>
          <w:vertAlign w:val="subscript"/>
          <w:lang w:val="uk-UA"/>
        </w:rPr>
        <w:t>пор</w:t>
      </w:r>
      <w:r>
        <w:rPr>
          <w:sz w:val="28"/>
          <w:szCs w:val="28"/>
          <w:lang w:val="uk-UA"/>
        </w:rPr>
        <w:t>, ТКД) справляє досить суттєву протекторну дію по відношенню до енергетичних реакцій, що відбуваються у мітохондріях тварин при експериментальній БЛП. Іншими словами, вживаний комплекс лікування перешкоджає дисбалансу в системі „енергосинтез-енергоспоживання” за досліджуємих у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а пневмопротекторна активність запропонованого ФФК надала підстави для проведення його клінічної апробації на санаторному етапі відновного лікування дітей з 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спіраторна симптоматика, відзначена у хворих на РБ в періоді ремісії, представлена утрудненим носовим диханням (5,7%), кашлем (13,8%), а також патологічними фізикальними даними у легенях - жорстким диханням (22,8%), сухими (6,5%) та вологими (1,6%) хрипами. В 70,3% дітей відмічений комплекс ознак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гетативної дисфункц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блідість шкіри, темні периорбітальні кола, підвищені пітливість та втомлюваність, дратівливість).</w:t>
      </w:r>
    </w:p>
    <w:p>
      <w:pPr>
        <w:pStyle w:val="31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Відхилення з боку загального аналізу периферійної крові зареєстровані у 45,5% пацієнтів з РБ і представлені деяким лейкоцитозом, який відповідає верхньому граничному значенню нор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стеження ФЗД дітей виявило помірне (Р&lt;0,05) зниження резервів дихання (ОФВ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9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%, ФЖЕЛ до </w:t>
      </w:r>
      <w:r>
        <w:rPr>
          <w:sz w:val="28"/>
          <w:szCs w:val="28"/>
        </w:rPr>
        <w:t>65,</w:t>
      </w:r>
      <w:r>
        <w:rPr>
          <w:sz w:val="28"/>
          <w:szCs w:val="28"/>
          <w:lang w:val="uk-UA"/>
        </w:rPr>
        <w:t>6% належної величини). Показники петлі „потік-об’єм засвідчують формування порушень прохідності бронхіального дерева, особливо на рівні крупних дихальних шляхів та бронхів середнього калібру (МОШ</w:t>
      </w:r>
      <w:r>
        <w:rPr>
          <w:sz w:val="28"/>
          <w:szCs w:val="28"/>
          <w:vertAlign w:val="subscript"/>
          <w:lang w:val="uk-UA"/>
        </w:rPr>
        <w:t xml:space="preserve">25 </w:t>
      </w:r>
      <w:r>
        <w:rPr>
          <w:sz w:val="28"/>
          <w:szCs w:val="28"/>
          <w:lang w:val="uk-UA"/>
        </w:rPr>
        <w:t>становить 57,2%, МОШ</w:t>
      </w:r>
      <w:r>
        <w:rPr>
          <w:sz w:val="28"/>
          <w:szCs w:val="28"/>
          <w:vertAlign w:val="subscript"/>
          <w:lang w:val="uk-UA"/>
        </w:rPr>
        <w:t xml:space="preserve">50 </w:t>
      </w:r>
      <w:r>
        <w:rPr>
          <w:sz w:val="28"/>
          <w:szCs w:val="28"/>
          <w:lang w:val="uk-UA"/>
        </w:rPr>
        <w:t>- 77,4% від належної величини (НВ), відповід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а ферментативна активність б-амілази сечі реєструвалась в 30,9% дітей з 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ичення гемоглобіну артеріальної крові киснем знаходилось у межах нор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39,8% пацієнтів спостерігалось порушення термографічної характеристики  зон, відображуючих стан бронхо-легеневої системи, серед яких підвищення температури обопільно у надключичних та передньошийних лімфовузлах та у органах грудної клітки (ОГК) зафіксовано у 13,8% дітей; ізольована гіпертермія ділянки лімфовузлів - у 17,1% обстежених, в ОГК – лише в 1 (0,01%) дитини. Градієнт температур вищезазначених лімфовузлів у дітей з РБ перебільшував в середньому на 23% цей же показник в органах грудної клітки (ОГК), при цьому найбільша гіпертермія реєструвалась у надключичній ділянц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результатами порівняльної характеристики проведеного лікування у всіх 4 групах дітей з РБ відмічене, виражене в різній мірі, зменшення клінічної симптоматики РБ. Ознаки вегетативної дисфункції, зумовлені РБ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йбільш суттєво (у 96% обстежених) усували ФФК та інгаляції ТЗ 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, Рв і традиційне СКЛ приводили до зменшення даних проявів, відповідно у 66% і 54% пацієнтів. Після курсового застосування ФФК динаміка більшості симптомів, засвідчуючих покращення стану легень, була більш вираженою і значимо (Р&lt;0,05) відрізнялась від такої у хворих 1 і 2 гру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цінці динаміки показників еритроцитарного ланцюга гемопоезу відмічено збільшення вмісту гемоглобіну крові, яке було достовірно вищим у 2 групі дітей (на 37,1% більше порівняно з 1 групою). Після застосування всіх вивчених ЛК у дітей, хворих на РБ, відмічається зниження загальної кількості лейкоцитів кро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мілолітична активність сечі найбільш відчутно (в середньому на 41,3% при співставленні з показником контрольної групи) зменшується у дітей з РБ, яких проліковано з долученням до традиційної терапії курсу Рв, на другій позиції за цим показником знаходились пацієнти 4 групи (протеолітичний потенціал знижується на 31,7% відносно даних дітей 1 групи). Описані зміни, за нашим припущенням, можуть бути наслідком збільшення синтезу інгібіторів протеаз під впливом радону (</w:t>
      </w:r>
      <w:r>
        <w:rPr>
          <w:sz w:val="28"/>
          <w:szCs w:val="28"/>
          <w:lang w:val="en-US"/>
        </w:rPr>
        <w:t>Beck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., 2003; </w:t>
      </w:r>
      <w:r>
        <w:rPr>
          <w:sz w:val="28"/>
          <w:szCs w:val="28"/>
          <w:lang w:val="en-US"/>
        </w:rPr>
        <w:t>Hattor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, 2005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впливом ФФК вірогідно (Р&lt;0,05) збільшився інтегральний показник бронхіальної прохідності ОФВ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(в середньому на 59,1% порівняно з показником контрольної групи), МОШ</w:t>
      </w:r>
      <w:r>
        <w:rPr>
          <w:sz w:val="28"/>
          <w:szCs w:val="28"/>
          <w:vertAlign w:val="subscript"/>
          <w:lang w:val="uk-UA"/>
        </w:rPr>
        <w:t>25</w:t>
      </w:r>
      <w:r>
        <w:rPr>
          <w:sz w:val="28"/>
          <w:szCs w:val="28"/>
          <w:lang w:val="uk-UA"/>
        </w:rPr>
        <w:t xml:space="preserve"> - на 39,6% (Р&lt;0,05). Зазначені зміни засвідчують покращення бронхіальної прохідності, переважно на рівні крупних дихальних шляхів (рис. 1) та частково – у бронхах середнього калібру (зростання МОШ</w:t>
      </w:r>
      <w:r>
        <w:rPr>
          <w:sz w:val="28"/>
          <w:szCs w:val="28"/>
          <w:vertAlign w:val="subscript"/>
          <w:lang w:val="uk-UA"/>
        </w:rPr>
        <w:t>50</w:t>
      </w:r>
      <w:r>
        <w:rPr>
          <w:sz w:val="28"/>
          <w:szCs w:val="28"/>
          <w:lang w:val="uk-UA"/>
        </w:rPr>
        <w:t xml:space="preserve"> на 29,26%) відносно даних пацієнтів, що отримували традиційне СКЛ. Це супроводжувалось статистично значимим зростанням ФЖЄЛ (на 47,56%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ращення прохідності бронхів, спричинене ФФК, ймовірно, пояснюється зникненням запального набряку слизової бронхів під впливом лікувальних чинників, що входять до його скла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інтерпретації термограм у дітей з РБ, пролікованих ФФК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становлено зниження градієнту температур у зоні надключичних та передньошийних лімфовузлів в середньому в 1,8 рази (Р&lt;0,05) порівняно з аналогічним показником пацієнтів 1 (контрольної) групи, втім, повернути температуру даних ділянок до мезотермічної відмітки не вдалось у 5,9% обстежених. В ОГК пацієнтів 4 групи, спостерігалось повне відновлення терморельєфу (рис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максимальний ефект бальнеолікування, розвивається через 1,5-3 місяці після його завершення (Соколова М.Ю, 2007), ми проаналізували віддалені результати лікування через рік після проведеної терапії. Так, в дітей з РБ через рік після терапії ФФК частота рецидивів порівняно з контрольним показником достовірно знизилась в 2,1 рази, тривалість періоду загострення скоротилась на 45,9% протягом всього періоду катамнестичного спостереження (див. рис. 3).</w:t>
      </w:r>
    </w:p>
    <w:p>
      <w:pPr>
        <w:pStyle w:val="Normal"/>
        <w:tabs>
          <w:tab w:val="clear" w:pos="708"/>
          <w:tab w:val="left" w:pos="8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едений економічний аналіз продемонстрував переваги лікувально-реабілітаційної програми з включенням ФФК (Рв та інгаляції ТЗ 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) - показник базової вартості медикаментозного лікування протягом першого року після реабілітації значимо знизився в 3,9 рази (Р&lt;0,05) при порівнянні з групою контролю.</w:t>
      </w:r>
    </w:p>
    <w:p>
      <w:pPr>
        <w:pStyle w:val="Normal"/>
        <w:tabs>
          <w:tab w:val="clear" w:pos="708"/>
          <w:tab w:val="left" w:pos="8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водячи підсумки наведеного клінічного фрагменту дослідження, можна аргументовано засвідчити суттєві переваги ФФК перед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в або інгаляціями ТЗ 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АС щодо клінічних, термографічних та функціональних параметрів, покращення перебігу РБ та економічної ефективності СКЛ. </w:t>
      </w:r>
    </w:p>
    <w:p>
      <w:pPr>
        <w:pStyle w:val="Normal"/>
        <w:tabs>
          <w:tab w:val="clear" w:pos="708"/>
          <w:tab w:val="left" w:pos="8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в результаті проведених досліджень розроблена модель запального процесу респіраторного тракту, за умов якої визначена комбінація лікарських засобів (ТЗ 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АС) з максимальною фармакотерапевтичною ефективністю. Втім, найбільш суттєво (при співставленні з монотерапією радоновою мінеральною водою або комбінацією ТЗ 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АС) розлади окислювального та енергетичного гомеостазу у щурів з моделюємою формою БЛП усував комплекс у складі радоно- і фармакотерапії. Експериментально доведені переваги вказаного ФФК перед Рв або ж інгаляціями ТЗ 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АС на тлі патологічного процесу дихальних шляхів коректно узгоджується з даними його клінічної апробації на етапі СКЛ у дітей, хворих на РБ, що дозволило виділити </w:t>
      </w:r>
      <w:r>
        <w:rPr>
          <w:color w:val="000000"/>
          <w:sz w:val="28"/>
          <w:szCs w:val="28"/>
          <w:lang w:val="uk-UA"/>
        </w:rPr>
        <w:t>цю фармакофізіотерапевтичну композицію як найбільш ефективну і економічно вигідну серед решти вивчених лікувально-реабілітаційних комплексів.</w:t>
      </w:r>
    </w:p>
    <w:p>
      <w:pPr>
        <w:pStyle w:val="Normal"/>
        <w:tabs>
          <w:tab w:val="clear" w:pos="708"/>
          <w:tab w:val="left" w:pos="8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ока пневмопротекторна активність запропонованого ФФК зумовлена, на нашу думку, мультикомпонентним впливом його складників на одні з ключових ланок багатогранного патогенезу БЛП. При цьому точки прикладання дії фізіотерапевтичного та фармакологічних чинників лежать у різних площинах, що і зумовлює, ймовірно, потенціювання їх впливу. Варто взяти до уваги і те, що радонотерапія спричинює не тільки поступову сумацію ефектів від процедури до процедури, але і формує захисний структурно-метаболічний слід, забезпечуючи збереження лікувального ефекту в тривалому періоді післядії (Зубкова С.М., 2006)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отримані дані дозволили експериментально обґрунтувати та клінічно підтвердити підвищення ефективності СКЛ дітей, хворих на РБ, за рахунок радонотерапії в комплексі з інгаляціями комбінацією ТЗ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дисертаційній роботі представлене нове виріш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леми пульмонологічної реабілітації, пов’язаної з підвищенням ефективності СКЛ дітей, хворих на РБ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ляхом клініко-патогенетичного обґрунтування розробки та апробації застосув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родного фізичного чинника – радонової мінеральної води в поєднанні з аерозольним введенням комбінації ТЗ 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. На підставі комплексних клінічних та функціональних досліджень даного контингенту хворих показано, що відновлювальне лікування з включенням ФФК дозволяє досягти сприятливого перебігу захворювання і покращити якість життя ді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пропонована модель БЛП максимально наближено відтворює клінічну ситуацію запального процесу дихальних шляхів, що супроводжується формуванням в щурів дисбалансу системи „оксиданти-антиоксиданти”, який проявляється у надмірному посиленні утворення АФК та зменшенні (Р≤0,05) в середньому в 2 рази ефективності антиоксидантного захисту у всі вивчаємі терміни спостереження. За цієї моделі спостерігається також суттєве (Р≤0,05) виснаження енергетичних ресурсів організму тварин, свідченням чого є дефіцит АТФ і АДФ з паралельним підвищенням вмісту продукту деградації останнього – АМ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Серед лікарських засобів різних фармакологічних груп, вивчених у скринінговій серії досліджень, максимальну </w:t>
      </w:r>
      <w:r>
        <w:rPr>
          <w:color w:val="000000"/>
          <w:sz w:val="28"/>
          <w:szCs w:val="28"/>
          <w:lang w:val="uk-UA"/>
        </w:rPr>
        <w:t>активність (в плані запобігання загибелі щурів з запальним ураженням дихальних шляхів)</w:t>
      </w:r>
      <w:r>
        <w:rPr>
          <w:sz w:val="28"/>
          <w:szCs w:val="28"/>
          <w:lang w:val="uk-UA"/>
        </w:rPr>
        <w:t xml:space="preserve"> вияв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АС і ТЗ. Комбіноване ж застосування ТЗ 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 (по 75 мг/кг в очеревину) перевершує пневмопротекторний ефект роздільного введення цих препаратів, що реалізується, з одного боку, в трикратному (порівняно з контрольною групою) стабільному збільшенні показників виживання та відтермінуванні загибелі тварин (Р≤0,05), з іншого, – в суттєвому поліпшенні клінічної картини моделюємої форми патології бронхо-легеневої систе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 тлі експериментального запального процесу дихальних шляхів пропонуємий ФФК справляє більш виражений (порівняно із монотерапією радоновою водою або комбінацією фармпрепаратів) антирадикальний ефект, істотно (Р≤0,05) попереджає утворення і накопичення продуктів різних етапів деградації фосфоліпідів (ДК, ТБК-реактантів) у сироватці крові та печінці тварин, а також значно підвищує антиоксидантний потенціал організму, що реалізується не тільки у профілактиці виснаження, але й у активації функціонування головних компонентів антиоксидантної системи. Лікувальна корекція моделюємої форми БЛП за допомогою дослідженого ФФК ефективніше за радонові процедури і комбіновану фармакотерапію регулює енергометаболічні процеси за рахунок вірогідного збільшення рівня високоенергетичних фосфатних зв’язків і активації процесів мітохондріального дих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Період ремісії РБ у дітей характеризується збереженням певної активності запального процесу, що, поряд з ознаками вегетативної дисфункції (у 70,3% обстежених), помірним лейкоцитозом (45,5% пацієнтів) та зниженою бронхіальною прохідністю, особливо на рівні крупних дихальних шляхів (показник МОШ</w:t>
      </w:r>
      <w:r>
        <w:rPr>
          <w:sz w:val="28"/>
          <w:szCs w:val="28"/>
          <w:vertAlign w:val="subscript"/>
          <w:lang w:val="uk-UA"/>
        </w:rPr>
        <w:t>25</w:t>
      </w:r>
      <w:r>
        <w:rPr>
          <w:sz w:val="28"/>
          <w:szCs w:val="28"/>
          <w:lang w:val="uk-UA"/>
        </w:rPr>
        <w:t xml:space="preserve"> зменшений на 36,75% (Р&lt;0,05) від належної величини), проявляється дещо збільшеною амілолітичною активністю сечі (30,9% дітей), а також гіпертермією (в 39,8% дітей) зони регіонарних лімфовузлів (особливо вираженою у надключичній ділянці) та проекції коренів легень. Виявлені порушення не в повному обсязі корегуються традиційним СКЛ, що зумовлює необхідність розробки нових комплексів медичної реабіліта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 Відновне лікування дітей, хворих на РБ, з включенням пропонуємого ФФК найбільш очевидно (порівняно з окремим застосуванням Рв або ж аерозольованої комбінації ТЗ 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) приводить до зменшення клінічних проявів захворювання, нормалізації показників загальноклінічного аналізу крові, зниження в середньому на 41,3% ферментативної активності б-амілази сечі (Р≤0,05), приросту параметрів ФЗД, що характеризують прохідність бронхів крупного і середнього калібру (відповідно, МОШ</w:t>
      </w:r>
      <w:r>
        <w:rPr>
          <w:sz w:val="28"/>
          <w:szCs w:val="28"/>
          <w:vertAlign w:val="subscript"/>
          <w:lang w:val="uk-UA"/>
        </w:rPr>
        <w:t>25</w:t>
      </w:r>
      <w:r>
        <w:rPr>
          <w:sz w:val="28"/>
          <w:szCs w:val="28"/>
          <w:lang w:val="uk-UA"/>
        </w:rPr>
        <w:t xml:space="preserve"> збільшилась на 39,6%, МОШ</w:t>
      </w:r>
      <w:r>
        <w:rPr>
          <w:sz w:val="28"/>
          <w:szCs w:val="28"/>
          <w:vertAlign w:val="subscript"/>
          <w:lang w:val="uk-UA"/>
        </w:rPr>
        <w:t>50</w:t>
      </w:r>
      <w:r>
        <w:rPr>
          <w:sz w:val="28"/>
          <w:szCs w:val="28"/>
          <w:lang w:val="uk-UA"/>
        </w:rPr>
        <w:t xml:space="preserve"> - на 29,3%) відносно даних контрольної групи та усунення патологічних змін термофункціональної характеристики зон, відображуючих стан бронхо-легеневого апарату - градієнт температур в ділянці надключичних та передньошийних лімфовузлів знизився в 1,8 рази порівняно з контролем, в ОГК зареєстровано повне відновлення нормального терморельєф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 Використання зазначеного ФФК на етапі СКЛ сприяє суттєвому покращенню перебігу РБ у дітей, що підтверджено зменшенням кількості рецидивів в середньому у 2,1 рази (Р≤0,05) та скороченням їхньої тривалості в 1,8 рази (Р≤0,05) порівняно з показниками пацієнтів, що отримували традиційне СКЛ. Вивчений спосіб лікувальної корекції за допомогою ФФК (поєднання Рв та інгаляцій ТЗ 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) мав найбільшу економічну ефективність - базова вартість медикаментозного лікування протягом першого післяреабілітаційного року знизилась в середньому в 3,9 рази порівняно з аналогічним показником пацієнтів контрольної груп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КТИЧНІ РЕКОМЕНДА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З метою підвищення ефективності СКЛ та досягнення в подальшому покращення перебігу РБ в дітей рекомендується долучати до традиційних лікувально-реабілітаційних комплексів Рв, інгаляції комбінації ТЗ 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, а також їх поєдн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Радонові мінеральні ванни у дітей слід застосовувати з розрахунку концентрації радону до 7,5 кБк/д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20 нКі/л) при температурі води 36-37</w:t>
      </w:r>
      <w:r>
        <w:rPr>
          <w:sz w:val="28"/>
          <w:szCs w:val="28"/>
          <w:vertAlign w:val="superscript"/>
          <w:lang w:val="uk-UA"/>
        </w:rPr>
        <w:t xml:space="preserve">0 </w:t>
      </w:r>
      <w:r>
        <w:rPr>
          <w:sz w:val="28"/>
          <w:szCs w:val="28"/>
          <w:lang w:val="uk-UA"/>
        </w:rPr>
        <w:t xml:space="preserve">С. Відпуск процедур через день, тривалість впливу від 6-8 до 10 хв. Курс складається з 9-10 ван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Інгаляторне введення комбінації ТЗ 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 рекомендується здійснювати за наступною методи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мбінацію розчинів ТЗ 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АС (Флуімуцил) вводять дітям у вигляді аерозолю однократно, щодня протягом 10 днів, використовуючи небулайзерний інгалятор компресорного типу. Препарати застосовують в наступному дозовому режимі: ТЗ - 1,2 мг/кг у вигляді ін’єкційного розчину 1% або 2,5%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 - 114 мг/на інгаляцію (розчин в ампулах 1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плексний лікувальний вплив Рв та інгаляцій здійснюють у такій – послідовності: радонотерапія, згодом (через 30-60 хв.) аерозольне введення комбінації фармпрепараті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ОПУБЛІКОВАНИХ ПРАЦЬ ЗА ТЕМОЮ ДИСЕРТА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татті у фахових наукових виданнях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Галаченко А.А., Бадинов А.В. Скрининг потенциальных средств фармакотерапии бронхолегочной патологии // Укр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ед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льманах. – 2005. - №5. – С. 31-33.</w:t>
      </w:r>
      <w:r>
        <w:rPr>
          <w:sz w:val="28"/>
          <w:szCs w:val="28"/>
          <w:lang w:val="uk-UA"/>
        </w:rPr>
        <w:t xml:space="preserve"> (Дисертантом відтворена модель, проведене спостереження за тваринами, аналіз одержаних результатів, статистична обробка, сформульовані висновки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2. Галаченко </w:t>
      </w:r>
      <w:r>
        <w:rPr>
          <w:sz w:val="28"/>
          <w:szCs w:val="28"/>
        </w:rPr>
        <w:t>А.А. Современные представления о патогенезе хронических неспецифических заболеваний легких // Укра</w:t>
      </w:r>
      <w:r>
        <w:rPr>
          <w:sz w:val="28"/>
          <w:szCs w:val="28"/>
          <w:lang w:val="uk-UA"/>
        </w:rPr>
        <w:t>їнський. бальнеол. журнал. – 2005. - №3-4. – С. 24-32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лаченко О.О., Савченкова Л.В. Динаміка енергетичного гомеостазу при бронхолегеневій патології на тлі застосування ацетилцистеїну в комбінації з тіотриазоліном // Ліки. – 2006. - №1-2. – С. 84-88. (Дисертантом здійснено експериментальний фрагмент, статистичну обробку результатів дослідження та їх трактування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алаченко О.О. Дослідження впливу поєднання мінеральної радонової води та комбінованої фармакотерапії на прооксидантно-антиоксидантну рівновагу тварин з бронхо-легеневою патологією // Медицинская реабилитация, курортология, физиотерапия. – 2006. - №4. – С. 35-37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ісенко Л.І., Галаченко О.О. Ефективність лікувально-реабілітаційного комплексу на основі радонотерапії та комбінованої фармакокорекції у дітей з рецидивуючим бронхітом // Медицинская реабилитация, курортология, физиотерапия. – 2007. - №4. – С. 12-13. (Дисертантом проведена курація хворих, статистична обробка, аналіз отриманих даних, написана стаття)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Бабов К.Д., Галаченко О.О. Вплив радонотерапії на прооксидантно-антиоксидантну рівновагу тварин з бронхо-легеневою патологією // Світ медицини і біології. - 2007. - №4. – С. 6-8. (Дисертантом здійснений експериментальний фрагмент, надана інтерпретація і статистична обробка одержаних результатів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атенти на винахід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. Пат. 12708, Україна, МПК G09B23\28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\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>. Спосіб моделювання бронхолегеневої патології. О.В. Бадінов, О.О. Галаченко. - Заявл. 12.09.05; Опубл. 15.02.06, Бюл. № 2. – 3 с. (Дисертантом запропонована ідея, відтворена модель, проведене спостереження за тваринами, аналіз одержаних результатів, написання та подача заявки на винахід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ат. 14418, Україна, МПК А61К 31/00. Спосіб комбінованої терапії бронхолегеневої патології. О.О. Галаченко, О.В. Бадінов. - Заявл. 21.11.05; Опубл. 15.05.06, Бюл. № 5. – 3 с. (Дисертантом запропонована ідея, відтворена модель, проведене спостереження за тваринами, аналіз одержаних результатів, написання та подача заявки на винахід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зи доповідей та статті у наукових збірниках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. Галаченко О.О. Теоретичне обґрунтування комплексного застосування радонових ванн та комбінації тіотриазоліну з ацетилцистеїном при бронхо-легеневій патології / Мат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Респ. конгр. курортологов и физиотерапевтов „Актуальные вопросы организации курортного дела, курорртной политики и физиотерапии автономной республики Крым” (Евпатория, 2006) // Вестник физиотерапии и курортологии. – 2006. - №2. – С. 115-116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2. Галаченко О.О. Комбінація тіотриазоліну з ацетилцистеїном – як засіб вибору у фармакотерапії бронхолегеневої патології //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  <w:lang w:val="uk-UA"/>
        </w:rPr>
        <w:t xml:space="preserve"> конгрес світової федерації українських лікарських товариств. Полтава-Київ-Чикаго, 28-30 серпня 2006 р. – Полтава, 2006. - С. 579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лаченко О.О. Нові аспекти саногенетичної дії радонової мінеральної води за умов бронхо-легеневої патології / Медична реабілітація – сучасна система відновлення здоров’я: ІІІ Нац. Конгрес фізіотерапевтів і курортологів. Ялта, 3-6 жовтня 2006 р. - Ялта, 2006. – С. 126-127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адінов О.В., Галаченко О.О. Новий спосіб моделювання патології бронхо-легеневої системи // Фармакологія 2006 - крок у майбутнє: Ш Нац. з’їзд фармакологів України, 17-20 жовтня 2006 р. – Одеса, 2006. – С. 10-11. (Дисертантом розроблена і відтворена модель, проведене спостереження за тваринами, аналіз одержаних результатів, їх статистична обробка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5. Галаченко О.О. Вплив радонової води в комплексі із фармакотерапією на стан ферментативної ланки антиоксидантного профілю за умов експериментальної бронхо-легеневої патології // </w:t>
      </w:r>
      <w:r>
        <w:rPr>
          <w:sz w:val="28"/>
          <w:szCs w:val="28"/>
        </w:rPr>
        <w:t xml:space="preserve">Укр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ед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льманах. – 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uk-UA"/>
        </w:rPr>
        <w:t xml:space="preserve">Т. 9,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4 (додаток)</w:t>
      </w:r>
      <w:r>
        <w:rPr>
          <w:sz w:val="28"/>
          <w:szCs w:val="28"/>
        </w:rPr>
        <w:t>. – С.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3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Галаченко А.А. Биохемилюминисцентный анализ влияния радоновой воды на фоне комбинированного применения тиотриазолина с ацетилцистеином на течение бронхо-легочной патологии // Вода и климат для здоровья в современном обществе</w:t>
      </w:r>
      <w:r>
        <w:rPr>
          <w:sz w:val="28"/>
          <w:szCs w:val="28"/>
          <w:lang w:val="uk-UA"/>
        </w:rPr>
        <w:t>. Межд. научн. конгр. ФЕМТЕК. Андорра, 8-12 ноября 2006 г. – Андорра, 2006. – С. 47-48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7. Галаченко О.О. Оптимізація реабілітації дітей із захворюваннями бронхо-легеневого апарату з використанням радонотерапії в комплексі з комбінованою фармакотерапією / Мат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Респ. конгр. курортологов и физиотерапевтов „Актуальные вопросы организации курортного дела, курорртной политики и физиотерапии автономной республики Крым” (Евпатория, 2007) // Вестник физиотерапии и курортологии. – 2007. - №2. – С. 99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Галаченко О.О. Фармакофізіотерапевтична концепція медичної реабілітації пульмонологічних хворих // Сучасні методичні підходи до аналізу стану здоров’я. Всеукр. наук-практ. конф. Луганськ, 14-16 травня, 2007 р. - Луганськ, 2007. – С. 5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Галаченко О.О. Використання термографії в діагностиці захворювань органів дихання у дітей // Якість в курортології. Всеукр. наук-практ. конф. Євпаторія, 23-26 травня, 2007 р. – Євпаторія, 2007. – С. 19-20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0. Фісенко Л.І., Галаченко О.О. Вплив радонової води в комбінації з тіотриазоліном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ацетилцистеїном на показники енергообміну тварин з бронхо-легеневою патологією // Актуальні питання діяльності санаторно-курортних закладів в сучасних умовах: Наук.-практ. конф. Євпаторія, 24-25 вересня 2007 р. -Євпаторія, 2007. – С. 124. (Дисертантом здійснено експериментальний фрагмент, статистична обробка одержаних результатів, сформульовані висновки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1. Галаченко О.О., Кравець Д.С. Розробка оптимального режиму дозування комбінації тіотриазоліну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-ацетилцистеїну з математичним аналізом їх пневмопротекторної дії // Сучасні проблеми курортно-рекреаційної діяльності та технологій відновлювального лікування в умовах глобалізації: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Міжнар. наук.-практ. конф. Місхор, 26-28 вересня, 2007 р. – Місхор, 2007. - С. 57-58. (Дисертантом здійснений експериментальний фрагмент, сформульовані висновки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Галаченко О.О. Місце радонолікування у медичній реабілітації захворювань респіраторного тракту // Роль та перспективи розвитку лікувальних факторів в оздоровленні та реабілітації на курорті державного значення Бердянськ: Зб. наук. праць. – Бердянськ, 2007. – С. 83-85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  <w:lang w:val="en-US"/>
        </w:rPr>
        <w:t>Fisenko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., </w:t>
      </w:r>
      <w:r>
        <w:rPr>
          <w:color w:val="000000"/>
          <w:sz w:val="28"/>
          <w:szCs w:val="28"/>
          <w:lang w:val="en-US"/>
        </w:rPr>
        <w:t>Halachenko</w:t>
      </w:r>
      <w:r>
        <w:rPr>
          <w:color w:val="000000"/>
          <w:sz w:val="28"/>
          <w:szCs w:val="28"/>
          <w:lang w:val="uk-UA"/>
        </w:rPr>
        <w:t xml:space="preserve"> А.А.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comparative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characteristic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effects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sanatorium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treatmen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children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with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recurren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bronchitis</w:t>
      </w:r>
      <w:r>
        <w:rPr>
          <w:color w:val="000000"/>
          <w:sz w:val="28"/>
          <w:szCs w:val="28"/>
          <w:lang w:val="uk-UA"/>
        </w:rPr>
        <w:t>: 60 сессия Ген. Ассамбл. ФЕМТЕК. Италия, 6-13 октября 2007 г. – Италия, 2007. – С. 164. (Дисертантом проведена курація хворих, аналіз роботи, написані тези)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ОТАЦІЯ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алаченко О.О. Ефективність санаторно-курортного лікування дітей, хворих на рецидивуючий бронхіт, з застосуванням радонових ванн та інгаляцій тіотриазоліну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ацетилцистеїну (клініко-експериментальне дослідження). – Рукопис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ертація на здобуття наукового ступеня кандидата медичних наук за спеціальністю 14.01.33 – медична реабілітація, фізіотерапія та курортологія. – Український науково-дослідний інститут медичної реабілітації та курортології МОЗ України, Одеса, 2008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дисертації представлене клініко-патогенетичне обґрунтування та нове вирішення актуальної наукової задачі, спрямованої на підвищення ефективності відновлювального лікування дітей, хворих на рецидивуючий бронхіт, за допомогою фізіофармакотерапевтичного комплексу (ФФК). Експериментально доведено, що комплекс з радонової мінеральної води та тіотриазоліну (ТЗ) 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ацетилцистеїном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АС) має виражену здатність нормалізувати прооксидантно-антиоксидантний баланс і, як наслідок, підвищувати антиоксидантний потенціал організму за умов моделюємого запального процесу дихальних шляхів. Зазначений комплекс справляє суттєву пневмопротекторну дію по відношенню до енергетичних реакцій, що відбуваються у мітохондріях твар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підставі комплексного клінічного, лабораторного та інструментального обстеж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3 дітей, хворих на рецидивуючий бронхіт, а також у віддалений термін після санаторного етапу реабілітації показано ефективність нових лікувальних комплексів із застосуванням радонових ванн, інгаляцій ТЗ 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 та їх комплексного використання. Встановлено, що санаторно-курортне лікування з долученням пропонуємого ФФК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олило досягти найбільш значного зменшення клініко-функціональних та термографічних ознак рецидивуючого бронхіту, тривалого (протягом року) сприятливого перебігу захворювання, більш економного витрачання грошових ресурсів та покращення якості життя пацієнті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лючові слова: радонотерапія, тіотриазолін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ацетилцистеїн, фізіофармакотерапевтичний комплекс, діти, рецидивуючий бронхіт, відновлювальне лікуванн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аченко А.А. Эффективность санаторно-курортного лечения детей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больных рецидивирующим бронхит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 использованием радоновых ванн и ингаляций </w:t>
      </w:r>
      <w:r>
        <w:rPr>
          <w:sz w:val="28"/>
          <w:szCs w:val="28"/>
          <w:lang w:val="uk-UA"/>
        </w:rPr>
        <w:t xml:space="preserve">тиотриазолина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ацетилцистеина (к</w:t>
      </w:r>
      <w:r>
        <w:rPr>
          <w:sz w:val="28"/>
          <w:szCs w:val="28"/>
        </w:rPr>
        <w:t>линико-экспериментальное исследование)</w:t>
      </w:r>
      <w:r>
        <w:rPr>
          <w:sz w:val="28"/>
          <w:szCs w:val="28"/>
          <w:lang w:val="uk-UA"/>
        </w:rPr>
        <w:t>. – Рукопис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иссертация на соискание ученой степени кандидата медицинских наук по специальности 14.01.33 – медицинская реабилитация, физиотерапия и курортология. – Украинский научно-исследовательский институт медицинской  реабилитации и курортологи</w:t>
      </w:r>
      <w:r>
        <w:rPr>
          <w:sz w:val="28"/>
          <w:szCs w:val="28"/>
        </w:rPr>
        <w:t>и МЗ Украины,</w:t>
      </w:r>
      <w:r>
        <w:rPr>
          <w:sz w:val="28"/>
          <w:szCs w:val="28"/>
          <w:lang w:val="uk-UA"/>
        </w:rPr>
        <w:t xml:space="preserve"> Одесса, 2008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сертации представлено клинико-патогенетическое обоснование и новое решение актуальной научной задачи, направленной на повышение эффективности восстановительного лечения детей боль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х рецидивирующим бронхитом (РБ) с помощью физиофармакотерапевтического комплекса (ФФК)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Экспериментально доказано, что ФФК из радоновой минеральной воды и тиотриазолина (ТЗ)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ацетилцистеином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АС) имеет выраженную антирадикальную активность, реализуемую благодаря угнетению процессов генерации и накопления свободных радикалов, способность нормализовать прооксидантно-антиоксидантный баланс и, как следствие, повышать антиоксидантный потенциал организма в условиях бронхо-легочной патологии (БЛП)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гоприятное влияние сочетания радоновой воды с препаратами на фоне моделируемой формы патологии дыхательных путей обусловлено рациональным включеним данного ФФК в энергетический метаболизм, а также своевременной активизацией быстрых и эффективных путей ресинтеза АТФ. При этом происходит восстановление степени заполнения АТФ-АДФ-АМФ высокоэнергетическими фосфатными связ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основании анализа динамики показателе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сного клинического, лабораторного и инструментального обследования 123 детей, больных РБ, а также отдаленн</w:t>
      </w:r>
      <w:r>
        <w:rPr>
          <w:sz w:val="28"/>
          <w:szCs w:val="28"/>
        </w:rPr>
        <w:t>ых результатов лечения</w:t>
      </w:r>
      <w:r>
        <w:rPr>
          <w:sz w:val="28"/>
          <w:szCs w:val="28"/>
          <w:lang w:val="uk-UA"/>
        </w:rPr>
        <w:t xml:space="preserve"> после санаторного этапа реабилитации показана эффективность новых лечебных комплексов с использованием радоновых ванн</w:t>
      </w:r>
      <w:r>
        <w:rPr>
          <w:b/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ингаляций ТЗ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</w:t>
      </w:r>
      <w:r>
        <w:rPr>
          <w:b/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а также их сочетания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результате проведенного лечения во всех группах детей с Р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тмечен, выраженный в различной степени, регресс клинических проявлений. Признаки вегетативной дисфункции, связанной с РБ, наиболее существенно устраняли ингаляции ТЗ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АС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осле курсового использования ФФК динамика респираторных симптомов была более выраженной (Р&lt;0,05), чем у пациентов, получавших другие лечебные комплек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качестве дополнительного критерия, характеризующего степень метаболических нарушений при РБ исследовали уровень ферментативной активности б-амилазы мочи. Амилолитическая активность мочи в большей степени (в среднем на 41,3% при сравнении с показателем контрольной группы) уменьшается под влиянием радоновых ванн, на второй позиции находились пациенты, получавшие комбинацию ТЗ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А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д влиянием ФФК в составе радона и ингаляций происходит увеличение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ОФ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(на 59,11% % относительно контрольного показателя), повышение МОШ</w:t>
      </w:r>
      <w:r>
        <w:rPr>
          <w:sz w:val="28"/>
          <w:szCs w:val="28"/>
          <w:vertAlign w:val="subscript"/>
          <w:lang w:val="uk-UA"/>
        </w:rPr>
        <w:t>25</w:t>
      </w:r>
      <w:r>
        <w:rPr>
          <w:sz w:val="28"/>
          <w:szCs w:val="28"/>
          <w:lang w:val="uk-UA"/>
        </w:rPr>
        <w:t xml:space="preserve"> - на 39,6%, МОШ</w:t>
      </w:r>
      <w:r>
        <w:rPr>
          <w:sz w:val="28"/>
          <w:szCs w:val="28"/>
          <w:vertAlign w:val="subscript"/>
          <w:lang w:val="uk-UA"/>
        </w:rPr>
        <w:t>50</w:t>
      </w:r>
      <w:r>
        <w:rPr>
          <w:sz w:val="28"/>
          <w:szCs w:val="28"/>
          <w:lang w:val="uk-UA"/>
        </w:rPr>
        <w:t xml:space="preserve"> - на 29,26%, ФЖЄЛ - на 47,56% (Р&lt;0,05). Указанные изменения свидетельствуют об улучшении бронхиальной проходимости, преимущественно на уровне крупных дыхательных путей, что сопровождалось уменьшением констрикции бронхов среднего калиб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интерпретации термограмм у детей с РБ, пролеченных ФФК, установлено снижение градиента температур в зоне надключичних и переднешейных лимфоузлов в среднем в 2 раза (Р</w:t>
      </w:r>
      <w:r>
        <w:rPr>
          <w:sz w:val="28"/>
          <w:szCs w:val="28"/>
        </w:rPr>
        <w:t>&lt;0,05</w:t>
      </w:r>
      <w:r>
        <w:rPr>
          <w:sz w:val="28"/>
          <w:szCs w:val="28"/>
          <w:lang w:val="uk-UA"/>
        </w:rPr>
        <w:t>) по сравнению с пациентами контрольной группы. В органах грудной клетки наблюдалось полное восстановление терморельефа (Р</w:t>
      </w:r>
      <w:r>
        <w:rPr>
          <w:sz w:val="28"/>
          <w:szCs w:val="28"/>
        </w:rPr>
        <w:t>&lt;0,05</w:t>
      </w:r>
      <w:r>
        <w:rPr>
          <w:sz w:val="28"/>
          <w:szCs w:val="28"/>
          <w:lang w:val="uk-UA"/>
        </w:rPr>
        <w:t>).</w:t>
      </w:r>
    </w:p>
    <w:p>
      <w:pPr>
        <w:pStyle w:val="22"/>
        <w:spacing w:lineRule="auto" w:line="360"/>
        <w:ind w:firstLine="709"/>
        <w:rPr/>
      </w:pPr>
      <w:r>
        <w:rPr/>
        <w:t>У больных РБ, получавших ФФК, частота рецидивов в течение года после</w:t>
      </w:r>
      <w:r>
        <w:rPr>
          <w:lang w:val="ru-RU"/>
        </w:rPr>
        <w:t xml:space="preserve"> </w:t>
      </w:r>
      <w:r>
        <w:rPr/>
        <w:t>реабилитаци</w:t>
      </w:r>
      <w:r>
        <w:rPr>
          <w:lang w:val="ru-RU"/>
        </w:rPr>
        <w:t>и</w:t>
      </w:r>
      <w:r>
        <w:rPr>
          <w:b/>
          <w:bCs/>
        </w:rPr>
        <w:t xml:space="preserve"> </w:t>
      </w:r>
      <w:r>
        <w:rPr/>
        <w:t>достоверно уменшилась в 2 раза, продолжительность периода обострения сократилась на 55,1%</w:t>
      </w:r>
      <w:r>
        <w:rPr>
          <w:lang w:val="ru-RU"/>
        </w:rPr>
        <w:t xml:space="preserve"> при сравнении с аналогичными показателями </w:t>
      </w:r>
      <w:r>
        <w:rPr/>
        <w:t>контрольной группы</w:t>
      </w:r>
      <w:r>
        <w:rPr>
          <w:lang w:val="ru-RU"/>
        </w:rPr>
        <w:t>.</w:t>
      </w:r>
    </w:p>
    <w:p>
      <w:pPr>
        <w:pStyle w:val="22"/>
        <w:tabs>
          <w:tab w:val="clear" w:pos="708"/>
          <w:tab w:val="left" w:pos="8415" w:leader="none"/>
        </w:tabs>
        <w:spacing w:lineRule="auto" w:line="360"/>
        <w:ind w:firstLine="709"/>
        <w:rPr/>
      </w:pPr>
      <w:r>
        <w:rPr/>
        <w:t xml:space="preserve">Экономический анализ продемонстрировал преимущества лечебно-реабилитационной программы с включением </w:t>
      </w:r>
      <w:r>
        <w:rPr>
          <w:lang w:val="ru-RU"/>
        </w:rPr>
        <w:t xml:space="preserve">предлагаемого </w:t>
      </w:r>
      <w:r>
        <w:rPr/>
        <w:t xml:space="preserve">ФФК - показатель базовой стоимости медикаментозного лечения в течение периода наблюдения значимо снизился в 3,9 раза (Р&lt;0,05) при сравнении с группой контр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становлено, что восстановительное лечение детей с включеним ФФК позволил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достичь наиболее значительного уменьшения клинических, термографических и функциональных проявлений РБ, длительного (в течение года) благоприятного т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олевания, более экономного использования денежных ресурсов и улучшения качества жизни пациент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лючевые слова: радонотерапия, тиотриазолин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ацетилцистеин, физиофармакотерапевтический комплекс, дети, рецидивирующий бронхит, восстановительное ле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SUMMARY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Halachenko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. Efficiency of the sanatorium treatment of the children by a recurrent bronchitis with use baths of radon and inhalations Thiotriazolin and N- acetylcystein (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linical-experimental research). - Manuscrip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he thesis for the competition of a candidate’s degree in medicine. - Speciality 14.01.33 – medical rehabilitation, physiotherapy and resortology. - Ukrainian Research Institute for Medical Rehabilitation and Balneology of Ministry of Public Health of Ukraine, Odessa, 20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In the thesis under consideration they have presented experimental-pathogenic grounding and new decision urgent scientific of a task directed on increase to efficiency of rehabilitative treatment of the children by a recurrent bronchitis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RB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en-US"/>
        </w:rPr>
        <w:t xml:space="preserve"> with the help of a physiopharmacotherapy combination. Experimentally is proved, that the complex from radon mineral water and Thiotriazolin (TZ) with N-acetylcystein (N</w:t>
      </w:r>
      <w:r>
        <w:rPr>
          <w:color w:val="000000"/>
          <w:sz w:val="28"/>
          <w:szCs w:val="28"/>
        </w:rPr>
        <w:t>АС</w:t>
      </w:r>
      <w:r>
        <w:rPr>
          <w:color w:val="000000"/>
          <w:sz w:val="28"/>
          <w:szCs w:val="28"/>
          <w:lang w:val="en-US"/>
        </w:rPr>
        <w:t>) has expressed ability to normalize prooxidant-antioxidant balance and, as a consequence to raise antioxidant potential of organism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in conditions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inflammation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of </w:t>
      </w:r>
      <w:r>
        <w:rPr>
          <w:color w:val="000000"/>
          <w:sz w:val="28"/>
          <w:szCs w:val="28"/>
          <w:lang w:val="uk-UA"/>
        </w:rPr>
        <w:t>respiratory tract</w:t>
      </w:r>
      <w:r>
        <w:rPr>
          <w:color w:val="000000"/>
          <w:sz w:val="28"/>
          <w:szCs w:val="28"/>
          <w:lang w:val="en-US"/>
        </w:rPr>
        <w:t xml:space="preserve">. The specified complex renders essential pneumoprotective action in relation to power reactions occurring in mitochondrions of animal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On the basis of complex clinical, laboratory and tool research 123 children of the patients with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RB, and also in the remote term after sanatorium stage rehabilitation the efficiency of new medical complexes with use baths of radon, inhalations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Z with N</w:t>
      </w:r>
      <w:r>
        <w:rPr>
          <w:color w:val="000000"/>
          <w:sz w:val="28"/>
          <w:szCs w:val="28"/>
        </w:rPr>
        <w:t>АС</w:t>
      </w:r>
      <w:r>
        <w:rPr>
          <w:color w:val="000000"/>
          <w:sz w:val="28"/>
          <w:szCs w:val="28"/>
          <w:lang w:val="en-US"/>
        </w:rPr>
        <w:t xml:space="preserve">, and also their combination is shown. Is established, that the medical correction with inclusion of a complex baths of radon with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Z and N</w:t>
      </w:r>
      <w:r>
        <w:rPr>
          <w:color w:val="000000"/>
          <w:sz w:val="28"/>
          <w:szCs w:val="28"/>
        </w:rPr>
        <w:t>АС</w:t>
      </w:r>
      <w:r>
        <w:rPr>
          <w:color w:val="000000"/>
          <w:sz w:val="28"/>
          <w:szCs w:val="28"/>
          <w:lang w:val="en-US"/>
        </w:rPr>
        <w:t xml:space="preserve"> has allowed to achieve the most significant recourse clinical-functional attributes of RB, long (within one year) favorable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en-US"/>
        </w:rPr>
        <w:t>urrents of disease, more economical use of resources and improvement, as a whole, quality of life of patients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Key words: radonotherapy, thiotriazolin, N-acetylcystein, physiopharmacotherapy complex, children, recurrent bronchitis, rehabilitative treatment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УМОВНИХ СКОРОЧЕНЬ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C</w:t>
      </w:r>
      <w:r>
        <w:rPr>
          <w:sz w:val="28"/>
          <w:szCs w:val="28"/>
          <w:lang w:val="uk-UA"/>
        </w:rPr>
        <w:t xml:space="preserve">  -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ацетилцистеї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ОС – антиоксидантний с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ФК  -  активні форми кис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П  -  бронхо-легенева патолог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ХЛ  - біохемілюмінісцен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К – дієнові кон’юг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З  - енергетичний зар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П - енергетичний потенціа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Ф - індекс фосфорилюван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пор</w:t>
      </w:r>
      <w:r>
        <w:rPr>
          <w:sz w:val="28"/>
          <w:szCs w:val="28"/>
          <w:lang w:val="uk-UA"/>
        </w:rPr>
        <w:t xml:space="preserve">  -  коефіцієнт порівня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К – лікувальний компле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Ш</w:t>
      </w:r>
      <w:r>
        <w:rPr>
          <w:sz w:val="28"/>
          <w:szCs w:val="28"/>
          <w:vertAlign w:val="subscript"/>
          <w:lang w:val="uk-UA"/>
        </w:rPr>
        <w:t xml:space="preserve">25-50-75 </w:t>
      </w:r>
      <w:r>
        <w:rPr>
          <w:sz w:val="28"/>
          <w:szCs w:val="28"/>
          <w:lang w:val="uk-UA"/>
        </w:rPr>
        <w:t>– максимальна об’ємна швидкість повітря на рівні видиху 25-50-75% ФЖ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В – належна велич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К - органи грудної клі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Ф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об’єм форсованого видиху за 1 секун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  -  перекисне окислення ліпід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Б  -  рецидивуючий бронхіт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в   - радонові ван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  -  санаторно-курортне лік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Д - супероксиддисмут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БК  -  тіобарбітурова кислот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З  - тіотриазолі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Д - термодинамічний контроль диханн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Ч – фізичні чин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ЗД – функція зовнішнього дих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ФК – фізіофармакотерапевтичний компл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ЖЄЛ – форсована життєва ємкість леген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90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>
      <w:sz w:val="18"/>
      <w:szCs w:val="1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7:00Z</dcterms:created>
  <dc:creator>DDD</dc:creator>
  <dc:description/>
  <cp:keywords/>
  <dc:language>en-US</dc:language>
  <cp:lastModifiedBy>Mage</cp:lastModifiedBy>
  <cp:lastPrinted>2008-02-22T09:53:00Z</cp:lastPrinted>
  <dcterms:modified xsi:type="dcterms:W3CDTF">2011-10-06T21:37:00Z</dcterms:modified>
  <cp:revision>2</cp:revision>
  <dc:subject/>
  <dc:title>МІНІСТЕРСТВО ОХОРОНИ ЗДОРОВ’Я УКРАЇНИ</dc:title>
</cp:coreProperties>
</file>