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по анатом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ки заочного отделения</w:t>
      </w:r>
    </w:p>
    <w:p>
      <w:pPr>
        <w:pStyle w:val="Style25"/>
        <w:jc w:val="left"/>
        <w:rPr/>
      </w:pPr>
      <w:r>
        <w:rPr/>
        <w:t>группа 21</w:t>
      </w:r>
    </w:p>
    <w:p>
      <w:pPr>
        <w:pStyle w:val="Style25"/>
        <w:jc w:val="left"/>
        <w:rPr/>
      </w:pPr>
      <w:r>
        <w:rPr/>
        <w:t>вариант 7</w:t>
      </w:r>
    </w:p>
    <w:p>
      <w:pPr>
        <w:pStyle w:val="Style25"/>
        <w:jc w:val="left"/>
        <w:rPr/>
      </w:pPr>
      <w:r>
        <w:rPr/>
        <w:t>Преподаватель</w:t>
      </w:r>
    </w:p>
    <w:p>
      <w:pPr>
        <w:pStyle w:val="Style25"/>
        <w:jc w:val="left"/>
        <w:rPr/>
      </w:pPr>
      <w:r>
        <w:rPr/>
        <w:t>Лопатенкова М.Ю.</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рел 2007</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Дыхательная система. Газообмен наружный и внутренний</w:t>
      </w:r>
    </w:p>
    <w:p>
      <w:pPr>
        <w:pStyle w:val="Contents2"/>
        <w:rPr>
          <w:caps w:val="false"/>
          <w:smallCaps w:val="false"/>
          <w:sz w:val="24"/>
          <w:szCs w:val="24"/>
          <w:lang w:val="en-US" w:eastAsia="en-US"/>
        </w:rPr>
      </w:pPr>
      <w:r>
        <w:rPr>
          <w:rStyle w:val="InternetLink"/>
          <w:lang w:val="en-US" w:eastAsia="en-US"/>
        </w:rPr>
        <w:t>2. Размножение человека, его значение. Овуляция, менструальный цикл, беременность</w:t>
      </w:r>
    </w:p>
    <w:p>
      <w:pPr>
        <w:pStyle w:val="Contents2"/>
        <w:rPr>
          <w:caps w:val="false"/>
          <w:smallCaps w:val="false"/>
          <w:sz w:val="24"/>
          <w:szCs w:val="24"/>
          <w:lang w:val="en-US" w:eastAsia="en-US"/>
        </w:rPr>
      </w:pPr>
      <w:r>
        <w:rPr>
          <w:rStyle w:val="InternetLink"/>
          <w:lang w:val="en-US" w:eastAsia="en-US"/>
        </w:rPr>
        <w:t>3. Гигиеническая оценка подбора и хранения игрушек в зависимости от возраст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Дыхательная система. Газообмен наружный и внутренний</w:t>
      </w:r>
    </w:p>
    <w:p>
      <w:pPr>
        <w:pStyle w:val="Normal"/>
        <w:rPr/>
      </w:pPr>
      <w:r>
        <w:rPr/>
      </w:r>
    </w:p>
    <w:p>
      <w:pPr>
        <w:pStyle w:val="Normal"/>
        <w:rPr/>
      </w:pPr>
      <w:r>
        <w:rPr/>
        <w:t>Дыхание, как нам известно из школьного курса биологии, - совокупность процессов, обеспечивающих поступление в организм кислорода, использование его в окислительных процессах и удаление из организма углекислого газа. Дыхание осуществляется при помощи дыхательной системы, представленной совокупностью различных органов, участвующих а процессе газообмена между организмом и внешней средой.</w:t>
      </w:r>
    </w:p>
    <w:p>
      <w:pPr>
        <w:pStyle w:val="Normal"/>
        <w:rPr/>
      </w:pPr>
      <w:r>
        <w:rPr/>
        <w:t>Дыхательная система состоит из путей, проводящих воздух (носовая полость, гортань, дыхательное горло, трахея и бронхи), и собственно дыхательной части - легких.</w:t>
      </w:r>
    </w:p>
    <w:p>
      <w:pPr>
        <w:pStyle w:val="Normal"/>
        <w:rPr/>
      </w:pPr>
      <w:r>
        <w:rPr/>
      </w:r>
    </w:p>
    <w:p>
      <w:pPr>
        <w:pStyle w:val="Normal"/>
        <w:rPr/>
      </w:pPr>
      <w:r>
        <w:rPr/>
        <w:drawing>
          <wp:inline distT="0" distB="0" distL="0" distR="0">
            <wp:extent cx="3813810" cy="478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3810" cy="4783455"/>
                    </a:xfrm>
                    <a:prstGeom prst="rect">
                      <a:avLst/>
                    </a:prstGeom>
                  </pic:spPr>
                </pic:pic>
              </a:graphicData>
            </a:graphic>
          </wp:inline>
        </w:drawing>
      </w:r>
      <w:r>
        <w:br w:type="page"/>
      </w:r>
    </w:p>
    <w:p>
      <w:pPr>
        <w:pStyle w:val="Normal"/>
        <w:rPr/>
      </w:pPr>
      <w:r>
        <w:rPr/>
        <w:t>Нос - начальный отдел верхних дыхательных путей. Полость носа носовой перегородкой делится на две половины. С внешней средой полость носа сообщается через носовые отверстия - ноздри, а с носоглоткой через специальные отверстия - хоаны.</w:t>
      </w:r>
    </w:p>
    <w:p>
      <w:pPr>
        <w:pStyle w:val="Normal"/>
        <w:rPr/>
      </w:pPr>
      <w:r>
        <w:rPr/>
        <w:t>В верхних и средних носовых ходах имеются небольшие отверстия, через которые полость носа сообщается с придаточными (гайморовыми) пазухами носа. В нижнем носовом ходе находится отверстие слезно-носового канала, по которому в полость носа стекают слезы.</w:t>
      </w:r>
    </w:p>
    <w:p>
      <w:pPr>
        <w:pStyle w:val="Normal"/>
        <w:rPr/>
      </w:pPr>
      <w:r>
        <w:rPr/>
        <w:t>Стенки носовой полости и носовая перегородка выстланы особыми клетками, имеющими реснички. Они вместе со слизью удаляют наружу различные пылевые частицы, очищая таким образом вдыхаемый воздух.</w:t>
      </w:r>
    </w:p>
    <w:p>
      <w:pPr>
        <w:pStyle w:val="Normal"/>
        <w:rPr/>
      </w:pPr>
      <w:r>
        <w:rPr/>
        <w:t>Перейдя через носовую полость, воздух согревается, увлажняется, очищается (вот почему врачи настоятельно рекомендуют вдыхать воздух носом, а выдыхать, кстати, можно и через рот). После такого рода санации воздух попадает вначале в носоглотку, а затем в ротовую часть глотки и, наконец, в ее гортанную часть. Воздух сюда может попадать и через рот (что в холодное и сырое время года без вышеуказанных защитных функций носа увеличивает риск простудных заболеваний). В этом случае воздух не очищается должным образом от посторонних частиц, а также не проходит предварительного подогрева, поэтому-то правильнее и полезнее для здоровья носовое дыхание.</w:t>
      </w:r>
    </w:p>
    <w:p>
      <w:pPr>
        <w:pStyle w:val="Normal"/>
        <w:rPr/>
      </w:pPr>
      <w:r>
        <w:rPr/>
        <w:t>Из гортанной части глотки воздух направляется в собственно гортань, которая служит не только воздухопроводом, но и осуществляет голосообразование (вот почему при ОРЗ или осложненном гриппе "садится" голос).</w:t>
      </w:r>
    </w:p>
    <w:p>
      <w:pPr>
        <w:pStyle w:val="Normal"/>
        <w:rPr/>
      </w:pPr>
      <w:r>
        <w:rPr/>
        <w:t>Непосредственным продолжением гортани является трахея, или дыхательное горло, длина которой колеблется в пределах 9-12 см, а диаметр - 1,5-2 см. Из области шеи трахея переходит в грудную полость, где на уровне IV-V грудного позвонка делится на главные правый и левый бронхи, которые и вступают в ворота легких.</w:t>
      </w:r>
    </w:p>
    <w:p>
      <w:pPr>
        <w:pStyle w:val="Normal"/>
        <w:rPr/>
      </w:pPr>
      <w:r>
        <w:rPr/>
        <w:t>Войдя, в ворота легких, главные бронхи сразу же делятся вначале на долевые, а чуть ниже на сегментарные бронхи. В свою очередь сегментарные бронхи продолжают делиться (каждый из них попарно) на более мелкие бронхи, образуя так называемое бронхиальное дерево правого и левого легких.</w:t>
      </w:r>
    </w:p>
    <w:p>
      <w:pPr>
        <w:pStyle w:val="Normal"/>
        <w:rPr/>
      </w:pPr>
      <w:r>
        <w:rPr/>
      </w:r>
    </w:p>
    <w:p>
      <w:pPr>
        <w:pStyle w:val="Normal"/>
        <w:rPr/>
      </w:pPr>
      <w:r>
        <w:rPr/>
        <w:drawing>
          <wp:inline distT="0" distB="0" distL="0" distR="0">
            <wp:extent cx="12642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264285" cy="1916430"/>
                    </a:xfrm>
                    <a:prstGeom prst="rect">
                      <a:avLst/>
                    </a:prstGeom>
                  </pic:spPr>
                </pic:pic>
              </a:graphicData>
            </a:graphic>
          </wp:inline>
        </w:drawing>
      </w:r>
    </w:p>
    <w:p>
      <w:pPr>
        <w:pStyle w:val="Normal"/>
        <w:rPr/>
      </w:pPr>
      <w:r>
        <w:rPr/>
      </w:r>
    </w:p>
    <w:p>
      <w:pPr>
        <w:pStyle w:val="Normal"/>
        <w:rPr/>
      </w:pPr>
      <w:r>
        <w:rPr/>
        <w:t>Воздух проходит через все дыхательные пути, и если он плохо очищен и переохлажден (при недостаточном носовом дыхании или его отсутствии), то это может привести к катарам как верхних дыхательных путей, так и бронхиальных разветвлений легких. Такого рода катары многим хорошо знакомы: это ларингиты, фарингиты, трахеиты, трахеобронхиты. В более тяжелых случаях поражается и сама ткань легких, т.е. развивается ее воспаление, или пневмония.</w:t>
      </w:r>
    </w:p>
    <w:p>
      <w:pPr>
        <w:pStyle w:val="Normal"/>
        <w:rPr/>
      </w:pPr>
      <w:r>
        <w:rPr/>
        <w:t>Легкие расположены в грудной клетке по обеим сторонам от сердца. Они, каждое в отдельности, заключены в замкнутый тонкостенный мешок, образованный тонкой, влажной, блестящей оболочкой под названием плевра. В плевре различаются два листка, переходящих без перерыва один в другой, - пристеночный и легочный. Между листками плевры имеется щелевидная плевральная полость, содержащая небольшое количество плевральной жидкости, которая играет роль смазки при непрерывно сокращающихся дыхательных движениях легких.</w:t>
      </w:r>
    </w:p>
    <w:p>
      <w:pPr>
        <w:pStyle w:val="Normal"/>
        <w:rPr/>
      </w:pPr>
      <w:r>
        <w:rPr/>
        <w:t>Легкое имеет конусовидную форму. Его нижняя поверхность (основание) прилегает к мышечной диафрагме, отделяющей грудную полость от брюшной. Верхушка легкого на 2-3 см выступает над ключицей, заходя в нижнюю часть шеи. Внутренняя же поверхность легких прилежит к сердцу и к другим органам средостения. На внутренней поверхности легких расположены ворота легкого - место, через которое в легкое входят главный бронх и легочная артерия, а выходят две легочные вены.</w:t>
      </w:r>
    </w:p>
    <w:p>
      <w:pPr>
        <w:pStyle w:val="Normal"/>
        <w:rPr/>
      </w:pPr>
      <w:r>
        <w:rPr/>
        <w:t>Каждое легкое специальными плевральными бороздами делится на доли: левое на две (верхнюю и нижнюю), правое на три (верхнюю, среднюю и нижнюю). Доли легкого состоят из сегментов (по 10 сегментов в каждом легком). При воспалительном поражении того или иного сегмента говорят о сегментарной пневмонии. Сегменты, в свою очередь, состоят из долек, в которые входят конечные разветвления бронхиального дерева (их диаметр всего 1 мм). Конечные разветвления переходят в дыхательные бронхиолы, которые образуют альвеолярные ходы. На стенках последних располагается множество мелких пузырьков, называемых альвеолами. Они снабжены густой сетью мельчайших кровеносных сосудов - капилляров. Имея тончайшие стенки, представленные проницаемыми мембранами, альвеолы способны производить газообмен, отбирая кровеносного русла кислород и отдавая отработанный человеком газ - углекислоту.</w:t>
      </w:r>
    </w:p>
    <w:p>
      <w:pPr>
        <w:pStyle w:val="Normal"/>
        <w:rPr/>
      </w:pPr>
      <w:r>
        <w:rPr/>
        <w:t>Оба легких взрослого человека содержат более 700 млн. альвеол, общая площадь которых составляет примерно 90 м2 (то есть почти в 50 раз превосходит поверхность кожных покровов).</w:t>
      </w:r>
    </w:p>
    <w:p>
      <w:pPr>
        <w:pStyle w:val="Normal"/>
        <w:rPr/>
      </w:pPr>
      <w:r>
        <w:rPr/>
        <w:t>Легочная артерия, разветвляясь в тканях легких на мельчайшие артерии (капилляры), доставляет в этот орган из правого желудочка сердца бедную кислородом венозную кровь. И здесь происходит замена углекислого газа на обогащенный кислородом атмосферный воздух, который по легочным венам отправляется в левое предсердие сердца и разносится (попадая вначале в левый желудочек) по всему организму с помощью аорты и ее многочисленных артериальных разветвлений. Таким образом многочисленные клетки всех наших органов и систем получают живительный газ.</w:t>
      </w:r>
    </w:p>
    <w:p>
      <w:pPr>
        <w:pStyle w:val="Normal"/>
        <w:rPr/>
      </w:pPr>
      <w:r>
        <w:rPr/>
      </w:r>
    </w:p>
    <w:p>
      <w:pPr>
        <w:pStyle w:val="Normal"/>
        <w:rPr/>
      </w:pPr>
      <w:r>
        <w:rPr/>
        <w:drawing>
          <wp:inline distT="0" distB="0" distL="0" distR="0">
            <wp:extent cx="4226560" cy="278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26560" cy="2785110"/>
                    </a:xfrm>
                    <a:prstGeom prst="rect">
                      <a:avLst/>
                    </a:prstGeom>
                  </pic:spPr>
                </pic:pic>
              </a:graphicData>
            </a:graphic>
          </wp:inline>
        </w:drawing>
      </w:r>
    </w:p>
    <w:p>
      <w:pPr>
        <w:pStyle w:val="Normal"/>
        <w:rPr/>
      </w:pPr>
      <w:r>
        <w:rPr/>
      </w:r>
    </w:p>
    <w:p>
      <w:pPr>
        <w:pStyle w:val="Normal"/>
        <w:rPr/>
      </w:pPr>
      <w:r>
        <w:rPr/>
        <w:t>Для исследования дыхательной функции легких измеряют так называемую жизненную емкость легких - максимальный объем воздуха, который можно с усилием выдохнуть после самого глубокого вдоха. Она в среднем равна 3.5 л у мужчин и 2.7 л у женщин. У занимающихся же спортом этот объем может достигать 6 л и даже более. Следует помнить о том, что даже при максимальном выдохе в легких остается до 1,5 л так называемого остаточного воздуха. При легочной недостаточности этот объем может быть большим, что ведет к гиповентиляции.</w:t>
      </w:r>
    </w:p>
    <w:p>
      <w:pPr>
        <w:pStyle w:val="Normal"/>
        <w:rPr/>
      </w:pPr>
      <w:r>
        <w:rPr/>
        <w:t>Процессы дыхания находятся под регуляцией специального отдела головного мозга - дыхательного центра. При воздействии на него скопившейся в организме углекислоты последний возбуждается, вследствие чего непроизвольно возрастают частота и глубина дыхания. Для улучшения работы органов дыхания рекомендуется регулярно заниматься дыхательной гимнастикой, где определенные движения синхронны со вдохом, а другие - с выдохом.</w:t>
      </w:r>
    </w:p>
    <w:p>
      <w:pPr>
        <w:pStyle w:val="Normal"/>
        <w:rPr/>
      </w:pPr>
      <w:r>
        <w:rPr/>
        <w:t>В покое человек (взрослый) делает 16-18 дыханий в 1 мин. За каждый вдох в легкие поступает примерно 500 мл воздуха.</w:t>
      </w:r>
    </w:p>
    <w:p>
      <w:pPr>
        <w:pStyle w:val="Normal"/>
        <w:rPr/>
      </w:pPr>
      <w:r>
        <w:rPr/>
        <w:t>Индивидуальные особенности человека имеют первостепенное значение как в возникновении болезней органов дыхания, так и в их течении и исходе. Снижению защитных сил системы дыхания способствует малоподвижный образ жизни, нерациональное питание, гиповитаминозы, курение, злоупотребление алкоголем, а также и наличие хронических очагов инфекции (например, гаймориты, риниты и др.). Вот почему так важно ликвидировать своевременно различные очаги дремлющей инфекции. И особенно у детей, у которых прежде всего надо обязательно ликвидировать кариес и стараться не допускать развития аденоидов.</w:t>
      </w:r>
    </w:p>
    <w:p>
      <w:pPr>
        <w:pStyle w:val="Normal"/>
        <w:rPr>
          <w:b/>
          <w:b/>
          <w:bCs/>
        </w:rPr>
      </w:pPr>
      <w:r>
        <w:rPr>
          <w:b/>
          <w:bCs/>
        </w:rPr>
      </w:r>
    </w:p>
    <w:p>
      <w:pPr>
        <w:pStyle w:val="Heading2"/>
        <w:ind w:hanging="0"/>
        <w:rPr/>
      </w:pPr>
      <w:r>
        <w:rPr/>
        <w:t>2. Размножение человека, его значение. Овуляция, менструальный цикл, беременность</w:t>
      </w:r>
    </w:p>
    <w:p>
      <w:pPr>
        <w:pStyle w:val="Normal"/>
        <w:rPr/>
      </w:pPr>
      <w:r>
        <w:rPr/>
      </w:r>
    </w:p>
    <w:p>
      <w:pPr>
        <w:pStyle w:val="Normal"/>
        <w:rPr/>
      </w:pPr>
      <w:r>
        <w:rPr/>
        <w:t>Если нужен пример развития у человека чисто человеческого, то нет необходимости обращаться к науке и технике. С таким же, если не большим правом можно назвать и эволюцию любовного переживания. Именно потому, что с человеческой любовью связаны сильнейшие проявления инстинктов и что любовь представляет собой очевидной преодоление человеком чисто инстинктивного начала, она являет собой наилучший пример развития человеческого из животного. Любовная жизнь человека к поныне охватывает все низменные и в то же время все высокие проявления человеческой природы, начиная от бессмысленного удовлетворения слепого инстинкта до полного отказа от него во имя самой глубокой любви. Между этими крайними точками находится та широкая сфера счастливого удовлетворения, которое мы называем счастьем в любви и браке.</w:t>
      </w:r>
    </w:p>
    <w:p>
      <w:pPr>
        <w:pStyle w:val="Normal"/>
        <w:rPr/>
      </w:pPr>
      <w:r>
        <w:rPr>
          <w:b/>
          <w:bCs/>
        </w:rPr>
        <w:t xml:space="preserve">Овуляция. </w:t>
      </w:r>
      <w:r>
        <w:rPr/>
        <w:t>Овуляцией называется - процесс разрыва зрелого фолликула и выход из его полости созревшей, годной к оплодотворению яйцеклетки. Яйцеклетка, окруженная лучистым венцом, вместе с фолликулярной жидкостью попадает в брюшную полость, а в дальнейшем - в маточную трубу.</w:t>
      </w:r>
    </w:p>
    <w:p>
      <w:pPr>
        <w:pStyle w:val="Normal"/>
        <w:rPr/>
      </w:pPr>
      <w:r>
        <w:rPr/>
        <w:t>Овуляция при 28-дневном цикле происходит на 14-15-й день от первого дня менструального цикла (при 21 - дневном цикле раньше). Это время является наиболее благоприятным, для оплодотворения.</w:t>
      </w:r>
    </w:p>
    <w:p>
      <w:pPr>
        <w:pStyle w:val="Normal"/>
        <w:rPr/>
      </w:pPr>
      <w:r>
        <w:rPr>
          <w:b/>
          <w:bCs/>
        </w:rPr>
        <w:t xml:space="preserve">Менструация. </w:t>
      </w:r>
      <w:r>
        <w:rPr/>
        <w:t>Тот факт, что у женщины через каждые 4 недели наступает кровотечение из влагалища, служил предметом различных догадок и давал пищу фантазии народов еще с древних времен.</w:t>
      </w:r>
    </w:p>
    <w:p>
      <w:pPr>
        <w:pStyle w:val="Normal"/>
        <w:rPr/>
      </w:pPr>
      <w:r>
        <w:rPr/>
        <w:t>У охотников и скотоводов была хорошо развита наблюдательность. Они обратили внимание, что эта особенность имеет место только у человека. Это послужило причиной того, что в связи с месячными кровотечениями у девушек и женщин возникло много суеверий. Что же в Действительности означает месячное кровотечение? Является ли оно очищением, как считают одни, или же это болезнь, как думают другие? Ничего подобного. Мы помним, что слизистая оболочка матки подготавливается для того, чтобы принять оплодотворенное яйцо, она набухает, ее железы удлиняются, в пей происходит скопление крови. Эти подготовления под регулирующим влиянием гормонов яичника протекают в строгой согласованности с развитием граафова, пузырька, причем максимальное развитие изменений в слизистой оболочке матки соответствует моменту разрыва граафова пузырька. Если оплодотворения яйца не произошло, оно не в состоянии внедриться в подготовленную слизистую оболочку матки. Через несколько дней после разрыва граафова пузырька маленькое неоплодотворенное яйцо погибает. И тут происходит то, что часто имеет место в природе: что не использовано - выбрасывается. Слизистая оболочка клочьями отрывается от подлежащей ткани. При этом разрываются и зияют многочисленные кровеносные сосуды, мышцы матки слегка сокращаются, зев раскрывается и куски слизистой оболочки вместе с кровью выбрасываются во влагалище. Капельное кровотечение продолжается 1-3 дня, за этот срок вся излишняя слизистая оболочка удаляется, зев матки вновь закрывается. Через короткий промежуток времени из оставшихся клеточных островков разрастается новая тонкая слизистая оболочка, выстилающая внутреннюю поверхность матки. Затем весь процесс начинается сначала: под влиянием стимулирующего действия гормонов яичника слизистая оболочка разрастается, подготавливаясь к принятию нового, оплодотворенного яйца.</w:t>
      </w:r>
    </w:p>
    <w:p>
      <w:pPr>
        <w:pStyle w:val="Normal"/>
        <w:rPr/>
      </w:pPr>
      <w:r>
        <w:rPr/>
        <w:t>Этот ритм подготовки и отпадения слизистой оболочки матки продолжается до тех пор, пока в матку не поступит оплодотворенное яйцо. Таким образом, ежемесячное кровотечение у женщин не означает ничего иного, как то, что в яичнике произошло созревание и выделение яйца, которое осталось неоплодотворенным. Поэтому задержка месячного кровотечения хотя и не является достоверным признаком беременности, все же указывает на ее возможность.</w:t>
      </w:r>
    </w:p>
    <w:p>
      <w:pPr>
        <w:pStyle w:val="Normal"/>
        <w:rPr/>
      </w:pPr>
      <w:r>
        <w:rPr/>
        <w:t>Ввиду того что у здоровой женщины формирование и выделение яйца из яичников происходит через регулярные промежутки времени, кровотечения наступают также через правильные интервалы времени, составляющие 25, 26, 28 или 30 дней. Наибольший интервал, по имеющимся данным, составляет 37 дней. Из-за регулярности повторения месячные кровотечения называют также "регулы." Ввиду того что 28 дней составляет почти месяц, говорят о месячных кровотечениях (от латинского слова mens (месяц) - менструация]. С луной это явление не имеет ничего общего, иначе женщины всего мира должны были бы менструировать в одни и те же часы, так как фазы луны одинакова для всей земной планеты. Кроме того, фаза луны длиться 29,5 дней.</w:t>
      </w:r>
    </w:p>
    <w:p>
      <w:pPr>
        <w:pStyle w:val="Normal"/>
        <w:rPr/>
      </w:pPr>
      <w:r>
        <w:rPr/>
        <w:t>Некоторые женщины и девушки чувствуют во время месячных кровотечений недомогание. Почему это происходит? Внезапная перестройка женского организма, который подготовился принять оплодотворенное яйцо, и отторжение старой слизистой оболочки матки оказывают влияние не только на яичники и матку, но отражаются и на состоянии всего организма. Вегетативная нервная система в эти дни легче подвержена колебаниям и более медленно успокаивается, чем в другое время. Происходят изменения со стороны кровяного давления, кровообращения, перистальтики кишечника, деятельности пищеварительных желез и потоотделения; по большей части наблюдается усиление этих функций, однако возможно и их снижение. Во всяком случае, регуляция внутренних процессов в организме становится лабильной, отчетливо выявляется ее склонность к непостоянству и колебаниям. В дни менструального кровотечения происходит раскрытие зева матки. Слизистая пробка, которая обычно закупоривает вход в матку, на непродолжительное время частично или полностью выталкивается. Следует указать, что полость матки является стерильной. Слизистая оболочка матки не приспособлена к борьбе с микроорганизмами, как, например, слизистая оболочка влагалища или ротовой полости. Если в матку проникают микроорганизмы, в большинстве случаев быстро развивается воспаление слизистой оболочки, возникает катар с гнойными выделениями. Для защиты полости матки от подобных вредных влияний и служит слизистая пробка, которая в то же время отнюдь не является препятствием для сперматозоидов; они без труда проходят сквозь слизь, имеющую щелочную реакцию.</w:t>
      </w:r>
    </w:p>
    <w:p>
      <w:pPr>
        <w:pStyle w:val="Normal"/>
        <w:rPr/>
      </w:pPr>
      <w:r>
        <w:rPr/>
        <w:t>Необходимо подчеркнуть, что в те дни, когда полость матки не защищена слизистой пробкой Кристеллера, половые сношения категорически недопустимы. Если супружеская пара выполняет это предписание, болезнетворные зародыши не в состоянии проникнуть в полость матки, увлекаемые наружу потоком слизи, крови и обрывков слизистой оболочки, изгоняемым год влиянием движения ресничек мерцательного эпителия. Если же половой акт будет совершен до того, как в шейке матки вновь образуется слизистая пробка, бактерии, которые обычно имеются во влагалище или на половом члене мужчины, переносятся вверх и попадают в полость матки. Известны многочисленные случаи, когда в результате этого развивался тяжелый воспалительный процесс с нагноением яйцеводов и яичников и даже воспалением брюшины и заражением крови.</w:t>
      </w:r>
      <w:r>
        <w:br w:type="page"/>
      </w:r>
    </w:p>
    <w:p>
      <w:pPr>
        <w:pStyle w:val="Normal"/>
        <w:rPr/>
      </w:pPr>
      <w:r>
        <w:rPr/>
        <w:drawing>
          <wp:inline distT="0" distB="0" distL="0" distR="0">
            <wp:extent cx="4560570" cy="265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560570" cy="2653030"/>
                    </a:xfrm>
                    <a:prstGeom prst="rect">
                      <a:avLst/>
                    </a:prstGeom>
                  </pic:spPr>
                </pic:pic>
              </a:graphicData>
            </a:graphic>
          </wp:inline>
        </w:drawing>
      </w:r>
    </w:p>
    <w:p>
      <w:pPr>
        <w:pStyle w:val="Normal"/>
        <w:rPr/>
      </w:pPr>
      <w:r>
        <w:rPr/>
      </w:r>
    </w:p>
    <w:p>
      <w:pPr>
        <w:pStyle w:val="Normal"/>
        <w:rPr/>
      </w:pPr>
      <w:r>
        <w:rPr/>
        <w:t>В гинекологических клиниках, к сожалению, и сейчас регистрируют смертельные случаи, которые нельзя объяснить ничем иным, как беззаботностью мужчин и уступчивостью и слабостью их жен, которые часто удовлетворяют желание мужа из боязни, что в противном случае он не сохранит им верности.</w:t>
      </w:r>
    </w:p>
    <w:p>
      <w:pPr>
        <w:pStyle w:val="Normal"/>
        <w:rPr/>
      </w:pPr>
      <w:r>
        <w:rPr/>
        <w:t>У евреев женщины во время менструации считаются нечистыми. Это служит им хорошея защитой. Женщины многих так наливаемых первобытных народов удаляются на время менструации в особые хижины.</w:t>
      </w:r>
    </w:p>
    <w:p>
      <w:pPr>
        <w:pStyle w:val="Normal"/>
        <w:rPr/>
      </w:pPr>
      <w:r>
        <w:rPr/>
        <w:t>Здоровая женщина чувствует себя по время менструации несколько утомленной и неспокойной. Она легче раздражается, чем в обычное время. Работы, которые она в другое время выполняет вполне уверенно, даются ей в эти дни хуже. На некоторых женщин менструация оказывает более сильное воздействие. У них возникает головная боль или чувство тяжести внизу живота. Слабые сокращения мускулатуры матки, направленные на изгнание из ее полости отторгающейся слизистой оболочки, усиливаются в подобных случаях до болезненных схваток. Опыт показывает, что сидячий образ жизни, напряженная умственная работа, волнения усиливают болезненные явления, связанные с менструацией; напротив, регулярная легкая физическая работа оказывает благоприятное действие. Как должна вести себя женщина в период менструации? Она должна продолжать обычный образ жизни (но, как уже было указано, без половых сношений), однако необходимо остерегаться резкого напряжения, возбуждения, раздражения, поездок на автомобиле и мотоцикле. Мужья хорошо сделают, если будут вести календарь менструаций, чтобы знать, в какие дни они должны проявить особую заботливость в отношении своих жен.</w:t>
      </w:r>
    </w:p>
    <w:p>
      <w:pPr>
        <w:pStyle w:val="Normal"/>
        <w:rPr/>
      </w:pPr>
      <w:r>
        <w:rPr>
          <w:b/>
          <w:bCs/>
        </w:rPr>
        <w:t xml:space="preserve">Беременность. </w:t>
      </w:r>
      <w:r>
        <w:rPr/>
        <w:t>После оплодотворения слизистая оболочка сейчас же начинает разрастаться ещё сильнее, из слизистой оболочки матки и клеточной оболочки яйца возникает толстый сосудистый орган, детское место, или плацента.</w:t>
      </w:r>
    </w:p>
    <w:p>
      <w:pPr>
        <w:pStyle w:val="Normal"/>
        <w:rPr/>
      </w:pPr>
      <w:r>
        <w:rPr/>
        <w:t>В первые недели плацента разрастается над плодом и полностью заключает его в себе.</w:t>
      </w:r>
    </w:p>
    <w:p>
      <w:pPr>
        <w:pStyle w:val="Normal"/>
        <w:rPr/>
      </w:pPr>
      <w:r>
        <w:rPr/>
        <w:t>Человеческий зародыш продолжает быстро развиваться. В начале он получает питание из желточного мешка. В быстрой последовательности он сменяет стадии кучки клеток, клеточного пузырька и бокаловидную стадию. Из клеток оболочки образуются внутренняя и внешняя оболочки. После того как истощатся последние остатки желточного мешка, растущее яйцо начинает получать питание через ворсинки наружной оболочки. Они плавают в материнской крови и выбирают из нее питательные вещества и кислород. Все продукты распада, в том числе и углекислоту, они отдают в кровь матери. Возникают плодные оболочки: внутренняя (амнион) и наружная (хорион). Внутренняя оболочка образует жидкость - плодные воды, в которой плод свободно развивается во всех направлениях, не испытывая давления или толчков. Плод получает из плаценты, в которой кровь матери и ребенка соприкасается, будучи разделена лишь топкой мембраной. Растущее дитя соединяется с плацентой через посредство трех сосудов (двух артерий и одной вены), объединяющихся в пуповине. На границе между 3-м и 4-м месяцами беременности плацента принимает на себя новую функцию - в ней начинает вырабатываться гормон желтого тела, выполняющий весьма многообразные функции и регуляции обмена веществ беременной и кормящей женщины. Этот гормон участвует также в процессе созревания яйца и семени. Предшественником его является витамин Е (токоферол), которым особенно богаты зародыши всевозможных злаков. Правильное питание является необходимой предпосылкой для нормального функционирования всех органов размножения и всех видов их последовательной деятельности. Витамин В необходим роженицы для переключения гормональной функции после родов. Без витамина Е не может беспрепятственно и регулярно протекать процесс грудного кормления ребенка.</w:t>
      </w:r>
    </w:p>
    <w:p>
      <w:pPr>
        <w:pStyle w:val="Normal"/>
        <w:rPr/>
      </w:pPr>
      <w:r>
        <w:rPr/>
        <w:t xml:space="preserve">Вначале в глубине граафова пузырька, из которого исходит яйцо, образуется желтое тело. В первые 12 недель беременности оно выделяет необходимое количество гормона желтого тела. В дальнейшем потребность в этом гормоне настолько увеличивается, что его выработка из яичников переходит в плаценту. Иногда это переключение выработки гормона желтого тела из яичников в плаценту происходит не совсем гладко. Следствием этого являются выкидыши. Следует иметь в виду, что у многих женщин на границе между 3-ми 4-м месяцами беременности создается угроза выкидыша. В простейших случаях для предупреждения выкидыша бывает достаточно соблюдения покоя и назначения витамина Е в виде проросших зерен пшеницы или масла этих ростков. В тяжелых случаях, при так называемых привычных выкидышах, помочь может только врач. </w:t>
      </w:r>
    </w:p>
    <w:p>
      <w:pPr>
        <w:pStyle w:val="Normal"/>
        <w:rPr/>
      </w:pPr>
      <w:r>
        <w:rPr/>
      </w:r>
    </w:p>
    <w:p>
      <w:pPr>
        <w:pStyle w:val="Normal"/>
        <w:rPr/>
      </w:pPr>
      <w:r>
        <w:rPr/>
        <w:drawing>
          <wp:inline distT="0" distB="0" distL="0" distR="0">
            <wp:extent cx="2268855" cy="136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2268855" cy="1369060"/>
                    </a:xfrm>
                    <a:prstGeom prst="rect">
                      <a:avLst/>
                    </a:prstGeom>
                  </pic:spPr>
                </pic:pic>
              </a:graphicData>
            </a:graphic>
          </wp:inline>
        </w:drawing>
      </w:r>
    </w:p>
    <w:p>
      <w:pPr>
        <w:pStyle w:val="Normal"/>
        <w:rPr/>
      </w:pPr>
      <w:r>
        <w:rPr/>
      </w:r>
    </w:p>
    <w:p>
      <w:pPr>
        <w:pStyle w:val="Normal"/>
        <w:rPr/>
      </w:pPr>
      <w:r>
        <w:rPr/>
        <w:t>В большинстве таких случаев бывает необходимо производить регулярные впрыскивания недостающего гормона желтого тела.</w:t>
      </w:r>
    </w:p>
    <w:p>
      <w:pPr>
        <w:pStyle w:val="Normal"/>
        <w:rPr/>
      </w:pPr>
      <w:r>
        <w:rPr/>
        <w:t>Беременность находиться под влиянием сложной регулирующей системы придатка мозга, нервной системы и гормона плаценты на всем своем протяжении в течение 280 дней, которые протекают с момента внедрения яйца в стенку матки до рождения ребенка. За это время плод вырастает от величины булавочной головки до длины 50 см и веса 3400 г. Одновременно увеличиваются и органы, обеспечивающие растущий плод. Матка к концу беременности весит 1000г., плацента столько же. Количество плодных вод достигает одного литра (еще 1000 г); в общем в последние недели беременная носит добавочный вес в 6,5 - 7 кг. Питающие кровеносные сосуды утолщаются в 3-4 раза. Скоро объем малого таза становится недостаточным для увеличивающейся матки, она оттесняет кишечные петли и занимает всю нижнюю и переднюю части брюшной полости. Хорошо развитые, тренированные брюшные покровы эластично поддаются под напором растущей матки. Гормоны, играющие такую важную роль, регулируют во время беременности рост молочных желез и подготовку их к выработке молока. Из маленьких зачатков образуются обширные железистые протоки, которые в последние дни перед родами начинают отделять молозиво. Через 12-24 час. после родов начинается отделение молока. Этот питательный сок, раствор, содержащий белки, жиры и сахар, выделяется регулярно, то есть по мере отсасывания его младенцем. Под совместным воздействием нервной системы и ряда гормонов придатка мозга на 281-й день на свет появляется сформировавшийся ребенок. Он уже настолько развит, что может самостоятельно дышать и сосать материнскую грудь.</w:t>
      </w:r>
    </w:p>
    <w:p>
      <w:pPr>
        <w:pStyle w:val="Normal"/>
        <w:rPr/>
      </w:pPr>
      <w:r>
        <w:rPr/>
        <w:t>Через длительные интервалы времени мышцы матки ритмически сокращаются и зев ее постепенно раскрывается на столько, что может пропустить головку ребенка. Этот период длиться многие часы. Женщины ощущают при этом тянущие чувство в крестце. Это не острая боль, как при ранение, а тупое, неопределенное, тянущее чувство. При этом не происходит ничего болезненного. Истинная боль является грозным предостережением, например, воспалении внутренних органов. Когда мы причиняем себе повреждения, мы ощущаем жгучую или пульсирующую боль. Тянущие боли так же всегда указывают женщине, что настало время отправиться в клинику или же выниматься все подготовленное и вызывать акушерку.</w:t>
      </w:r>
    </w:p>
    <w:p>
      <w:pPr>
        <w:pStyle w:val="Normal"/>
        <w:rPr/>
      </w:pPr>
      <w:r>
        <w:rPr/>
        <w:t>После полного раскрытия маточного зева характер мышечной работы изменяется. Теперь давление мышц матки продвигает головку ребенка в таз и проводит ее сквозь тазовый канал. Давление головки на дно таза вызывает третий рефлекс: происходит сокращение брюшной стенки и выталкивание плода наружу. В этот момент акушер следит за тем, чтобы напор давления не был чрезмерным прохождение ребенка через половую щель не слишком быстро во избежание разрыва промежности.</w:t>
      </w:r>
    </w:p>
    <w:p>
      <w:pPr>
        <w:pStyle w:val="Normal"/>
        <w:rPr/>
      </w:pPr>
      <w:r>
        <w:rPr/>
      </w:r>
    </w:p>
    <w:p>
      <w:pPr>
        <w:pStyle w:val="Normal"/>
        <w:rPr/>
      </w:pPr>
      <w:r>
        <w:rPr/>
        <w:drawing>
          <wp:inline distT="0" distB="0" distL="0" distR="0">
            <wp:extent cx="3004820" cy="247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004820" cy="2471420"/>
                    </a:xfrm>
                    <a:prstGeom prst="rect">
                      <a:avLst/>
                    </a:prstGeom>
                  </pic:spPr>
                </pic:pic>
              </a:graphicData>
            </a:graphic>
          </wp:inline>
        </w:drawing>
      </w:r>
    </w:p>
    <w:p>
      <w:pPr>
        <w:pStyle w:val="Normal"/>
        <w:rPr/>
      </w:pPr>
      <w:r>
        <w:rPr/>
      </w:r>
    </w:p>
    <w:p>
      <w:pPr>
        <w:pStyle w:val="Normal"/>
        <w:rPr/>
      </w:pPr>
      <w:r>
        <w:rPr/>
        <w:t>Пока акушер или акушерка ухаживают за новорожденным мать немного отдыхает. Однако через 15-20 мин. наступает новые схватки. Матка сокращается и выталкивает плаценту, которая тем временем отделяется от своего основания - слизистой оболочки матки. Между плацентой и стенкой матки, как правило, скапливается некоторое количество крови, которое изливается наружу, когда плацента, служившая до сих пор как бы затычкой, изгоняется из матки. После полного опорожнения матки мышцы ее сильно сокращаются. При этом они сдавливают стенки кровеносных сосудов, благодаря чему кровотечение прекращается естественным путем. Поэтому акушер регулярно проверяет, достаточно ли активно сократилась матка. Если по какой-либо причине в матке остаются куски плаценты, полного сокращения матки не происходят, часть сосудов остается не сдавленной и они продолжают кровоточить. Необходимо сразу же тщательно обследовать плаценту после ее выделения из матки, чтобы убедиться в ее целостности или же выявить отрыв отдельных частей, их недостачу. При наличии остатков плаценты необходимо применить все врачебное искусство, чтобы возможно быстрее их извлечь. На этом роды заканчиваются и начинается послеродовой период. Послеродовой период, в узком смысле слова, длиться 10-14 дней.</w:t>
      </w:r>
    </w:p>
    <w:p>
      <w:pPr>
        <w:pStyle w:val="Normal"/>
        <w:rPr/>
      </w:pPr>
      <w:r>
        <w:rPr>
          <w:b/>
          <w:bCs/>
        </w:rPr>
        <w:t xml:space="preserve">Оплодотворение. </w:t>
      </w:r>
      <w:r>
        <w:rPr/>
        <w:t>Оплодотворением называется процесс слияния зрелой мужской (сперматозоид) и женской (яйцеклетка) половых клеток, в результате которого образуется одна клетка, являющаяся началом нового организма.</w:t>
      </w:r>
    </w:p>
    <w:p>
      <w:pPr>
        <w:pStyle w:val="Normal"/>
        <w:rPr/>
      </w:pPr>
      <w:r>
        <w:rPr/>
        <w:t>Процесс созревания яйцеклетки и сперматозоида сложен, он завершается редукционным делением, в результате которого число хромосом в ядрах обеих клеток уменьшается вдвое. Ядро новой клетки, образовывавшейся в результате оплодотворения, содержит полный набор хромосом.</w:t>
      </w:r>
    </w:p>
    <w:p>
      <w:pPr>
        <w:pStyle w:val="Normal"/>
        <w:rPr/>
      </w:pPr>
      <w:r>
        <w:rPr/>
        <w:t>Сперматозоиды образуются в извитых канальцах мужских половых желез. Сперматозоид состоит из, головки, шейки и тонкого длинного хвостика. Головка представляет собой ядро клетки, окруженное тонким слоем цитоплазмы, хвостик и шейка состоят из цитоплазмы.</w:t>
      </w:r>
    </w:p>
    <w:p>
      <w:pPr>
        <w:pStyle w:val="Normal"/>
        <w:rPr/>
      </w:pPr>
      <w:r>
        <w:rPr/>
        <w:t>Сперматозоиды обладают самостоятельной подвижностью, которая зависит от колебательных движений хвостика.</w:t>
      </w:r>
    </w:p>
    <w:p>
      <w:pPr>
        <w:pStyle w:val="Normal"/>
        <w:rPr/>
      </w:pPr>
      <w:r>
        <w:rPr/>
        <w:t>При половом сношении во влагалище извергается 5 - 8 мл спермы, в которой содержится 200 - 500 млн. сперматозоидов. Сперма попадает главным образом в задний свод влагалища, куда обращена влагалищная часть шейки матки. Наружное отверстие, канала шейки матки соприкасается со спермой, скопившейся в заднем своде, что благоприятствует проникновению сперматозоидов в матку.</w:t>
      </w:r>
    </w:p>
    <w:p>
      <w:pPr>
        <w:pStyle w:val="Normal"/>
        <w:rPr/>
      </w:pPr>
      <w:r>
        <w:rPr/>
        <w:t>Во время полового возбуждения мускулатура матки сокращается, наружный зев шейки приоткрывается, слизистая пробка выступает из шейки и обволакивается спермой, попавшей в задний свод. После полового сношения слизистая пробка со сперматозоидами втягивается в шейку матки обратно.</w:t>
      </w:r>
    </w:p>
    <w:p>
      <w:pPr>
        <w:pStyle w:val="Normal"/>
        <w:rPr/>
      </w:pPr>
      <w:r>
        <mc:AlternateContent>
          <mc:Choice Requires="wps">
            <w:drawing>
              <wp:anchor behindDoc="0" distT="0" distB="0" distL="114935" distR="114935" simplePos="0" locked="0" layoutInCell="0" allowOverlap="1" relativeHeight="45">
                <wp:simplePos x="0" y="0"/>
                <wp:positionH relativeFrom="margin">
                  <wp:posOffset>1350010</wp:posOffset>
                </wp:positionH>
                <wp:positionV relativeFrom="paragraph">
                  <wp:posOffset>158750</wp:posOffset>
                </wp:positionV>
                <wp:extent cx="60960" cy="0"/>
                <wp:effectExtent l="0" t="1905" r="0" b="1905"/>
                <wp:wrapNone/>
                <wp:docPr id="7" name=""/>
                <a:graphic xmlns:a="http://schemas.openxmlformats.org/drawingml/2006/main">
                  <a:graphicData uri="http://schemas.microsoft.com/office/word/2010/wordprocessingShape">
                    <wps:wsp>
                      <wps:cNvSpPr/>
                      <wps:spPr>
                        <a:xfrm>
                          <a:off x="0" y="0"/>
                          <a:ext cx="60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3pt,12.5pt" to="111.05pt,12.5pt" stroked="t" o:allowincell="f" style="position:absolute;mso-position-horizontal-relative:margin">
                <v:stroke color="black" weight="3240" joinstyle="miter" endcap="flat"/>
                <v:fill o:detectmouseclick="t" on="false"/>
                <w10:wrap type="none"/>
              </v:line>
            </w:pict>
          </mc:Fallback>
        </mc:AlternateContent>
      </w:r>
      <w:r>
        <w:rPr/>
        <w:t>Щелочная среда в шейке и теле матки является наиболее благоприятной для жизнедеятельности сперматозоидов. В щелочной среде матки и маточных труб сперматозоиды сохраняют способность к движению и оплодотворению в течение 1-2 сут.</w:t>
      </w:r>
    </w:p>
    <w:p>
      <w:pPr>
        <w:pStyle w:val="Normal"/>
        <w:rPr/>
      </w:pPr>
      <w:r>
        <w:rPr/>
        <w:t>Сперматозоиды совершают движение со скоростью 3-3,5 мм в минуту; через 1 - 1,5 ч сперматозоиды достигают полости матки, через 2-3 ч (иногда позднее) попадают в маточные трубы, где они встречаются с яйцеклеткой.</w:t>
      </w:r>
    </w:p>
    <w:p>
      <w:pPr>
        <w:pStyle w:val="Normal"/>
        <w:rPr/>
      </w:pPr>
      <w:r>
        <w:rPr/>
        <w:t>Оплодотворение обычно происходит в ампулярной части маточной трубы. Яйцеклетки самостоятельной подвижностью не обладают. Зрелая яйцеклетка, окруженная лучистым венцом, попадает из лопнувшего фолликула в брюшную полость, а затем в трубу.</w:t>
      </w:r>
    </w:p>
    <w:p>
      <w:pPr>
        <w:pStyle w:val="Normal"/>
        <w:rPr/>
      </w:pPr>
      <w:r>
        <w:rPr/>
        <w:t>Попаданию яйцеклетки в трубу способствуют присасывающие перистальтические движения трубы и ее бахромой, мерцание ресничек эпителия трубы, создающее ток жидкости от воронки к маточному концу трубы. К яйцеклетке, попавшей в ампулярный конец трубы. устремляются сперматозоиды, проникшие в трубу. На поверхности яйцеклетки навстречу сперматозоидам образуется воспринимающий бугорок.</w:t>
      </w:r>
    </w:p>
    <w:p>
      <w:pPr>
        <w:pStyle w:val="Normal"/>
        <w:rPr/>
      </w:pPr>
      <w:r>
        <w:rPr/>
        <w:t>Все остальные сперматозоиды, не попавшие в яйцеклетку, погибают, распадаются и всасываются слизистой оболочкой труб. Из нескольких сперматозоидов, проникших в протоплазму яйцеклетки, только один участвует в оплодотворении; ядро этого сперматозоида продвигается навстречу ядру яйцеклетки и сливается с ним. Это и есть оплодотворение. С момента оплодотворения начинается беременность.</w:t>
      </w:r>
    </w:p>
    <w:p>
      <w:pPr>
        <w:pStyle w:val="Normal"/>
        <w:rPr/>
      </w:pPr>
      <w:r>
        <w:rPr/>
        <w:t>Плацента. Плацента (placente) является важнейшим органом, при помощи которого происходит дыхание, питание и выведение продуктов обмена плода.</w:t>
      </w:r>
    </w:p>
    <w:p>
      <w:pPr>
        <w:pStyle w:val="Normal"/>
        <w:rPr/>
      </w:pPr>
      <w:r>
        <w:rPr/>
        <w:t>В плаценте образуются гонадотропные гормоны и другие биологически активные вещества, обусловливающие развитие приспособительных изменений в организме беременной, необходимые для развития плода и подготовки к лактации.</w:t>
      </w:r>
    </w:p>
    <w:p>
      <w:pPr>
        <w:pStyle w:val="Normal"/>
        <w:rPr/>
      </w:pPr>
      <w:r>
        <w:rPr/>
        <w:t>Ткань плаценты содержит белки, углеводы, липиды, фосфатиды, витамины, электролиты, микроэлементы, железо и другие вещества, а также ферменты (протеолитические, гликолитические, липолитические и д. р).</w:t>
      </w:r>
    </w:p>
    <w:p>
      <w:pPr>
        <w:pStyle w:val="Normal"/>
        <w:rPr/>
      </w:pPr>
      <w:r>
        <w:rPr/>
        <w:t>Плацента формируется из базальной части децидуальной оболочки и сильно разросшихся ворсин ветвистого хориона. Ворсины хориона, составляющие главную массу плаценты, представляют собой древовидные, многократно ветвящиеся образования. Сосуды, проходящие в крупных ворсинах, делятся по мере разветвления ворсины; в конечных ворсинах проходят только петли капилляров. Поверхность ворсин покрыта двумя слоями эпителия. Самый наружный покров состоит из слоя протоплазмической массы (без клеточных оболочек), в которой располагаются ядра; этот слой называется синцитием. Он обладает способностью расплавлять клетки и сосуды децидуальной оболочки. Под синцитием лежит цитотрофобласт (клетки Лангханса).</w:t>
      </w:r>
    </w:p>
    <w:p>
      <w:pPr>
        <w:pStyle w:val="Normal"/>
        <w:rPr/>
      </w:pPr>
      <w:r>
        <w:rPr/>
        <w:t>Некоторые ворсины врастают в decidua basalis, расплавляют децидуальные клетки и разросшиеся широкие сосуды. Эти ворсины связывают материнскую и плодовую части плаценты (прикрепляющие ворсины). Многие мельчайшие ворсины оканчиваются свободно и омываются кровью, циркулирующей в межворсинчатом пространстве. Кровь, омывающая ворсины, изливается из сосудов материнской части плаценты, разрушенных синцитием.</w:t>
      </w:r>
      <w:r>
        <w:br w:type="page"/>
      </w:r>
    </w:p>
    <w:p>
      <w:pPr>
        <w:pStyle w:val="Normal"/>
        <w:rPr/>
      </w:pPr>
      <w:r>
        <w:rPr/>
        <w:drawing>
          <wp:inline distT="0" distB="0" distL="0" distR="0">
            <wp:extent cx="4799965"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4799965" cy="2552700"/>
                    </a:xfrm>
                    <a:prstGeom prst="rect">
                      <a:avLst/>
                    </a:prstGeom>
                  </pic:spPr>
                </pic:pic>
              </a:graphicData>
            </a:graphic>
          </wp:inline>
        </w:drawing>
      </w:r>
    </w:p>
    <w:p>
      <w:pPr>
        <w:pStyle w:val="Normal"/>
        <w:rPr/>
      </w:pPr>
      <w:r>
        <w:rPr/>
      </w:r>
    </w:p>
    <w:p>
      <w:pPr>
        <w:pStyle w:val="Normal"/>
        <w:rPr/>
      </w:pPr>
      <w:r>
        <w:rPr/>
        <w:t>Плацента.</w:t>
      </w:r>
    </w:p>
    <w:p>
      <w:pPr>
        <w:pStyle w:val="Normal"/>
        <w:rPr/>
      </w:pPr>
      <w:r>
        <w:rPr/>
        <w:t>Материнская кровь, омывающая ворсины не свертывается и не смешивается с плодовой кровью, протекающей по сосудам, располагающимся внутри ворсин. Между кровью матери, омывающей ворсины, и кровью плода, протекающей в сосудах ворсин, происходит постоянный обмен веществ. Из крови матери в кровь плода проникают кислород и питательные вещества; в кровь матери поступают продукты обмена и углекислота, подлежащие удалению из организма плода.</w:t>
      </w:r>
    </w:p>
    <w:p>
      <w:pPr>
        <w:pStyle w:val="Normal"/>
        <w:rPr/>
      </w:pPr>
      <w:r>
        <w:rPr/>
        <w:t>Плацента содержит ферменты, участвующие в окислительно-восстановительных процессах, расщеплении и синтезе питательных веществ (белки, углеводы, липиды), необходимых для плода. Плацента выполняет внутрисекреторную функцию, в ней образуются гормоны: хориальный гонадотропин (особенно в ранние сроки беременности), прогестерон, плацентарный лактоген, эстрогены и другие гормоны. Во второй половине беременности возрастает содержание эстриола, имеющего важное значение для развития беременности. Этот гормон синтезируется последовательно в надпочечниках плода и в плаценте, что служит основанием для понятия "фето-плацентарная единица" (или система).</w:t>
      </w:r>
    </w:p>
    <w:p>
      <w:pPr>
        <w:pStyle w:val="Normal"/>
        <w:rPr/>
      </w:pPr>
      <w:r>
        <w:rPr/>
        <w:t>В конце беременности и к моменту родов диаметр плаценты достигает 15-18 см, толщина 2 - 3 см, масса 500-600 г. Плацента имеет две поверхности материнскую прилегающую к стенке матки, и плодовую, обращенную внутрь в полость амниона. Плодовая поверхность покрыта гладкой, блестящей водной оболочкой, под которой проходят к хориону сосуды, идущие в радиальном направлении от места прикрепления пуповины к периферии плаценты.</w:t>
      </w:r>
    </w:p>
    <w:p>
      <w:pPr>
        <w:pStyle w:val="Normal"/>
        <w:rPr/>
      </w:pPr>
      <w:r>
        <w:rPr/>
        <w:t>Материнская поверхность плаценты серовато-красного цвета, разделена более или менее глубокими бороздками на дольки. Сероватый оттенок материнской поверхности придает тонкая децидуальная оболочка, покрывающая разросшиеся ворсины, которые составляют главную часть плаценты. Плацента обычно прикрепляется в верхнем отделе матки на передней или задней стенке: прикрепление в области дна и трубных углов встречается редко.</w:t>
      </w:r>
    </w:p>
    <w:p>
      <w:pPr>
        <w:pStyle w:val="Normal"/>
        <w:rPr/>
      </w:pPr>
      <w:r>
        <w:rPr/>
        <w:t>Необходимо отметить, что плацента проницаема для многих веществ, попадающих в организм матери. От матери к плоду переходят алкоголь, никотин, ртуть, мышьяк, морфин, окись углерода и многие другие токсически действующие вещества. Переходят также обезболивающие, наркотические средства, антибиотики, сульфаниламиды, салицилаты, барбитураты, сердечные гликозиды и многие другие медикаменты и химические соединения. Они могут причинить вред плоду, особенно на ранних стадиях его развития. От матери к плоду могут проникнуть вирусы и бактерии, особенно при возникновении в плаценте изменении (дистрофические процессы, инфаркты, кровоизлияния и др.). При этом возникает инфицирование плода. Установлена возможность поражения плода вирусами краснухи, кори, гриппа, герпеса и другими возбудителями заболеваний.</w:t>
      </w:r>
    </w:p>
    <w:p>
      <w:pPr>
        <w:pStyle w:val="Normal"/>
        <w:rPr/>
      </w:pPr>
      <w:r>
        <w:rPr/>
        <w:t>По внешнему виду плацента похожа на округлую, толстую, мягкую лепешку.</w:t>
      </w:r>
    </w:p>
    <w:p>
      <w:pPr>
        <w:pStyle w:val="Normal"/>
        <w:rPr/>
      </w:pPr>
      <w:r>
        <w:rPr>
          <w:b/>
          <w:bCs/>
        </w:rPr>
        <w:t xml:space="preserve">Роды. </w:t>
      </w:r>
      <w:r>
        <w:rPr/>
        <w:t>Роды - физиологический процесс, при котором происходит изгнание из полости матки через родовые пути плода и последа. Физиологические роды наступают в среднем после 10 акушерских месяцев (280 дней, или 40 недель) беременности, когда плод становится зрелым и вполне способным к внеутробному существованию.</w:t>
      </w:r>
    </w:p>
    <w:p>
      <w:pPr>
        <w:pStyle w:val="Normal"/>
        <w:rPr/>
      </w:pPr>
      <w:r>
        <w:rPr/>
        <w:t>О приближении родов можно судить по ряду признаков, так называемых предвестников, к которым относятся следующие.</w:t>
      </w:r>
    </w:p>
    <w:p>
      <w:pPr>
        <w:pStyle w:val="Normal"/>
        <w:rPr/>
      </w:pPr>
      <w:r>
        <w:rPr/>
        <w:t>1. В конце беременности (обычно за 2-3 нед. до родов) дно матки опускается, в связи с этим прекращается стеснение диафрагмы, и женщина отмечает, что стало легче дышать.</w:t>
      </w:r>
    </w:p>
    <w:p>
      <w:pPr>
        <w:pStyle w:val="Normal"/>
        <w:rPr/>
      </w:pPr>
      <w:r>
        <w:rPr/>
        <w:t>2. Предлежащая часть плода опускается; у первобеременных головка плотно прижимается ко входу в таз или даже вступает в него малым сегментом.</w:t>
      </w:r>
    </w:p>
    <w:p>
      <w:pPr>
        <w:pStyle w:val="Normal"/>
        <w:rPr/>
      </w:pPr>
      <w:r>
        <w:rPr/>
        <w:t>3. Накануне родов хорошо выражены признаки "зрелости" шейки матки; она расположёна по оси таза, сильно размягчена, немного укорочена, у повторнородящих цервикальный канал пропускает палец. Последующее укорочение и сглаживание шейки (и раскрытие зева) происходят во время родов.</w:t>
      </w:r>
    </w:p>
    <w:p>
      <w:pPr>
        <w:pStyle w:val="Normal"/>
        <w:rPr/>
      </w:pPr>
      <w:r>
        <w:rPr/>
        <w:t>4. Перед родами нередко отмечается выделение из влагалища тягучего, слизистого секрета желез шейки матки.</w:t>
      </w:r>
    </w:p>
    <w:p>
      <w:pPr>
        <w:pStyle w:val="Normal"/>
        <w:rPr/>
      </w:pPr>
      <w:r>
        <w:rPr/>
        <w:t>5. В конце беременности многие женщины начинают ощущать сокращения матки, принимающие перед родами характер тянущих болей в области крестца и нижней части живота.</w:t>
      </w:r>
    </w:p>
    <w:p>
      <w:pPr>
        <w:pStyle w:val="Normal"/>
        <w:rPr/>
      </w:pPr>
      <w:r>
        <w:rPr/>
        <w:t>6. При частом взвешивании женщины удается установить некоторое понижение массы тела перед родами, зависящее от усиления выделения воды из организма. Наиболее явными предвестниками родов являются нерегулярные сокращения матки и выделение из влагалища шеечной слизи (слизистые пробки).</w:t>
      </w:r>
    </w:p>
    <w:p>
      <w:pPr>
        <w:pStyle w:val="Normal"/>
        <w:rPr/>
      </w:pPr>
      <w:r>
        <w:rPr/>
        <w:t>Началом родов считают появление регулярных сокрушений мускулатуры, называемых схватками. В самом начале родов схватки чередуются через 15-10 мин, впоследствии они становятся чаще и сильнее. Вторым признаком начала родовой деятельности является постепенное сглаживание шейки матки. С момента возникновения родовой деятельности до окончания родов называется роженицей.</w:t>
      </w:r>
    </w:p>
    <w:p>
      <w:pPr>
        <w:pStyle w:val="Normal"/>
        <w:rPr/>
      </w:pPr>
      <w:r>
        <w:rPr/>
        <w:t>Различают три периода родов: первый период - период раскрытия, второй период - изгнания, третий период - последовый период.</w:t>
      </w:r>
    </w:p>
    <w:p>
      <w:pPr>
        <w:pStyle w:val="Normal"/>
        <w:rPr/>
      </w:pPr>
      <w:r>
        <w:rPr/>
        <w:t>1. Период раскрытия начинается с первыми регулярными схватками и заканчивается полным раскрытием наружного зева шейки матки.</w:t>
      </w:r>
    </w:p>
    <w:p>
      <w:pPr>
        <w:pStyle w:val="Normal"/>
        <w:rPr/>
      </w:pPr>
      <w:r>
        <w:rPr/>
        <w:t>2. Период изгнания начинается с момента полного раскрытия наружного зева и заканчивается вместе с рождением ребенка.</w:t>
      </w:r>
    </w:p>
    <w:p>
      <w:pPr>
        <w:pStyle w:val="Normal"/>
        <w:rPr/>
      </w:pPr>
      <w:r>
        <w:rPr/>
        <w:t>3. Последовый период начинается с момента рождения ребенка и завершается рождением последа.</w:t>
      </w:r>
    </w:p>
    <w:p>
      <w:pPr>
        <w:pStyle w:val="Normal"/>
        <w:rPr/>
      </w:pPr>
      <w:r>
        <w:rPr/>
        <w:t>В первом периоде родов происходит постепенное сглаживание шейки и раскрытие наружного зева шеечного канала до степени, достаточной для изгнания плода из полости матки.</w:t>
      </w:r>
    </w:p>
    <w:p>
      <w:pPr>
        <w:pStyle w:val="Normal"/>
        <w:rPr/>
      </w:pPr>
      <w:r>
        <w:rPr/>
        <w:t>Сглаживание шейки и раскрытие наружного зева осуществляются под влиянием родовых схваток. Во время схваток в мускулатуре тела матки происходят следующие процессы: а) сокращение мышечных волокон - контракция,</w:t>
      </w:r>
    </w:p>
    <w:p>
      <w:pPr>
        <w:pStyle w:val="Normal"/>
        <w:rPr/>
      </w:pPr>
      <w:r>
        <w:rPr/>
        <w:t>б) смещение сокращающихся мышечных волокон, изменение их взаимного расположения - ретракция.</w:t>
      </w:r>
    </w:p>
    <w:p>
      <w:pPr>
        <w:pStyle w:val="Normal"/>
        <w:rPr/>
      </w:pPr>
      <w:r>
        <w:rPr/>
        <w:t>Раскрытию шейки матки способствует перемещение околоплодных вод в сторону канала шейки матки. При каждой схватке мускулатура матки производит давление на содержимое плодного яйца, главным образом на околоплодные воды. Вследствие равномерного давления со стороны дна и стенок матки околоплодовые воды устремляются в сторону внутреннего зева канала шейки матки, где сопротивление отсутствует. Под напором околоплодных вод нижний полюс плодного яйца отслаивается от стенок матки и внедряется во внутренний зев канала шейки матки. Эта часть оболочек нижнего полюса яйца, внедряющаяся вместе с околоплодной жидкостью в канал шейки матки, называется плодным пузырем.</w:t>
      </w:r>
    </w:p>
    <w:p>
      <w:pPr>
        <w:pStyle w:val="Normal"/>
        <w:rPr/>
      </w:pPr>
      <w:r>
        <w:rPr/>
        <w:t>Во время схваток плодный пузырь напрягается и все глубже вклинивается в канал шейки матки, производя его расширение изнутри.</w:t>
      </w:r>
    </w:p>
    <w:p>
      <w:pPr>
        <w:pStyle w:val="Normal"/>
        <w:rPr/>
      </w:pPr>
      <w:r>
        <w:rPr/>
        <w:t>Таким образом, процесс раскрытия зева осуществляется за счет: а) растягивания круговой мускулатуры шейки (дистракция), происходящего в связи с сокращением продольных мышц тела матки, б) внедрение напряженного плодного пузыря, который расширяет зев, действуя наподобие гидравлического клина.</w:t>
      </w:r>
    </w:p>
    <w:p>
      <w:pPr>
        <w:pStyle w:val="Normal"/>
        <w:rPr/>
      </w:pPr>
      <w:r>
        <w:rPr/>
        <w:t>Главное, что приводит к раскрытию шейки матки, - это сократительная деятельность матки; схватки обусловливают и дистракцию шейки, и повышение внутриматочного давления, в результате которого происходит напряжение плодного пузыря и внедрение его в зев.</w:t>
      </w:r>
    </w:p>
    <w:p>
      <w:pPr>
        <w:pStyle w:val="Normal"/>
        <w:rPr/>
      </w:pPr>
      <w:r>
        <w:rPr/>
        <w:t>Когда разовьются сильные схватки, начинает обозначаться граница между сокращающимся верхним сегментом и растягивающимся нижним сегментом матки. Эта граница называется контракционным, или пограничным кольцом.</w:t>
      </w:r>
    </w:p>
    <w:p>
      <w:pPr>
        <w:pStyle w:val="Normal"/>
        <w:rPr/>
      </w:pPr>
      <w:r>
        <w:rPr/>
        <w:t>Контракционное кольцо обычно образуется после отхождения околоплодных вод, оно имеет вид поперечно расположенной борозды, которую можно, прощупать через брюшную стенку.</w:t>
      </w:r>
    </w:p>
    <w:p>
      <w:pPr>
        <w:pStyle w:val="Normal"/>
        <w:rPr/>
      </w:pPr>
      <w:r>
        <w:rPr/>
        <w:t>Сглаживание и раскрытие канала шейки матки у первородящих и у повторнородящих происходят неодинаково.</w:t>
      </w:r>
    </w:p>
    <w:p>
      <w:pPr>
        <w:pStyle w:val="Normal"/>
        <w:rPr/>
      </w:pPr>
      <w:r>
        <w:rPr/>
        <w:t>У первородящих вначале раскрывается внутренний зев; далее происходит постепенное расширение канала-шейки, который приобретает форму воронки, суживающейся книзу. По мере расширения канала укорачивается и, наконец, полностью сглаживается (расправляется) шейка матки; остается закрытым только наружный зев. В дальнейшем происходит растяжение и истончение краев наружного зева, наружный зев начинает раскрываться.</w:t>
      </w:r>
    </w:p>
    <w:p>
      <w:pPr>
        <w:pStyle w:val="Normal"/>
        <w:rPr/>
      </w:pPr>
      <w:r>
        <w:rPr/>
        <w:t>У повторнородящих наружный зев бывает приоткрыт уже в конце беременности.</w:t>
      </w:r>
    </w:p>
    <w:p>
      <w:pPr>
        <w:pStyle w:val="Normal"/>
        <w:rPr/>
      </w:pPr>
      <w:r>
        <w:rPr/>
        <w:t>Во время схваток плодный пузырь напрягается и все глубже вклинивается в канал шейки матки, производя его расширение изнутри.</w:t>
      </w:r>
    </w:p>
    <w:p>
      <w:pPr>
        <w:pStyle w:val="Normal"/>
        <w:rPr/>
      </w:pPr>
      <w:r>
        <w:rPr/>
      </w:r>
    </w:p>
    <w:p>
      <w:pPr>
        <w:pStyle w:val="Normal"/>
        <w:rPr/>
      </w:pPr>
      <w:r>
        <w:rPr/>
        <w:drawing>
          <wp:inline distT="0" distB="0" distL="0" distR="0">
            <wp:extent cx="5440680" cy="5824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5440680" cy="5824220"/>
                    </a:xfrm>
                    <a:prstGeom prst="rect">
                      <a:avLst/>
                    </a:prstGeom>
                  </pic:spPr>
                </pic:pic>
              </a:graphicData>
            </a:graphic>
          </wp:inline>
        </w:drawing>
      </w:r>
    </w:p>
    <w:p>
      <w:pPr>
        <w:pStyle w:val="Normal"/>
        <w:rPr/>
      </w:pPr>
      <w:r>
        <w:rPr/>
      </w:r>
    </w:p>
    <w:p>
      <w:pPr>
        <w:pStyle w:val="Normal"/>
        <w:rPr/>
      </w:pPr>
      <w:r>
        <w:rPr/>
        <w:t>Таким образом, процесс раскрытия зева осуществляется за счет: а) растягивания круговой мускулатуры шейки (дистракция), происходящего в связи с раскрытие зева происходит постепенно.</w:t>
      </w:r>
    </w:p>
    <w:p>
      <w:pPr>
        <w:pStyle w:val="Normal"/>
        <w:rPr/>
      </w:pPr>
      <w:r>
        <w:rPr/>
        <w:t>Вначале зев пропускает кончик одного пальца, затем двух пальце (3 - 4 см) и более. При такой степени открытия зев пропускает головку и туловище зрелого плода.</w:t>
      </w:r>
    </w:p>
    <w:p>
      <w:pPr>
        <w:pStyle w:val="Normal"/>
        <w:rPr/>
      </w:pPr>
      <w:r>
        <w:rPr/>
        <w:t>Под влиянием усиливающихся схваток плодный пузырь, заполненный передними водами, наливается все больше, и к концу периода раскрытия напряжение пузыря не ослабевает и в паузах между схватками; плодный пузырь готов к разрыву.</w:t>
      </w:r>
    </w:p>
    <w:p>
      <w:pPr>
        <w:pStyle w:val="Normal"/>
        <w:rPr/>
      </w:pPr>
      <w:r>
        <w:rPr/>
      </w:r>
    </w:p>
    <w:p>
      <w:pPr>
        <w:pStyle w:val="Normal"/>
        <w:rPr/>
      </w:pPr>
      <w:r>
        <w:rPr/>
        <w:drawing>
          <wp:inline distT="0" distB="0" distL="0" distR="0">
            <wp:extent cx="5307330" cy="5290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5307330" cy="5290820"/>
                    </a:xfrm>
                    <a:prstGeom prst="rect">
                      <a:avLst/>
                    </a:prstGeom>
                  </pic:spPr>
                </pic:pic>
              </a:graphicData>
            </a:graphic>
          </wp:inline>
        </w:drawing>
      </w:r>
    </w:p>
    <w:p>
      <w:pPr>
        <w:pStyle w:val="Normal"/>
        <w:rPr/>
      </w:pPr>
      <w:r>
        <w:rPr/>
      </w:r>
    </w:p>
    <w:p>
      <w:pPr>
        <w:pStyle w:val="Normal"/>
        <w:rPr/>
      </w:pPr>
      <w:r>
        <w:rPr/>
        <w:t>В нормальных условиях плодный пузырь разрывается при полном или почти полном раскрытии зева, во время схватки (своевременное отхождение вод). После разрыва пузыря отходят передние воды. Если плодный пузырь разрывается при неполном раскрытии зева, говорят о раннем отхождение вод.</w:t>
      </w:r>
    </w:p>
    <w:p>
      <w:pPr>
        <w:pStyle w:val="Normal"/>
        <w:rPr/>
      </w:pPr>
      <w:r>
        <w:rPr/>
        <w:t>После полного раскрытия зева начинается изгнание плода из полости матки. После отхождения вод схватки стихают, через 15-20 мин мускулатура матки приспособляется к уменьшенному объему и схватки возобновляются.</w:t>
      </w:r>
    </w:p>
    <w:p>
      <w:pPr>
        <w:pStyle w:val="Normal"/>
        <w:rPr/>
      </w:pPr>
      <w:r>
        <w:rPr/>
      </w:r>
    </w:p>
    <w:p>
      <w:pPr>
        <w:pStyle w:val="Normal"/>
        <w:rPr/>
      </w:pPr>
      <w:r>
        <w:rPr/>
        <w:drawing>
          <wp:inline distT="0" distB="0" distL="0" distR="0">
            <wp:extent cx="5271135" cy="5572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5" r="-5" b="-5"/>
                    <a:stretch>
                      <a:fillRect/>
                    </a:stretch>
                  </pic:blipFill>
                  <pic:spPr bwMode="auto">
                    <a:xfrm>
                      <a:off x="0" y="0"/>
                      <a:ext cx="5271135" cy="5572125"/>
                    </a:xfrm>
                    <a:prstGeom prst="rect">
                      <a:avLst/>
                    </a:prstGeom>
                  </pic:spPr>
                </pic:pic>
              </a:graphicData>
            </a:graphic>
          </wp:inline>
        </w:drawing>
      </w:r>
      <w:r>
        <w:rPr/>
        <w:t>Опускающаяся головка надавливает на нервные сплетения сильнее, чем плодный пузырь.</w:t>
      </w:r>
    </w:p>
    <w:p>
      <w:pPr>
        <w:pStyle w:val="Normal"/>
        <w:rPr/>
      </w:pPr>
      <w:r>
        <w:rPr/>
        <w:t>Под влиянием одновременно действующих изгоняющих схваток и потуг головка опускается в малый таз, проходит через его полость к выходу.</w:t>
      </w:r>
      <w:r>
        <w:br w:type="page"/>
      </w:r>
    </w:p>
    <w:p>
      <w:pPr>
        <w:pStyle w:val="Normal"/>
        <w:rPr/>
      </w:pPr>
      <w:r>
        <w:rPr/>
        <w:drawing>
          <wp:inline distT="0" distB="0" distL="0" distR="0">
            <wp:extent cx="4834255" cy="2685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4834255" cy="2685415"/>
                    </a:xfrm>
                    <a:prstGeom prst="rect">
                      <a:avLst/>
                    </a:prstGeom>
                  </pic:spPr>
                </pic:pic>
              </a:graphicData>
            </a:graphic>
          </wp:inline>
        </w:drawing>
      </w:r>
    </w:p>
    <w:p>
      <w:pPr>
        <w:pStyle w:val="Normal"/>
        <w:rPr/>
      </w:pPr>
      <w:r>
        <w:rPr/>
      </w:r>
    </w:p>
    <w:p>
      <w:pPr>
        <w:pStyle w:val="Normal"/>
        <w:rPr/>
      </w:pPr>
      <w:r>
        <w:rPr/>
        <w:t>Когда головка доходит до дна таза и начинает оказывать на него все нарастающее давление, потуги становятся неудержимыми, они резко усиливаются и учащаются; промежутки между потугами укорачиваются до 2-3 мин.</w:t>
      </w:r>
    </w:p>
    <w:p>
      <w:pPr>
        <w:pStyle w:val="Normal"/>
        <w:rPr/>
      </w:pPr>
      <w:r>
        <w:rPr/>
        <w:t>Родившийся ребенок начинает дышать, громко кричит, активно двигает ножками, кожа ребенка розовеет. Мать испытывает сильное утомление, отдыхает, ускоренный пульс выравнивается, у роженицы после рождения ребенка нередко возникает озноб, зависящий от большой потери тепла во время сильной потужной деятельности. Начинается послеродовой период.</w:t>
      </w:r>
    </w:p>
    <w:p>
      <w:pPr>
        <w:pStyle w:val="Normal"/>
        <w:rPr>
          <w:b/>
          <w:b/>
          <w:bCs/>
        </w:rPr>
      </w:pPr>
      <w:r>
        <w:rPr>
          <w:b/>
          <w:bCs/>
        </w:rPr>
      </w:r>
    </w:p>
    <w:p>
      <w:pPr>
        <w:pStyle w:val="Heading2"/>
        <w:ind w:hanging="0"/>
        <w:rPr/>
      </w:pPr>
      <w:r>
        <w:rPr/>
        <w:t>3. Гигиеническая оценка подбора и хранения игрушек в зависимости от возраста</w:t>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margin">
                  <wp:posOffset>-1390015</wp:posOffset>
                </wp:positionH>
                <wp:positionV relativeFrom="paragraph">
                  <wp:posOffset>-347345</wp:posOffset>
                </wp:positionV>
                <wp:extent cx="0" cy="2624455"/>
                <wp:effectExtent l="9525" t="0" r="9525" b="0"/>
                <wp:wrapNone/>
                <wp:docPr id="13" name=""/>
                <a:graphic xmlns:a="http://schemas.openxmlformats.org/drawingml/2006/main">
                  <a:graphicData uri="http://schemas.microsoft.com/office/word/2010/wordprocessingShape">
                    <wps:wsp>
                      <wps:cNvSpPr/>
                      <wps:spPr>
                        <a:xfrm>
                          <a:off x="0" y="0"/>
                          <a:ext cx="0" cy="262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9.45pt,-27.35pt" to="-109.45pt,179.25pt" stroked="t" o:allowincell="f" style="position:absolute;mso-position-horizontal-relative:margin">
                <v:stroke color="black" weight="18360" joinstyle="miter" endcap="flat"/>
                <v:fill o:detectmouseclick="t" on="false"/>
                <w10:wrap type="none"/>
              </v:line>
            </w:pict>
          </mc:Fallback>
        </mc:AlternateContent>
      </w:r>
      <w:r>
        <w:rPr/>
        <w:t>К оборудованию дошкольных учреждений относят предметы, связанные с бытом детей и педагогическим процессом в учреждении, игрушки одни из них.</w:t>
      </w:r>
    </w:p>
    <w:p>
      <w:pPr>
        <w:pStyle w:val="Normal"/>
        <w:rPr/>
      </w:pPr>
      <w:r>
        <w:rPr/>
        <w:t>Оборудование должно соответствовать росту детей, способствовать их развитию и здоровью, не вызывать излишнего напряжения и тем более травм, оно должно быть безопасным в эпидемиологическом отношении, не загромождать помещений, не мешать свободному передвижению детей.</w:t>
      </w:r>
    </w:p>
    <w:p>
      <w:pPr>
        <w:pStyle w:val="Normal"/>
        <w:rPr/>
      </w:pPr>
      <w:r>
        <w:rPr/>
        <w:t>Игрушка наряду с дидактическим материалом - важное средство ознакомления ребенка с внешним миром, поэтому необходимо, чтобы детская игрушка вызывала у малыша положительную реакцию. Важно, чтобы она была хорошо оформлена технически и эстетически.</w:t>
      </w:r>
    </w:p>
    <w:p>
      <w:pPr>
        <w:pStyle w:val="Normal"/>
        <w:rPr/>
      </w:pPr>
      <w:r>
        <w:rPr/>
        <w:t>Сюжет игрушек должен расширять кругозор ребенка, отражать его реальное жизненное окружение, способствовать выработке ясного представления о природе и животных, о труде и быте советского человека.</w:t>
      </w:r>
    </w:p>
    <w:p>
      <w:pPr>
        <w:pStyle w:val="Normal"/>
        <w:rPr/>
      </w:pPr>
      <w:r>
        <w:rPr/>
        <w:t>С точки зрения гигиены далеко не безразлично, какой ассортимент игрушек предоставляется ребенку, так как при известных условиях игрушка может причинить вред его здоровью. Это может выразиться прежде всего в повреждении кожных покровов при одновременном заражении раневой поверхности, передаче инфекционных заболеваний через игрушку, что представляет особую угрозу в коллективе, в отравлении химически вредными материалами, из которых сделана игрушка, или красками, которыми она окрашена.</w:t>
      </w:r>
    </w:p>
    <w:p>
      <w:pPr>
        <w:pStyle w:val="Normal"/>
        <w:rPr/>
      </w:pPr>
      <w:r>
        <w:rPr/>
        <w:t>Игрушки изготовляют из различных материалов: дерева, металла, резины, бумаги, пенополиуретана, пенолатекса, пластизола, папье-маше, материи, стекла, фаянса, глины, пластмассы и т.п.</w:t>
      </w:r>
    </w:p>
    <w:p>
      <w:pPr>
        <w:pStyle w:val="Normal"/>
        <w:rPr/>
      </w:pPr>
      <w:r>
        <w:rPr/>
        <w:t>Для изготовления деревянных игрушек требуется сухое дерево твердых пород (дуб, ольха, береза), так как мягкие породы (сосна, ель), а также сырое дерево твердых пород легко расщепляются и откалывающиеся от них мелкие обломки могут поранить ребенка. Чтобы предохранить детей от заноз и других повреждений, промежутки и швы между отдельными деталями игрушек тщательно заделывают, поверхность их зачищают и окрашивают стойкими не ядовитыми красками.</w:t>
      </w:r>
    </w:p>
    <w:p>
      <w:pPr>
        <w:pStyle w:val="Normal"/>
        <w:rPr/>
      </w:pPr>
      <w:r>
        <w:rPr/>
        <w:t>Игрушки, окрашенные клеевой или масляной краской, обычно покрывают 2-3 слоями прозрачного лака или натуральной олифы для образования на них прочной пленки. Лаки и краски выбирают лишь такие, которые дают прочную и нелипкую пленку, не имеющую запаха и не сползающую при мытье горячей водой (при 60 С) с мылом, 2% -ным раствором соды, хлорной извести.</w:t>
      </w:r>
    </w:p>
    <w:p>
      <w:pPr>
        <w:pStyle w:val="Normal"/>
        <w:rPr/>
      </w:pPr>
      <w:r>
        <w:rPr/>
        <w:t>Для детей первого года жизни наиболее гигиеничными являются игрушки, изготовленные из пластмассы и резины. На этих игрушках почти не задерживаются микробы, они хорошо поддаются очистке и дезинфекций, имеют (особенно пластмассовые) устойчивую окраску. Если для детей закупаются составные игрушки (пирамиды, набор колец или шариков), диаметр самого маленького элемента таких игрушек должен быть не менее 30 мм (чтобы дети не могли засунуть их в нос, уши). Бумага и картон - удобный и дешёвый материал для изготовления игрушек. Однако надо помнить, что в случае возникновения в группе инфекционного заболевания все бумажные игрушки, находившиеся в пользовании детей этой группы, следует уничтожить (лучше всего сжечь). Игрушки, сделанные из папье-маше, в детских учреждениях иметь не рекомендуется, так как с них легко сходит краска и в местах, где она отсутствует, могут надолго задерживаться микробы. Не рекомендуется также приобретать матерчатые, ватные и меховые игрушки. Они легко загрязняются и могут длительно оставаться источником инфекции. Кроме того, мягкие игрушки нельзя мыть и подвергать дезинфекции влажными химическими средствами.</w:t>
      </w:r>
    </w:p>
    <w:p>
      <w:pPr>
        <w:pStyle w:val="Normal"/>
        <w:rPr/>
      </w:pPr>
      <w:r>
        <w:rPr/>
        <w:t>Музыкальные и духовые игрушки (трубы, дудки, свистульки, губные гармошки и др.) представляют значительную опасность в распространении среди детей инфекционных этому в детских коллективах не используются. Игрушки легко бьющегося материала - елочные украшения, фарфоровые, фаянсовые и глиняные фигурки, статуэтки - детям для игры не дают. Оптические игрушки - фильмоскопы, калейдоскопы, волшебные фонари, игрушечные подзорные трубы и др. - должны давать четкое, достаточно крупное изображение (высота букв не менее 2,75 мм), не вызывающее напряжения зрения.</w:t>
      </w:r>
    </w:p>
    <w:p>
      <w:pPr>
        <w:pStyle w:val="Normal"/>
        <w:rPr/>
      </w:pPr>
      <w:r>
        <w:rPr/>
        <w:t>Строительный материал, применяемый в дошкольных учреждениях для игр и занятии, должен быть посилен для ребенка, по общему весу составных элементов не превышать 1-2 кг. Все элементы его хорошо обстругивают и зачитают. Набор геометрических фигур для обведения по ним контуров, мозаику изготовляют из толстой фанеры и окрашивают устойчивыми масляными красками под цвет натурального дерева либо полируют.</w:t>
      </w:r>
    </w:p>
    <w:p>
      <w:pPr>
        <w:pStyle w:val="Normal"/>
        <w:rPr/>
      </w:pPr>
      <w:r>
        <w:rPr/>
        <w:t>Вновь приобретенные игрушки (за исключением мягконабивных) перед поступлением в групповые моют в течение 15 мин проточной водой (температура 37°) с мылом и затем высушивают на воздухе. Резиновые, пенополиуретановые, пенолатексные, пластизольные и другие аналогичные игрушки должны при этом тщательно отжиматься.</w:t>
      </w:r>
    </w:p>
    <w:p>
      <w:pPr>
        <w:pStyle w:val="Normal"/>
        <w:rPr/>
      </w:pPr>
      <w:r>
        <w:rPr/>
        <w:t>В дальнейшем игрушки в первой группе раннего возраста необходимо мыть 2 раза в день горячей водой, щеткой, мылом или 2% -ным раствором питьевой соды в специально предназначенных для этого (промаркированных) тазах, затем промывать проточной водой (температура 37 С°) и высушивать. Игрушки для детей более старшего возраста следует мыть ежедневно в конце дня.</w:t>
      </w:r>
    </w:p>
    <w:p>
      <w:pPr>
        <w:pStyle w:val="Normal"/>
        <w:rPr/>
      </w:pPr>
      <w:r>
        <w:rPr/>
        <w:t>Если имеются мягкие игрушки, очищать их щеткой и не реже одного раза в неделю сушить на солнце или облучать бактерицидными лампами в течение 30 мин, установленными на расстоянии 25 см от игрушек. Одежду кукол следует не реже одного раза в неделю стирать и гладить горячим утюгом.</w:t>
      </w:r>
    </w:p>
    <w:p>
      <w:pPr>
        <w:pStyle w:val="Normal"/>
        <w:rPr/>
      </w:pPr>
      <w:r>
        <w:rPr/>
        <w:t>Гигиенические навыки воспитываются с самых ранних лет и постепенно превращаются в привычку.</w:t>
      </w:r>
    </w:p>
    <w:p>
      <w:pPr>
        <w:pStyle w:val="Normal"/>
        <w:rPr/>
      </w:pPr>
      <w:r>
        <w:rPr/>
        <w:t>Воспитание гигиенических навыков должно проводиться так, чтобы вызывать положительные эмоции, в частности во время игры, прогулки, при чтении.</w:t>
      </w:r>
      <w:r>
        <w:br w:type="page"/>
      </w:r>
    </w:p>
    <w:p>
      <w:pPr>
        <w:pStyle w:val="Heading2"/>
        <w:ind w:hanging="0"/>
        <w:rPr/>
      </w:pPr>
      <w:r>
        <w:rPr/>
        <w:t>Литература</w:t>
      </w:r>
    </w:p>
    <w:p>
      <w:pPr>
        <w:pStyle w:val="Normal"/>
        <w:rPr/>
      </w:pPr>
      <w:r>
        <w:rPr/>
      </w:r>
    </w:p>
    <w:p>
      <w:pPr>
        <w:pStyle w:val="Normal"/>
        <w:ind w:hanging="0"/>
        <w:rPr/>
      </w:pPr>
      <w:r>
        <w:rPr/>
        <w:t>1. Кабанов А.Н., Чабовская А.П. Анатомия, физиология и гигиена детей дошкольного возраста.</w:t>
      </w:r>
    </w:p>
    <w:p>
      <w:pPr>
        <w:pStyle w:val="Normal"/>
        <w:ind w:hanging="0"/>
        <w:rPr/>
      </w:pPr>
      <w:r>
        <w:rPr/>
        <w:t>2. Чабовская А.П. Основы педиатрии.</w:t>
      </w:r>
    </w:p>
    <w:p>
      <w:pPr>
        <w:pStyle w:val="Normal"/>
        <w:ind w:hanging="0"/>
        <w:rPr/>
      </w:pPr>
      <w:r>
        <w:rPr/>
        <w:t>3. Петрищева О.Л., Попова Е.П. Анатомия, физиология и гигиена детей младшего школьного возраста.</w:t>
      </w:r>
    </w:p>
    <w:p>
      <w:pPr>
        <w:pStyle w:val="Normal"/>
        <w:ind w:hanging="0"/>
        <w:rPr/>
      </w:pPr>
      <w:r>
        <w:rPr/>
        <w:t>4. Смирнова Е.Т. Гигиенические основы воспитания в детских дошкольных учреждениях.</w:t>
      </w:r>
    </w:p>
    <w:p>
      <w:pPr>
        <w:pStyle w:val="Normal"/>
        <w:ind w:hanging="0"/>
        <w:rPr/>
      </w:pPr>
      <w:r>
        <w:rPr/>
        <w:t>5. Сапин М.Р., Сивоглазов В.И. Анатомия и физиология человека.</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2:00Z</dcterms:created>
  <dc:creator>kosta</dc:creator>
  <dc:description/>
  <cp:keywords/>
  <dc:language>en-US</dc:language>
  <cp:lastModifiedBy>Mage</cp:lastModifiedBy>
  <cp:lastPrinted>2007-11-05T16:34:00Z</cp:lastPrinted>
  <dcterms:modified xsi:type="dcterms:W3CDTF">2011-10-06T21:42:00Z</dcterms:modified>
  <cp:revision>2</cp:revision>
  <dc:subject/>
  <dc:title>1</dc:title>
</cp:coreProperties>
</file>