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Реферат: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  <w:t>ДИФФЕРЕНЦИАЛЬНАЯ ДИАГНОСТИКА ПРИОБРЕТЕННОГО СИФИЛИСА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о литературным данным удельный вес диагностических ошибок у больных сифилисом составляет до 31 %. Эти ошибки возникают в результате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а) недостаточных знаний врачами клинической симптоматики сифилиса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б) неумелой дифференциальной диагностикой и,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в) игнорирования серологического обследования больных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ля каждого периода сифилиса характерны свои проявления. Так, для ПЕРВИЧНОГО ПЕРИОДА СИФИЛИСА характерно наличие твердого шанкра, который следует дифференцировать с: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1) Баланопоститом, который протекает по типу острого воспаления. Заболевание начинается с гиперемии и отека головки полового члена и внутреннего листка крайней плоти. В препуциальном мешке скапливается сливкообразный гной. В дальнейшем развиваются эрозии округлых, неправильных очертаний с мягким красным дном, покрытым лекгоудаляемым гнойным налетом. Уплотнения у основании эрозии отсутствуют. Увеличиваются регионарные лимфоузлы, они болезненны и неподвижны. Больные жалуются на боли, жжение, зуд и чувство напряже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 xml:space="preserve">2) Пузырьковым лишаем. Заболевание обусловлено вирусом простого герпеса </w:t>
      </w:r>
      <w:r>
        <w:rPr>
          <w:lang w:val="en-US"/>
        </w:rPr>
        <w:t>II</w:t>
      </w:r>
      <w:r>
        <w:rPr/>
        <w:t xml:space="preserve"> иммунотипа. Характеризуется высыпанием на фоне розового пятна группы пузырьков. В дальнейшем пузырьки вскрываются, образуя мелкие эрозии с неровными мелкофестончатыми краями, наличием в окружности воспалительной красноты; дно покрыто желтоватым налетом. Уплотнение в основании эрозии отсутствует. Больные жалуются на чувство жжения и зуд. Лимфатические узлы, как правило, не увеличены. Даже без лечения эти эрозии быстро эпителизируются, не оставляя после себя никакого следа. Часто больные в анамнезе указывают на подобные высыпания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3) Чесоточной эктимой. При чесотке в основании эктимы нет уплотнения, отсутствует регионарный лимфаденит, характерен выраженный зуд в ночное время и наличие высыпаний на других частях тела. Все это позволяет правильно поставить диагноз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4) Эрозией шейки матки, которая обычно "заходит" в отверстие матки, как бы "вытекает" из него, дно легко кровоточит, края нечеткие, течение медленное, хроническое. Твердый шанкр обычно располагается на передней или задней губе, иногда в виде кольца вокруг отверстия матки, имеет четкие края, относительно быстро (3 – 5 недель) подвергается обратному развитию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 расположении шанкра в области миндалины ошибочно диагностируют ангину. Больным назначают длительное (без эффекта) лечение, направляют их на повторные консультации к отоларингологу и наоборот. При этом упускаются из виду особенности клинических проявлений сифилитического амигдалита или обычного шанкра: односторонне поражение, отсутствие температуры тела, длительное течение, увеличение и уплотнение миндалины, наличие эрозии или язвы, регионарный лимфаденит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Индуративный отек полового члена у мужчин путают с воспалительным фимозом , а индуративный отек половых губ у женщин – с бартолинитом. Отличить эти заболевания помогают признаки острого воспаления – гиперемия, отек, гнойные выделения при фимозе и бартолините. Характерные изменения паховых лимфоузлов также помогают исключить ошибку в диагнозе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Допускаются ошибки при распознавании регионарного склераденита, который диагностируют как туберкулезный аденит, лимфогранулематоз, паховую грыжу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 туберкулезе лимфатические узлы увеличены в размерах, иногда достигают крупной величины, спаяны между собой, с окружающей клетчаткой и кожей, образуя пакеты. Туберкулезный лимфаденит вызывает перифокальную инфильтрацию, образование свищей и рубцов, что является патогномоничным признаком для туберкулезного поражения узлов. Поражение лимфатических узлов чаще встречается у детей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Опорными пунктами для диагностики являются результаты внутрикожной реакции на туберкулин и данные биопсии или пункции лимфатического узла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ри лимфогранулематозе лимфатические узлы увеличены, имеют плотную консистенцию, спаяны между собой в пакеты, неболезненны и малоподвижны. При этом заболевании страдает общее состояние организма: наблюдается сильная потливость, волнообразная лихорадка, продолжающаяся в течение многих месяцев и даже лет, характерен кожный зуд. Печень и селезенка увеличены, плотные. Имеются характерные изменения со стороны крови (лейкопения, лимфопения и др.)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Паховая грыжа представляет внешне кожный узел мягкой консистенции. Подвижный, безболезненный без признаков воспаления, легко вправляем в паховое отверстие.</w:t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Каждому врачу необходимо выработать сифилидологическую настороженность, шире использовать серологические методы исследования крови, консультации с дерматовенерологами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ТОРИЧНЫЙ ПЕРИОД СИФИЛИСА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торичного периода сифилиса характерен полиморфизм, продолжительность и своеобразие течения. Это способствует еще большему расширению географии диагностических ошибок по сравнению с первичным сифилисом. При вторичном сифилисе наблюдаются различные сифилиды: пятнистый, папулезный, пустулезный, пигментный, алопеция, которые следует дифференцировать со многими заболеваниями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так, пятнистый сифилид (сифилитическая розеола) дифференцируют с: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Розовым лишаем, для которого характерно появление различных размеров пятенрозово-красного с желтым оттенком цвета, расположенных вдоль линий натяжения кожи (метамерам); поверхность их покрыта мелкими чешуйками и напоминает гофрированную папиросную бумагу. Заболевание начинается с образования крупного овального пятна размером 2х3 см и более – так называемой материнской бляшки ("медальон"). Высыпания часто сопровождаются зудом. Пятна розового лишая обычно исчезают через 4-6 недель и, как правило, не рецидивируют. Заболевание наблюдается чаще весной и осенью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) Отрубевидным лишаем, который не вызывает воспалительных изменений на коже. Чаще наблюдается у лиц с повышенной потливостью и себореей. Локализуется обычно в верхней части туловища (грудь, спина, шея). Пятна разноцветного лишая всегда шелушатся отрубевидными чешуйками, в соскобе которых находят грибок – </w:t>
      </w:r>
      <w:r>
        <w:rPr>
          <w:szCs w:val="28"/>
          <w:lang w:val="en-US"/>
        </w:rPr>
        <w:t>Pityrosporum</w:t>
      </w:r>
      <w:r>
        <w:rPr>
          <w:szCs w:val="28"/>
        </w:rPr>
        <w:t xml:space="preserve"> </w:t>
      </w:r>
      <w:r>
        <w:rPr>
          <w:szCs w:val="28"/>
          <w:lang w:val="en-US"/>
        </w:rPr>
        <w:t>ovale</w:t>
      </w:r>
      <w:r>
        <w:rPr>
          <w:szCs w:val="28"/>
        </w:rPr>
        <w:t>. Цвет пятен желто-коричневый с буроватым оттенком (напоминает кофе с молоком). При смазывании пятен 5 % спиртовым раствором йода (проба Бальцера) они выступают более отчетливо и интенсивно окрашиваются в более темный цвет по сравнению с нормальной кожей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Токсидермией. При токсидермии пятна имеют островоспалительный характер, наклонность к слиянию, сопровождаются зудом и шелушением. Высыпания при токсидермии в отличие от сифилитической розеолы локализуются чаще всего в местах естественных складок (подмышечные, подколенные впадины) и разрешаются в среднем через 6 –7 дней. Своевременной диагностике часто помогают анамнестические данные о приеме больным того или иного лекарственного средства (антибиотики, сульфаниламиды и др.) или недоброкачественной пищи (колбаса, рыба, грибы и др.), а также результаты серологического исследования крови на сифилис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зеолезная сыпь может наблюдаться при сыпном и брюшном тифе. При них появление розеол сопровождается тяжелыми общими симптомами, высыпания необильны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пулезный сифилид следует дифференцировать с: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Красным плоским лишаем при котором папулы имеют полигональные очертания, цвет красный с буроватым или синюшным оттенком. Для них характерен восковидный блеск при боковом освещении, пупкообразное вдавление в центре, на поверхности серовато-белый сетчатый рисунок (симптом Уикхема); высыпания сопровождаются сильным зудом. Излюбленная локализация – сгибательные поверхности предплечий, кисти, голени, слизистые оболочки. Папулы плоские обладают периферическим ростом; сливаются образуя группировки в виде колец или бляшки. На местах физического, химического, механического раздражения появляются типичные папулы красного плоского лишая (симптом Кебнера). Течение заболевания длительное – от нескольких месяцев до многих лет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Псориазом. Папулы при псориазе обладают периферическим ростом, сливаются между собой, покрыты серебристо-белыми чешуйками; при поскабливании наблюдается симптом стеаринового пятна, псориатической пленки, точечного кровотечения (псориатическая триада). Излюбленная локализация – разгибательные поверхности конечностей, волосистая часть головы. Течение хроническое, рецидивирующее. При псориазе папулезные высыпания розовато-красного цвета, при прогрессировании псориатического процесса по периферии папул появляется эритематозный ободок, а при регрессировании – депигментированный (псевдоатрофический) ободок. Серологические реакции отрицательные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3) Остроконечными кондиломами, которые отличаются от широких кондилом тем, что располагаются на тонкой ножке и состоят из отдельных мелких долек, похожих на петушиный гребень. Поверхность их покрыта сосочковыми разрастаниями и по внешнему виду напоминает цветную капусту. Цвет остроконечной кондиломы розовато-красный, кожа в окружности не изменена. Возбудителем остроконечной кондиломы является фильтрующийся вирус. У мужчин кондиломы часто локализуются в венечной борозде полового члена, наружного отверстия уретры, на внутреннем листке препуциального мешка и в области заднего прохода; у женщин – на промежности, на половых губах, вокруг заднего прохода. Остроконечные кондиломы никогда не имеют в основании плотного воспалительного инфильтрата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Геморроидальными узлами. В отличие от вегетирующих папул в области заднего прохода узлы при геморрое бывают болезненны, нередко кровоточат, не имеют плотного инфильтрата; характерно хроническое течение. В сомнительных случаях рекомендуется производить исследование на бледную трепонему и анализ на серологические реакции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ревидный сифилид следует дифференцировать с: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Вульгарными (юношескими) угрями, которые отличаются от угревидного сифилида островоспалительным венчиком вокруг пустулы, хроническим течением, болезненностью, наличием камедонов и сальных пробок, локализацией на себорейных участках (лицо, верхняя часть груди, спины). Простые угри обычно появляются в период половой зрелости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мпетигинозный сифилид дифференцируют с вульгарным импетиго. Импетигинозная пиодермия отличается острым началом, наличием вокруг пустул островоспалительного венчика ярко-красного цвета, отсутствием плотного инфильтрата, сравнительно быстрым течением. На коже лица, волосистой части головы, конечностей образуются пустулы полушаровидной или конической формы, наполненные серо-зеленым гноем. Высыпания сливаются за счет периферического роста. Через несколько дней содержимое пустул ссыхается в желтовато-буроватую корочки, после отпадания которых остаются красноватые пятна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филитическая лейкодерма. При дифференциальной диагностике следует иметь в виду вторичные (ложные) лейкодермы, которые возникают после лечения отрубевидного лишая. При отрубевидном лишае после облучения солнцем депигментированные пятна локализуются обычно на коже верхней части груди и спины, имеют различную величину, наклонность к слиянию и образованию фестончатых границ, шелушение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игментный сифилид иногда приходится дифференцировать с профессиональной лейкодермой, которая возникает вследствие нарушения пигментообразования в коже под влиянием различных химических веществ (гидрохинон и его производные, тиомочевина). Длительное применение фурациллина может вызвать лейкодерму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филитическая алопеция, ее следует дифференцировать с 1) гнездной плешивостью, которая отличается прежде всего внезапностью появления. Гнездная плешивость характеризуется наличием чаще небольшого количества (1 – 4) сравнительно крупных очагов облысения, правильных очертаний. Волосы в очагах поражения в отличие от сифилитической алопеции отсутствуют полностью, а по периферии очага представляются расшатанными и легко удаляются. Кожа облысевших участков представляется гладкой и блестящей, напоминает биллиардный шар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) с поверхностной трихофитией волосистой части головы, которая встречается в основном у детей. В очагах поражения при трихофитии всегда можно видеть шелушение и коротко обломавшиеся пораженные грибком волосы. При хронической трихофитии волосистой части головы у взрослых одним из постоянных симптомов этого заболевания является наличие мелких (величиной с чечевицу) плешинок с атрофически измененной кожей. Эта картина напоминает "мех, изъеденный молью", однако здесь имеют место стойкие рубцовые изменения в области плешинок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ЕТИЧНЫЙ СИФИЛИС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угорковый сифилид дифференцируют с: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) Туберкулезной волчанкой, которая сопровождается появлением бугорков желто-красного цвета, мягкой консистенции, симптом "зонда" и феномен "яблочного желе" – положительные. Бугорки сливаются, образуя сплошные инфильтраты, а в дальнейшем изъязвляются. Язвы поверхностные, покрыты легко кровоточащими грануляциями. Края их мягкие, неровные, не возвышаются над уровнем кожи. При эпителизации язв образуются сплошные, атрофические рубцы, напоминающие гофрированную бумагу, с развитием патологического процесса на месте рубцов появляются новые бугорки. Туберкулезная волчанка чаще появляется в детском или юношеском возрасте. Серологические реакции отрицательные. Лечение бийохинолом без эффекта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) С лепрой. При туберкулоидном типе лепры высыпания представляют собой бляшки, образовавшиеся в результате слияния мелких бугорков с запавшим атрофическим центром и приподнятым валикообразным краем. Существенным отличительным признаком туберкулоидного типа лепры является анестезия (отсутствие температурной, болевой и тактильной чувствительности) в очагах поражения, а также на 9 – 10 см вокруг них отсутствие потоотделения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уммозный сифилид необходимо дифференцировать: 1) со скрофулодермой, которая характеризуется появлением в подкожной клетчатке ограниченных узлов мягкой консистенции, величиной с лесной орех, расположенных по ходу лимфатических сосудов или связанных с лимфоузлами. Узлы сливаются между собой, спаиваются с кожей и вскрываются, как правило, несколькими свищевыми (фистулезными) ходами. Образовавшиеся язвы имеют неправильную форму, их края мягкие, не выступают над уровнем кожи и не инфильтрированы, они как бы подрытые. Содержимое язв гнойное, нередко с примесью крови и крошковатых творожистых масс. Рубцы имеют неправильную форму, папилломатозные образования ("сосочки" и "мостики"). Скрофулодерма чаще встречается в детском и юношеском возрасте. При лабораторном исследовании из отделяемого скрофулодермы удается обнаружить микобактерии, туберкулиновые пробы положительные. Серологические реакции отрицательные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) Со спиноцеллюлярным раком, который при изъязвлении может имитировать сифилитическую гумму. Однако неправильная форма язвы, плотные приподнятые или "вывороченные" края, неровное, бугристое дно, отсутствие гуммозного стержня, выраженное деревянистое уплотнение у основания язвы заставляют заподозрить опухолевый процесс.</w:t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Общее течение сифилиса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5"/>
        <w:gridCol w:w="1739"/>
        <w:gridCol w:w="1916"/>
        <w:gridCol w:w="1914"/>
        <w:gridCol w:w="1912"/>
      </w:tblGrid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Этиология</w:t>
            </w:r>
          </w:p>
        </w:tc>
        <w:tc>
          <w:tcPr>
            <w:tcW w:w="7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Бледная трепонема</w:t>
            </w:r>
          </w:p>
        </w:tc>
      </w:tr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пиралевидная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Зерниста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-форм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Цист-форма</w:t>
            </w:r>
          </w:p>
        </w:tc>
      </w:tr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Течение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нкубационный период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ервичный период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ероненативны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еропозитивн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торичный период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вежи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ецидивный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ретичный период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ктивны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атентный</w:t>
            </w:r>
          </w:p>
        </w:tc>
      </w:tr>
      <w:tr>
        <w:trPr/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омплекс серологических реакций</w:t>
            </w:r>
          </w:p>
        </w:tc>
        <w:tc>
          <w:tcPr>
            <w:tcW w:w="3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трицательные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оложительные</w:t>
            </w:r>
          </w:p>
        </w:tc>
      </w:tr>
    </w:tbl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ервиный период сифилис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02"/>
        <w:gridCol w:w="1302"/>
        <w:gridCol w:w="1302"/>
        <w:gridCol w:w="1349"/>
        <w:gridCol w:w="1302"/>
        <w:gridCol w:w="1394"/>
      </w:tblGrid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Классифи-кац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еронегативная форм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еропозитивная форм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Серологи-ческие реакции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Реакция Вассермана отрицатель-на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еакция Вассермана положительна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Диагности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намнез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смотр кожи и слизистых оболоче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сследование серума на бледную трепонем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сследование крови на Р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Конфрон-тация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роя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вердый шанкр, типичны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Эрозия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Язв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типичны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Шанкр-панарици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Шанкр-амигдалит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ндуратизный отек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имфаденит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егионарны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олиадени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имфангоит (12%)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сложн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Балянопос-ти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Фимоз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арафимоз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Гангрени-зац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Фегедениз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Дифферен-иальная диагности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Шанкри-формная пиодерм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аковая язв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Гуммоно-зная яз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Чесоточная эктим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0"/>
              </w:rPr>
              <w:t>Генеталь-ный герпес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равматическая эрозия</w:t>
            </w:r>
          </w:p>
        </w:tc>
      </w:tr>
    </w:tbl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Вторичный сифили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624"/>
      </w:tblGrid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линические формы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торичный свежи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торичный скрыты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торичный рецидивный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намнез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оловой анамнез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намнез болезни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линические проявления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озеола, папулы, пустулы, везикулы, лейкодерма, алопеция, эритематозная ангина, остатки твердого шанкра, полиаденит, периостит.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азновидности основных элементов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озеола - свежая, рецидивная, кольцевидная, сливная, эливирующая, уртикарная, зернистая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апула - милиарные, лентикулярные, монетовидные, псориазиформные, себорейные, мокнущие (эрозивные), широкие кондиломы, роговые.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устулы - угревидные, оспенновидные, импетигинозные, сифилитическая эктима, сифилитиеская рупия.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окализация проявлений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ожа, слизистые оболочки, кости, суставы, нервная система, внутренние органы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Дифференциальный диагноз сифилитической розеолы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оксикодермия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мраморная кожа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озовый лиша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трубевидный лиша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укусы плошиц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Диф.диагноз папулезных сифилидов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расный плоский лишай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сориаз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строконечные кондиломы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ульгарное импетиго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юношеские угри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етряная оспа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ульгарная оспа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Дифференциальный диагноз сифилитической алопеции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ругловидное облысение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абароторные методы диагностики</w:t>
            </w:r>
          </w:p>
        </w:tc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бнаружение бледной трепонемы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еакция Вассермана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ИФ, РИТ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сследование ликвора</w:t>
            </w:r>
          </w:p>
        </w:tc>
      </w:tr>
    </w:tbl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ретичный</w:t>
      </w:r>
      <w:r>
        <w:rPr/>
        <w:t xml:space="preserve"> сифилис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тади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ктивная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(РВ+70%)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(РИБТ+100%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крыта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окализац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нутренние органы (аорта, печень, желудок, почки, легкие и т.д.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ожа и слизистые оболочки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порно-двигательный аппара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Нервная система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линические проявлени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Гуммонозная инфильтрация, гумм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Бугорки, гуммы, гуммонозная инфильтрация, поздняя розеол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стеопериостит, остеомиелит, синовит, гидроартроз, остеоартрит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Менингит, менингомиелит, гуммы, спинная сухотка, прогрессирующий паралич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азновидности высыпаний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Бугорковый сифилид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группированный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ерпенгируемый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карликовый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лощадкой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Гуммы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олитарные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лощадкой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околосуставные узловатости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сход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элементов сыпи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Бугорки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убцовая атрофия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зъязвления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мозаичный рубец или фокусные сгруппированные рубцы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Гуммы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убцовая атрофия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язв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звездчатый рубец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Поздняя розеола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убцовая атрофия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Выбор заболевания для дифференциальной диагностики</w:t>
            </w:r>
          </w:p>
        </w:tc>
        <w:tc>
          <w:tcPr>
            <w:tcW w:w="3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Бугорковый сифилид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уберкулезная волчанк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епр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лейшманиоз</w:t>
            </w:r>
          </w:p>
        </w:tc>
        <w:tc>
          <w:tcPr>
            <w:tcW w:w="3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Гуммы: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скрофулодерм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индуративная эритема Базен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раковая язв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трофическая язва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хроническая язвенная пиодермия,</w:t>
            </w:r>
          </w:p>
          <w:p>
            <w:pPr>
              <w:pStyle w:val="Normal"/>
              <w:widowControl w:val="false"/>
              <w:suppressAutoHyphens w:val="true"/>
              <w:rPr>
                <w:sz w:val="20"/>
              </w:rPr>
            </w:pPr>
            <w:r>
              <w:rPr>
                <w:sz w:val="20"/>
              </w:rPr>
              <w:t>актиномикоз</w:t>
            </w:r>
          </w:p>
        </w:tc>
      </w:tr>
    </w:tbl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Литература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1. Венерические болезни. Руководство для врачей. Под ред. О.К.Шапошникова. М.: Медицина, 1991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2. Дмитриев Г.А., Брагина Е.Е. Современные методы лабораторной диагностики сифилиса. Часть I. Вестн. дерматол. и венерол. 1996; 2: 29 33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3. Дмитриев Г.А., Брагина Е.Е.Современные методы лабораторной диагностики сифилиса. Часть 2. Вестн. дерматол. и венерол. 1996; 3: 33–8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4. Дмитриев Г.А., Фриго Н.В. Сифилис. Дифференциальный клинико-лабораторный диагноз М.: Медицинская книга, 2004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5. Довжанский С.И. Сифилис. Саратов, 1993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6. Кожные и венерические болезни: руководство для врачей. В двух томах. Т. 1. Под ред. Ю.К.Скрипкина, В.Н.Мордовцева. М.: Медицина, 1999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7. Кожные и венерические болезни: учебник. Под ред. О.Л.Иванова. М.: Шико, 2002; с. 325–51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8. Лосева В.А., Цыганкова Е.П., Макушкина В.К. Ошибки диагностики ранних заразных форм сифилиса. Рос. журн. кожн. и вен. бол. 1999; 4: 15–7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9. Лосева О.К., Ловенецкий А.Н. Эпидемиология, клиника, диагностика и лечение сифилиса. Руководство для врачей. М., 2000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10. Медицинская микробиология, вирусология и иммунология. Учебник. Под ред. А.А. Воробьева. М.: Медицинское информационное агентство, 2004.</w:t>
      </w:r>
    </w:p>
    <w:p>
      <w:pPr>
        <w:pStyle w:val="Normal"/>
        <w:widowControl w:val="false"/>
        <w:suppressAutoHyphens w:val="true"/>
        <w:rPr>
          <w:iCs/>
        </w:rPr>
      </w:pPr>
      <w:r>
        <w:rPr>
          <w:iCs/>
        </w:rPr>
        <w:t>11. Милич М.В. Эволюция сифилиса. М.: Медицина, 198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80"/>
      <w:jc w:val="center"/>
      <w:outlineLvl w:val="2"/>
    </w:pPr>
    <w:rPr>
      <w:rFonts w:ascii="Arbat;Times New Roman" w:hAnsi="Arbat;Times New Roman" w:cs="Arbat;Times New Roman"/>
      <w:kern w:val="2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bat;Times New Roman" w:hAnsi="Arbat;Times New Roman" w:cs="Times New Roman"/>
      <w:kern w:val="2"/>
      <w:sz w:val="24"/>
      <w:szCs w:val="24"/>
      <w:lang w:val="en-US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2:00Z</dcterms:created>
  <dc:creator>Vladimir Solovev</dc:creator>
  <dc:description/>
  <cp:keywords/>
  <dc:language>en-US</dc:language>
  <cp:lastModifiedBy>Mage</cp:lastModifiedBy>
  <dcterms:modified xsi:type="dcterms:W3CDTF">2011-10-06T21:52:00Z</dcterms:modified>
  <cp:revision>2</cp:revision>
  <dc:subject/>
  <dc:title>Реферат:</dc:title>
</cp:coreProperties>
</file>