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ифференциальная диагностика при мочевом синдроме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ИНСК, 2008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чины мочевого синдрома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почек</w:t>
      </w:r>
    </w:p>
    <w:p>
      <w:pPr>
        <w:pStyle w:val="TextBody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мерулярные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омерулонефрит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омерулопатии</w:t>
      </w:r>
    </w:p>
    <w:p>
      <w:pPr>
        <w:pStyle w:val="TextBody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було-интерстициальные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елонефрит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рая уропати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люксная нефропати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стозная нефропати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арственная нефропати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растная нефропатия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куррентные инфекции и интоксикации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бактериальные инфекции любой локализации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вирусные инфекции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алкогольная интоксикаци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ищевая интоксикаци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отребление наркотиков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е заболевания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васкулит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СТ (СКВ, ревматоидный артрит)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илиодоз 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еломная болезнь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пато-ренальный синдром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болические расстройства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одагра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СД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нефрокальциноз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оксалурия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холи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опухоли мочевой системы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стазы опухолей в органы мочевой системы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неопластическая нефропатия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я нижних мочевыводящих путей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алительные заболевани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ДГПЖ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ородные тела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: АГ, ХСН, инфекционный эндокардит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ПОКАЗАТЕЛИ ОАМ </w:t>
      </w:r>
      <w:r>
        <w:rPr>
          <w:b/>
          <w:bCs/>
          <w:iCs/>
          <w:sz w:val="28"/>
          <w:szCs w:val="28"/>
        </w:rPr>
        <w:t>ЦВЕТ МОЧИ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565"/>
        <w:gridCol w:w="2862"/>
        <w:gridCol w:w="2183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Цве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Причи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Заболевани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Влияние лекарственных препаратов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Бледный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Сильное разведение, низкая плотность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СД, ХСН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Диуретик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Белый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Хилурия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Жировое перерождение, распад почечной ткани, шистосомоз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Рыбий жир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Тёмно-жёлты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Повышение концентрации желчных пигмен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Олигурия при экстраренальных потерях (рвота, дарея), лихорад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Аскорбиновая кислот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Красный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Эритроцитурия</w:t>
            </w:r>
          </w:p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Гемоглобинурия</w:t>
            </w:r>
          </w:p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Миоглобинурия</w:t>
            </w:r>
          </w:p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Порфиринурия</w:t>
            </w:r>
          </w:p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Уратурия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ефролитиаз, травма, инфекция почек, гломерулонефрит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Свекла, вишня, ежевика, амидоирин, фенолфталеин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Мясных помоев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Изменённые эритроцит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Гломерулонефрит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Оранжевый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Уратурия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Мочекислый инфаркт у новорождённых после рифампици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Тмно-коричневы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Уробилиноген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Гемолитическая анем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Чёрный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Гемоглобинурия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Острая гемолитическая анемия, алкаптопурия, меланосарком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Зелёный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Билирубинурия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Механическая желтух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Зеленовато-бурый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Билирубинурия, уробилиногенур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Паренхиматозная желтух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Ревень 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Голубой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Индикан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Индиго 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ЕЛЬНЫЙ ВЕС МОЧИ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орме </w:t>
      </w:r>
      <w:r>
        <w:rPr>
          <w:bCs/>
          <w:sz w:val="28"/>
          <w:szCs w:val="28"/>
        </w:rPr>
        <w:t>1010 – 1030</w:t>
      </w:r>
      <w:r>
        <w:rPr>
          <w:sz w:val="28"/>
          <w:szCs w:val="28"/>
        </w:rPr>
        <w:t>, нарушения: гипостенурия – снижение, изостенурия – постоянный, изогипостенурия – постоянное снижение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Н МОЧИ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5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Реакция мочи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ричины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Кислая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Перегрузка мясной пищей, диабетическая кома, гломерулонефри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Слабокислая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орма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остоянно кислая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Выпадение уратов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ейтральная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Границы нормы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Щелочная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Овощная диета, щелочные минеральные воды, рвота, воспалительные заболевания мочевыводящих путей, дистальный тубулярный ацидоз, гипокалием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остоянно щелочная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Фосфатные камни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ТЕИНУРИЯ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зиологическая – у практически здоровых лиц после физической или эмоциональной нагрузки, потребления большого количества мясной (белковой) пищи, при наличии поясничного лордоза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овой порции до 0.033 г/л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точной – 50-100 мг/сутки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ходящая – при лихорадочных состояниях, заболеваниях головного мозг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Увеличивают протеинурию</w:t>
      </w:r>
      <w:r>
        <w:rPr>
          <w:sz w:val="28"/>
          <w:szCs w:val="28"/>
        </w:rPr>
        <w:t>:</w:t>
      </w:r>
    </w:p>
    <w:p>
      <w:pPr>
        <w:pStyle w:val="TextBody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хорадка</w:t>
      </w:r>
    </w:p>
    <w:p>
      <w:pPr>
        <w:pStyle w:val="TextBody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сс</w:t>
      </w:r>
    </w:p>
    <w:p>
      <w:pPr>
        <w:pStyle w:val="TextBody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нагрузка</w:t>
      </w:r>
    </w:p>
    <w:p>
      <w:pPr>
        <w:pStyle w:val="TextBody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норадреналина</w:t>
      </w:r>
    </w:p>
    <w:p>
      <w:pPr>
        <w:pStyle w:val="TextBody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епень протеинурии: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е до 150 мг/сутки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ая (следовая) – до 1 г/сутки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енная (средняя) – от 1 до 3 г/сутки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ая (значительная) – свыше 3 г/сутк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иды протеинурии</w:t>
      </w:r>
      <w:r>
        <w:rPr>
          <w:sz w:val="28"/>
          <w:szCs w:val="28"/>
        </w:rPr>
        <w:t>:</w:t>
      </w:r>
    </w:p>
    <w:p>
      <w:pPr>
        <w:pStyle w:val="TextBody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чная (ренальная) и непочечная (пре- и постренальная)</w:t>
      </w:r>
    </w:p>
    <w:p>
      <w:pPr>
        <w:pStyle w:val="TextBody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и преходящая (транзиторная)</w:t>
      </w:r>
    </w:p>
    <w:p>
      <w:pPr>
        <w:pStyle w:val="TextBody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ктивная и неселективная</w:t>
      </w:r>
    </w:p>
    <w:p>
      <w:pPr>
        <w:pStyle w:val="TextBody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мерулярная (клубочковая) и тубулярная (канальцевая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ЕЙКОЦИТУРИЯ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лированная лейкоцитурия (больше 6-8 лейкоцитов в поле зрения) является свидетельством активного воспаления нижних, реже верхних мочевых путей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Ничипоренко – 2.5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л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Каковский-Аддис – 4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сутки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инфекции полостной системы почек (пиелонефрит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инфекции нижних МВП (циститы, уретриты, простатиты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ЕМАТУРИЯ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numPr>
          <w:ilvl w:val="2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гематурия</w:t>
      </w:r>
    </w:p>
    <w:p>
      <w:pPr>
        <w:pStyle w:val="TextBody"/>
        <w:numPr>
          <w:ilvl w:val="2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гематури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е в ОАМ эритроцитов нет, у женщин допускается 1-2 эритроцита в 1 поле зрения, у мужчин 1 в 2-3 полях зрения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Ничипоренко – 1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л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Каковский-Аддис – 2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сутки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чины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гломерулонефрит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мочекаменная болезнь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опухоли почек, МВП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иелонефрит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васкулиты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урологическая патология (поликистоз почек, аномалии строения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ЦИЛИНДРУРИЯ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е нет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алинвые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рнистые 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ковидные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арные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арные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гментные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СТАЛЛЫ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салаты – «конверты»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сфаты – «крышки гробов»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стин – шестиугольные, «стоп-сигнал»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альные жировые тельца – при нефротическом синдроме, «мальтийский крест»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ческие критерии ОГН: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амнез (связь с перенеснной стрептококковой инфекцией, заболевание через 10-14 дней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линика (отёки, повышение АД, боли в пояснице, макрогематурия, «мясные помои»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струментальные исследования – увеличение размеров почек и симметричность поражения (УЗИ, РРГ , рентгенография почек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вышение титра АСЛ-О в крови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очевой осадок – преобладание гематурии (макро- или микро-), изменённые эритроциты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Эритроцитарные цилиндры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теинурия различной степени выраженности 0.066 до 3.5 г/л и выше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Гиалиновые цилиндры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иагностические критерии ХГН: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мнез (изменения в ОАМ более 15 лет)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а (отёки, повышение АД)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ой осадок (как ОГН) + снижение удельного веса мочи (изостенурия, гипостенурия)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струментальных методах – уменьшение размеров почек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иагностические критерии амилоидоза:</w:t>
      </w:r>
    </w:p>
    <w:p>
      <w:pPr>
        <w:pStyle w:val="TextBody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мнез (хронические воспалительные заболевания, наследственность)</w:t>
      </w:r>
    </w:p>
    <w:p>
      <w:pPr>
        <w:pStyle w:val="TextBody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а (системность поражения, увеличение размеров печени, селезёнки, почек</w:t>
      </w:r>
    </w:p>
    <w:p>
      <w:pPr>
        <w:pStyle w:val="TextBody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орные данные (значительное увеличение СОЭ, диспротеинемия)</w:t>
      </w:r>
    </w:p>
    <w:p>
      <w:pPr>
        <w:pStyle w:val="TextBody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ой осадок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обладание протеинурии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алиновые цилиндры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ет быть эритроцитурия, лейкоцитури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иагностические критерии хронического пиелонефрита: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мнез (наличие урологической патологии)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а (боли в пояснице, чаще односторонние, дизурические явления)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данные (лейкоцитоз, палочкоядерный сдвиг влево)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ая: УЗИ, РРГ, КТ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чевой синдром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йкоцитурия (пиурия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кропротеинури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ктериурия (больше 100 микробных тел в 1 мл</w:t>
      </w:r>
      <w:r>
        <w:rPr>
          <w:sz w:val="28"/>
          <w:szCs w:val="28"/>
          <w:vertAlign w:val="superscript"/>
        </w:rPr>
        <w:t>3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низолоновый тест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ВТОРИЧНЫЕ НЕФРОПАТИИ СКВ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а (системность поражения: сердце, кожа, лёгкие, нервная система)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абораторные данные (иммунологические изменения –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-клетки, </w:t>
      </w:r>
      <w:r>
        <w:rPr>
          <w:sz w:val="28"/>
          <w:szCs w:val="28"/>
          <w:lang w:val="en-US"/>
        </w:rPr>
        <w:t>ANA</w:t>
      </w:r>
      <w:r>
        <w:rPr>
          <w:sz w:val="28"/>
          <w:szCs w:val="28"/>
        </w:rPr>
        <w:t>, анти-ДНК антитела)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ой синдром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обладание гематурии – изменнные эритроциты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ритроцитарные цилиндры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еинурия различной степени выраженности от 0.066 до 3.5 г/л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алиновые цилиндры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чевой синдром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626"/>
        <w:gridCol w:w="1793"/>
        <w:gridCol w:w="1422"/>
        <w:gridCol w:w="1260"/>
        <w:gridCol w:w="1080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Острый гломерулоефри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Хронический гломерулонефри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Хронический пиелонефр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Амилоидо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Люпус-нефрит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Удельный ве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Норма, повыше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орма, снижен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Норма, сниж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ор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орма 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Белок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+ 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+ + 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+ + 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+ + +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Эритроциты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+ + 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+ + 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+ +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Лейкоциты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+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+ + 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+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Бактерии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-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+ + 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р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Кисла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исл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Щелоч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Кисл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Кислая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методы диагностики: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МР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иография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пси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ужный Н.Л. Внутренние болезни Мн: ВШ, 2007, 365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рогов К.Т Внутренние болезни, М: ЭКСМО, 20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ротко В.Л, Все о внутренних болезнях: учебной пособие для аспирантов, Мн: ВШ, 200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челович А.П. Диагностика и лечение внутренних болезней, Мн: БГМУ, 2007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5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eastAsia="Times New Roman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eastAsia="Times New Roman" w:cs="Wingding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2:00Z</dcterms:created>
  <dc:creator>User</dc:creator>
  <dc:description/>
  <cp:keywords/>
  <dc:language>en-US</dc:language>
  <cp:lastModifiedBy>Mage</cp:lastModifiedBy>
  <dcterms:modified xsi:type="dcterms:W3CDTF">2011-10-06T21:52:00Z</dcterms:modified>
  <cp:revision>2</cp:revision>
  <dc:subject/>
  <dc:title>БЕЛОРУССКИЙ ГОСУДАРСТВЕННЫЙ МЕДИЦИНСКИЙ УНИВЕРСИТЕТ</dc:title>
</cp:coreProperties>
</file>