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рап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в. кафедрой д.м.н., -------------------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Дифференциальная диагностика нефротического синдрома при системных редких заболеваниях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: студентка V курса ----------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верил: к.м.н., доцент -------------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иффузные заболевания соединительной тка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дкие причины нефротического синдро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мейные и врожденные формы нефротического синдром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Диффузные заболевания соединительной ткан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вматоидный артр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почек при ревматоидном артрите встречается в 10-25% случаев и представлено мезангиопролиферативным, реже — мембранозным гломерулонефритом, а также амилоидозом. Последний развивается обычно спустя 7-10 лет от дебюта болезни. Гломерулонефрит может протекать с нефротическим синдромом, амилоидоз почек в начале развития характеризуется протеинурией, которая нарастает и приводит к развитию нефротического синдрома. Вовлечение почек является фактором неблагоприятного прогноза при ревматоидном артрите, а развитие нефротического синдрома в сочетании с АГ, а также экстракапиллярный и мембранопролиферативный варианты нефрита характеризуются быстрым развитием и прогрессированием хронической почечной недостаточности. Дифференциальная диагностика обычно не представляет сложностей и характеризуется типичным «суставным» дебютом заболева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езнь Стил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Стилла встречается с частотой 1:100 000 лиц в возрасте 16-35 лет с равной частотой у лиц мужского и женского п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ановки диагноза болезни Стилла взрослых требуются два главных критерия и три любых дополните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ы случаи хронического гломерулонефрита, проявляющегося нефротическим синдромом, развивающегося в рамках болезни Стилла и представляющего собой липоидный нефроз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килозирующий спондилоартрит (болезнь Бехтерев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илозирующий спондилоартрит может явиться причиной развития нефротического синдрома. Морфологическим эквивалентом его выступает амилоидоз почек или хронический гломерулонефр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поражение почек наблюдается в фазе анкилоза, когда постановка диагноза не представляет больших затруднени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стемная красная волча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ротический синдром является частым проявлением люпус-нефрита. В 20% случаев заболевание дебютирует с нефротического синдрома, при этом в половине случаев кожные проявления, фотосенсибилизация, артрит, полисерозиты, характерные для системной красной волчанки, появляются позже, спустя 3-10 мес. Нередко нефротический синдром развивается в рамках смешанного клинического варианта течения нефрита и сочетается с эритроцитурией, лейкоцитурией, артериальной гипертензией. Фактор клинической манифестации поражения почек при системной красной волчанке является крайне неблагоприятным прогностическим признаком, определяющим низкую эффективность терапии заболевания, быстрое развитие хронической почечной недостаточ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зелковый полиартери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зелковом полиартериите почки поражаются в 39% случаев. При этом нефротический синдром встречается в 4,9%. Клинические экстраренальные проявления заболевания помогают правильно поставить диагноз. Геморрагический васкулит (пурпура Шенлейна-Генох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ротический синдром при поражении почек развивается в 13-25% случаев. Нами наблюдалось 13 случаев нефротического синдрома при геморрагическом заскулите. Их объединяло крайне тяжелое течение заболевания с поздним ответом на комбинированную иммунодепрессивную терапию или отсутствием ответа. Наиболее частыми морфологическими вариантами при этом явились мембранопролиферативный, мезангиопролиферативный гломерулонефрит и фокально-сегментарный гломерулосклероз. В одном случае были выявлены полулу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езнь Кавасаки (слизисто-кожно-лимфоузловой синдро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Кавасаки встречается в 1,5 раза чаще у мальчиков, чем у девочек. 80% всех пациентов — в возрасте до 5 лет. Болезнь встречается с частотой 6-11 случаев на 100 тыс. детей в возрасте до 5 лет. Болезнь проявляется персистирующей высокой лихорадкой более 5 дней (100% случаев), поражением конечностей (эритема ладоней и подошв, индуративный отек кистей и стоп, десквамация кончиков пальцев — 70% случаев), двусторонним конъюнктивитом (85% случаев), поражением губ и полости рта (красные потрескавшиеся губы, малиновый язык, диффузная эритема слизистых оболочек -90% случаев), полиморфной сыпью (80% случаев), острым увеличением лимфатических узлов более 1,5 см (70% случаев). Возможно поражение коронарных артерий, проявляющееся ангинозными болями (20-25% случае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ажение почек при болезни Кавасаки протекает по типу диффузного мезангиального склероза с микроскопической тубулярной дилатацией. Нефротический синдром у детей, страдающих болезнью Кавасаки, развивается с частотой 2,6%. Описаны случаи развития острой почечной недостаточности вследствие острого интерстициального нефрита и почечного васкулита, при этом частота почечной недостаточности составляет 1,7% (Брегель Л.В. и соавт., 2002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гантоклеточный артериит (височный артерии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антоклеточный артериит и ревматическая полимиалгия встречаются в возрасте старше 50 лет. В два раза чаще болеют женщины. Гигантоклеточный артериит встречается с частотой 18 случаев на 100 тыс. лиц в возрасте старше 50 лет. От 50 до 90% пациентов, страдающих гигантоклеточным артериитом, в начале заболевания имели признаки ревматической полимиалгии, и, наоборот, у 30% больных ревматической полимиалгией выявляется Гигантоклеточный артери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трех из пяти критериев и более соответствует гигантоклеточному артерии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поражение почек по типу амилоидоза, мезангиопролиферативного или мембранозного гломерулонефрита. Клинически почечная патология проявляется нефротическим синдромом, возможно развитие нефритического синдрома с гематурией в сочетании с протеинури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вматическая полимиал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матическая полимиалгия встречается с частотой 12-68 случаев на 100 тыс. лиц старше 5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е критерии (Справочник по ревматологии, 199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больных старше 50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болей в мышцах, по крайней мере в двух из трех областей (шея, плечевой или тазовый пояс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сторонняя локализация бо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болей в течение всей активной фазы проце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 выше 35 мм/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симптомов болезни не менее 2 ме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движений в шейном отделе позвоночника, плечевых и тазобедренных сустав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лабость, повышенная утомляемость, анорексия, снижение массы тела, лихорадка, анем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ервых пяти критериев считается обязательным, остальные дополни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поражение почек по типу амилоидоза. Однако в этих случаях ревматическая полимиалгия сочеталась с гигантоклеточным артериитом. Крайне редки случаи гематур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итерирующий тромбангиит (болезнь Винивартера-Бюргер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литерирующем тромбангиите встречаются случаи нефротического синдрома (Мельников В.И. и соавт., 1976). Поражение почек обычно сочетается с поражением других органов (тромбоэмболия легочной артерии, инфаркт миокарда, кожные геморрагии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ешанное соединительнотканное заболе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мешанном соединительнотканном заболевании почки вовлекаются в патологический процесс в 10-50% случаев. В 11 из 30 случаев проявляется про-теинурией, в 9 случаях — нефротическим синдромом (Кйпйои К.С. е1 а!., 1986). Наиболее частым морфологическим вариантом является мембранозный гломерулонефрит, значительно реже — липоидный нефр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ое соединительнотканное заболевание в клинической картине сочетает проявления нескольких заболеваний соединительной тк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оно возникает вследствие опухолевого заболевания как составная часть паранеопластического синдром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дром Гудпасч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ым вариантом поражения почек при синдроме Гудпасчера является быстропрогрессирующий гломерулонефрит. При морфологическом исследовании нефробиоптата обнаруживают экстракапиллярную пролиферацию с образованием фиброзно-эпителиальных полулуний. Нефротический синдром нередко характеризуется стероидорезистентностью, а также рефрактерностыо к введению в схему терапии цитостатик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кроскопический полианги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икроскопическом полиангиите развивается быстропрогрессирующий гломерулонефрит, одним из клинических проявлений которого является нефротический синдром. Быстрое прогрессирование почечной недостаточности наряду с экстраренальными проявлениями заболевания и выявлением высокого титра АНЦА, а также АНЦА в нефробиоптате при иммуногистохимическом исследовании позволяет приблизиться к правильному диагноз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ссеминированный гистиоцит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стиоцитоз является редким заболеванием и характеризуется костномозговой пролиферацией клеток Лангерганса. Инфильтрация захватывает не только костный мозг, но и кожу, кости, печень, селезенку и лимфатические узлы. В ряде случаев инфильтрация распространяется и на почки. Развивается интерстициальный нефрит или гломерулонефрит, мембранопролиферативный вариан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ем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ротический синдром встречается в 0,012-0,025% всех случаев беременности. В норме при беременности физиологическим считается повышение протеинурии до 0,39 г/сут, снижение уровня альбумина крови на 5-10 г/л. Развитие нефротического синдрома в первой половине беременности требует исключения хронического гломерулонефрита и других причин, не связанных с беременностью. Появление его во второй половине беременности не исключает возможности развития гломерулонефрита, однако ставит его в разряд маловероятных заболеваний. Наиболее частой причиной высокой протеинурии является нефропатия беременных, развивающаяся в рамках позднего гест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Редкие причины нефротического синдром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шемическая болезнь поч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фротический синдром при ишемической болезни почек встречается редко. Обычно его относят к проявлениям гломерулонефрита, а стеноз почечных артерий не диагностируют. Применение малых доз ингибиторов АПФ или реваскуляризация нередко оказываются эффективными средствами борьбы с ним. Описаны случаи исчезновения нефротического синдрома при применении ингибиторов АПФ, нефрэкгомии ишемизированной почки, после реваскуляризации стенозированой почечной артерии. В большинстве случаев нефротического синдрома при сосудистых поражениях почек при гистоморфологическом исследовании выявляют фокально-сегментарный гломерулосклероз, являющийся в данном случае вторичным, а не самостоятельным заболеванием. Генез нефротического синдрома, вероятно, обусловлен выраженной гиперренинемией и гиперангиотензинемией, обладающими протеинурическим действие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фротический синдром при гидатидной форме эхинококко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ны единичные случаи нефротического синдрома при эхинококкозе. При проведении пункционной нефробиопсии у пациентки 67 лет, страдающей мембранозным гломерулонефритом и эхинококкозом печени (гидатидной формой), в биопсийном материале были обнаружены антигены Ес</w:t>
      </w:r>
      <w:r>
        <w:rPr>
          <w:sz w:val="28"/>
          <w:szCs w:val="28"/>
          <w:lang w:val="en-US"/>
        </w:rPr>
        <w:t>hin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nulosis</w:t>
      </w:r>
      <w:r>
        <w:rPr>
          <w:sz w:val="28"/>
          <w:szCs w:val="28"/>
        </w:rPr>
        <w:t>. Наблюдали ребенка 4 лет, страдающего эхинококкозом легких и нефротическим синдромом, который был купирован при 8-недельной терапии албендазолом. Описан случай развития нефротического синдрома в рамках узелкового полиартериита, возникшего вследствие эхинококкоза. Описаны также случаи развития мембранопролиферативного гломерулонефрита, липоидного нефроза вследствие эхинококкоза печени (гидатидной формы) и нефротического синдрома вследствие эхинококкоза легких (гидатидной формы). Учитывая небольшое количество сообщений, представляется невозможной попытка выделения особенностей течения неф-ропатии при эхинококкозе. В настоящее время известно, что, как правило, встречается гломерулонефрит, в генезе которого лежит развитие аутоиммунной реакции с первоначальной ролью антигена эхинококка. Следует предположить, что лечение эхинококкоза с последующим наблюдением и лечением гломерулонефрита является основной тактикой ведения данной категории пациент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моррагическая лихорад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екционное заболевание, вызываемое вирусами семейства В</w:t>
      </w:r>
      <w:r>
        <w:rPr>
          <w:sz w:val="28"/>
          <w:szCs w:val="28"/>
          <w:lang w:val="en-US"/>
        </w:rPr>
        <w:t>unyaviridae</w:t>
      </w:r>
      <w:r>
        <w:rPr>
          <w:sz w:val="28"/>
          <w:szCs w:val="28"/>
        </w:rPr>
        <w:t>, рода На</w:t>
      </w:r>
      <w:r>
        <w:rPr>
          <w:sz w:val="28"/>
          <w:szCs w:val="28"/>
          <w:lang w:val="en-US"/>
        </w:rPr>
        <w:t>ntavirus</w:t>
      </w:r>
      <w:r>
        <w:rPr>
          <w:sz w:val="28"/>
          <w:szCs w:val="28"/>
        </w:rPr>
        <w:t>. Подтипы гантавирусов На</w:t>
      </w:r>
      <w:r>
        <w:rPr>
          <w:sz w:val="28"/>
          <w:szCs w:val="28"/>
          <w:lang w:val="en-US"/>
        </w:rPr>
        <w:t>nta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obrova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oul</w:t>
      </w:r>
      <w:r>
        <w:rPr>
          <w:sz w:val="28"/>
          <w:szCs w:val="28"/>
        </w:rPr>
        <w:t xml:space="preserve"> являются причинами среднетяжелых и тяжелых форм геморрагической лихорадки с поражением почек в Азии и Европе, подтип Р</w:t>
      </w:r>
      <w:r>
        <w:rPr>
          <w:sz w:val="28"/>
          <w:szCs w:val="28"/>
          <w:lang w:val="en-US"/>
        </w:rPr>
        <w:t>uumala</w:t>
      </w:r>
      <w:r>
        <w:rPr>
          <w:sz w:val="28"/>
          <w:szCs w:val="28"/>
        </w:rPr>
        <w:t xml:space="preserve"> — легкой формы, встречающейся в Центральной Европе и Скандинавских странах. Для диагностики инфекции широко используется полимеразная цепная реакция с выделением РНК-вируса из крови и мочи. Имеются единичные наблюдения развития нефротического синдром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олезнь </w:t>
      </w:r>
      <w:r>
        <w:rPr>
          <w:i/>
          <w:sz w:val="28"/>
          <w:szCs w:val="28"/>
          <w:lang w:val="en-US"/>
        </w:rPr>
        <w:t>Kimur</w:t>
      </w:r>
      <w:r>
        <w:rPr>
          <w:i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знь К</w:t>
      </w:r>
      <w:r>
        <w:rPr>
          <w:sz w:val="28"/>
          <w:szCs w:val="28"/>
          <w:lang w:val="en-US"/>
        </w:rPr>
        <w:t>imur</w:t>
      </w:r>
      <w:r>
        <w:rPr>
          <w:sz w:val="28"/>
          <w:szCs w:val="28"/>
        </w:rPr>
        <w:t xml:space="preserve">а представляет собой воспалительное заболевание неясной этиологии, распространенное в странах Азии (Китай, Япония). Страдают им в основном лица мужского пола. Клиника представлена триадой симптомов: подкожные болезненные массы в области головы и шеи, эозинофилия крови и тканей и повышенный уровень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>Е в плазме крови. Болезненные массы являются увеличенными лимфатическими узлами, односторонние. Поражаются в основном периаурикулярные, аксиллярные и ингвинальные лимфоуз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гистологическом исследовании биопсированного лимфатического узла выявляется фолликулярная лимфоидная гиперплазия с интранодальными и перинодальными эозинофильными инфильтратами и микроабсцессами. При иммуногистохимическом анализе выявляются антитела к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0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5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5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0. В 12-16% случаев при болезни </w:t>
      </w:r>
      <w:r>
        <w:rPr>
          <w:sz w:val="28"/>
          <w:szCs w:val="28"/>
          <w:lang w:val="en-US"/>
        </w:rPr>
        <w:t>Kimur</w:t>
      </w:r>
      <w:r>
        <w:rPr>
          <w:sz w:val="28"/>
          <w:szCs w:val="28"/>
        </w:rPr>
        <w:t>а наблюдается поражение почек, клинически проявляющееся протеинурией. Одним из наиболее частых синдромов является нефротический. При гистологическом исследовании выявляются липоидный нефроз, мезангиопролиферативный гломерулонефрит, мембранозный гломерулонефрит или фокально-сегментарный гломерулосклероз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фротический синдром при </w:t>
      </w:r>
      <w:r>
        <w:rPr>
          <w:i/>
          <w:sz w:val="28"/>
          <w:szCs w:val="28"/>
          <w:lang w:val="en-US"/>
        </w:rPr>
        <w:t>sit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iscer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versu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i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ce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versus</w:t>
      </w:r>
      <w:r>
        <w:rPr>
          <w:sz w:val="28"/>
          <w:szCs w:val="28"/>
        </w:rPr>
        <w:t xml:space="preserve"> встречается с частотой 1:5000 — 1:10 000 живорожденных. </w:t>
      </w:r>
      <w:r>
        <w:rPr>
          <w:sz w:val="28"/>
          <w:szCs w:val="28"/>
          <w:lang w:val="en-US"/>
        </w:rPr>
        <w:t>Domanski</w:t>
      </w:r>
      <w:r>
        <w:rPr>
          <w:sz w:val="28"/>
          <w:szCs w:val="28"/>
        </w:rPr>
        <w:t xml:space="preserve"> М. с соавт. (2005) описал случай нефротического синдрома у 18-летней девушки с </w:t>
      </w:r>
      <w:r>
        <w:rPr>
          <w:sz w:val="28"/>
          <w:szCs w:val="28"/>
          <w:lang w:val="en-US"/>
        </w:rPr>
        <w:t>si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ce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versus</w:t>
      </w:r>
      <w:r>
        <w:rPr>
          <w:sz w:val="28"/>
          <w:szCs w:val="28"/>
        </w:rPr>
        <w:t>. При проведении нефробиопсии выявлен липоидный нефроз. Не исключено, что сочетание этих двух патологических состояний является случайны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ффузный фиброзирующий альвеолит (синдром Хаммена-Рич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ким проявлением болезни может быть поражение почек с развитием нефротического синдрома. Встречается при идиопатическом фиброзирующем альвеолите, а также при вторичном, развивающемся вследствие системных заболеваний соединительной ткан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лактосиалид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актосиалидоз является редким заболеванием, обусловленным мутацией гена протективного белка, локализованного на длинном плече 20-й хромосомы, наследующимся по аутосомно-рецессивному типу и характеризующимся дефицитом лизосомальных ферментов — а-нейраминидазы (сиалидазы) и Р-галактозидазы (Аксенова М.Е. и соавт., 200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ые имеют типичный для болезни накопления Гурлерподобный фенотип, висцеромегалию, неспецифические диффузные изменения скелета (дизостоз), нередко тугоухость и изменения на глазном дне по типу «вишневой косточки». Гурлерподобный фенотип включает в себя низкий рост, непропорционально большую голову, грубые черты лица, уплощенную переносицу, короткую шею, вальгусную деформацию нижних конечностей, плоскостопие, пупочную и пахово-мошоночную грыжи. Поражение почек проявляется нефротическим синдромом (Аксенова М.Е. и соавт., 2005). В постановке диагноза помогает сочетание нефротического синдрома с Гурлерподобным синдромом. Для точной верификации диагноза применяется определение в крови а-нейраминидазы и Р-галактозидазы, резко сниженных. Однако данный вид анализа не является распространенным и применяется в крупных педиатрических центрах. При инфантильном типе гибель наступает во внутриутробном периоде или вскоре после рождения. При ювенильном типе болезнь проявляется в дет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фробиопсии обнаруживают накопление сиалоолигосахаридов высокой молекулярной массы преимущественно в подоцитах и клетках проксимальных канальцев, очаговое расширение мезангиальных площадок в гломерулах, фокальный гломерулосклероз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езнь Кастельм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Кастельмана представляет собой гигантскую или ангиофолликулярную гиперплазию лимфатических узлов. Описано два типа поражения лимфатических узлов: гиалинваскулярный и плазмаклеточный. При гиалинваскулярном типе, встречающемся в 80-90% случаев, наблюдается пролиферация капилляров герменативных центров лимфатических фолликулов с их гиалинизацией. Классический вариант течения характеризуется поражением медиастинальных лимфатических узлов. В 20-30% случаев встречается плазмаклеточный тип с гиперплазией лимфатических фолликулов и инфильтрацией их плазматическими клетками. Описан также смешанный тип. Редким является генерализованное течение болезни с поражением шейных, абдоминальных и медиастинальных лимфатических узлов. Описаны случаи сочетания генерализованной формы болезни Кастельмана с нефротическим синдромом. При гистологическом исследовании диагностируется АА-амилоидоз почек, мезангиопролиферативный гломерулонефр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Семейные и врожденные формы нефротического синдром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ейный идиопатический нефротический синд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идиопатический нефротический синдром развивается в детском возрасте и наследуется чаще по аутосомно-рецессивному типу или у взрослых и наследуется по аутосомно-доминантному типу. При семейном нефротическом синдроме с аутосомно-рецессивным типом наследования выявлен ген КРН82, локализующийся в 25-м локусе 1-й хромосомы и отвечающий за стероидорезистентность. Как правило, морфологическим эквивалентом является фокально-сегментарный гломерулосклероз. Ген кодирует синтез гломерулярного белка подоцина. Развивается в детском возрасте и характеризуется низкой протеинурией в дебюте с последующим развитием нефротического синдрома и постепенным прогрессированием ХПН. Отмечается резистентность к терапии глюкокортикостерои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тии семейного нефротического синдрома с аутосомно-доминантным типом наследования играют роль мутации генов, локализующихся в 13-м локусе 19-й хромосомы (</w:t>
      </w:r>
      <w:r>
        <w:rPr>
          <w:sz w:val="28"/>
          <w:szCs w:val="28"/>
          <w:lang w:val="en-US"/>
        </w:rPr>
        <w:t>FSGS</w:t>
      </w:r>
      <w:r>
        <w:rPr>
          <w:sz w:val="28"/>
          <w:szCs w:val="28"/>
        </w:rPr>
        <w:t>1) и 21-22-м локусах 11-й хромосомы (</w:t>
      </w:r>
      <w:r>
        <w:rPr>
          <w:sz w:val="28"/>
          <w:szCs w:val="28"/>
          <w:lang w:val="en-US"/>
        </w:rPr>
        <w:t>FSGS</w:t>
      </w:r>
      <w:r>
        <w:rPr>
          <w:sz w:val="28"/>
          <w:szCs w:val="28"/>
        </w:rPr>
        <w:t xml:space="preserve">2). </w:t>
      </w:r>
      <w:r>
        <w:rPr>
          <w:sz w:val="28"/>
          <w:szCs w:val="28"/>
          <w:lang w:val="en-US"/>
        </w:rPr>
        <w:t>FSGS</w:t>
      </w:r>
      <w:r>
        <w:rPr>
          <w:sz w:val="28"/>
          <w:szCs w:val="28"/>
        </w:rPr>
        <w:t xml:space="preserve">1 приводит к формированию дефекта а-актинина-4. При мутации </w:t>
      </w:r>
      <w:r>
        <w:rPr>
          <w:sz w:val="28"/>
          <w:szCs w:val="28"/>
          <w:lang w:val="en-US"/>
        </w:rPr>
        <w:t>FSGS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FSGS</w:t>
      </w:r>
      <w:r>
        <w:rPr>
          <w:sz w:val="28"/>
          <w:szCs w:val="28"/>
        </w:rPr>
        <w:t>2 наблюдается появление протеинурии в подростковом возрасте и сравнительно медленное прогрессирование с появлением спустя 3-5 лет нефротического синдрома. Исходом является ХПН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ожденный нефротический синдром финского ти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остранен в Финляндии и встречается с частотой 1:8200 новорожденных. Ген (</w:t>
      </w:r>
      <w:r>
        <w:rPr>
          <w:sz w:val="28"/>
          <w:szCs w:val="28"/>
          <w:lang w:val="en-US"/>
        </w:rPr>
        <w:t>NPHS</w:t>
      </w:r>
      <w:r>
        <w:rPr>
          <w:sz w:val="28"/>
          <w:szCs w:val="28"/>
        </w:rPr>
        <w:t xml:space="preserve">1), мутация которого является причиной развития данной патологии, локализуется в 13-м локусе 19-й хромосомы. Известно четыре гаплотипа, наблюдающихся у 90% семей с финским типом нефротического синдрома, что позволяет производить пренатальную диагностику в семьях больных. Ген </w:t>
      </w:r>
      <w:r>
        <w:rPr>
          <w:sz w:val="28"/>
          <w:szCs w:val="28"/>
          <w:lang w:val="en-US"/>
        </w:rPr>
        <w:t>NPHS</w:t>
      </w:r>
      <w:r>
        <w:rPr>
          <w:sz w:val="28"/>
          <w:szCs w:val="28"/>
        </w:rPr>
        <w:t xml:space="preserve">1 кодирует синтез нефрина. Мутация гена </w:t>
      </w:r>
      <w:r>
        <w:rPr>
          <w:sz w:val="28"/>
          <w:szCs w:val="28"/>
          <w:lang w:val="en-US"/>
        </w:rPr>
        <w:t>NPHS</w:t>
      </w:r>
      <w:r>
        <w:rPr>
          <w:sz w:val="28"/>
          <w:szCs w:val="28"/>
        </w:rPr>
        <w:t>1 обнаруживается и при других наследственных формах нефротического синдрома. Описано порядка 36 различных мутаций этого г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ным клиническим синдромом является нефротический, появляющийся на первой неделе жизни. Вес плаценты превышает вес ребенка при рождении более чем на 25%. Наблюдается резистентность к терапии глюкокортикостероидами и цитостатиками. Пациенты с </w:t>
      </w: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inor</w:t>
      </w:r>
      <w:r>
        <w:rPr>
          <w:sz w:val="28"/>
          <w:szCs w:val="28"/>
        </w:rPr>
        <w:t xml:space="preserve">-типом мутации рефрактерны к терапии ингибиторами ангиотензинпревращающего фермента, вместе с тем тип </w:t>
      </w: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or</w:t>
      </w:r>
      <w:r>
        <w:rPr>
          <w:sz w:val="28"/>
          <w:szCs w:val="28"/>
        </w:rPr>
        <w:t xml:space="preserve"> имеет более доброкачественное течение. Эффективным методом терапии является почечнозаместительная терап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фрология. Ключи к трудному диагнозу/ М.М.Батюшин – Элиста: ЗАОр НПП «Джанагар», 20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фрология. Основы диагностики / Под ред. дроф. В. П. Терентьева. (Серия «Медицина для Вас».) — Ростов н/Д: Феникс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3:00Z</dcterms:created>
  <dc:creator>Юля</dc:creator>
  <dc:description/>
  <cp:keywords/>
  <dc:language>en-US</dc:language>
  <cp:lastModifiedBy>Mage</cp:lastModifiedBy>
  <dcterms:modified xsi:type="dcterms:W3CDTF">2011-10-06T21:53:00Z</dcterms:modified>
  <cp:revision>2</cp:revision>
  <dc:subject/>
  <dc:title>Диффузные заболевания соединительной ткани</dc:title>
</cp:coreProperties>
</file>