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TextBody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ифференциальная диагностика заболеваний кишечника»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ИНСК, 2008</w:t>
      </w:r>
      <w:r>
        <w:br w:type="page"/>
      </w:r>
    </w:p>
    <w:p>
      <w:pPr>
        <w:pStyle w:val="TextBody"/>
        <w:numPr>
          <w:ilvl w:val="0"/>
          <w:numId w:val="6"/>
        </w:numPr>
        <w:spacing w:lineRule="auto" w:line="360"/>
        <w:ind w:left="0" w:firstLine="708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ХРОНИЧЕСКИЙ ЭНТЕРИТ</w:t>
      </w:r>
    </w:p>
    <w:p>
      <w:pPr>
        <w:pStyle w:val="TextBody"/>
        <w:spacing w:lineRule="auto" w:line="360"/>
        <w:ind w:firstLine="708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Хронический энтерит</w:t>
      </w:r>
      <w:r>
        <w:rPr>
          <w:sz w:val="28"/>
          <w:szCs w:val="28"/>
        </w:rPr>
        <w:t xml:space="preserve"> – полиэтиологическое заболевание тонкого кишечника, характеризующееся развитием воспалительно-дистрофическими процессами, дисрегенераторными изменениями, атрофией слизистой оболочки тонкой кишки различной степени, нарушением всех функций тонкого кишечника, в первую очередь всасывательной и пищеваительной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</w:rPr>
        <w:t>Программа обследования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иническое обследование и анамнестические данные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АК, ОАМ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рологический анамнез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ий анамнез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К: общий белок, белковые фракции, кальций, калий, натрий, глюкоза, билирубин, аминотрансферазы, мочевина, креатинин, ХС, ТАГ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Исследование всасывательной способности кишечника (проба с Д-ксилозой, тест с меченными липидами, альбумином, водородный тест) выполняется в специализированных гастроэнтерологических отделениях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в дуоденальном содержимом энтерокиназы, ЩФ, трипсина, альфа-амилазы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нтгеноскопия желудка и кишечника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ЗИ органов брюшной полости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опсия тощей кишки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 крови титра АТ к иерсиниям</w:t>
      </w:r>
    </w:p>
    <w:p>
      <w:pPr>
        <w:pStyle w:val="TextBody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Энтеральный копрологический синдром</w:t>
      </w:r>
    </w:p>
    <w:p>
      <w:pPr>
        <w:pStyle w:val="TextBody"/>
        <w:spacing w:lineRule="auto" w:line="360"/>
        <w:ind w:firstLine="708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арея до 6-8 раз в сутки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ражнения обильные, водянистые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ала увеличено (полифекалия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л светло-жёлтого цвета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ле непереваренная пища, мышечные волокна, жир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л мазевидный, блестящий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редко зловонный запах кала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т примесей крови, гноя, слизи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ифференциальная диагностика хронического энтерита и хронического колита</w:t>
      </w:r>
    </w:p>
    <w:p>
      <w:pPr>
        <w:pStyle w:val="TextBody"/>
        <w:spacing w:lineRule="auto" w:line="360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  <w:gridCol w:w="27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Призна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Хронический энтери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Хронический колит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Частота сту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6-8 раз в сут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10-15 раз в сутк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Частота запоров (обстипаци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У 20% боль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У 50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Объём каловых мас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Полифекалия (больше 300 г/сутк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Не увеличен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Стеаторе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Характер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Отсутствует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Непереваренная пища в кал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Характер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Отсутствует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Слизь в кал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Небольшое коли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Большое количеств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Кровь в кал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Отсу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Част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Локализация бол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Околопупочн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Подвздошная област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Тенез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Отсутствую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Характерн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Чувство неполного опорожнения кишеч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Не характер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Характерн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Похуд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Характер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Незначительно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Трофические наруш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Характер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Отсутствуют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Спазм, урчание, перели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Характер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Отсутствует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Анем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Характер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Отсутствует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Гипопротеинем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Характер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Отсутствует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Пальпаторная болезненность толстой киш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Не характер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Характер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Копрограм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Непереваренная клетчатка, крахмал, мышечные волокна, нейтральный ж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Слизь, лейкоциты, эритроциты, клетки кишечного эпител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Колоноскоп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Нет измен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Воспалительные изменения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ифференциальная диагностика хронического энтерита и туберкулёза кишечника</w:t>
      </w:r>
    </w:p>
    <w:p>
      <w:pPr>
        <w:pStyle w:val="TextBody"/>
        <w:spacing w:lineRule="auto" w:line="360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туберкулёза характерно: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в анамнезе указаний на туберкулёзный процесс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енное поражение илеоцекального отдела (илеотифлит)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изменения терминального отрезка подвздошной и слепой кишок, болезненность, уплотнение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ительное повышение температуры тела, сопровождающееся потливостью, особенно ночью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мезентериальных лимфоузлов, определяемых слева выше пупка и в правой подвздошной области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туберкулиновые пробы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реакция на скрытую кровь в кале и определение микобактерий туберкулёза в кале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наружение при рентгенологическом исследовании обызвествлённых мезентериальных лимфоузлов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наружение в области заднего прохода туберкулёзных язв, не имеющих тенденции к заживлению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и рентгенологическом исследовании кишечника изъязвлений слизистой оболочки, рубцовых стенозов, иногда дефектов наполнения слепой кишки, узкого изъязвлённого терминального отдела подвздошной кишки, патологическое укорочение в области восходящей кишки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наружение при колоноскопии язв овальной или округлой формы, псевдополипов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ие в биоптатах слизистой оболочки кишечника микобактерий и эпителиоидных гранулём с гигантскими клетками Пирогова-Лангханса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наружение при УЗИ увеличенных мезентериальных лимфоузлов</w:t>
      </w:r>
      <w:r>
        <w:br w:type="page"/>
      </w:r>
    </w:p>
    <w:p>
      <w:pPr>
        <w:pStyle w:val="TextBody"/>
        <w:spacing w:lineRule="auto" w:line="360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ифференциальная диагностика хронического энтерита и амилоидоза кишечника</w:t>
      </w:r>
    </w:p>
    <w:p>
      <w:pPr>
        <w:pStyle w:val="TextBody"/>
        <w:spacing w:lineRule="auto" w:line="360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амилоидоза характерно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симптомов основного заболевания, вызывающего развитие амилоидоза (туберкулз, бронхоэктатическая болезнь, ревматоидный артрит)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орные, нередко профузные поносы, не поддающиеся активному лечению диетой, антибиотиками, адсорбционными средствами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в патологический процесс других органов – печени, селезёнки, почек, сердца, поджелудочной железы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ное содержание в крови альфа-2 и гамма-глобулинов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повышение СОЭ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ие амилоида в биоптатах десны, тощей, двенадцатиперстной и прямой кишки</w:t>
      </w:r>
    </w:p>
    <w:p>
      <w:pPr>
        <w:pStyle w:val="TextBody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ифференциальная диагностика хронического энтерита и хронического панкреатита</w:t>
      </w:r>
    </w:p>
    <w:p>
      <w:pPr>
        <w:pStyle w:val="TextBody"/>
        <w:spacing w:lineRule="auto" w:line="360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30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ризнак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Хронический энтер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Хронический панкреати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Сильные боли в живот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Не характерн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Очень часто в периоде обостр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Локализация бо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Околопупочная и правая подвздошная обла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Верхняя половина живот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Опоясывающий характер бо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Не быва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Часто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Рво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Не част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Часто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Данные пальп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Урчание при пальпации терминального отрезка подвздошной киш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Болезненность в проекции поджелудочной железы, прощупываемость поджелудочной желез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Желтух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Не быва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Развивается при псевдотуморозной форме, увеличении головки поджелудочной желез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Сахарный диаб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Част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Поджелудочная железа при УЗ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Не измене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Диффузные изменения , м. б. увеличение, расширение Вирсунгова проток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Гипопротеинем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Ча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Не част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Гипокальцием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Ча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Не част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Анем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Характер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Не характерна</w:t>
            </w:r>
          </w:p>
        </w:tc>
      </w:tr>
    </w:tbl>
    <w:p>
      <w:pPr>
        <w:pStyle w:val="TextBody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numPr>
          <w:ilvl w:val="0"/>
          <w:numId w:val="6"/>
        </w:numPr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БОЛЕЗНЬ КРОНА</w:t>
      </w:r>
    </w:p>
    <w:p>
      <w:pPr>
        <w:pStyle w:val="TextBody"/>
        <w:spacing w:lineRule="auto" w:line="360"/>
        <w:ind w:left="708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олезнь Крона</w:t>
      </w:r>
      <w:r>
        <w:rPr>
          <w:sz w:val="28"/>
          <w:szCs w:val="28"/>
        </w:rPr>
        <w:t xml:space="preserve"> – неспецифический воспалительный гранулематозный процесс, поражающий различные отделы ЖКТ, но преимущественно тонкий и толстый кишечник, характеризуется сегментарностью, рецидивирующим течением с образованием воспалительных инфильтратов, глубоких продольных язв, наружных и внутренних свищей, стриктур, перианальных абсцессов</w:t>
      </w:r>
    </w:p>
    <w:p>
      <w:pPr>
        <w:pStyle w:val="TextBody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ифференциальная диагностика хронического энтерита и болезни Крона</w:t>
      </w:r>
    </w:p>
    <w:p>
      <w:pPr>
        <w:pStyle w:val="TextBody"/>
        <w:spacing w:lineRule="auto" w:line="360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леит при болезни Крона: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ные проявления (узловатая эритема, поражение глаз, крупных суставов, почек)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фтозные язвы слизистой полости рта и языка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кообразные боли в правой половине живота, локальная пальпаторная блезненность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шицеобразный, жидкий или водянистый стул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олифекалии и стеатореи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ентгенологическом исследовании: стриктуры, свищи, язвы слизистой оболочки, сужение, укорочение, изменение отрезков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лапароскопии терминальный отрезок подвздошной кишки гиперемирован, разрыхлён</w:t>
      </w:r>
    </w:p>
    <w:p>
      <w:pPr>
        <w:pStyle w:val="TextBody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numPr>
          <w:ilvl w:val="0"/>
          <w:numId w:val="6"/>
        </w:numPr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ХРОНИЧЕСКИЙ НЕЯЗВЕННЫЙ КОЛИТ</w:t>
      </w:r>
    </w:p>
    <w:p>
      <w:pPr>
        <w:pStyle w:val="TextBody"/>
        <w:spacing w:lineRule="auto" w:line="360"/>
        <w:ind w:left="708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Хронический неязвенный колит</w:t>
      </w:r>
      <w:r>
        <w:rPr>
          <w:sz w:val="28"/>
          <w:szCs w:val="28"/>
        </w:rPr>
        <w:t xml:space="preserve"> – хроническое заболевание толстой кишки, характеризующееся развитием воспалительно-атрофических изменений слизистой оболочки, а также нарушением функции толстого кишечника</w:t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обследования: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АК, ОАМ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рологический анализ, включая исследование на простейшие и гельминты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кала на дисбактериоз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ЗИ органов брюшной полости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рригоскопия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тороманоскопия (при проктосигмоидите)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оноскопия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опсия слизистой оболочки толстой кишки и гистологическое исследование биоптатов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льцевое исследование прямой кишки</w:t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тический копрологический синдром</w:t>
      </w:r>
    </w:p>
    <w:p>
      <w:pPr>
        <w:pStyle w:val="TextBody"/>
        <w:numPr>
          <w:ilvl w:val="1"/>
          <w:numId w:val="9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арея 10-15 раз в сутки</w:t>
      </w:r>
    </w:p>
    <w:p>
      <w:pPr>
        <w:pStyle w:val="TextBody"/>
        <w:numPr>
          <w:ilvl w:val="1"/>
          <w:numId w:val="9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50% - запоры</w:t>
      </w:r>
    </w:p>
    <w:p>
      <w:pPr>
        <w:pStyle w:val="TextBody"/>
        <w:numPr>
          <w:ilvl w:val="1"/>
          <w:numId w:val="9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л неоформленный, кашицеобразный</w:t>
      </w:r>
    </w:p>
    <w:p>
      <w:pPr>
        <w:pStyle w:val="TextBody"/>
        <w:numPr>
          <w:ilvl w:val="1"/>
          <w:numId w:val="9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сь слизи, крови и гноя в кале</w:t>
      </w:r>
    </w:p>
    <w:p>
      <w:pPr>
        <w:pStyle w:val="TextBody"/>
        <w:numPr>
          <w:ilvl w:val="1"/>
          <w:numId w:val="9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Эритроциты, лейкоциты, пищевые волокна при микроскопии кала</w:t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СИНДРОМ РАЗДРАЖЁННОГО ТОЛСТОГО КИШЕЧНИКА</w:t>
      </w:r>
    </w:p>
    <w:p>
      <w:pPr>
        <w:pStyle w:val="TextBody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Синдром раздражённого толстого кишечника</w:t>
      </w:r>
      <w:r>
        <w:rPr>
          <w:sz w:val="28"/>
          <w:szCs w:val="28"/>
        </w:rPr>
        <w:t xml:space="preserve"> – комплекс функциональных (не связанных с органическим поражением) расстройств толстой кишки, продолжающееся свыше 3 месяцев в год.</w:t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тречается у 20-30% взрослого населения</w:t>
      </w:r>
    </w:p>
    <w:p>
      <w:pPr>
        <w:pStyle w:val="TextBody"/>
        <w:spacing w:lineRule="auto" w:line="360"/>
        <w:ind w:firstLine="708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Критерии диагностики</w:t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рерывное сохранение или рецидивирование следующих симптомов на протяжение, по крайней мере, 3 месяцев: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8"/>
          <w:szCs w:val="28"/>
        </w:rPr>
        <w:t>-</w:t>
        <w:tab/>
        <w:t>боль или дискомфорт в животе, который уменьшается после дефекации или сопровождается изменением частоты стула, или консистенции стула в сочетании, по крайней мере, с двумя из следующих признаков: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изменение частоты стула (более 3 раз в день или менее 3 раз в неделю)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ормы стула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ассажа стула (напряжение, императивные позывы, ощущение неполного опорожнения кишечника)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еление слизи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дутие живота</w:t>
      </w:r>
    </w:p>
    <w:p>
      <w:pPr>
        <w:pStyle w:val="TextBody"/>
        <w:spacing w:lineRule="auto" w:line="360"/>
        <w:ind w:firstLine="708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Признаки</w:t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= отсутствие болей и диареи в ночное время</w:t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= отсутствие так называемых «симптомов тревоги» (примесь крови в кале, лихорадка, необъяснимое похудание, анемия, повышение СОЭ)</w:t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= длительный анамнез заболевания, изменчивый характер жалоб, несоответствие между обилием и «красочночтью» жалоб и хорошим общим состоянием больного</w:t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= связь ухудшения самочувствия с психоэмоциональными факторами и стрессовыми ситуациями</w:t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= отсутствие патологических изменений сос стороны лабораторно-инструментальных методов диагностики</w:t>
      </w:r>
    </w:p>
    <w:p>
      <w:pPr>
        <w:pStyle w:val="TextBody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ифференциальная диагностика синдрома раздражённой кишки и хронического колита</w:t>
      </w:r>
    </w:p>
    <w:p>
      <w:pPr>
        <w:pStyle w:val="TextBody"/>
        <w:spacing w:lineRule="auto" w:line="360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196"/>
        <w:gridCol w:w="3145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ризнак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Синдром раздражённой кишки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Хронический колит 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Этиологические факторы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Психоэмоциональные травмы, перенесённые операции, заболевания других органов, алиментарные нарушени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Инфекции, особенно дизентерия, дисбактериоз, сенсибилизация к аутофлоре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Связь обострений с психоэмоциональными факторам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Отчётливая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ожет отсутствовать 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Симптомы вегетососудистой лабильности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Чаще выражены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огут отсутствовать 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альпация живота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Отсутствие выраженной болезненности кишк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Выраженная болезненность кишки, иногда ограничение подвижности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Характер стул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Понос или запор с кратковременным поносом, кал обычно со слизью, отсутствуют непереваренные остатки пищ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Чаще встречается понос или чередование его с запорами, м.б. примеси крови, слизи, остатков пищи, нередко ложные императивные позывы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Копрологические данные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Отсутствуют воспалительные элементы, иногда признаки ускорения или замедления моторики толстой кишк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Воспалительный синдром (лейкоциты, слизь, белок), частые признаки нарушения пищеварения, увеличение содержания кишечных ферментов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Эндоскопия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Нормальная слизистая оболочка, иногда незначительная гипереми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Атрофия, гиперемия, язвы, явления криптита, усиление слизеобразования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Биопсия толстой кишки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Без патологи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Воспалительно-дистрофические изменения слизистой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Иммуногистологическое состояние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Без изменений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Снижение неспецифической резистентности, сенсибилизация к аутомикрофлоре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Рентгенологическое исследование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Без патологии или спастическая гаустраци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Изменение рельефа слизистой оболочки кишки, утолщение стенок, иногда язвы, перипроцесс</w:t>
            </w:r>
          </w:p>
        </w:tc>
      </w:tr>
    </w:tbl>
    <w:p>
      <w:pPr>
        <w:pStyle w:val="TextBody"/>
        <w:spacing w:lineRule="auto" w:line="360"/>
        <w:ind w:firstLine="708"/>
        <w:jc w:val="center"/>
        <w:rPr/>
      </w:pPr>
      <w:r>
        <w:rPr>
          <w:b/>
          <w:bCs/>
          <w:i/>
          <w:iCs/>
          <w:sz w:val="28"/>
          <w:szCs w:val="28"/>
        </w:rPr>
        <w:t>Дифференциальная диагностика хронического колита и рака толстой кишки</w:t>
      </w:r>
    </w:p>
    <w:p>
      <w:pPr>
        <w:pStyle w:val="TextBody"/>
        <w:spacing w:lineRule="auto" w:line="360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рака </w:t>
      </w:r>
      <w:r>
        <w:rPr>
          <w:b/>
          <w:bCs/>
          <w:sz w:val="28"/>
          <w:szCs w:val="28"/>
        </w:rPr>
        <w:t>правой</w:t>
      </w:r>
      <w:r>
        <w:rPr>
          <w:sz w:val="28"/>
          <w:szCs w:val="28"/>
        </w:rPr>
        <w:t xml:space="preserve"> половины толстой кишки характерно: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шечные кровотечения (клинически выраженные или скрытые) и гипохромная анемия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и в правой половине живота постоянного характера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льпируемая бугристая плотная опухоль в области слепой кишки или восходящего отдела поперечно-ободочной кишки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имптомов кишечной непроходимости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рака </w:t>
      </w:r>
      <w:r>
        <w:rPr>
          <w:b/>
          <w:bCs/>
          <w:sz w:val="28"/>
          <w:szCs w:val="28"/>
        </w:rPr>
        <w:t xml:space="preserve">левой </w:t>
      </w:r>
      <w:r>
        <w:rPr>
          <w:sz w:val="28"/>
          <w:szCs w:val="28"/>
        </w:rPr>
        <w:t>половины толстой кишки характерно: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хваткообразные боли в животе, чередование поносов и запоров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е вздутие левой половины живота, видимая на глаз перистальтика кишечника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ртина кишечной непроходимости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льпируемая бугристая опухоль в левой половине толстой кишки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к прямой кишки легко определяется при пальцевом исследовании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еление крови с калом, слизи, гноя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 в области заднего прохода и затруднение дефекации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оянно положительная реакция на скрытую кровь в кале</w:t>
      </w:r>
    </w:p>
    <w:p>
      <w:pPr>
        <w:pStyle w:val="TextBody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ифференциальная диагностика хронического колита и туберкулёза кишечника</w:t>
      </w:r>
    </w:p>
    <w:p>
      <w:pPr>
        <w:pStyle w:val="TextBody"/>
        <w:spacing w:lineRule="auto" w:line="360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туберкулёза характерно: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в анамнезе указаний на туберкулёзный процесс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боли в животе, чаще в правой подвздошной и околопупочной области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тные, болезненные, утолщённые стенки слепой кишки, определяемые при пальпации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туберкулиновые пробы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реакция на скрытую кровь в кале и определение микобактерий туберкулёза в кале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незмы и ложные позывы к дефекации</w:t>
      </w:r>
    </w:p>
    <w:p>
      <w:pPr>
        <w:pStyle w:val="TextBody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8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ЯЗВЕННЫЙ КОЛИТ</w:t>
      </w:r>
    </w:p>
    <w:p>
      <w:pPr>
        <w:pStyle w:val="TextBody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Язвенный колит</w:t>
      </w:r>
      <w:r>
        <w:rPr>
          <w:sz w:val="28"/>
          <w:szCs w:val="28"/>
        </w:rPr>
        <w:t xml:space="preserve"> – заболевание неизвестной этиологии, характеризующееся развитием некротизирующего воспалительного процесса слизистой оболочки толстого кишечника с образованием язв, геморрагий, гноя.</w:t>
      </w:r>
    </w:p>
    <w:p>
      <w:pPr>
        <w:pStyle w:val="TextBody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ифференциальная диагностика болезни Крона и язвенного колита</w:t>
      </w:r>
    </w:p>
    <w:p>
      <w:pPr>
        <w:pStyle w:val="TextBody"/>
        <w:spacing w:lineRule="auto" w:line="360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2503"/>
        <w:gridCol w:w="3211"/>
      </w:tblGrid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ризнак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Болезнь Крона в толстой кишк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Язвенный колит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Глубина пораже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Трансмуральное</w:t>
            </w:r>
          </w:p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Воспалительный процесс в слизистой оболочке и подслизистом слое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Кровавый сту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Редко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Типичный признак 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Поражение прямой кишк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Редко (20%)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Часто 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Патологические изменения вокруг анального отверст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Характерны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Не характерны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Наружные и внутренние свищ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Характерны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Не характерны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Поражение илеоцекальной облас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Cs w:val="20"/>
              </w:rPr>
              <w:t>Очень характерн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Не характерно 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Определение при пальпации живота опухолевидного образова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Характерн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Не характерно 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Рецидив после хирургического лече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Часто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Не бывает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Эндоскопические проявления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афты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продольные язвы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непрерывное поражение</w:t>
            </w:r>
          </w:p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Типичны</w:t>
            </w:r>
          </w:p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Типичны</w:t>
            </w:r>
          </w:p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Редко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Характерно 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Микроскопия биоптатов – наличие эпителиоидной гранулём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Типичный признак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Не характерно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Радужный Н.Л. Внутренние болезни Мн: ВШ, 2007, 365с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Пирогов К.Т Внутренние болезни, М: ЭКСМО, 2005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Сиротко В.Л, Все о внутренних болезнях: учебной пособие для аспирантов, Мн: ВШ, 2008 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Непочелович А.П. Диагностика и лечение внутренних болезней, Мн: БГМУ, 2007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5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eastAsia="Times New Roman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eastAsia="Times New Roman" w:cs="Wingdings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53:00Z</dcterms:created>
  <dc:creator>User</dc:creator>
  <dc:description/>
  <cp:keywords/>
  <dc:language>en-US</dc:language>
  <cp:lastModifiedBy>Mage</cp:lastModifiedBy>
  <dcterms:modified xsi:type="dcterms:W3CDTF">2011-10-06T21:53:00Z</dcterms:modified>
  <cp:revision>2</cp:revision>
  <dc:subject/>
  <dc:title>БЕЛОРУССКИЙ ГОСУДАРСТВЕННЫЙ МЕДИЦИНСКИЙ УНИВЕРСИТЕТ</dc:title>
</cp:coreProperties>
</file>