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афедра Терап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Heading4"/>
        <w:spacing w:lineRule="auto" w:line="360" w:before="0" w:after="0"/>
        <w:jc w:val="center"/>
        <w:rPr/>
      </w:pPr>
      <w:r>
        <w:rPr/>
        <w:t>«Дифференциальная диагностика гематур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 2010</w:t>
      </w:r>
      <w:r>
        <w:br w:type="page"/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кистозные поражения почек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фронофтиз (медуллярная кистозная болезнь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булоинтерстициальный нефри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поражения почек и мочевыводящих путей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ркоидоз и поражение почек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стициальный нефрит вследствие фитотерапи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булоинтерстициальный нефрит и увеит (ТИНУ синдром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рожденные аномалии развития мочевых путей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е заболевания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матурия вследствие венозной гипертензи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аркт почк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вмы почки и мочевыводящих путей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агулопати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дкие причины гематури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матурия экстрауринального происхождения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моглобинур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ликистозные поражения поче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кистозные поражения почек могут сопровождаться гематурией. Обычно она является бессимптомной. Клинические проявления возникают в случае зазвития инфекционных осложнений, а также хронической почечной недоста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принятой классификации поликистозной болезни нет. Наиболее широко используется деление ее по типу на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тосомно-доминантная болезнь почек встречается с частотой 1 на 800 живорожденных. В мире насчитывается от 4 до 6 млн больных, при этом 7-10% всех пациентов, получающих гемодиализ, страдают аутосомно-доминантной болезнью почек. Выделяют 2 типа аутосомно-доминантной болезни п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утосомно-доминантная болезнь почек первого типа связана с мутацией гена </w:t>
      </w:r>
      <w:r>
        <w:rPr>
          <w:sz w:val="28"/>
          <w:szCs w:val="28"/>
          <w:lang w:val="en-US"/>
        </w:rPr>
        <w:t>PKD</w:t>
      </w:r>
      <w:r>
        <w:rPr>
          <w:sz w:val="28"/>
          <w:szCs w:val="28"/>
        </w:rPr>
        <w:t>-1, локализующегося в 16-1 хромосоме и кодирующего синтез полицистеина-1. Первый тип встречается в 85-90% случаев боле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утосомно-доминантная болезнь почек второго типа связана с мутацией гена </w:t>
      </w:r>
      <w:r>
        <w:rPr>
          <w:sz w:val="28"/>
          <w:szCs w:val="28"/>
          <w:lang w:val="en-US"/>
        </w:rPr>
        <w:t>PKD</w:t>
      </w:r>
      <w:r>
        <w:rPr>
          <w:sz w:val="28"/>
          <w:szCs w:val="28"/>
        </w:rPr>
        <w:t>-2, локализующегося в 4-й хромосоме и кодирующего синтез полицистеина-2. На второй тип приходится 10-15% случаев боле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а типа практически не имеют морфологических и клинических различий, однако при втором типе хроническая почечная недостаточность развивается позже. При сочетании мутации гена Р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и гена Р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наблюдается более тяжелое клиническое течение болезни. Проявляется на 4-10-м году болезни, иногда диагностируется в возрасте 15-30 лет. Крайне редко является диагностической находкой в более старшем возрасте. Клиническая картина характеризуется изменением мочевого осадка с появлением гематурии, реже — лейкоцитурии, а также протеинурии, артериальной гипертензии. Спустя 10-20 лет формируется хроническая почечная недостаточность. При аутосомно-доминантной болезни почек помимо поражения почек могут наблюдаться печеночные кисты, дефекты клапанов сердца, аневризмы сосудов мозга. У 10% пациентов наблюдаются кисты поджелудочной железы, у 5% — селезенки (Андреева Э.Ф. и соавт., 2004). Крайне редко встречаются кисты гипофиза, яичка, центральная катаракта, микрокория, врожденная семейная слеп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тосомно-рецессивная болезнь почек встречается значительно реже, чем аутосомно-доминантная болезнь, и возникает с частотой 1 на 20 тыс. живорожденных. Наблюдается мутация гена РКН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. При аутосомно-рецессивной болезни почек наблюдается синдром Поттера, включающий в себя врожденные изменения лица в виде уплощения носа, эпиканта, западающего подбородка, мягких ушных раковин, микрогнатии; а также аномалии конечностей, легочную гипоплазию, деформацию позвоночника. Нередко при данной патологии наблюдается врожденный фиброз печени, гепатоспленомегалия. Заболевание проявляется в раннем возрасте, иногда сопровождается пренатальной гибелью плода. Быстрое развитие хронической почечной недостаточности, большие размеры почек и ранние патологические изменения в моче обычно позволяют легко диагностировать заболева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Нефронофтиз (медуллярная кистозная болезнь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яют ювенильную, инфантильную и подростковую формы. Все формы имеют аутосомно-рецессивный тип наследования. Ювенильная форма обусловлена мутацией ге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РН1, кодирующего синтез нефроцистина и локализующегося во 2-й хромосоме. При инфантильной форме обнаруживается мутация ге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РН2, кодирующего инверсии и локализующегося в 9-й хромосоме. При подростковой форме наблюдается мутация ге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РНЗ, локализующегося в 3-й хромосом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уллярная кистозная болезнь п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ет аутосомно-доминантный тип наследования. Наблюдаются мутации генов МС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и МС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, расположенных в 1-й и 16-й хромосомах. Мелкие кистозные образования мозгового слоя не визуализируются при ультразвуковом исследовании. Медуллярный нефрокальциноз или диффузное усиление эхогенности медуллярного слоя почек с двух сторон являются косвенными признаками данной патологии. Гематурия встречается крайне редко, обычно сочетается с различными проявлениями канальцевых дисфункци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итарная киста п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проявляться гематурией, которая носит эпизодический характер и обусловлена травматизацией паренхимы почки. Разрыв или травма кисты может сопровождаться макрогематури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Тубулоинтерстициальный нефри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лекарственного поражения почек является одной из актуальных проблем современной нефрологии (Тареева И.Е. и соавт., 1995; Елисеева Л.И. и соавт., 2002). Примерно 6-60% всех случаев ОПН обусловлено интерстициальными нефритами по данным нефробиопсии. В половине случаев этиологией острого интерстициального нефрита являются лекарственные препараты. Наиболее часто интерстициальный нефрит развивается в ответ на прием антибиотиков и нестероидных противовоспалительных препаратов (Тареева И.Е., Андросова С.О., 1999). НПВП являются причиной 44% случаев острого интерстициального нефрита, антибиотики — 33% случаев. Также описаны случаи интерстициального нефрита при терапии варфарином, тиазидными диуретиками, индапамидом, месалазином, ранитидином, циметиди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огреу N. и соавт. (2004), в 1/3 всех случаев острого интерстициального нефрита в качестве этиологического фактора выступают блокаторы водородной помпы (омепразол и ланзопразо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51% больных с острым интерстициальным нефритом развивается олигурия. У 45% имеются артралгии, у 30% — лихорадка, у 21% — кожная сыпь. При этом сочетание трех симптомов встречается менее чем в 10% случаев. Эозинофилия обычно отстает от других клинических проявлений болезни. При нефробиопсии эозинофилез обнаруживается в 36% случаев. СОЭ повышается у всех больных. Протеинурия является типичным проявлением болезни и не является высокой (до 1 г/сут). Также отмечается эритроцитурия. Резко повышена обычно концентрация креатинина крови. Вследствие развития тубулопатии возникает снижение концентрационной способности почек, полиур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Лекарственные поражения почек и мочевыводящих пу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иллярный некроз способны вызывать нестероидные противовоспалительные препараты, аспирин, анальг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ррагический цистит вызывают циклофосфамид, ифосфамид, мито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литиаз может возникать при приеме ингибиторов карбоангидразы, дихлорфенамида, индинавира, миртазапина, ритонавира, триамтер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и мочевыводящих путей могут возникать при терапии циклофосфамидом, анальгетиками (фенацетин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карственный васкул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вается на 7-21-й день после приема лекарств. Проявляется преимущественно кожными изменениями за счет поражения сосудов мелкого калибра. Лекарства являются причиной примерно 10% всех кожных васкулитов. Наиболее часто они возникают при приеме пенициллина, аминопенициллинов, сульфаниламидов, аллопуринола, тиазидных диуретиков, хинолонов и пропилтиоурацила. Пропилтиоурацил и гидралазин способны вызывать АНЦА-ассоциированный васкули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Саркоидоз и поражение поче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встречается в возрасте 20-40 лет. Частота 1 случай на 2,5-10 тыс. человек. Поражение почек наблюдается в 1% случаев, однако при проведении аутопсии этот процент возрастает до 20. Описано три типа повреждения почек: нефрокальциноз и нефролитиаз, гломерулонефрит и гранулематозное поражение (интерстициальный нефрит, деструкция паренхимы поче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ркоидоз является гранулематозным заболеванием с неуточненной этиологией. Чаще болеют лица молодого и среднего возраста. Заболевание проявляется билатеральной лимфаденопатией, кожными изменениями и легочными инфильтратами. Могут также поражаться печень, селезенка, слюнные железы, сердце, скелетные мышцы, нервная система и кости. В случае гиперкальциурии возможно развитие нефрокальциноза, нефролитиаза или преходящей почечной дисфункции вследствие гиповолемии. В 1/3 случаев поражения почек при саркоидозе обусловлены гранулематозным интерстициальным нефритом. Он встречается в 7-27% всех случаев саркоидоза. Проявляется протеинурией, почечной недостаточ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ны случаи идиопатического гранулематозного ТИН. Однако в силу их малочисленности следует считать это исключением из правил, вероятно, обусловленным отсутствием должной верификации причины поражения почек. Одной из причин фанулематозного поражения почек может явиться гиперактивация ренин-ангиотензин-альдостероновой системы или гиперкальциурия. Однако в описанных случаях концентрации АПФ и Са в сыворотке крови были нормальными. Описаны случаи туберкулезного поражения почек с развитием гранулематозного интерстициалъного нефрита. При этом роль других инфекций в формировании данного патологического процесса в почках не доказана. Реже при саркоидозе развивается гломерулонефрит. Описаны случаи фокально-сегментарного гломерулосклероза, мембранозного, мембранопролиферативного и мезангиопролиферативного гломерулонефри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Интерстициальный нефрит вследствие фито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фропатия вследствие приема китайских трав известна под термином </w:t>
      </w:r>
      <w:r>
        <w:rPr>
          <w:sz w:val="28"/>
          <w:szCs w:val="28"/>
          <w:lang w:val="en-US"/>
        </w:rPr>
        <w:t>chine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r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phroparthy</w:t>
      </w:r>
      <w:r>
        <w:rPr>
          <w:sz w:val="28"/>
          <w:szCs w:val="28"/>
        </w:rPr>
        <w:t xml:space="preserve">. Характеризуется быстрым прогрессированием ХПН и проявляется морфологически экстенсивным интерстициальным фиброзом без гломерулярных повреждений. Встречается у женщин, принимающих добавки, содержащие китайские травы. Нефротоксичность определяется наличием в травах аристолохиковой кислоты. Было показано, что кумулятивная доза экстракта </w:t>
      </w:r>
      <w:r>
        <w:rPr>
          <w:sz w:val="28"/>
          <w:szCs w:val="28"/>
          <w:lang w:val="en-US"/>
        </w:rPr>
        <w:t>Aristoloch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ngichi</w:t>
      </w:r>
      <w:r>
        <w:rPr>
          <w:sz w:val="28"/>
          <w:szCs w:val="28"/>
        </w:rPr>
        <w:t xml:space="preserve"> из места </w:t>
      </w:r>
      <w:r>
        <w:rPr>
          <w:sz w:val="28"/>
          <w:szCs w:val="28"/>
          <w:lang w:val="en-US"/>
        </w:rPr>
        <w:t>Stepha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trandra</w:t>
      </w:r>
      <w:r>
        <w:rPr>
          <w:sz w:val="28"/>
          <w:szCs w:val="28"/>
        </w:rPr>
        <w:t xml:space="preserve"> приводит к развитию ХПН в 30,8% случаев. Протеинурия и глюкозурия являются следствием дисфункции проксимальных канальцев. Диагностируется также эритроцитурия. У пациентов развиваются АГ и ХП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 Тубулоингерстициальный нефрит и увеит (ТИНУ-синдром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итературе описано 134 случая ТИНУ-синдрома. Как следует из названия, он проявляется мочевым синдромом (эритроцитурия, невысокая протеинурия) и увеитом. Также беспокоят лихорадка, снижение веса, тошнота, анорексия, рвота, боли в животе. У 70% больных развивается артралгия или миалгия. Женщины болеют в три раза чаще мужчин. Первые симптомы появляются в подростковом или взрослом возрасте, но описан дебют болезни у пожил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лекарственного воздействия причинами острого интерстициального нефрита могут явиться бактериальная и вирусная инфекция, ряд неинфекционных заболе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8. Врожденные аномалии развития мочевых пу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гематурия наблюдается при нефроптозе, стриктуре мочеточника, компрессии лоханочно-мочеточникового сегмента или группы чашечек аберрантной почечной артерией, а также при полном и неполном удвоении почки, почечной венозной гипертензии. Основной причиной гематурии у больных с врожденными аномалиями является повышение внутрилоханочного давления мочи вследствие компрессии и нарушения оттока мочи из лоханки. В результате этого развивается микротравматизация слизистой лоханки с появлением микрогематурии. При венозной гипертензии наблюдаются разрывы венул с развитием микрокровотечения. Обычно гематурия носит рецидивирующий характер и сочетается с почечной коликой или тупыми и слабыми фланковыми и поясничными боля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9. Инфекционные заболева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елонефрит, цистит, простат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эритроцитурия может наблюдаться при пиелонефрите. Она всегда возникает на фоне лейкоцитурии и нередко обусловлена неблагоприятным фоном в виде врожденной аномалии развития мочевых путей, мочекаменной болезни и т.д. При цистите эритроцитурия может быть единственным лабораторным феноменом. Простатит чаще приводит к сочетанию эритроцитурии с лейкоцитурией. В 10% случаев возможна изолированная микрогематур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екция вирусного гепатита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зным данным, частота внепеченочных проявлений гепатита С колеблется от 40 до 56%. Смешанная криоглобулинемия встречается при инфекции гепатита С с частотой 18,5-46% случаев. При этом 80-95% всех случаев смешанной криоглобулинемии протекает в рамках инфекции вирусного гепатита С (Игнатова Т.М., 2005). Смешанная криоглобулинемия наблюдается почти у 50% больных хроническим вирусным гепатитом С и лишь в 10-25% случаев имеет клинические проявления криоглобулинемического васкулита. Наиболее часто наблюдаются поражения кожи с развитием пальпируемой сосудистой пурпуры или сетчатого ливедо, уртикарий, язвенно-некротического ангиита, реже — с вовлечением суставов, мышц, периферической нервной системы, появлением синдрома Рейно, поражением сосудов легких, сердца, головного мозга и т.д. Почки поражаются в 30% случа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яют три типа криоглобулинемии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 характеризуется появлением моноклонального криоглобулина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 — смешанных криоглобулинов с моноклональным компонентом и поликлональным 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 — смешанного поликлонального криоглобулина. Смешанная криоглобулинем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ов наиболее часто встречается при инфекционных и аутоиммунных заболеваниях и эссенциальной криоглобулинемии. Последняя встречается в 30% случаев, при этом не удается выявить признаков инфекции вируса гепатита С или лимфопролиферативного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ческие клинические проявления в виде пурпуры, астении и артралгии встречаются лишь в 27% случаев. При этом пурпура наблюдается у 80-100% пациентов. Кожная сыпь полиморфна, носит инфильтративный характер, выступает над поверхностью кожи, чаще расположена на нижних конечностях. Синдром Рейно описан у 20% пациентов и чаще наблюдается у больных с системными заболеваниями соединительной ткани (37%). Артралгии или артриты носят интермиттирующий характер, мигрируют, встречаются с частотой 1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ажение почек при криоглобулинемическом васкулите наблюдается с частотой 8-54%. Наиболее часто поражение почек встречается при криоглобулинем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, ассоциированной с вирусной инфекцией гепатита С. Наиболее частым морфологическим вариантом является мембранопролиферативный гломерулонефрит. Описаны также случаи мембранозного, иммунотактоидного и фибриллярного гломерулонефрита, 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А-нефропатии, экстракапиллярного гломерулонефр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оявления разнообразны (от острого нефритического синдрома с нарушением почечной функции до изолированного мочевого синдрома без тенденции к прогрессированию). Острый нефритический или нефротический синдромы в дебюте могут сопровождаться острой почечной недостаточностью и явиться причиной смерти больных (Милованов Ю.С. и соавт., 1992). Ремиссии наблюдаются лишь в 30% случаев, у 20% пациентов отмечаются рецидивы, что значительно ухудшает прогноз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моррагическая лихорадка с почечным синдром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моррагическая лихорадка вызывается гантавирусом. В 7,2% случаев требуется проведение диализа вследствие развития тяжелой ОПН (Шутов А.М. и соавт., 2004). Летальность при геморрагической лихорадке с поражением почек в Среднем Поволжье не превышает 1%. В 15,7% случаев ОПН преобразуется в ХПН. При морфологическом исследовании выявляют признаки острого интерстициального нефрита, нередко кортикального некроз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ажение почек при ВИ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ажение почек при ВИЧ-инфекции также обозначают как ВИЧ-ассоциированный нефрит или нефропатию. Классическим наиболее часто встречающимся морфологическим вариантом является фокально-сегментарный гломерулосклероз, коллабирующая форма. Реже он сочетается с мезангиальной пролиферацией. Возможны также мембранопролиферативный, экстракапиллярный, мембранозный гломерулонефрит, 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А-нефропа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яде случаев появление нефропатии обусловлено лекарственным воздействием. В частности, применение индинавира может сопровождаться развитием нефролитиаза (4-12,4%), кристаллурии (20-67%), болями во фланках, дизурией, лейкоцитурией, повышением уровня креатинина крови. Описаны случаи развития лекарственного хронического интерстициального нефрит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вовирусная инфе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вовирус В19 вызывает инфекционную эритему. Часто парвовирус В19 выявляют у пациентов, страдающих идиопатическим фокально-сегментарным гломерулосклерозом, а также криоглобулинемическим васкулитом. Предполагается роль парвовируса в развитии острого гломерулонефрита. Поражение почек развивается у лиц, имеющих иммунодефицитное состояние, лейкоз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итомегаловирусная инфе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томегаловирусная инфекция часто сочетается с различными морфологическими формами гломерулонефритов. В ряде случаев инфекция манифестируется при проведении цитостатической терапии у больных с нефритами. В этом случае появляются лихорадка, лимфоцитоз, иногда гепатоспленомегалия с гипербилирубинемией и повышением СОЭ. Следует предположить роль парвовирусной и цитомегаловирусной инфекции в повреждении почки у лиц с иммунодефицитным состоянием (почечный трансплантат, ВИЧ-инфекция, применение иммунодепрессантов, лейкоз и тд.). Их роль в развитии нефропатии у лиц с сохранением иммунного статуса выглядит в настоящее время слабо обоснованно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екция коксаки-вирусом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ксперименте была показана способность коксаки-вируса вызывать повреждение почек по типу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А-нефропатии. Ассоциация коксаки-вируса с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>А-нефропатией была показана также в исследованиях на человеке при анализе нефробиопси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екция вирусом Эпштейна-Бар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ны случаи сочетания вирусной инфекции со всеми формами гломерулонефритов. Однако убедительно доказать роль вируса в генезе нефрита пока не удалось. Наиболее часто инфекция ассоциируется с 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А-нефропати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иомавирусная инфек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омавирус относится к семейству Ро</w:t>
      </w:r>
      <w:r>
        <w:rPr>
          <w:sz w:val="28"/>
          <w:szCs w:val="28"/>
          <w:lang w:val="en-US"/>
        </w:rPr>
        <w:t>lyomaviridae</w:t>
      </w:r>
      <w:r>
        <w:rPr>
          <w:sz w:val="28"/>
          <w:szCs w:val="28"/>
        </w:rPr>
        <w:t xml:space="preserve">. У человека патологию вызывают два вида: ВК и </w:t>
      </w:r>
      <w:r>
        <w:rPr>
          <w:sz w:val="28"/>
          <w:szCs w:val="28"/>
          <w:lang w:val="en-US"/>
        </w:rPr>
        <w:t>JC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К-вирус встречается в 60-90% случаев. В основном болеют дети. Развивается респираторная инфекция без признаков почечной патологии. Поражение почек возможно при воздействии полиомавируса ВК. Другими представителями группы полиомавирусов являются вирус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С, вызывающий прогрессивную мультифокальную энцефалопатию у человека, и вирус </w:t>
      </w:r>
      <w:r>
        <w:rPr>
          <w:sz w:val="28"/>
          <w:szCs w:val="28"/>
          <w:lang w:val="en-US"/>
        </w:rPr>
        <w:t>SV</w:t>
      </w:r>
      <w:r>
        <w:rPr>
          <w:sz w:val="28"/>
          <w:szCs w:val="28"/>
        </w:rPr>
        <w:t>-40, являющийся лимфотропным вирусом приматов. Широкое распространение полиомавирусной инфекции (60-100% населения является серопозитивным) с локализацией ее в В-клетках, в переходном эпителии, а также в тубулярном эпителии почек не сопровождается возникновением воспалительных изменений. Активация вируса ВК наблюдается при подавлении Т-клеточного иммунитета. В связи с этим полиомавирусная инфекция ассоциируется с поражением почечного трансплантата, нефропатией при ВИЧ-инфекции. Описаны также случаи интерстициального нефрита у лиц с другими причинами иммунодепрессивного синдрома. Однако появились данные об ассоциации гематурии с инфекцией вирусом ВК в отсутствие иммунодефицитного состояния. Известны также случаи активации инфекции у больных, страдающих сахарным диабетом при диабетической нефропа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иммунодефицитных пациентов в нефробиоптате Полиомавирус выявляется в 17,9% случаев, в моче — в 16,2% случаев. В большинстве случаев патология почек описывается как полиомавирус-ассоциированная нефропатия. Вирусные включения обнаруживаются в канальцевом эпителии. Полиомавирус ВК обнаруживается в почках в 10% аутопсий, нередко обнаруживается в моче пожил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ая персистенция вируса в почке (до 65% при иммуногистохимическом исследовании) ассоциируется с развитием нефропатии лишь в 2-6% случаев. При этом основным отличием инфекции вирусом ВК у реципиентов почечного аллотрансплантата от цитомегаловирусной и Эпштейна-Барр вирусной инфекции служит отсутствие системных проявлений. Нефропатия проявляется прогрессивным снижением функции трансплантата (Суханов А.В., 2001). Морфологическими проявлениями полиомавирусной нефропатии могут быть интерстициальный нефрит с мононуклеарной инфильтрацией, тубулит, наличие интрануклеарных включений (Суханов А.В., 2001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0. Гематурия вследствие венозной гипертенз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индром </w:t>
      </w:r>
      <w:r>
        <w:rPr>
          <w:i/>
          <w:sz w:val="28"/>
          <w:szCs w:val="28"/>
          <w:lang w:val="en-US"/>
        </w:rPr>
        <w:t>Nutcrack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дром </w:t>
      </w:r>
      <w:r>
        <w:rPr>
          <w:sz w:val="28"/>
          <w:szCs w:val="28"/>
          <w:lang w:val="en-US"/>
        </w:rPr>
        <w:t>Nutcracker</w:t>
      </w:r>
      <w:r>
        <w:rPr>
          <w:sz w:val="28"/>
          <w:szCs w:val="28"/>
        </w:rPr>
        <w:t xml:space="preserve"> развивается вследствие компрессии левой почечной вены между аортой и верхней мезентериальной артерией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ре Е.С., А</w:t>
      </w:r>
      <w:r>
        <w:rPr>
          <w:sz w:val="28"/>
          <w:szCs w:val="28"/>
          <w:lang w:val="en-US"/>
        </w:rPr>
        <w:t>igb</w:t>
      </w:r>
      <w:r>
        <w:rPr>
          <w:sz w:val="28"/>
          <w:szCs w:val="28"/>
        </w:rPr>
        <w:t xml:space="preserve">е М.О., 2006). Клиническим проявлением синдрома </w:t>
      </w:r>
      <w:r>
        <w:rPr>
          <w:sz w:val="28"/>
          <w:szCs w:val="28"/>
          <w:lang w:val="en-US"/>
        </w:rPr>
        <w:t>Nutcracker</w:t>
      </w:r>
      <w:r>
        <w:rPr>
          <w:sz w:val="28"/>
          <w:szCs w:val="28"/>
        </w:rPr>
        <w:t xml:space="preserve"> является гематурия, развивающаяся вследствие венозной внутрипочечной гипертензии (С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е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Е. е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, 200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ВОЗ, варикоцеле встречается у 36% мужчин. При этом в 43% случаев варикоцеле обнаруживается гипертензия в левой почечной вене (Страхов С.Н. и соавт., 2001). Причинами развития варикоцеле являются аортомезентериальная, реже — ретроаортальная компрессия левой почечной вены, стеноз левой почечной вены. Изменения в почке при венозной гипертензии обозначаются как флебореногипертензионная нефропатия (Страхов С.Н. и соавт., 199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ематурия Монтенбейкера, или гематурия физического усил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матурия физического усилия может быть почечного и пузырного происхождения. Наиболее часто развивается после бега. Описаны случаи ее развития при минимальной физической нагруз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1. Инфаркт поч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чиной развития инфаркта почки является атеросклероз аорты. Разрыв нестабильной бляшки сопровождается выделением в кровь фрагментов ядра, богатых холестерином, с развитием холестериновой эмболии почечных сосудов. Отсутствие признаков кардиальной патологии при инфаркте почки подтверждается при детальном обследовании примерно в 59% случаев. В этом случае речь идет об идиопатическом инфаркте почек. Однако атеросклероз аорты может протекать без клинически манифестированного коронарного атеросклероза. Факторами риска холестериновой эмболии являются острые и хронические формы ишемической болезни сердца, в том числе инфаркт миокарда, а также фибрилляция предсердий различного генеза, пожилой возраст, сахарный диабет, мозговой инсульт в анамнез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2.Травмы почки и мочевыводящих пу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атические повреждения почки и мочевыводящих путей наблюдаются при ударах и сдавлениях поясничной области, таза. Наблюдается микро- или макрогематурия. Кровотечение из верхних мочевых путей может привести к развитию тампонады мочевого пузыря. Характерно появление кровяных сгустков. Травматическая гематурия развивается также при катетеризации мочевого пузыря, цистоскопии, катетеризации мочеточника, урологических операциях, биопсии почки. В последнем случае микрогематурия наблюдается на следующий день у 70% больных, макрогематурия — у 3-5% боль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3. Коагулопат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е коагулопатии обусловлены использованием варфарина и прямых антикоагулянтов, что может приводить к развитию микрогематурии. Это наблюдается примерно в 3-15% случаев и обычно устраняется после снижения дозы препарата. Реже наблюдается почечное кровотечение (0,5-3% случаев). Появление гематурии при ДВС-синдроме в фазе гипокоагуляции объясняется развитием микроинфарктов в паренхиме почек и капиллярным типом кровоточивости. Среди врожденных коагулопатии к микро- и макрогематурии приводят гемофилии (А, В, С), болезнь Виллебрандта. Введение криопреципитата или концентрата фактора 8,9 или 11, или свежезамороженной плазмы приводит к остановке почечного кровотечения при гемофилия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4. Редкие причины гематур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берозный склеро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берозный склероз — это доминантно наследуемое заболевание с мультифокальным поражением организма. Развивается гамартиаз (гамартомы) с поражением кожи, сердца, почек, глаз, головного мозга. Примерно в 80% случаев наблюдается мутация гена Т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1 или Т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2 Поражение почек при туберозном склерозе протекает в виде появления ангиомиолипомы, кист или почечноклеточной карциномы. Почечными проявлениями могут быть бессимптомная гематурия, реже — боли в поясничной области, почечное кровотечени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росклеро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фросклероз различного генеза часто протекает малосимптомно, проявляясь артериальной гипертензией. В ряде случаев наблюдается невысокая протеинурия. В редких случаях в отсутствие других причин (мочекаменная болезнь, киста почки) при нефросклерозе наблюдается эритроцитурия. Гипертонический нефроангиосклероз, широко распространенный вследствие частой неэффективности проводимой антигипертензивной терапии, может также проявляться гематурией, протеинурией и их сочетани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5. Гематурия экстрауринального происхо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же учесть возможность появления гематурии экстрауринального происхождения. Речь идет о попадании крови в мочу не из почки и мочевыводящих путей, а из других органов, а также извне. К экстрауринальным причинам следует отн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симуляционную гематур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кровь добавляется в мочу уже после мочеиспускания из нанесенной симулянтом раны на пальце, губе, мошонке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кровь вводится в мочевой пузырь через катетер до мочеиспуск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инородным предметом травмируется слизистая уретры до мочеиспуска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моча симулянта смешивается с мочой пациента, страдающего патологией, проявляющейся гематур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гематурию генитального происхож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дача анализа мочи в период менструации, а также за день или в течение 3-4 дней после ее оконч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кровомазание при опухолях матки, влагалища, атрофических кольпи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формирование пузырно-маточного соустья (опухолевое, травматическо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сохранение менструации с десквамацией функционального слоя слизистой шейки матки при ампутации ма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гематурия береме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гематурию ректального происхож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кровотечение из геморроидального уз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кровотечение из анальной трещ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рак прямой киш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хронический проктосигмоидит с открытием свища в перианальной области или пузырно-ректального соустья (характерно для женщин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матурия береме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крининговом обследовании беременных женщин гематурия наблюдается в 20% случаев. При этом в 53% случаев она выявляется до 32-й недели беременности. Ее появление может стать фактором риска развития осложнений в родах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коитальная гемату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также случаи посткоитальной гематурии, возникающей при сдаче анализа мочи после полового акта. К такой разновидности гематурии следует отнести и гематурию, наблюдаемую после введения в уретру инородных предметов для возбуждения. Нами наблюдалось четверо обследованных, у двух из которых обнаруживалась эритроцитурия в количестве 4-8 в поле зрения после коитуса. В двух случаях эритроцитурия появлялась после введения инородных тел в уретру, причем в одном случае наблюдалась макрогематурия. Можно предположить, что данная причина гематурии не является редкой, однако в силу своей деликатности редко рассматривается при проведении дифференциальной диагно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посткоитальная гематурия сочетается с гемоспермией. Возможна изолированная гемоспермия и изолированная посткоитальная гематурия. Последняя является крайне редким вариантом. Описаны варианты изолированной посткоитальной гематурии, обусловленный полипом уретры. Сочетанная посткоитальная гематурия и гемоспермия у молодых мужчин в большинстве случаев обусловлена наличием доброкачественной папиллярной аденомы, у пожилых — рака простаты. Изолированная гемоспермия в 40% случаев обусловлена инфекцией простаты, также встречается злокачественная опухоль, в некоторых случаях причину ее установить не уд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6. Гемоглобинур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глобинурия наблюдается при гемолитических анемиях в случае развития внутрисосудистого гемолиза. Острый внутрисосудистый гемолиз развивается при токсических воздействиях гемолитических ядов (яд гадюки, уксусная кислота и др.), инфузиях гипертонических или гипотонических растворов, сепсисе, травмах (краш-синдром). В первые часы моча имеет красный или розовый цвет, а в дальнейшем приобретает коричневатый или черный оттенок (гемосидеринурия). При микроскопии осадка эритроцитурии обычно не наблюдается. Возможны случаи пароксизмальных гемоглобинурий — пароксизмальная холодовая гемоглобинурия и пароксизмальная ночная гемоглобинурия (болезнь Маркиафавы-Микел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широкий спектр патологических состояний, способных вызывать гематурию, требует детального диагностического поиска с привлечением специалистов урологического и нефрологического проф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ыми ошибками при исследовании гематурии являются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иска причин гематурии (в 92% случаев — собственные дан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авильная трактовка причины гематурии (хронический пиелонефрит, отсутствие трактов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т эндоскопического исследования (цистоскопия, уретероскоп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аз от проведения почечной нефробиопсии при вероятном диагнозе хронического гломерулонефрита (12% отказов — собственные дан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зкого скринингового по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дообследования пациента с гематурией в том лечебно-профилактическом учреждении, в котором вы работаете, больной должен быть обязательно направлен к специалисту, обладающему широким спектом диагностических возмож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фрология. Ключи к трудному диагнозу/ М.М.Батюшин – Элиста: ЗАОр НПП «Джанагар», 200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фрология. Основы диагностики / Под ред. дроф. В. П. Терентьева. (Серия «Медицина для Вас».) — Ростов н/Д: Феникс, 2003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3:00Z</dcterms:created>
  <dc:creator>Юля</dc:creator>
  <dc:description/>
  <cp:keywords/>
  <dc:language>en-US</dc:language>
  <cp:lastModifiedBy>Mage</cp:lastModifiedBy>
  <dcterms:modified xsi:type="dcterms:W3CDTF">2011-10-06T21:53:00Z</dcterms:modified>
  <cp:revision>2</cp:revision>
  <dc:subject/>
  <dc:title>Гематурия является одним из ведущих симпто¬мов в клинике патологии почек</dc:title>
</cp:coreProperties>
</file>