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36"/>
        </w:rPr>
      </w:pPr>
      <w:r>
        <w:rPr>
          <w:b/>
          <w:iCs/>
          <w:color w:val="000000"/>
          <w:sz w:val="28"/>
          <w:szCs w:val="36"/>
        </w:rPr>
        <w:t>Реферат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36"/>
        </w:rPr>
      </w:pPr>
      <w:r>
        <w:rPr>
          <w:b/>
          <w:iCs/>
          <w:color w:val="000000"/>
          <w:sz w:val="28"/>
          <w:szCs w:val="36"/>
        </w:rPr>
        <w:t>на тему: «Диеты при заболеваниях почек, ожирении, сахарном диабете, туберкулезе и истощении»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/>
      </w:pPr>
      <w:r>
        <w:rPr>
          <w:b/>
          <w:iCs/>
          <w:color w:val="000000"/>
          <w:sz w:val="28"/>
          <w:szCs w:val="28"/>
        </w:rPr>
        <w:t xml:space="preserve">1 Диета </w:t>
      </w:r>
      <w:r>
        <w:rPr>
          <w:b/>
          <w:color w:val="000000"/>
          <w:sz w:val="28"/>
          <w:szCs w:val="28"/>
        </w:rPr>
        <w:t>при заболеваниях почек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иеты - выведение из организма избыточной жидкости, азотистых шлаков, щажение больных почек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а должна готовиться без соли (допускается 3-5 г в сутки), потребление воды в сутки не должно превышать 1-1,5 л. Химический состав рациона: белки - 80-90 г, жиры - 80 г, углеводы - 40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лечебного питания при заболеваниях почек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граничение белка (до 40-60 г), в основном растительного, при одновременном введении в организм преимущественно животного белка, который содержит достаточное количество незаменимых аминокисло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Исключение или резкое ограничение поваренной сол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Исключение веществ и напитков, раздражающих почки (алкогольные, азотистые, экстрактивные вещества, крепкий кофе, чай, какао и шоколад, острые, соленые закуски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Включение в диету пищевых продуктов, содержащие незначительное количество белка и обладающих высоко калорийностью (блюда из саго, безбелковый хлеб из маисового ил пшеничного крахмала, пюре и муссы с набухающим крахмалом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Обеспечение достаточной калорийности рациона (3000-3 5 С ккал) за счет жиров и углевод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Максимальная витаминизация диеты за счет введения в меню различных соков (арбузный, дынный, вишневый, яблочный, сливовый и др.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Выравнивание водно-солевого баланса. </w:t>
      </w:r>
      <w:r>
        <w:rPr>
          <w:iCs/>
          <w:color w:val="000000"/>
          <w:sz w:val="28"/>
          <w:szCs w:val="28"/>
        </w:rPr>
        <w:t xml:space="preserve">Разрешаются: хлеб </w:t>
      </w:r>
      <w:r>
        <w:rPr>
          <w:color w:val="000000"/>
          <w:sz w:val="28"/>
          <w:szCs w:val="28"/>
        </w:rPr>
        <w:t xml:space="preserve">- безбелковый, бессолевой (300-400 г), маисового или пшеничного крахмала (можно также употреблять в пищу ахлоридный хлеб или отрубный - 200 г в сутки); </w:t>
      </w:r>
      <w:r>
        <w:rPr>
          <w:iCs/>
          <w:color w:val="000000"/>
          <w:sz w:val="28"/>
          <w:szCs w:val="28"/>
        </w:rPr>
        <w:t xml:space="preserve">супы </w:t>
      </w:r>
      <w:r>
        <w:rPr>
          <w:color w:val="000000"/>
          <w:sz w:val="28"/>
          <w:szCs w:val="28"/>
        </w:rPr>
        <w:t xml:space="preserve">- вегетарианские с разными крупами и овощами, борщи, свекольники, щи из свежих овощей с зеленью и кореньями (250-350 г) без соли, фруктовые суш </w:t>
      </w:r>
      <w:r>
        <w:rPr>
          <w:iCs/>
          <w:color w:val="000000"/>
          <w:sz w:val="28"/>
          <w:szCs w:val="28"/>
        </w:rPr>
        <w:t xml:space="preserve">блюда из мяса и птицы </w:t>
      </w:r>
      <w:r>
        <w:rPr>
          <w:color w:val="000000"/>
          <w:sz w:val="28"/>
          <w:szCs w:val="28"/>
        </w:rPr>
        <w:t xml:space="preserve">- из нежирных говядины, телятины, курит индейки, кролика в вареном виде либо с последующим запекание или жарением, рубленые (55-60 г в сутки); </w:t>
      </w:r>
      <w:r>
        <w:rPr>
          <w:iCs/>
          <w:color w:val="000000"/>
          <w:sz w:val="28"/>
          <w:szCs w:val="28"/>
        </w:rPr>
        <w:t xml:space="preserve">блюда из рыбы - </w:t>
      </w:r>
      <w:r>
        <w:rPr>
          <w:color w:val="000000"/>
          <w:sz w:val="28"/>
          <w:szCs w:val="28"/>
        </w:rPr>
        <w:t xml:space="preserve">из судак щуки, наваги, трески и другой нежирной рыбы в вареном виде либо последующим запеканием или жарением (55-60 г в сутки); </w:t>
      </w:r>
      <w:r>
        <w:rPr>
          <w:iCs/>
          <w:color w:val="000000"/>
          <w:sz w:val="28"/>
          <w:szCs w:val="28"/>
        </w:rPr>
        <w:t xml:space="preserve">блюда гарниры из овощей </w:t>
      </w:r>
      <w:r>
        <w:rPr>
          <w:color w:val="000000"/>
          <w:sz w:val="28"/>
          <w:szCs w:val="28"/>
        </w:rPr>
        <w:t xml:space="preserve">- морковь, свекла, цветная капуста, лиственный салат, петрушка, помидоры, зеленый лук, огурцы свежие, укроп, картофель и капуста в отварном, жареном или натуральном виде; </w:t>
      </w:r>
      <w:r>
        <w:rPr>
          <w:iCs/>
          <w:color w:val="000000"/>
          <w:sz w:val="28"/>
          <w:szCs w:val="28"/>
        </w:rPr>
        <w:t xml:space="preserve">яица и блюда из них </w:t>
      </w:r>
      <w:r>
        <w:rPr>
          <w:color w:val="000000"/>
          <w:sz w:val="28"/>
          <w:szCs w:val="28"/>
        </w:rPr>
        <w:t xml:space="preserve">- в виде белкового омлета и для приготовления других блюд (не более 1 шт. в день); </w:t>
      </w:r>
      <w:r>
        <w:rPr>
          <w:iCs/>
          <w:color w:val="000000"/>
          <w:sz w:val="28"/>
          <w:szCs w:val="28"/>
        </w:rPr>
        <w:t>фрукты, ягоды, сладкие блюда и слад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якие фрукты и ягоды в сыром и вареном виде; сладкие блюл сахар, мед, конфеты в нормальном количестве; по рекомендации врач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курага и урюк; </w:t>
      </w:r>
      <w:r>
        <w:rPr>
          <w:iCs/>
          <w:color w:val="000000"/>
          <w:sz w:val="28"/>
          <w:szCs w:val="28"/>
        </w:rPr>
        <w:t>молоко и молочные продукты и блюда из них</w:t>
      </w:r>
      <w:r>
        <w:rPr>
          <w:color w:val="000000"/>
          <w:sz w:val="28"/>
          <w:szCs w:val="28"/>
        </w:rPr>
        <w:t xml:space="preserve">—цель» молоко, если оно не вызывает вздутия живота, в сыром и кипячение виде, кефир, ацидофилин, простокваша, сметана, сливки (200- 300 учитывая и то количество, которое идет для приготовления других блю; творог исключается или резко ограничивается (до 50 г); </w:t>
      </w:r>
      <w:r>
        <w:rPr>
          <w:iCs/>
          <w:color w:val="000000"/>
          <w:sz w:val="28"/>
          <w:szCs w:val="28"/>
        </w:rPr>
        <w:t xml:space="preserve">соусы пряности </w:t>
      </w:r>
      <w:r>
        <w:rPr>
          <w:color w:val="000000"/>
          <w:sz w:val="28"/>
          <w:szCs w:val="28"/>
        </w:rPr>
        <w:t xml:space="preserve">- белый соус на молоке, сметане, сливках, воде, сладкие кислые овощные и фруктовые подливки на воде; </w:t>
      </w:r>
      <w:r>
        <w:rPr>
          <w:iCs/>
          <w:color w:val="000000"/>
          <w:sz w:val="28"/>
          <w:szCs w:val="28"/>
        </w:rPr>
        <w:t xml:space="preserve">закуски </w:t>
      </w:r>
      <w:r>
        <w:rPr>
          <w:color w:val="000000"/>
          <w:sz w:val="28"/>
          <w:szCs w:val="28"/>
        </w:rPr>
        <w:t xml:space="preserve">- салат овощные и фруктовые, винегрет без солений; </w:t>
      </w:r>
      <w:r>
        <w:rPr>
          <w:iCs/>
          <w:color w:val="000000"/>
          <w:sz w:val="28"/>
          <w:szCs w:val="28"/>
        </w:rPr>
        <w:t xml:space="preserve">напитки - </w:t>
      </w:r>
      <w:r>
        <w:rPr>
          <w:color w:val="000000"/>
          <w:sz w:val="28"/>
          <w:szCs w:val="28"/>
        </w:rPr>
        <w:t xml:space="preserve">чай, кофе, некрепкий на воде и молоке, сырые фруктовые соки, отвар шиповника; </w:t>
      </w:r>
      <w:r>
        <w:rPr>
          <w:iCs/>
          <w:color w:val="000000"/>
          <w:sz w:val="28"/>
          <w:szCs w:val="28"/>
        </w:rPr>
        <w:t xml:space="preserve">жиры - </w:t>
      </w:r>
      <w:r>
        <w:rPr>
          <w:color w:val="000000"/>
          <w:sz w:val="28"/>
          <w:szCs w:val="28"/>
        </w:rPr>
        <w:t>всякие, за исключением тукоплавких (бараний, свиной, говяжий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Запрещаются: </w:t>
      </w:r>
      <w:r>
        <w:rPr>
          <w:color w:val="000000"/>
          <w:sz w:val="28"/>
          <w:szCs w:val="28"/>
        </w:rPr>
        <w:t>острые, соленые блюда, мясные и рыбные изделия; мясные, грибные и рыбные бульоны и отвары; закусочные консервы, жирное мясо, рыба, сдобное печенье; алкогольные и газированные напит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ищи должно быть равномерным, не менее 5-6 приемов в ден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мерное однодневное меню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На весь день: </w:t>
      </w:r>
      <w:r>
        <w:rPr>
          <w:color w:val="000000"/>
          <w:sz w:val="28"/>
          <w:szCs w:val="28"/>
        </w:rPr>
        <w:t>хлеб безбелковый, бессолевой из крахмала маисового - 300-400 г (вместо него можно употреблять отрубный или ахлоридный хлеб - 200 г); сахар - 75 г; соль 2-4 г по разрешению врач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ервый завтрак: </w:t>
      </w:r>
      <w:r>
        <w:rPr>
          <w:color w:val="000000"/>
          <w:sz w:val="28"/>
          <w:szCs w:val="28"/>
        </w:rPr>
        <w:t>пудинг из саго с яблоками - 270 г (50 г саго, 50 г яблок, 50 г молока, 5 г сливочного масла, -/, яйца, 5 г сметаны, 15 г сахара); салат овощной -150 г (20 г сметаны, 5 г сахара, 15 г лука зеленого, 50 г огурцов свежих, 50 г помидоров, 50 г редиса, 5 г уксуса); чай с молоком - 200 г, хлеб, масло сливочное -15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торой завтрак: </w:t>
      </w:r>
      <w:r>
        <w:rPr>
          <w:color w:val="000000"/>
          <w:sz w:val="28"/>
          <w:szCs w:val="28"/>
        </w:rPr>
        <w:t>мясо отварное с 72 порции овощного гарнира; хлеб -100 г; масло сливочное -15 г; фрукты -100 г, арбуз, дыня, тыква запеченная - 30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бед: </w:t>
      </w:r>
      <w:r>
        <w:rPr>
          <w:color w:val="000000"/>
          <w:sz w:val="28"/>
          <w:szCs w:val="28"/>
        </w:rPr>
        <w:t>суп овощной -250г(50г капусты, 25 г картофеля, 10 г моркови, 10 г помидоров, 5 г зелени, 5 г масла растительного); мясо отварное со сборным гарниром под белым соусом (55 г мяса, 10 г масла сливочного, 60 г картофеля, 30 г моркови, 30 г зеленого горошка, 30 г кабачков, 3 г зелени); компот из яблок - 200 г (100 г яблок, 20 г сахар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Ужин: </w:t>
      </w:r>
      <w:r>
        <w:rPr>
          <w:color w:val="000000"/>
          <w:sz w:val="28"/>
          <w:szCs w:val="28"/>
        </w:rPr>
        <w:t>картофель жареный - 180 г (220 г картофеля, 15 г масла сливочного); плов из саго с фруктами -180 г (50 г саго, 75 г яблок, 20 г чернослива, 10 г изюма, 15 г масла сливочного, 20 г сахара, 50 г воды); чай с сахаром - 20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На ночь: </w:t>
      </w:r>
      <w:r>
        <w:rPr>
          <w:color w:val="000000"/>
          <w:sz w:val="28"/>
          <w:szCs w:val="28"/>
        </w:rPr>
        <w:t>сок фруктовый - 20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/>
      </w:pPr>
      <w:r>
        <w:rPr>
          <w:b/>
          <w:iCs/>
          <w:color w:val="000000"/>
          <w:sz w:val="28"/>
          <w:szCs w:val="28"/>
        </w:rPr>
        <w:t xml:space="preserve">2 Диета </w:t>
      </w:r>
      <w:r>
        <w:rPr>
          <w:b/>
          <w:color w:val="000000"/>
          <w:sz w:val="28"/>
          <w:szCs w:val="28"/>
        </w:rPr>
        <w:t>при ожирен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иета </w:t>
      </w:r>
      <w:r>
        <w:rPr>
          <w:color w:val="000000"/>
          <w:sz w:val="28"/>
          <w:szCs w:val="28"/>
        </w:rPr>
        <w:t>назначается при ожирении - болезни, в основе которой лежит нарушение обмена веществ и которая развивается вследствие того, что приход энергии с калориями пищи значительно превышает энергозатраты организм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переедание, особенно в сочетании с малоподвижным образом жизни, является одной из главных причин ожир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Цель диеты - уменьшение массы тела за счет снижения энергетической ценности рациона и возбудимости пищевого центр* Рекомендуется дробное 5-6-разовое питание с ограничение поваренной соли (до 5 г в сутки) и употреблением свободной жидкое не более 1 л в сутки. Пищу следует готовить в отварном виде. Основные принципы лечебного питания при ожирени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Назначение малокалорийной (редуцированной) диет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граниченное введение углеводов, особенно быстрорастворимых и быстровсасывающихся (сахар), являющих» основными поставщиками энергии и легко переходящими в организм в жи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граничение жиров животного происхождения и увеличение растительных жиров в пищевом рацион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Создание чувства сытости благодаря малокалорийности, в значительной по объему пищи (сырые овощи, фрукты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Исключение продуктов, возбуждающих аппетит (острые закуск пряности и др.) при 5-6-разовом питании в сутк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Использование в питании разгрузочных дн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уточном рационе должно содержаться 100 г белков, 80 г жире 250 г углеводов. Калорийность рациона не должна превышать 2000 ккал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Разрешаются </w:t>
      </w:r>
      <w:r>
        <w:rPr>
          <w:color w:val="000000"/>
          <w:sz w:val="28"/>
          <w:szCs w:val="28"/>
        </w:rPr>
        <w:t xml:space="preserve">следующие блюда и продукты; </w:t>
      </w:r>
      <w:r>
        <w:rPr>
          <w:iCs/>
          <w:color w:val="000000"/>
          <w:sz w:val="28"/>
          <w:szCs w:val="28"/>
        </w:rPr>
        <w:t xml:space="preserve">хлеб и хлебные изделия - </w:t>
      </w:r>
      <w:r>
        <w:rPr>
          <w:color w:val="000000"/>
          <w:sz w:val="28"/>
          <w:szCs w:val="28"/>
        </w:rPr>
        <w:t xml:space="preserve">хлеб ржаной, белково-пшеничный, белково-отрубный (20( 350 г на весь день); </w:t>
      </w:r>
      <w:r>
        <w:rPr>
          <w:iCs/>
          <w:color w:val="000000"/>
          <w:sz w:val="28"/>
          <w:szCs w:val="28"/>
        </w:rPr>
        <w:t xml:space="preserve">супы - </w:t>
      </w:r>
      <w:r>
        <w:rPr>
          <w:color w:val="000000"/>
          <w:sz w:val="28"/>
          <w:szCs w:val="28"/>
        </w:rPr>
        <w:t xml:space="preserve">преимущественно на овощном отваре, 2-раза в неделю на некрепком (вторичном) мясном, рыбном или грибном бульонах с овощами, не более 250 г; </w:t>
      </w:r>
      <w:r>
        <w:rPr>
          <w:iCs/>
          <w:color w:val="000000"/>
          <w:sz w:val="28"/>
          <w:szCs w:val="28"/>
        </w:rPr>
        <w:t xml:space="preserve">блюда из мяса и птицы </w:t>
      </w:r>
      <w:r>
        <w:rPr>
          <w:color w:val="000000"/>
          <w:sz w:val="28"/>
          <w:szCs w:val="28"/>
        </w:rPr>
        <w:t xml:space="preserve">- из тощ&lt; говядины, кролика; диетические сосиски; 1-2 раза в 10 дней блюд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ежирной баранины, постной свинины преимущественно в отварном заливном виде (до 150 г в день), блюда из нежирной птицы; </w:t>
      </w:r>
      <w:r>
        <w:rPr>
          <w:iCs/>
          <w:color w:val="000000"/>
          <w:sz w:val="28"/>
          <w:szCs w:val="28"/>
        </w:rPr>
        <w:t xml:space="preserve">блюда, рыбы - </w:t>
      </w:r>
      <w:r>
        <w:rPr>
          <w:color w:val="000000"/>
          <w:sz w:val="28"/>
          <w:szCs w:val="28"/>
        </w:rPr>
        <w:t xml:space="preserve">из судака, трески, щуки, наваги, сазана и другой нежирной рыбы преимущественно в отварном, заливном, иногда в жареном виде (по 150 г в день); рыбу можно заменить мясом в соотношении 1,5:1; среднем в дневном рационе должно быть не менее 400—450 г белковые продуктов (мяса, рыбы, творога); </w:t>
      </w:r>
      <w:r>
        <w:rPr>
          <w:iCs/>
          <w:color w:val="000000"/>
          <w:sz w:val="28"/>
          <w:szCs w:val="28"/>
        </w:rPr>
        <w:t xml:space="preserve">блюда из морепродуктов </w:t>
      </w:r>
      <w:r>
        <w:rPr>
          <w:color w:val="000000"/>
          <w:sz w:val="28"/>
          <w:szCs w:val="28"/>
        </w:rPr>
        <w:t xml:space="preserve">- миди трепанги, морской гребешок, кальмары и другие продукты моря консервированном и натуральном виде (они содержат незаменим! белки, йод, микроэлементы и другие пищевые вещества, которые повышают расход жира организмом и способствуют потере веса </w:t>
      </w:r>
      <w:r>
        <w:rPr>
          <w:iCs/>
          <w:color w:val="000000"/>
          <w:sz w:val="28"/>
          <w:szCs w:val="28"/>
        </w:rPr>
        <w:t xml:space="preserve">блюда и гарниры из овощей и лиственной зелени </w:t>
      </w:r>
      <w:r>
        <w:rPr>
          <w:color w:val="000000"/>
          <w:sz w:val="28"/>
          <w:szCs w:val="28"/>
        </w:rPr>
        <w:t xml:space="preserve">- из капуст белокочанной, цветной, салата, редиса, огурцов, кабачков, помидор в сыром, вареном и печеном виде; блюда из картофеля, свеклы, моркови, брюквы - всего не больше 200 г в день (на 1 гарнир); </w:t>
      </w:r>
      <w:r>
        <w:rPr>
          <w:iCs/>
          <w:color w:val="000000"/>
          <w:sz w:val="28"/>
          <w:szCs w:val="28"/>
        </w:rPr>
        <w:t xml:space="preserve">блюда и гарниры из круп, бобовых и макаронных изделий </w:t>
      </w:r>
      <w:r>
        <w:rPr>
          <w:color w:val="000000"/>
          <w:sz w:val="28"/>
          <w:szCs w:val="28"/>
        </w:rPr>
        <w:t xml:space="preserve">- в ограниченном количестве (разрешается употреблять изредка, уменьшая при этом количество хлеба); </w:t>
      </w:r>
      <w:r>
        <w:rPr>
          <w:iCs/>
          <w:color w:val="000000"/>
          <w:sz w:val="28"/>
          <w:szCs w:val="28"/>
        </w:rPr>
        <w:t xml:space="preserve">блюда из яиц ~ </w:t>
      </w:r>
      <w:r>
        <w:rPr>
          <w:color w:val="000000"/>
          <w:sz w:val="28"/>
          <w:szCs w:val="28"/>
        </w:rPr>
        <w:t xml:space="preserve">1-2 яйца в день; </w:t>
      </w:r>
      <w:r>
        <w:rPr>
          <w:iCs/>
          <w:color w:val="000000"/>
          <w:sz w:val="28"/>
          <w:szCs w:val="28"/>
        </w:rPr>
        <w:t xml:space="preserve">сладкие блюда, кондитерские изделия - </w:t>
      </w:r>
      <w:r>
        <w:rPr>
          <w:color w:val="000000"/>
          <w:sz w:val="28"/>
          <w:szCs w:val="28"/>
        </w:rPr>
        <w:t xml:space="preserve">сахар (до 30 г в день), мед, варенье (до 50 г в день); </w:t>
      </w:r>
      <w:r>
        <w:rPr>
          <w:iCs/>
          <w:color w:val="000000"/>
          <w:sz w:val="28"/>
          <w:szCs w:val="28"/>
        </w:rPr>
        <w:t xml:space="preserve">кислые и кисло-сладкие фрукты и ягоды </w:t>
      </w:r>
      <w:r>
        <w:rPr>
          <w:color w:val="000000"/>
          <w:sz w:val="28"/>
          <w:szCs w:val="28"/>
        </w:rPr>
        <w:t xml:space="preserve">- яблоки, лимоны, апельсины, красная смородина, крыжовник, клюква и др. - до 200 г в день в сыром виде, в виде компотов без сахара; </w:t>
      </w:r>
      <w:r>
        <w:rPr>
          <w:iCs/>
          <w:color w:val="000000"/>
          <w:sz w:val="28"/>
          <w:szCs w:val="28"/>
        </w:rPr>
        <w:t xml:space="preserve">любые кондитерские изделия </w:t>
      </w:r>
      <w:r>
        <w:rPr>
          <w:color w:val="000000"/>
          <w:sz w:val="28"/>
          <w:szCs w:val="28"/>
        </w:rPr>
        <w:t xml:space="preserve">(мармелад, шоколад, конфеты), кисели, муссы, желе, компоты, приготовленные на сорбите или ксилите (заменитель сахара); </w:t>
      </w:r>
      <w:r>
        <w:rPr>
          <w:iCs/>
          <w:color w:val="000000"/>
          <w:sz w:val="28"/>
          <w:szCs w:val="28"/>
        </w:rPr>
        <w:t xml:space="preserve">молоко, молочные продукты и блюда из них </w:t>
      </w:r>
      <w:r>
        <w:rPr>
          <w:color w:val="000000"/>
          <w:sz w:val="28"/>
          <w:szCs w:val="28"/>
        </w:rPr>
        <w:t xml:space="preserve">- молоко, простокваша, кефир (2-3 стакана в день), сметана (1-2 ст. ложки в блюда), творог преимущественно обезжиренный (100-200 г в день), в натуральном виде или в виде творожников, сырников, пудингов; неострые сыры; </w:t>
      </w:r>
      <w:r>
        <w:rPr>
          <w:iCs/>
          <w:color w:val="000000"/>
          <w:sz w:val="28"/>
          <w:szCs w:val="28"/>
        </w:rPr>
        <w:t xml:space="preserve">соусы и пряности </w:t>
      </w:r>
      <w:r>
        <w:rPr>
          <w:color w:val="000000"/>
          <w:sz w:val="28"/>
          <w:szCs w:val="28"/>
        </w:rPr>
        <w:t xml:space="preserve">- неострые соусы на овощном, иногда грибном отваре, мясном или рыбном бульонах с уксусом, томат-пюре, соусы с кореньями; </w:t>
      </w:r>
      <w:r>
        <w:rPr>
          <w:iCs/>
          <w:color w:val="000000"/>
          <w:sz w:val="28"/>
          <w:szCs w:val="28"/>
        </w:rPr>
        <w:t xml:space="preserve">закуски - </w:t>
      </w:r>
      <w:r>
        <w:rPr>
          <w:color w:val="000000"/>
          <w:sz w:val="28"/>
          <w:szCs w:val="28"/>
        </w:rPr>
        <w:t xml:space="preserve">салаты, винегреты, заливная нежирная рыба, нежирная ветчина, докторская колбаса; </w:t>
      </w:r>
      <w:r>
        <w:rPr>
          <w:iCs/>
          <w:color w:val="000000"/>
          <w:sz w:val="28"/>
          <w:szCs w:val="28"/>
        </w:rPr>
        <w:t xml:space="preserve">напитки </w:t>
      </w:r>
      <w:r>
        <w:rPr>
          <w:color w:val="000000"/>
          <w:sz w:val="28"/>
          <w:szCs w:val="28"/>
        </w:rPr>
        <w:t xml:space="preserve">- чай, чай с молоком, кофе некрепкий, томатный сок, фруктово-ягодные соки из кислых сортов ягод и фруктов, щелочная минеральная вода; всего жидкости (вместе с супом, молоком, простоквашей, компотом, напитками) до 5 стаканов в день; </w:t>
      </w:r>
      <w:r>
        <w:rPr>
          <w:iCs/>
          <w:color w:val="000000"/>
          <w:sz w:val="28"/>
          <w:szCs w:val="28"/>
        </w:rPr>
        <w:t xml:space="preserve">жиры - </w:t>
      </w:r>
      <w:r>
        <w:rPr>
          <w:color w:val="000000"/>
          <w:sz w:val="28"/>
          <w:szCs w:val="28"/>
        </w:rPr>
        <w:t xml:space="preserve">сливочное масло и растительное масло, всего 40 г в день (для приготовления пищи); </w:t>
      </w:r>
      <w:r>
        <w:rPr>
          <w:iCs/>
          <w:color w:val="000000"/>
          <w:sz w:val="28"/>
          <w:szCs w:val="28"/>
        </w:rPr>
        <w:t xml:space="preserve">поваренная соль </w:t>
      </w:r>
      <w:r>
        <w:rPr>
          <w:color w:val="000000"/>
          <w:sz w:val="28"/>
          <w:szCs w:val="28"/>
        </w:rPr>
        <w:t>- 5 г для добавления в блюда (пища приготовляется без соли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Запрещаются: </w:t>
      </w:r>
      <w:r>
        <w:rPr>
          <w:color w:val="000000"/>
          <w:sz w:val="28"/>
          <w:szCs w:val="28"/>
        </w:rPr>
        <w:t>конфеты, шоколад, кондитерские изделия, сдоба, мороженое и другие сладости; острые, пряные, копченые и соленые закуски и блюда; перец, горчица, хрен; алкогольные напитки; жирные сорта мяса, гусь, утка, ветчина, сосиски, вареные и копченые колбасы; консервы; жирные сорта рыбы, соленая и копченая рыба, рыбные консервы в масле; жирные кисломолочные продукты; животные и кулинарные жиры; рис; манная и овсяная крупы; мучные и макаронные изделия; бобовые; соленые и маринованные овощи; сладкие сорта плодов и фруктов; сахар, сладкие фруктовые соки; какао; икр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мерное однодневное меню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ервый завтрак: </w:t>
      </w:r>
      <w:r>
        <w:rPr>
          <w:color w:val="000000"/>
          <w:sz w:val="28"/>
          <w:szCs w:val="28"/>
        </w:rPr>
        <w:t>мясо отварное (100 г) с зеленым горошком, квашеной капустой или другими овощами; кофе черны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торой завтрак: </w:t>
      </w:r>
      <w:r>
        <w:rPr>
          <w:color w:val="000000"/>
          <w:sz w:val="28"/>
          <w:szCs w:val="28"/>
        </w:rPr>
        <w:t>рагу из отварного мяса - 150 г; творог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зжиренный - 100 г; фруктовое желе на ксилит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бед: </w:t>
      </w:r>
      <w:r>
        <w:rPr>
          <w:color w:val="000000"/>
          <w:sz w:val="28"/>
          <w:szCs w:val="28"/>
        </w:rPr>
        <w:t>борщ вегетарианский- У, порции (250 г); бефстроганов (10( с тушеной морковью; компот из яблок (на ксилите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Ужин: </w:t>
      </w:r>
      <w:r>
        <w:rPr>
          <w:color w:val="000000"/>
          <w:sz w:val="28"/>
          <w:szCs w:val="28"/>
        </w:rPr>
        <w:t>рыба отварная (100 г) с отварным картофелем; ча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На ночь: </w:t>
      </w:r>
      <w:r>
        <w:rPr>
          <w:color w:val="000000"/>
          <w:sz w:val="28"/>
          <w:szCs w:val="28"/>
        </w:rPr>
        <w:t>кефир - 1 стакан (200 г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ериодически, примерно 1 раз в неделю, устраив; разгрузочные дни. При небольшой физической работе рекомендую" следующие контрастные (раз1*рузочные дни)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мясной день </w:t>
      </w:r>
      <w:r>
        <w:rPr>
          <w:color w:val="000000"/>
          <w:sz w:val="28"/>
          <w:szCs w:val="28"/>
        </w:rPr>
        <w:t>(280-350 г отварного без соли мяса делят' на 5 порц; т. е. приемов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творожный день </w:t>
      </w:r>
      <w:r>
        <w:rPr>
          <w:color w:val="000000"/>
          <w:sz w:val="28"/>
          <w:szCs w:val="28"/>
        </w:rPr>
        <w:t>(500-600 г творога на 5 приемов; 2-3 стакг чая или кофе с молоком без сахара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бодные от работы дн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фруктовый, ягодный или овощной день </w:t>
      </w:r>
      <w:r>
        <w:rPr>
          <w:color w:val="000000"/>
          <w:sz w:val="28"/>
          <w:szCs w:val="28"/>
        </w:rPr>
        <w:t>(1500 г перечисленн продуктов на день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 xml:space="preserve">простоквашный или кефирный день </w:t>
      </w:r>
      <w:r>
        <w:rPr>
          <w:color w:val="000000"/>
          <w:sz w:val="28"/>
          <w:szCs w:val="28"/>
        </w:rPr>
        <w:t xml:space="preserve">(1500 г простокваши </w:t>
      </w:r>
      <w:r>
        <w:rPr>
          <w:iCs/>
          <w:color w:val="000000"/>
          <w:sz w:val="28"/>
          <w:szCs w:val="28"/>
        </w:rPr>
        <w:t xml:space="preserve">\. </w:t>
      </w:r>
      <w:r>
        <w:rPr>
          <w:color w:val="000000"/>
          <w:sz w:val="28"/>
          <w:szCs w:val="28"/>
        </w:rPr>
        <w:t>кефира надень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-молочный день </w:t>
      </w:r>
      <w:r>
        <w:rPr>
          <w:color w:val="000000"/>
          <w:sz w:val="28"/>
          <w:szCs w:val="28"/>
        </w:rPr>
        <w:t>(5-6 стаканов молока в день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клонным к полноте людям надо отказаться от вредк привычки отдыхать сразу же после ед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малокалорийными диетами должно проводиться г контролем врача и при систематическом взвешиван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ету следует соблюдать длительно, не меньше 1,5-2^х месяце1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соблюдение одной диеты без определенной физической активности не может привести к значительному похуданию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3 Диета </w:t>
      </w:r>
      <w:r>
        <w:rPr>
          <w:b/>
          <w:color w:val="000000"/>
          <w:sz w:val="28"/>
          <w:szCs w:val="28"/>
        </w:rPr>
        <w:t>при сахарном диабете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иета </w:t>
      </w:r>
      <w:r>
        <w:rPr>
          <w:color w:val="000000"/>
          <w:sz w:val="28"/>
          <w:szCs w:val="28"/>
        </w:rPr>
        <w:t>назначается при сахарном диабете, который связан нарушением обмена веществ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заболевании поджелудочная железа вырабатывает недостаточное количество гормона инсулин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то, что в настоящее время имеется мне лекарственных препаратов, снижающих сахар в крови, все же лечебное питание имеет определяющее значение при этом заболеван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иеты - нормализация углеводного обмен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ищевом рационе должны быть ограничены углеводы имеющие высокую температуру плавления, назначается дроби 5-разовый режим питания, количество поваренной соли не дол» превышать 12 г в сутки. Заменителями сахара являются ксилит пища готовится только в отварном и запеченном вид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лечебного питания при диабет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астые регулярные приемы пищи (не менее 4-5 раз в сутки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мерно одинаковые по количеству углеводов и калорийности завтрак, обед и ужин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Разнообразие диеты: использование продуктов с низким содержанием углевод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мена сахара сорбитом, ксилитом, сахарин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иету </w:t>
      </w:r>
      <w:r>
        <w:rPr>
          <w:iCs/>
          <w:color w:val="000000"/>
          <w:sz w:val="28"/>
          <w:szCs w:val="28"/>
        </w:rPr>
        <w:t xml:space="preserve">разрешается </w:t>
      </w:r>
      <w:r>
        <w:rPr>
          <w:color w:val="000000"/>
          <w:sz w:val="28"/>
          <w:szCs w:val="28"/>
        </w:rPr>
        <w:t xml:space="preserve">включать: </w:t>
      </w:r>
      <w:r>
        <w:rPr>
          <w:iCs/>
          <w:color w:val="000000"/>
          <w:sz w:val="28"/>
          <w:szCs w:val="28"/>
        </w:rPr>
        <w:t>хлеб и хлебобулочные изделия -</w:t>
      </w:r>
      <w:r>
        <w:rPr>
          <w:color w:val="000000"/>
          <w:sz w:val="28"/>
          <w:szCs w:val="28"/>
        </w:rPr>
        <w:t xml:space="preserve">преимущественно ржаной хлеб (200-300-3 5 0 г на день - по указаниям врача); </w:t>
      </w:r>
      <w:r>
        <w:rPr>
          <w:iCs/>
          <w:color w:val="000000"/>
          <w:sz w:val="28"/>
          <w:szCs w:val="28"/>
        </w:rPr>
        <w:t xml:space="preserve">супы - </w:t>
      </w:r>
      <w:r>
        <w:rPr>
          <w:color w:val="000000"/>
          <w:sz w:val="28"/>
          <w:szCs w:val="28"/>
        </w:rPr>
        <w:t xml:space="preserve">на неконцентрированном мясном и рыбном бульоне с небольшим количеством овощей 1-2 раза в неделю; </w:t>
      </w:r>
      <w:r>
        <w:rPr>
          <w:iCs/>
          <w:color w:val="000000"/>
          <w:sz w:val="28"/>
          <w:szCs w:val="28"/>
        </w:rPr>
        <w:t xml:space="preserve">блюда из.мяса и птицы - </w:t>
      </w:r>
      <w:r>
        <w:rPr>
          <w:color w:val="000000"/>
          <w:sz w:val="28"/>
          <w:szCs w:val="28"/>
        </w:rPr>
        <w:t xml:space="preserve">из говядины, телятины, нежирной свинины, птицы, кролика в отварном и заливном виде; </w:t>
      </w:r>
      <w:r>
        <w:rPr>
          <w:iCs/>
          <w:color w:val="000000"/>
          <w:sz w:val="28"/>
          <w:szCs w:val="28"/>
        </w:rPr>
        <w:t xml:space="preserve">блюда из рыбы </w:t>
      </w:r>
      <w:r>
        <w:rPr>
          <w:color w:val="000000"/>
          <w:sz w:val="28"/>
          <w:szCs w:val="28"/>
        </w:rPr>
        <w:t xml:space="preserve">- преимущественно из нежирной рыбы (судака, трески, щуки, наваги, сазана и др.) в отварном и заливном виде (до 150 г в день); рыбу можно заменить мясом в соотношении 1,5:1; </w:t>
      </w:r>
      <w:r>
        <w:rPr>
          <w:iCs/>
          <w:color w:val="000000"/>
          <w:sz w:val="28"/>
          <w:szCs w:val="28"/>
        </w:rPr>
        <w:t xml:space="preserve">блюда и гарниры из овощей, лиственной зелени </w:t>
      </w:r>
      <w:r>
        <w:rPr>
          <w:color w:val="000000"/>
          <w:sz w:val="28"/>
          <w:szCs w:val="28"/>
        </w:rPr>
        <w:t xml:space="preserve">-из капусты белокочанной, цветной, салата, брюквы, редиса, огурцов, кабачков, картофеля, свеклы, моркови в вареном, печеном и сыром виде; </w:t>
      </w:r>
      <w:r>
        <w:rPr>
          <w:iCs/>
          <w:color w:val="000000"/>
          <w:sz w:val="28"/>
          <w:szCs w:val="28"/>
        </w:rPr>
        <w:t xml:space="preserve">блюда и гарниры из круп, бобовых и макаронных изделий </w:t>
      </w:r>
      <w:r>
        <w:rPr>
          <w:color w:val="000000"/>
          <w:sz w:val="28"/>
          <w:szCs w:val="28"/>
        </w:rPr>
        <w:t xml:space="preserve">- в ограниченном количестве, уменьшая при этом количество хлеба в рационе; </w:t>
      </w:r>
      <w:r>
        <w:rPr>
          <w:iCs/>
          <w:color w:val="000000"/>
          <w:sz w:val="28"/>
          <w:szCs w:val="28"/>
        </w:rPr>
        <w:t xml:space="preserve">блюда из яиц </w:t>
      </w:r>
      <w:r>
        <w:rPr>
          <w:color w:val="000000"/>
          <w:sz w:val="28"/>
          <w:szCs w:val="28"/>
        </w:rPr>
        <w:t xml:space="preserve">- не более 2 шт. в день в виде омлета или всмягку, а также для добавления в другие блюда; </w:t>
      </w:r>
      <w:r>
        <w:rPr>
          <w:iCs/>
          <w:color w:val="000000"/>
          <w:sz w:val="28"/>
          <w:szCs w:val="28"/>
        </w:rPr>
        <w:t xml:space="preserve">сладкие блюда, сахар, фрукты и ягоды </w:t>
      </w:r>
      <w:r>
        <w:rPr>
          <w:color w:val="000000"/>
          <w:sz w:val="28"/>
          <w:szCs w:val="28"/>
        </w:rPr>
        <w:t xml:space="preserve">- сахар - по разрешению врача, кислые и кисло-сладкие сорта фруктов и ягод (яблоки - антоновские, лимоны, апельсины, красная смородина, клюква и др. - до 200 г в день) в сыром виде, в виде компотов на ксилите или сорбите; по разрешению врача можно использовать сладкие блюда и специально приготовленные диабетические изделия: </w:t>
      </w:r>
      <w:r>
        <w:rPr>
          <w:iCs/>
          <w:color w:val="000000"/>
          <w:sz w:val="28"/>
          <w:szCs w:val="28"/>
        </w:rPr>
        <w:t xml:space="preserve">молоко и молочные продукты и блюда из них - </w:t>
      </w:r>
      <w:r>
        <w:rPr>
          <w:color w:val="000000"/>
          <w:sz w:val="28"/>
          <w:szCs w:val="28"/>
        </w:rPr>
        <w:t xml:space="preserve">молоко - по разрешению врача, кефир, простокваша (всего 1-2 стакана в день), творог (50-200 г в день) в натуральном виде или в виде творожников, сырников и пудингов; сыр, сметана, сливки в ограниченном количестве; </w:t>
      </w:r>
      <w:r>
        <w:rPr>
          <w:iCs/>
          <w:color w:val="000000"/>
          <w:sz w:val="28"/>
          <w:szCs w:val="28"/>
        </w:rPr>
        <w:t xml:space="preserve">соусы и пряности </w:t>
      </w:r>
      <w:r>
        <w:rPr>
          <w:color w:val="000000"/>
          <w:sz w:val="28"/>
          <w:szCs w:val="28"/>
        </w:rPr>
        <w:t xml:space="preserve">- неострые соусы на овощном отваре с уксусом, томатом-пюре, кореньями, а так же молочные; </w:t>
      </w:r>
      <w:r>
        <w:rPr>
          <w:iCs/>
          <w:color w:val="000000"/>
          <w:sz w:val="28"/>
          <w:szCs w:val="28"/>
        </w:rPr>
        <w:t xml:space="preserve">закуски </w:t>
      </w:r>
      <w:r>
        <w:rPr>
          <w:color w:val="000000"/>
          <w:sz w:val="28"/>
          <w:szCs w:val="28"/>
        </w:rPr>
        <w:t xml:space="preserve">-- салаты, винегреты, заливная нежирная рыба (100 г); </w:t>
      </w:r>
      <w:r>
        <w:rPr>
          <w:iCs/>
          <w:color w:val="000000"/>
          <w:sz w:val="28"/>
          <w:szCs w:val="28"/>
        </w:rPr>
        <w:t xml:space="preserve">напитки </w:t>
      </w:r>
      <w:r>
        <w:rPr>
          <w:color w:val="000000"/>
          <w:sz w:val="28"/>
          <w:szCs w:val="28"/>
        </w:rPr>
        <w:t xml:space="preserve">- чай с молоком, кофе некрепкий, томатный сок, фруктово-ягодные соки из ягод и фруктов кислых сортов (всего жидкости вместе с супом, молоком, простоквашей, компотом, напитками - до 5 стаканов в день); </w:t>
      </w:r>
      <w:r>
        <w:rPr>
          <w:iCs/>
          <w:color w:val="000000"/>
          <w:sz w:val="28"/>
          <w:szCs w:val="28"/>
        </w:rPr>
        <w:t>жиры -</w:t>
      </w:r>
      <w:r>
        <w:rPr>
          <w:color w:val="000000"/>
          <w:sz w:val="28"/>
          <w:szCs w:val="28"/>
        </w:rPr>
        <w:t>сливочное масло, растительное масло (всего 40 г на день- в свободном виде и для приготовления пищи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а больного диабетом должна быть богата витаминами Поэтому полезно вводить в пищу витаминоносители: дрожжи пекарные пивные, отвар шиповника и т. п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Запрещаются </w:t>
      </w:r>
      <w:r>
        <w:rPr>
          <w:color w:val="000000"/>
          <w:sz w:val="28"/>
          <w:szCs w:val="28"/>
        </w:rPr>
        <w:t>следующие продукты и блюда: конфеты, шоколад кондитерские изделия, сдоба, варенье, мед, мороженое и другие сладости; сахар допускается лишь в небольшом количестве по разрешению врача; бараний и свиной жир; острые, пряные, копченые и соленые закуски и блюда, перец, горчица; алкогольные напитки виноград, бананы, изюм, жирные сорта мяса, рыбы, субпродукты консервы; соленые сыры; сладкие творожные сырки, сливки; сад» свиное и кулинарные жиры; рис, макаронные изделия; изделия и сдобного и слоеного теста; мясные, грибные и рыбные отвары продукты, содержащие сахар; виноградные и другие сладкие соки соленые и маринованные овощ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й суточный набор продуктов для больных сахарным диабетом (в граммах)</w:t>
      </w:r>
    </w:p>
    <w:tbl>
      <w:tblPr>
        <w:tblW w:w="5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806"/>
        <w:gridCol w:w="1594"/>
        <w:gridCol w:w="1046"/>
      </w:tblGrid>
      <w:tr>
        <w:trPr>
          <w:trHeight w:val="24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ло сливочно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рков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</w:t>
            </w:r>
          </w:p>
        </w:tc>
      </w:tr>
      <w:tr>
        <w:trPr>
          <w:trHeight w:val="451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сло растительно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ртофел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</w:tr>
      <w:tr>
        <w:trPr>
          <w:trHeight w:val="23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лок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пус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</w:t>
            </w:r>
          </w:p>
        </w:tc>
      </w:tr>
      <w:tr>
        <w:trPr>
          <w:trHeight w:val="22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упа овсяна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елен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</w:tr>
      <w:tr>
        <w:trPr>
          <w:trHeight w:val="23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яс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бло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</w:tr>
      <w:tr>
        <w:trPr>
          <w:trHeight w:val="23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ыб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стокваш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</w:tr>
      <w:tr>
        <w:trPr>
          <w:trHeight w:val="23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метан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леб отрубны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</w:t>
            </w:r>
          </w:p>
        </w:tc>
      </w:tr>
      <w:tr>
        <w:trPr>
          <w:trHeight w:val="23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Яйц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ш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леб белы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</w:t>
            </w:r>
          </w:p>
        </w:tc>
      </w:tr>
      <w:tr>
        <w:trPr>
          <w:trHeight w:val="25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мидор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леб черны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иведенном наборе продуктов содержится около 100 г белков 75 г жиров, 300 </w:t>
      </w:r>
      <w:r>
        <w:rPr>
          <w:bCs/>
          <w:color w:val="000000"/>
          <w:sz w:val="28"/>
          <w:szCs w:val="28"/>
        </w:rPr>
        <w:t xml:space="preserve">г </w:t>
      </w:r>
      <w:r>
        <w:rPr>
          <w:color w:val="000000"/>
          <w:sz w:val="28"/>
          <w:szCs w:val="28"/>
        </w:rPr>
        <w:t>углеводов; калорийность его - 2 300 ккал. Наб&lt; продуктов может быть изменен, но с учетом указанного здесь количества белков, жиров и углеводов. Принимать пищу следует 5-раз в течение дн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мерное однодневное меню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На весь день: </w:t>
      </w:r>
      <w:r>
        <w:rPr>
          <w:color w:val="000000"/>
          <w:sz w:val="28"/>
          <w:szCs w:val="28"/>
        </w:rPr>
        <w:t>хлеба пшеничного -150 г, ржаного - 25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ервый завтрак: </w:t>
      </w:r>
      <w:r>
        <w:rPr>
          <w:color w:val="000000"/>
          <w:sz w:val="28"/>
          <w:szCs w:val="28"/>
        </w:rPr>
        <w:t>гречневая каша (40 г крупы, 5 г масла); мяс» паштет - 60 г; чай с молоком на ксилите, хлеб, масл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торой завтрак: </w:t>
      </w:r>
      <w:r>
        <w:rPr>
          <w:color w:val="000000"/>
          <w:sz w:val="28"/>
          <w:szCs w:val="28"/>
        </w:rPr>
        <w:t>творог -100 г; 1 стакан (200 г) кефира, хлеб, мас.1 ча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бед: </w:t>
      </w:r>
      <w:r>
        <w:rPr>
          <w:color w:val="000000"/>
          <w:sz w:val="28"/>
          <w:szCs w:val="28"/>
        </w:rPr>
        <w:t>суп овощной (50 г картофеля, 100 г капусты, 25 г моркови, 20 г томата, 10 г сметаны, 5 г масла); мясо отварное с картофелем (100 г мяса, 150 г картофеля, 5 г масла); яблоко - 200 г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Ужин: </w:t>
      </w:r>
      <w:r>
        <w:rPr>
          <w:color w:val="000000"/>
          <w:sz w:val="28"/>
          <w:szCs w:val="28"/>
        </w:rPr>
        <w:t>зразы из моркови с творогом (75 г моркови, 50 г творога, 1 яйцо, 10 г сметаны, 8 г манной крупы, 100 г масла растительного, 150 г капусты), чай (200 г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еред сном: </w:t>
      </w:r>
      <w:r>
        <w:rPr>
          <w:color w:val="000000"/>
          <w:sz w:val="28"/>
          <w:szCs w:val="28"/>
        </w:rPr>
        <w:t>кефир - 1 стакан (200 г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/>
      </w:pPr>
      <w:r>
        <w:rPr>
          <w:b/>
          <w:iCs/>
          <w:color w:val="000000"/>
          <w:sz w:val="28"/>
          <w:szCs w:val="28"/>
        </w:rPr>
        <w:t>4 Диета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 туберкулезе, истощени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ному данными видами заболеваний рекомендуется усиленное,: не чрезмерное питание, повышенное содержание в диете белков животного происхожд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диеты - общее укрепление и повышение сопротивляемость организма в борьбе с инфекциями. Режим питания - 5 раз в день. Чрезмерное введение пищи в организм человека перегружает обмен веществ, ослабляет защитные силы организма. Калорийность рациона больного туберкулезом может превышать физиологическую потребность в ней здорового человека только на </w:t>
      </w:r>
      <w:r>
        <w:rPr>
          <w:iCs/>
          <w:color w:val="000000"/>
          <w:sz w:val="28"/>
          <w:szCs w:val="28"/>
        </w:rPr>
        <w:t xml:space="preserve">Ч% </w:t>
      </w:r>
      <w:r>
        <w:rPr>
          <w:color w:val="000000"/>
          <w:sz w:val="28"/>
          <w:szCs w:val="28"/>
        </w:rPr>
        <w:t>Нужно учитывать и такое обстоятельство, что больным, имеющим избыточный вес, нецелесообразно назначать усиленное питание, особенно за счет жира и углеводов, что отрицательно сказывается на течении заболевания. Основные принципы лечебного питания при туберкулезе: 1. Содержание белка в рационе - не ниже 100 г, причем не менее половины его должен составлять животный белок (мясо, творог, яйцо, молоко, сыр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Злаки (хлеб, каши, мучные изделия) и углеводы в чистом виде (сахар, мед) не должны составлять главную часть рациона (общее количество углеводов 400-500 г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Количество жира в рационе колеблется от 100 до 120 г, причем " приходится нараститсльный жи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Содержание минеральных веществ должно быть в пределах физиологической потребности организма: количество витаминов А. С, 13 и группы В должно несколько превышать нормы здорового человека (витамины А - около 5 мг, С -до 200 мг, В, - от 2 до 5 мг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Допустимая норма свободной жидкости - 0,8-1 л в ден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При задержке в организме жидкости количество поваренной соли в диете уменьшают до 6-8 г; напротив, при поносах, рвоте, когда больной теряет много жидкости, количество соли увеличиваю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 Калорийность рациона должна составлять 3 500-4 000 ккал. Больному </w:t>
      </w:r>
      <w:r>
        <w:rPr>
          <w:iCs/>
          <w:color w:val="000000"/>
          <w:sz w:val="28"/>
          <w:szCs w:val="28"/>
        </w:rPr>
        <w:t xml:space="preserve">разрешаются </w:t>
      </w:r>
      <w:r>
        <w:rPr>
          <w:color w:val="000000"/>
          <w:sz w:val="28"/>
          <w:szCs w:val="28"/>
        </w:rPr>
        <w:t xml:space="preserve">следующие продукты и блюда: </w:t>
      </w:r>
      <w:r>
        <w:rPr>
          <w:iCs/>
          <w:color w:val="000000"/>
          <w:sz w:val="28"/>
          <w:szCs w:val="28"/>
        </w:rPr>
        <w:t xml:space="preserve">хлеб </w:t>
      </w:r>
      <w:r>
        <w:rPr>
          <w:color w:val="000000"/>
          <w:sz w:val="28"/>
          <w:szCs w:val="28"/>
        </w:rPr>
        <w:t xml:space="preserve">пшеничный, ржаной, булочки повышенной калорийности; </w:t>
      </w:r>
      <w:r>
        <w:rPr>
          <w:iCs/>
          <w:color w:val="000000"/>
          <w:sz w:val="28"/>
          <w:szCs w:val="28"/>
        </w:rPr>
        <w:t xml:space="preserve">закуски </w:t>
      </w:r>
      <w:r>
        <w:rPr>
          <w:color w:val="000000"/>
          <w:sz w:val="28"/>
          <w:szCs w:val="28"/>
        </w:rPr>
        <w:t xml:space="preserve">-колбаса докторская, сыры, сырное масло, селедочное и креветочное масло, нежирная и не очень соленая ветчина; </w:t>
      </w:r>
      <w:r>
        <w:rPr>
          <w:iCs/>
          <w:color w:val="000000"/>
          <w:sz w:val="28"/>
          <w:szCs w:val="28"/>
        </w:rPr>
        <w:t xml:space="preserve">молоко и молочные продукты </w:t>
      </w:r>
      <w:r>
        <w:rPr>
          <w:color w:val="000000"/>
          <w:sz w:val="28"/>
          <w:szCs w:val="28"/>
        </w:rPr>
        <w:t xml:space="preserve">- творог, творог кальцинированный; </w:t>
      </w:r>
      <w:r>
        <w:rPr>
          <w:iCs/>
          <w:color w:val="000000"/>
          <w:sz w:val="28"/>
          <w:szCs w:val="28"/>
        </w:rPr>
        <w:t xml:space="preserve">.-жиры </w:t>
      </w:r>
      <w:r>
        <w:rPr>
          <w:color w:val="000000"/>
          <w:sz w:val="28"/>
          <w:szCs w:val="28"/>
        </w:rPr>
        <w:t xml:space="preserve">- сливочное и растительное масло; </w:t>
      </w:r>
      <w:r>
        <w:rPr>
          <w:iCs/>
          <w:color w:val="000000"/>
          <w:sz w:val="28"/>
          <w:szCs w:val="28"/>
        </w:rPr>
        <w:t xml:space="preserve">яйца и блюда из них </w:t>
      </w:r>
      <w:r>
        <w:rPr>
          <w:color w:val="000000"/>
          <w:sz w:val="28"/>
          <w:szCs w:val="28"/>
        </w:rPr>
        <w:t xml:space="preserve">- яйца, омлеты, яичница (не более 2-х яиц в день); </w:t>
      </w:r>
      <w:r>
        <w:rPr>
          <w:iCs/>
          <w:color w:val="000000"/>
          <w:sz w:val="28"/>
          <w:szCs w:val="28"/>
        </w:rPr>
        <w:t xml:space="preserve">мясо и рыба - </w:t>
      </w:r>
      <w:r>
        <w:rPr>
          <w:color w:val="000000"/>
          <w:sz w:val="28"/>
          <w:szCs w:val="28"/>
        </w:rPr>
        <w:t xml:space="preserve">нежирные сорта говядины, баранины, свинины, треска, окунь, судак (исключаются из рациона гусь и утка); </w:t>
      </w:r>
      <w:r>
        <w:rPr>
          <w:iCs/>
          <w:color w:val="000000"/>
          <w:sz w:val="28"/>
          <w:szCs w:val="28"/>
        </w:rPr>
        <w:t xml:space="preserve">крупы </w:t>
      </w:r>
      <w:r>
        <w:rPr>
          <w:color w:val="000000"/>
          <w:sz w:val="28"/>
          <w:szCs w:val="28"/>
        </w:rPr>
        <w:t xml:space="preserve">- гречневая и овсяная, «Геркулес»; </w:t>
      </w:r>
      <w:r>
        <w:rPr>
          <w:iCs/>
          <w:color w:val="000000"/>
          <w:sz w:val="28"/>
          <w:szCs w:val="28"/>
        </w:rPr>
        <w:t xml:space="preserve">фрукты, ягоды и овощи — </w:t>
      </w:r>
      <w:r>
        <w:rPr>
          <w:color w:val="000000"/>
          <w:sz w:val="28"/>
          <w:szCs w:val="28"/>
        </w:rPr>
        <w:t xml:space="preserve">любые; </w:t>
      </w:r>
      <w:r>
        <w:rPr>
          <w:iCs/>
          <w:color w:val="000000"/>
          <w:sz w:val="28"/>
          <w:szCs w:val="28"/>
        </w:rPr>
        <w:t xml:space="preserve">витамины - </w:t>
      </w:r>
      <w:r>
        <w:rPr>
          <w:color w:val="000000"/>
          <w:sz w:val="28"/>
          <w:szCs w:val="28"/>
        </w:rPr>
        <w:t>витамин С в виде отвара из плодов шиповника, витамины группы В в виде дрожжевого напитк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ри туберкулезе кишечника, </w:t>
      </w:r>
      <w:r>
        <w:rPr>
          <w:color w:val="000000"/>
          <w:sz w:val="28"/>
          <w:szCs w:val="28"/>
        </w:rPr>
        <w:t>особенно в фазе обострения, пищу дают в протертом виде. Острые блюда, крепкие мясные и рыбные бульоны и пряности запрещаютс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 туберкулезе почек, </w:t>
      </w:r>
      <w:r>
        <w:rPr>
          <w:color w:val="000000"/>
          <w:sz w:val="28"/>
          <w:szCs w:val="28"/>
        </w:rPr>
        <w:t>сопровождающемся нефротический синдромом и потерей с мочой белка, количество белка в диете увеличивают до 130 г прибавлением творога, молочного белка, рыб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ри туберкулезе костей и суставов </w:t>
      </w:r>
      <w:r>
        <w:rPr>
          <w:color w:val="000000"/>
          <w:sz w:val="28"/>
          <w:szCs w:val="28"/>
        </w:rPr>
        <w:t>в диету включают 120 г повышенное количество минеральных солей, особенно солей кальция а также витамин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, когда больные туберкулезом страдают запорами, рекомендуется включать в диету ржаной хлеб, разнообразные сыр овощи и фрукт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ному </w:t>
      </w:r>
      <w:r>
        <w:rPr>
          <w:iCs/>
          <w:color w:val="000000"/>
          <w:sz w:val="28"/>
          <w:szCs w:val="28"/>
        </w:rPr>
        <w:t xml:space="preserve">запрещаются: </w:t>
      </w:r>
      <w:r>
        <w:rPr>
          <w:color w:val="000000"/>
          <w:sz w:val="28"/>
          <w:szCs w:val="28"/>
        </w:rPr>
        <w:t>тугоплавкие жиры, блюда из гусей, уток, консервы, острые приправы, пря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7:00Z</dcterms:created>
  <dc:creator>Admin</dc:creator>
  <dc:description/>
  <cp:keywords/>
  <dc:language>en-US</dc:language>
  <cp:lastModifiedBy>Mage</cp:lastModifiedBy>
  <dcterms:modified xsi:type="dcterms:W3CDTF">2011-10-06T21:57:00Z</dcterms:modified>
  <cp:revision>2</cp:revision>
  <dc:subject/>
  <dc:title>Реферат</dc:title>
</cp:coreProperties>
</file>