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Диагностика, лечение , профилактика дерматомиозита, остеоартроза, подагры, ревматоидного артрита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рматомиозит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рматомиозит (ДМ)</w:t>
      </w:r>
      <w:r>
        <w:rPr>
          <w:sz w:val="28"/>
          <w:szCs w:val="28"/>
        </w:rPr>
        <w:t xml:space="preserve"> – диффузное заболевание соединительной ткани с преимущественным поражением поперечно-полосатой мускулатуры и кожи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атологический процесс протекает без кожного синдрома, то в подобных случаях его обозначают как </w:t>
      </w:r>
      <w:r>
        <w:rPr>
          <w:b/>
          <w:sz w:val="28"/>
          <w:szCs w:val="28"/>
        </w:rPr>
        <w:t>полимиозит (П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190"/>
        <w:gridCol w:w="3191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дром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(25% больных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→ мыше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→ кож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КБ Х:</w:t>
      </w:r>
      <w:r>
        <w:rPr>
          <w:sz w:val="28"/>
          <w:szCs w:val="28"/>
        </w:rPr>
        <w:t xml:space="preserve"> группа СЗСТ (М33 – дерматомиоз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олеваем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случаев на 100 00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ДМ/ПМ – М : Ж = 1 : 2,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(опухолевый) – М : Ж = 1 :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заболеваемости: 1) до 15 лет (ювенильный); 2) после 5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становле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оры, подлежащие обсужд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(вирусные, бактериальные, паразитар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ы, сыворотки, Л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оляция, переохлаждение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(опухолевый ДМ – 20-30% всех случаев заболе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М/ПМ у монозиготных близнецов и кровных родственников больны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ая выявляемость у больных ассоциации маркеров HLA B8 и DR3, DRw52, DR3 и DR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33985</wp:posOffset>
                </wp:positionV>
                <wp:extent cx="2568575" cy="204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Инфекции, ЛС, инсоляц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6.1pt;mso-wrap-distance-left:9.05pt;mso-wrap-distance-right:9.05pt;mso-wrap-distance-top:0pt;mso-wrap-distance-bottom:0pt;margin-top:10.55pt;mso-position-vertical-relative:text;margin-left:17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Инфекции, ЛС, инс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6100</wp:posOffset>
                </wp:positionH>
                <wp:positionV relativeFrom="paragraph">
                  <wp:posOffset>29845</wp:posOffset>
                </wp:positionV>
                <wp:extent cx="635" cy="302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pt;margin-top:2.3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2420</wp:posOffset>
                </wp:positionH>
                <wp:positionV relativeFrom="paragraph">
                  <wp:posOffset>-145415</wp:posOffset>
                </wp:positionV>
                <wp:extent cx="635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-11.4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2420</wp:posOffset>
                </wp:positionH>
                <wp:positionV relativeFrom="paragraph">
                  <wp:posOffset>227965</wp:posOffset>
                </wp:positionV>
                <wp:extent cx="635" cy="177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17.9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2420</wp:posOffset>
                </wp:positionH>
                <wp:positionV relativeFrom="paragraph">
                  <wp:posOffset>761365</wp:posOffset>
                </wp:positionV>
                <wp:extent cx="635" cy="177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59.9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2420</wp:posOffset>
                </wp:positionH>
                <wp:positionV relativeFrom="paragraph">
                  <wp:posOffset>1276985</wp:posOffset>
                </wp:positionV>
                <wp:extent cx="635" cy="177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100.5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100</wp:posOffset>
                </wp:positionH>
                <wp:positionV relativeFrom="paragraph">
                  <wp:posOffset>512445</wp:posOffset>
                </wp:positionV>
                <wp:extent cx="635" cy="284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pt;margin-top:40.3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6100</wp:posOffset>
                </wp:positionH>
                <wp:positionV relativeFrom="paragraph">
                  <wp:posOffset>992505</wp:posOffset>
                </wp:positionV>
                <wp:extent cx="635" cy="284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pt;margin-top:78.1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20">
                <wp:simplePos x="0" y="0"/>
                <wp:positionH relativeFrom="column">
                  <wp:posOffset>1582420</wp:posOffset>
                </wp:positionH>
                <wp:positionV relativeFrom="paragraph">
                  <wp:posOffset>1650365</wp:posOffset>
                </wp:positionV>
                <wp:extent cx="106680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129.9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-345440</wp:posOffset>
                </wp:positionV>
                <wp:extent cx="2569210" cy="204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енетическая предрасположенность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6.1pt;mso-wrap-distance-left:9.05pt;mso-wrap-distance-right:9.05pt;mso-wrap-distance-top:0pt;mso-wrap-distance-bottom:0pt;margin-top:-27.2pt;mso-position-vertical-relative:text;margin-left:241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енетическая предрасполо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152400</wp:posOffset>
                </wp:positionV>
                <wp:extent cx="2569210" cy="364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рушение клеточного звена иммунитета с преобладанием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8.7pt;mso-wrap-distance-left:9.05pt;mso-wrap-distance-right:9.05pt;mso-wrap-distance-top:0pt;mso-wrap-distance-bottom:0pt;margin-top:12pt;mso-position-vertical-relative:text;margin-left:241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рушение клеточного звена иммунитета с преобладанием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C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815</wp:posOffset>
                </wp:positionH>
                <wp:positionV relativeFrom="paragraph">
                  <wp:posOffset>27940</wp:posOffset>
                </wp:positionV>
                <wp:extent cx="2568575" cy="2044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оксины, ферменты, гаптены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6.1pt;mso-wrap-distance-left:9.05pt;mso-wrap-distance-right:9.05pt;mso-wrap-distance-top:0pt;mso-wrap-distance-bottom:0pt;margin-top:2.2pt;mso-position-vertical-relative:text;margin-left:23.4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оксины, ферменты, гап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815</wp:posOffset>
                </wp:positionH>
                <wp:positionV relativeFrom="paragraph">
                  <wp:posOffset>50800</wp:posOffset>
                </wp:positionV>
                <wp:extent cx="2568575" cy="364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оксическое воздействие на мышечную ткань и эндотелий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28.7pt;mso-wrap-distance-left:9.05pt;mso-wrap-distance-right:9.05pt;mso-wrap-distance-top:0pt;mso-wrap-distance-bottom:0pt;margin-top:4pt;mso-position-vertical-relative:text;margin-left:23.4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оксическое воздействие на мышечную ткань и эндот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1495</wp:posOffset>
                </wp:positionH>
                <wp:positionV relativeFrom="paragraph">
                  <wp:posOffset>91440</wp:posOffset>
                </wp:positionV>
                <wp:extent cx="2569210" cy="2044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ммунологическая реактивность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6.1pt;mso-wrap-distance-left:9.05pt;mso-wrap-distance-right:9.05pt;mso-wrap-distance-top:0pt;mso-wrap-distance-bottom:0pt;margin-top:7.2pt;mso-position-vertical-relative:text;margin-left:241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ммунологическая реа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815</wp:posOffset>
                </wp:positionH>
                <wp:positionV relativeFrom="paragraph">
                  <wp:posOffset>58420</wp:posOffset>
                </wp:positionV>
                <wp:extent cx="2568575" cy="3467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вреждение миоцитов, клеток эндотел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27.3pt;mso-wrap-distance-left:9.05pt;mso-wrap-distance-right:9.05pt;mso-wrap-distance-top:0pt;mso-wrap-distance-bottom:0pt;margin-top:4.6pt;mso-position-vertical-relative:text;margin-left:23.4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овреждение миоцитов, клеток эндот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1495</wp:posOffset>
                </wp:positionH>
                <wp:positionV relativeFrom="paragraph">
                  <wp:posOffset>45720</wp:posOffset>
                </wp:positionV>
                <wp:extent cx="2569210" cy="382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интез миозитспецифических аутоантител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0.1pt;mso-wrap-distance-left:9.05pt;mso-wrap-distance-right:9.05pt;mso-wrap-distance-top:0pt;mso-wrap-distance-bottom:0pt;margin-top:3.6pt;mso-position-vertical-relative:text;margin-left:241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интез миозитспецифических аутоанти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</wp:posOffset>
                </wp:positionH>
                <wp:positionV relativeFrom="paragraph">
                  <wp:posOffset>48260</wp:posOffset>
                </wp:positionV>
                <wp:extent cx="2568575" cy="2044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Формирование аутоантигенов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6.1pt;mso-wrap-distance-left:9.05pt;mso-wrap-distance-right:9.05pt;mso-wrap-distance-top:0pt;mso-wrap-distance-bottom:0pt;margin-top:3.8pt;mso-position-vertical-relative:text;margin-left:23.4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Формирование аутоантиг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1595" distR="61595" simplePos="0" locked="0" layoutInCell="0" allowOverlap="1" relativeHeight="21">
                <wp:simplePos x="0" y="0"/>
                <wp:positionH relativeFrom="column">
                  <wp:posOffset>4249420</wp:posOffset>
                </wp:positionH>
                <wp:positionV relativeFrom="paragraph">
                  <wp:posOffset>73025</wp:posOffset>
                </wp:positionV>
                <wp:extent cx="106680" cy="17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5.7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4655</wp:posOffset>
                </wp:positionH>
                <wp:positionV relativeFrom="paragraph">
                  <wp:posOffset>71120</wp:posOffset>
                </wp:positionV>
                <wp:extent cx="2568575" cy="2044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Формирование ЦИК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6.1pt;mso-wrap-distance-left:9.05pt;mso-wrap-distance-right:9.05pt;mso-wrap-distance-top:0pt;mso-wrap-distance-bottom:0pt;margin-top:5.6pt;mso-position-vertical-relative:text;margin-left:13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Формирование Ц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260</wp:posOffset>
                </wp:positionH>
                <wp:positionV relativeFrom="paragraph">
                  <wp:posOffset>95885</wp:posOffset>
                </wp:positionV>
                <wp:extent cx="635" cy="177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7.5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93980</wp:posOffset>
                </wp:positionV>
                <wp:extent cx="2568575" cy="3467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утоиммунное поражение органов-мишеней: кожи, мышц, эндотелия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27.3pt;mso-wrap-distance-left:9.05pt;mso-wrap-distance-right:9.05pt;mso-wrap-distance-top:0pt;mso-wrap-distance-bottom:0pt;margin-top:7.4pt;mso-position-vertical-relative:text;margin-left:13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Аутоиммунное поражение органов-мишеней: кожи, мышц, эндот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260</wp:posOffset>
                </wp:positionH>
                <wp:positionV relativeFrom="paragraph">
                  <wp:posOffset>85725</wp:posOffset>
                </wp:positionV>
                <wp:extent cx="635" cy="177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6.75pt;width:0pt;height:0pt" type="_x0000_t32">
                <v:stroke color="black" weight="9360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4655</wp:posOffset>
                </wp:positionH>
                <wp:positionV relativeFrom="paragraph">
                  <wp:posOffset>83820</wp:posOffset>
                </wp:positionV>
                <wp:extent cx="2568575" cy="1866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w w:val="90"/>
                                <w:sz w:val="22"/>
                                <w:szCs w:val="22"/>
                              </w:rPr>
                              <w:t>КЛИНИКА ДМ / ПМ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4.7pt;mso-wrap-distance-left:9.05pt;mso-wrap-distance-right:9.05pt;mso-wrap-distance-top:0pt;mso-wrap-distance-bottom:0pt;margin-top:6.6pt;mso-position-vertical-relative:text;margin-left:13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w w:val="90"/>
                          <w:sz w:val="22"/>
                          <w:szCs w:val="22"/>
                        </w:rPr>
                        <w:t>КЛИНИКА ДМ / П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 И 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ритерии диагностики (</w:t>
      </w:r>
      <w:r>
        <w:rPr>
          <w:b/>
          <w:i/>
          <w:sz w:val="28"/>
          <w:szCs w:val="28"/>
          <w:lang w:val="en-US"/>
        </w:rPr>
        <w:t>Tahimo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l</w:t>
      </w:r>
      <w:r>
        <w:rPr>
          <w:b/>
          <w:i/>
          <w:sz w:val="28"/>
          <w:szCs w:val="28"/>
        </w:rPr>
        <w:t>., 199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ажения кож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иотропная сыпь (красно-фиолетовые эритематозные высыпания на века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Готтрона (красно-фиолетовая шелушащаяся атрофичная эритема или пятна на разгибательной поверхности кистей над сустава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ема на разгибательной поверхности конечностей над локтевыми и коленными суста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абость проксимальных групп мышц (верхних или нижних конечностей и туловищ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ный уровень сывороточной КФК и/или альдолазы; ↑АСТ, АЛТ, миоглоб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ли в мышцах при пальпации или миал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тологические изменения электромиограммы (короткие многофазные потенциалы, фибрилляции и псевдомиотические разряды) – д/д с неврологической пат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Обнаружение АТ </w:t>
      </w:r>
      <w:r>
        <w:rPr>
          <w:sz w:val="28"/>
          <w:szCs w:val="28"/>
          <w:lang w:val="en-US"/>
        </w:rPr>
        <w:t>Jo</w:t>
      </w:r>
      <w:r>
        <w:rPr>
          <w:sz w:val="28"/>
          <w:szCs w:val="28"/>
        </w:rPr>
        <w:t>-1 (АТ к гистидил-тРНК синтетаз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деструктивный артрит или артрал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ризнаки системного воспаления (лихорадка более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↑СРБ или СОЭ ≥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истологические изменения (воспалительные инфильтраты в скелетных мышцах с дегенерацией или некрозом мышечных фибрилл; активный фагоцитоз или признаки активной регенерации). Гистологию делать до назначения лечения (например, ГКС могут вызвать стероидную миопатию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наличии хотя бы 1 кожного изменения и как минимум 4-х критериев (из пп. 2-9) </w:t>
      </w:r>
      <w:r>
        <w:rPr>
          <w:b/>
          <w:sz w:val="28"/>
          <w:szCs w:val="28"/>
        </w:rPr>
        <w:t>ДМ достовере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наличии как минимум 4-х критериев (из пп. 2-9) это соответствует диагнозу </w:t>
      </w:r>
      <w:r>
        <w:rPr>
          <w:b/>
          <w:sz w:val="28"/>
          <w:szCs w:val="28"/>
        </w:rPr>
        <w:t>П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ая диагности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АК и БАК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КФ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аминотрансфераз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альдолаз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миоглоби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воспаления (↑ СОЭ, ↑ СРБ, ↑ серомукои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ммунологический анализ кров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ядерные АТ (Jo-1, PM-1, Ku-1, Mi-2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↓ </w:t>
      </w:r>
      <w:r>
        <w:rPr>
          <w:sz w:val="28"/>
          <w:szCs w:val="28"/>
        </w:rPr>
        <w:t>РФ, LE-клетки; ↑ Ц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ие мето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 мыш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е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необходимо исключать наличие вторичного (опухолевого) ДМ/ПМ. Для этого проводятся различные исследования (с использованием эндоскопических, ультразвуковых, рентгенологических, радиоизотопных и лабораторных методов диагностики) ЖКТ, печени, легких, мочеполовой систем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 вторичном ДМ/ПМ</w:t>
      </w:r>
      <w:r>
        <w:rPr>
          <w:sz w:val="28"/>
          <w:szCs w:val="28"/>
        </w:rPr>
        <w:t xml:space="preserve"> – радикальное оперативное л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вич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тогенетическая терап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С короткого действ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изолон 1-2 мг/кг*сут per os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преднизоло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-терапия метилпреднизолоном 1000 мг/сут в/в капельно 3 дня подря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супрессивная терап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трексат 7,5-25 мг/нед внутр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спорин А 2,5-3,5 мг/кг*су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атиоприн 2-3 мг/кг*сут (100-200 мг/сут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фосфамид 2 мг/кг*су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хинолиновые препар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хлорохин 200 мг/су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глобулины в/в (курс – 3-4 месяца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/кг – 2 дня ежемесячн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г/кг – 4 дня ежемесяч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аферез и лимфоцитофер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епараты, повышающие метаболические процессы в мышечной ткани (анаболические стероиды, витамин Е, милдронат и др.) – когда купировали воспа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Лечение кальциноза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ЭДТА в/в, колхицин 0,65 мг 2-3 раза/сут, трилон Б мест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 неактивную фазу – ЛФК, массаж, ФТЛ (парафин, электрофорез с гиалуронидазой и др.), бальнеолечение, курортное 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теоартроз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теоартроз</w:t>
      </w:r>
      <w:r>
        <w:rPr>
          <w:sz w:val="28"/>
          <w:szCs w:val="28"/>
        </w:rPr>
        <w:t xml:space="preserve"> – хроническое прогрессирующее невоспалительное заболевание синовиальных суставов неизвестной этиологии, характеризуется дегенерацией суставного хряща, структурными изменениями субхондральной кости с явно или скрыто протекающим синов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ПИДЕМИОЛОГИЯ</w:t>
        <w:tab/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0% населения страдает О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0% населения старше 75 лет имеет клинические симптомы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0% населения старше 65 лет имеет рентгенологические симптомы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 - после 80 л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ТОРЫ </w:t>
        <w:tab/>
        <w:t>Р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Эндогенны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ой возрас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 по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й факто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развития костей и суставов: дисплазия головки бедренной к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вмешательства – менискэктом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– мутации гена, наследственность, этническое происхождение</w:t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генные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– шахтёры, танцоры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порт – футбол, атлетика, бокс, дзюдо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 суст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тические фактор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генетических факторов в подверженность О составляет не менее 50%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ледования – аутосомно-доминантны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О обнаруживают частую мутацию гена </w:t>
      </w: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О позвоночника ассоциируются мутации гена </w:t>
      </w: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стологическое повреждение хрящ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ция поверхности хрящ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лляция и разрыв коллагеновых волокон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толщины хрящ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озии и изъязвления хрящ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голенные кости»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фитоз, далее остеонекроз субхондральной кост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виальная реакц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родные части внутри сустава – «суставная мышь»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гликозаминогликанов: хондроитин сульфатов и гиалуроновой кислот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эластич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химические изменения в хрящ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ние, затем дегидратац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лины и числа хондроитин сульфа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отношения хондроитин-4-сульфат/хондроитин-6-сульфа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гиалуроновой кис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разрушение суста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овиальная мембр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инови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*уменьшение вязкос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рящ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*дегенерация хондр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*деградация матрикс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бхондральная 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стеофит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го тип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ые бол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блокады су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аются чаще коленные, тазобедренные, голеностопные суставы, т.е. несущие больш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ренняя скованность менее 30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граничение объёма дв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нижение функциональной 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епи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ставная деформ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олезненность при пальп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меренное воспал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Клинические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Гонартроз</w:t>
      </w:r>
      <w:r>
        <w:rPr>
          <w:sz w:val="28"/>
          <w:szCs w:val="28"/>
        </w:rPr>
        <w:t xml:space="preserve"> – артроз коленного суст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ён у женщин, у 35% старше 6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билатеральный чаще у женщин с ожир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– после переломов, повреждений менисков, растяжения св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Коксартроз</w:t>
      </w:r>
      <w:r>
        <w:rPr>
          <w:sz w:val="28"/>
          <w:szCs w:val="28"/>
        </w:rPr>
        <w:t xml:space="preserve"> – артроз бедренного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тяжёлый, является причиной инвали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: дисплазия, подвывихи и вывихи бедренного сустава, аномалии длины конечности, остеонекроз головки бедренной кости, травмы</w:t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суставов кистей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дистальные (70%), чем проксимальные (30%) межфаланговые суставы и запястно-пястный большого па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ки Гебердена на дистальных межфаланговых суста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ки Бушара на проксимальных межфаланговых суста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, основны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ужение суставной щели, особенно асимметрич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убхондральное уплотнение – остеосклер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е выросты – остеофиты по краю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стадии по </w:t>
      </w:r>
      <w:r>
        <w:rPr>
          <w:sz w:val="28"/>
          <w:szCs w:val="28"/>
          <w:lang w:val="en-US"/>
        </w:rPr>
        <w:t>Kellg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wrence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оскопия – прямое визуальное исследование полости суста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ая сцинтиграф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граф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: неивазивный, информативный, безвредный мет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иста Бейкера</w:t>
      </w:r>
      <w:r>
        <w:rPr>
          <w:sz w:val="28"/>
          <w:szCs w:val="28"/>
        </w:rPr>
        <w:t xml:space="preserve"> – скопление жидкости позади коленного су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емедикаментозные метод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массы тел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ости при ходьб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шение подколенников, супинаторов, подпяточных клиньев, стел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ето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зотерап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курортное лечени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родной медиц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Противовоспалительные препараты - НП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чальных стадиях – парацетам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зы – половина от максимальных (диклофенак 75 мг, ибупрофен 1200 м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чтительнее препараты с коротким периодом полувы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назначают НПВС, которые негативно влияют на синтез гликозаминогликанов - индометац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есть заболевания ЖКТ, АГ, используют селективные ингибиторы ЦОГ-2 (мовалис, нимесулид, целебрек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ём только курс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Хондропротекторы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ндроитин сульфат (Структум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юкозамина сульфат (Дона –200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гиалуроновой кислоты (Гиалган, Синвиск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мыляющиеся вещества авакадо и сои (Пиаскледин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цереин (АРТ-50) – блокатор ИЛ-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лутол – в/м, в/суст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3. Симптоматическая 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рургические мет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зирование суст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агра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дагра </w:t>
      </w:r>
      <w:r>
        <w:rPr>
          <w:sz w:val="28"/>
          <w:szCs w:val="28"/>
        </w:rPr>
        <w:t>– хроническое заболевание, связанное с нарушением обмена мочевой кислоты, клинически проявляющееся рецидивирующим артритом, образованием подагрических узлов (тофусов) и поражением внутренн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болезнь королей, пиратская болезнь, капля 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КБ – 10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иопатическая П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цовая П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П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, обусловленная нарушением почеч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живается связь с приёмом алког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воскресного вечера и утром в понедельник (Гиппокра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 рассматривают как болезнь накопления уратных кристаллов в структуре су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нижение экскреции мочевой кислоты  90%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идратация, кетоацидоз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П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уретики, снижение дозы аспирина (менее 4 г – снижается выведение мочевой кислоты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ны, этано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иреоид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продукция мочевой кислоты 10%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но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ГГФРТ – гипоксантин-гуанин-фосфорибозил-трансферазы или гиперФРПС – фосфорибозилпиросинтетаз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пролиферативные заболе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ори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 – метаболическое заболевание сродни сахарному диабету, где нарушение ведёт к возникновению различных нарушений во многих орга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П у 20% больных полиартритом, у больных с миело - и лимфопролиферативными заболеваниями, при Х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Наличие характерных мононатриевых уратных кристаллов в синовиальной жид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:</w:t>
      </w:r>
      <w:r>
        <w:rPr>
          <w:sz w:val="28"/>
          <w:szCs w:val="28"/>
        </w:rPr>
        <w:t xml:space="preserve"> Тофус, подтвержденный химическим анализом или поляризационной микроскоп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:</w:t>
      </w:r>
      <w:r>
        <w:rPr>
          <w:sz w:val="28"/>
          <w:szCs w:val="28"/>
        </w:rPr>
        <w:t xml:space="preserve"> Наличие 6 из 12 клинических, лабораторных, рентгенологических признако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ум интенсивности воспаления в первый ден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ее чем одной атаки артри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артри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снение суста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и воспаление плюснефалангового сустава первого пальц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чное воспаление плюснефалангового суста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ее поражение суставов тыла стоп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зрение на тофус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урикем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чное воспаление сустав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ортикальные кисты без эрозий при рентгенологическом обследован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икроорганизмов в культуре синовиальной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 приступ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внезапно в любое время суток, но чаще ночью или рано утром (когда снижается скорость диффузии уратов в плазму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нтенсивность боли – болезненно даже прикосновение простын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нарастание местных симптомов воспаления, достигающее максимума через несколько часов, отёк области сустава и гиперемия кожи над ним могут напоминать флегмону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ограничение движения в поражённом сустав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понтанное обратное развитие симптомов через 3, 7, 10 дн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явления гиперурикемии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ые тофусы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литиаз и нефролитиаз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лапанного аппарата сердца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почек, т.к. поражаются канальцы интерстиция, почечные клуб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шах могут быть подкожные тофусы – «беленькие зёрнышки» - признак хронической пода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дии естественного прогрессирующего течения подагр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одагрический артрит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иступная П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тофусная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NB</w:t>
      </w:r>
      <w:r>
        <w:rPr>
          <w:b/>
          <w:bCs/>
          <w:sz w:val="28"/>
          <w:szCs w:val="28"/>
        </w:rPr>
        <w:t>!!!</w:t>
      </w:r>
      <w:r>
        <w:rPr>
          <w:sz w:val="28"/>
          <w:szCs w:val="28"/>
        </w:rPr>
        <w:t xml:space="preserve"> Во время острого приступа уровень мочевой кислоты в норме, он повышается в межприступ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Купирование присту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ВС в высоких дозах, диклофенак и индометацин 200 мг/сутки 3-5 дней, при уменьшении боли до 150 мг/сут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Лечение межприступного периода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икостатики – блокируют образование мочевой кислоты – аллопуринол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иколитики – усиливают выведение мочевой кислоты – бензбромарон, противопоказаны при МКБ, нефрите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– ограничение пуринов, алкоголь противопоказан, лучше водка, чем всё ост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вматоидный артрит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вматоидный артрит (РА)</w:t>
      </w:r>
      <w:r>
        <w:rPr>
          <w:sz w:val="28"/>
          <w:szCs w:val="28"/>
        </w:rPr>
        <w:t xml:space="preserve"> – системное аутосомное заболевание соединительной ткани, клинически проявляющееся хроническим прогрессирующим эрозивным артр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коло 100 различных заболеваний суставов у человека, но РА – самое инвалидизирующее из них: через 10 лет от начала заболевания инвалидами являются 50% больных, а через 20 лет – все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емиолог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: Ж = 1 : 4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заболеваемости – пятое десятилетие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возникновении РА в возрасте до 16 лет его называют </w:t>
      </w:r>
      <w:r>
        <w:rPr>
          <w:b/>
          <w:sz w:val="28"/>
          <w:szCs w:val="28"/>
        </w:rPr>
        <w:t>ювенильным</w:t>
      </w:r>
      <w:r>
        <w:rPr>
          <w:sz w:val="28"/>
          <w:szCs w:val="28"/>
        </w:rPr>
        <w:t xml:space="preserve"> (Ю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зревали стрептококк («инфекционный неспецифический полиартрит»), вирусы (в т.ч. ретровирус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генетическая предрасположенность: HLA DR4, HLA Dw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начинается с синовиальной оболочки сустава, которая производит синовиальную жидкость. Затем процесс хронизируется, появляются нейтрофилы, моноциты, гистиоциты, которые выделяют БАВ, простагландины, ферменты, цитокины, важнейший из которых – ФНОα (</w:t>
      </w:r>
      <w:r>
        <w:rPr>
          <w:sz w:val="28"/>
          <w:szCs w:val="28"/>
          <w:lang w:val="en-US"/>
        </w:rPr>
        <w:t>TNFα</w:t>
      </w:r>
      <w:r>
        <w:rPr>
          <w:sz w:val="28"/>
          <w:szCs w:val="28"/>
        </w:rPr>
        <w:t>). Появляются новые сосудики, в полости сустава образуется ткань – паннус, – которая очень агрессивна. Хрящ постепенно разрушается (рентгенологически не видно), а потом разъедается и кость – эрозии (узуры на рентгенограм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ХАРАКТЕРИСТИКА 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й синови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ые боли в сустав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 мелких периферических суста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ная болезнен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скованность более 1 часа («я чувствую себя хуже утром» в отличие от эндокринных артропатий – «хуже ночью»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ично поражение лучезапястных, проксимальных межфаланговых и пястно-фаланговых суставов кис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ое поражение позвоночника, дистальных межфаланговых суставов и большого пальца стопы, проксимального межфалангового сустава мизинца (суставы-исключ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могание, усталость, депрессия могут предшествовать появлению других симптомов за несколько недель или месяце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над суставами не гиперемирована (в отличие от инфекционных артритов, псориатического, ОРЛ, подагр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ольной говорит, что «болело, но прошло» – это не РА, т.к. аутоиммунный процесс может быть выражен в большей или меньшей степени, но не проходит никог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сихики от постоянной б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кованность</w:t>
      </w:r>
      <w:r>
        <w:rPr>
          <w:sz w:val="28"/>
          <w:szCs w:val="28"/>
        </w:rPr>
        <w:t>: не столько в суставах, сколько в конечностях («перчатки не по размеру») – трудности в движениях от нескольких минут до целых суток. Причина скованности неизвестна. На сей счет существует 2 предполож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в дневную сторону пика секреции ГКС (в норме – 6-8 часов утр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овременное: синтез ИЛ-6, который играет большую роль в развитии воспаления и экссудации в суставах, пик его синтеза – в ночное время, поэтому к утру все начинает бол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й </w:t>
      </w:r>
      <w:r>
        <w:rPr>
          <w:b/>
          <w:i/>
          <w:sz w:val="28"/>
          <w:szCs w:val="28"/>
        </w:rPr>
        <w:t>мышечных атрофий</w:t>
      </w:r>
      <w:r>
        <w:rPr>
          <w:sz w:val="28"/>
          <w:szCs w:val="28"/>
        </w:rPr>
        <w:t xml:space="preserve"> – межкостных мышц тыла кистей, амиотрофии (т.е. заинтересована нервная система) других мышц вблизи пораженных суст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деструкции в суставах в конце концов ведет к </w:t>
      </w:r>
      <w:r>
        <w:rPr>
          <w:b/>
          <w:sz w:val="28"/>
          <w:szCs w:val="28"/>
        </w:rPr>
        <w:t>анкилозу</w:t>
      </w:r>
      <w:r>
        <w:rPr>
          <w:sz w:val="28"/>
          <w:szCs w:val="28"/>
        </w:rPr>
        <w:t>, и воспаление затух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уставные проявления 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аль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, недомогание, похудание, субфебрильная темп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матоидные узел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пораженными суставами или в области разгибательной поверхности локтевой к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болезнен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(в подкожной клетчатке) или неподвижные (под подкожной клетчатк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ами от 2-3 мм до 4-5 с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это – скопление иммунных комплексов и реакция иммунного воспаления вокруг 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кардит, васкулит, «ранний» атеросклероз, дигитальный артериит (вплоть до синдрома Рейно – язвы голени, гангренозные изменения в пальцах кис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ч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ит (чаще сухой, адгезивный), узлы, интерстициальный фибро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ротическ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ионная нейропатия (сдавление нервных стволов из-за деформации суставов), симметричная нейропатия, множественный мононеврит (поражение vasa nervorum), цервикальный миел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ч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милоидоз (часто, через 10-20 лет, приводит к ХПН – </w:t>
      </w:r>
      <w:r>
        <w:rPr>
          <w:sz w:val="28"/>
          <w:szCs w:val="28"/>
          <w:u w:val="single"/>
        </w:rPr>
        <w:t>самая частая причина смерти</w:t>
      </w:r>
      <w:r>
        <w:rPr>
          <w:sz w:val="28"/>
          <w:szCs w:val="28"/>
        </w:rPr>
        <w:t>), почечный канальцевый ацидоз, интерстициальный нефрит (чаще из-за лекарственных препарато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матологическ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я, тромбоцитоз; нейтропения, гепатоспленомегалия (синдром Фел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нарушения при 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фактор (РФ) у 80% пациентов (это IgM, иногда G или A к фрагменту IgG собственных тканей), но неспецифичен: у пожилых может быть и в норме, обнаруживается при аутоиммунном гепатите и тиреоидите, СКВ, СС, ДМ, а также при вирусных и бактериальных инфекциях, инфекционном эндокардите, саркоидоз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уклеарные антитела (более специфичны для СКВ) – 40-80% (в зависимости от методов определ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фазовые показатели (СОЭ, СРБ) повышены у почти всех пациентов в период активности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показатели в норме, за исключением умеренного снижения альбуминов, повышения общего белка, снижения желез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тологические наруш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анемия у 25-35% пациентов (обычно нормохромна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: в норме или умеренный лейкоцитоз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КРИТЕ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по крайней мере 4 из следующи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скованность более 1 ча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≥ 3 суставов (полиартри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суставов ки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ый артри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е уз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рентгенологичес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– 91,2%, специфичность – 89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знаки должны длиться по крайней мере 6 недель, т.к. иногда другие артриты могут проявляться так 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о должно бы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стоянным</w:t>
      </w:r>
      <w:r>
        <w:rPr>
          <w:sz w:val="28"/>
          <w:szCs w:val="28"/>
        </w:rPr>
        <w:t xml:space="preserve"> (т.е. всю жиз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омплексным</w:t>
      </w:r>
      <w:r>
        <w:rPr>
          <w:sz w:val="28"/>
          <w:szCs w:val="28"/>
        </w:rPr>
        <w:t xml:space="preserve"> (медикаментозное + физиотерапевтическое + санаторно-курортное + хирургическое (не у всех)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ндивидуальны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этап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Т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направлено на уменьшение боли и воспа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ются тепловые процедуры (грязи, озокерит, парафи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: электро-, лазеро-, бальнео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овэктом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т затухание процесса на 2-3 года, т.е. времен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т нее отказались, т.к. вызывает вторичный артри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протезирование сустава (тазобедренного, коленного, а также более мелк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аторно-курортное лечение (РБ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дон» (Дятловский район Гродненской обла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днепровский» (Рогачевский райо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м. Ленина» (г. Бобруй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каментозная тера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А. Базисная терапия (медленно действующие препараты, </w:t>
      </w:r>
      <w:r>
        <w:rPr>
          <w:sz w:val="28"/>
          <w:szCs w:val="28"/>
          <w:u w:val="single"/>
          <w:lang w:val="en-US"/>
        </w:rPr>
        <w:t>DMART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DCART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SMART</w:t>
      </w:r>
      <w:r>
        <w:rPr>
          <w:sz w:val="28"/>
          <w:szCs w:val="28"/>
          <w:u w:val="single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золота (тауредон) (3м, &gt; 6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салазин (4м, &gt; 5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хинолиновые препараты (плаквенил) (7м, &gt; 4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еницилламин (5м, &gt; 4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атиоприн (6м, &gt; 3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трексат (2м, &gt; 2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спорин (&gt; 10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ва (лефлюнамид) (1 место по эффективности, применяется &gt; 5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и препараты эффективны лишь в 40% случаев, в 30% - побочные эффекты, еще в 30% – нет никакого эффекта). В среднем, эффект от базисной терапии наступает </w:t>
      </w:r>
      <w:r>
        <w:rPr>
          <w:sz w:val="28"/>
          <w:szCs w:val="28"/>
          <w:u w:val="single"/>
        </w:rPr>
        <w:t>через 2 месяца</w:t>
      </w:r>
      <w:r>
        <w:rPr>
          <w:sz w:val="28"/>
          <w:szCs w:val="28"/>
        </w:rPr>
        <w:t xml:space="preserve"> (арава – 1 месяц). Возможно комбинировать базисные препараты (например, метотрексат + сульфасалазин (или еще + плаквенил), но только в случае их </w:t>
      </w:r>
      <w:r>
        <w:rPr>
          <w:b/>
          <w:sz w:val="28"/>
          <w:szCs w:val="28"/>
          <w:u w:val="single"/>
        </w:rPr>
        <w:t>патогенетической сочетаем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. Противовоспалительная терап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П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радиционные, классические (индометацин, диклофенак, ибупрофен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елективные ингибиторы ЦОГ-2 (более безопасны, но эффективность та же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ксикам (мовали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месулид (нимесил, найз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коксиб (целебре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арианта приме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устав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больному должно быть назначено минимум 2 препарата (1 – из А, 2 – из Б), но может быть и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ПВП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ожно любой препар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начинают с классическ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тивопоказаний (язва желудка, 12-перстной кишки, артериальная гипертензия, заболевания почек), назначают селективные ингибиторы ЦОГ-2 (они дороже, а т.к. их надо принимать всю жизнь, то с них не начинаю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ы достаточно больш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а нет, то препарат меняют, причем подбор препарата должен быть индивидуальным (!!!), уже через 5-7 дней применения можно оценить эффективность того или иного препа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обочный эффект – поражение ЖКТ: либо диспепсия, либо язвы (желудка, 12ПК, кишечника), причем при назначении НПВП в обход желудка можно избавить больного от диспепсии, но не от язв, а вот назначение ингибиторов протонной помпы (омепразол и др.) более-менее предохраняет от образования яз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К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нутрисуставно</w:t>
      </w:r>
      <w:r>
        <w:rPr>
          <w:sz w:val="28"/>
          <w:szCs w:val="28"/>
        </w:rPr>
        <w:t xml:space="preserve"> – при синовите (припухлость), только по потреб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роспан (бетаметазон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-медрол (метилпреднизолон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налог (триамцинолон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нутрь</w:t>
      </w:r>
      <w:r>
        <w:rPr>
          <w:sz w:val="28"/>
          <w:szCs w:val="28"/>
        </w:rPr>
        <w:t>: 5-7,5 мг преднизолона в сутки (малые доз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нутривенно</w:t>
      </w:r>
      <w:r>
        <w:rPr>
          <w:sz w:val="28"/>
          <w:szCs w:val="28"/>
        </w:rPr>
        <w:t xml:space="preserve"> – пульс-терап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чень эффективн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и системных проявления (кроме амилоидоза поч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у 20% больных удается достичь ремиссии заболевания (на каком-то базисном препарате), вторично он уже не эффект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ные РА имеют право на бесплатное амбулаторное лечение, но в приказ включены не все препараты (например, там нет аравы (месяц – 100$) или препаратов золота (месяц – 70$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тенденции – </w:t>
      </w:r>
      <w:r>
        <w:rPr>
          <w:b/>
          <w:i/>
          <w:sz w:val="28"/>
          <w:szCs w:val="28"/>
        </w:rPr>
        <w:t>АНТИ-</w:t>
      </w:r>
      <w:r>
        <w:rPr>
          <w:b/>
          <w:i/>
          <w:sz w:val="28"/>
          <w:szCs w:val="28"/>
          <w:lang w:val="en-US"/>
        </w:rPr>
        <w:t>TNFα</w:t>
      </w:r>
      <w:r>
        <w:rPr>
          <w:b/>
          <w:i/>
          <w:sz w:val="28"/>
          <w:szCs w:val="28"/>
        </w:rPr>
        <w:t>-терап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Etanercept (Immunex, Enbrel) – растворимый димер TNFα-рецептора, соединенный с Ig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водить подкожно по 2,5 мг 2 раза в недел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Infliximab (Remicade) – моноклональное антитело против TNFα (вводить внутривенно капельно </w:t>
      </w:r>
      <w:r>
        <w:rPr>
          <w:b/>
          <w:sz w:val="28"/>
          <w:szCs w:val="28"/>
          <w:u w:val="single"/>
        </w:rPr>
        <w:t>через 8 недел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годичного курса лечения – 10000-12000$, но эти препараты очень эффективны, т.к. </w:t>
      </w:r>
      <w:r>
        <w:rPr>
          <w:b/>
          <w:sz w:val="28"/>
          <w:szCs w:val="28"/>
          <w:u w:val="single"/>
        </w:rPr>
        <w:t>останавливают прогрессирование РА</w:t>
      </w:r>
      <w:r>
        <w:rPr>
          <w:sz w:val="28"/>
          <w:szCs w:val="28"/>
        </w:rPr>
        <w:t>. Они применяются пока только 3-4 года, поэтому мы ничего не знаем об отдаленных последствиях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 А.В. Ревматические болезни, Мн: ВШ, 2008, 566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юхов А.С. Профилактика системных заболеваний, М: АМК, 2007, 455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яков Е.К. Ревматические заболевания: диагностика и профилактика, Мн: Полымя, 2007, 505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7"/>
        </w:tabs>
        <w:ind w:left="142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9:00Z</dcterms:created>
  <dc:creator>User</dc:creator>
  <dc:description/>
  <cp:keywords/>
  <dc:language>en-US</dc:language>
  <cp:lastModifiedBy>Mage</cp:lastModifiedBy>
  <dcterms:modified xsi:type="dcterms:W3CDTF">2011-10-06T21:59:00Z</dcterms:modified>
  <cp:revision>2</cp:revision>
  <dc:subject/>
  <dc:title>БЕЛОРУССКИЙ ГОСУДАРСТВЕННЫЙ МЕДИЦИНСКИЙ УНИВЕРСИТЕТ</dc:title>
</cp:coreProperties>
</file>