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лечение психопат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лассификация психопатии. Клинические призна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Диагностика психопатии. Этиология и патогенез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Лечение психопат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Style w:val="1"/>
          <w:rFonts w:cs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патии – это патологические состояния, проявляющиеся дисгармоническим складом личности, от которого страдают сами больные и общество. Они возникают на основе взаимодействия врожденной или рано приобретенной биологической неполноценности нервной системы и влияния внешней сре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я внешних факторов для образования психопатии недостаточно. От нормального характера, на который наложило отпечаток неправильное воспитание или педагогическая запущенность, психопатия отличается лежащей в ее основе неполноценностью нервной систе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я в поведении еще не дают основания причислять человека к психопатическим личностям. Психопатии следует отличать от психопатоподобных состояний после черепно-мозговой травмы, инфекционных заболеваний, интоксикационных поражений ЦНС, эндокринопатий и д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ифференциально-диагностическим критерием должно служить то, что до появления психопатоподобных изменений при тех или иных заболеваниях развитие личности было нормальным. В отличие от неврозов при психопатии патологические черты характера определяют весь психический обли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ая дисгармоничность при психопатии зависит от чрезмерной выраженности одних психических свойств и недоразвития других, отсутствие сбалансированности психических свойств. Гармоничность личности - это сочетание ее физических или психических свойств. У психопатических личностей эти свойства представлены в сочетаниях, затрудняющих социальную адаптацию. При определении психопатических состояний из множества психических свойств и их совокупностей выделяются преимущественно те, которые приводят к нарушению межличностных отношений и социальной дезадаптации личности. 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ификация психопатий. Клинические призна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й психиатрии наибольшее распространение получила классификация психопатий П.Б Ганнушкина. Она отражает стремление систематизировать то многообразие клинических проявлений, с которым приходится сталкиваться. Этой же классификации придерживается и Шнейд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направление базировалось на теоретико-дедуктивном подходе, где изначальные установки служили отправной точкой для классификаций. Личко придерживается систематики, отличающаяся двумя особенностями: все типы описываются такими, какими они предстают в подростковом возрасте и она охватывает психопатии, то есть патологические отклонения характера и акцентуации, крайние варианты нор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имный ти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диняет лиц с постоянно повышенным настроением и безудержным оптимизмом. В детском возрасте они отличаются большой подвижностью, болтливостью, чрезмерной самостоятельностью, склонностью к озорству, недостатком чувства дистанции в отношении к взрослым. Первые трудности появляются в школе. Имея хорошие способности, живой ум, умение все схватывать на лету обнаруживается неусидчивость, отвлекаемость, недисциплинирован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люди гипертимного типа - это общительные, говорливые и оживленные люди. В работе энергичны, предприимчивы, но непоследовательны и склонны к авантюрам, что часто приводит их то к значительному подъему, то к неожиданному краху. Они плохо понимают разницу между дозволенным и недозволенным, поэтому часто не могут удержаться в рамках законности и морали. В общении с людьми создают впечатление одаренной личности, но при ближайшем знакомстве оказываются весьма поверхностными личностями с неустойчивыми интересами. Им свойственны самоуверенность, бесцеремонность, нередко они лживы, хвастливы, склонны к рискованным приключениям при полном отсутствии критического отношения к своим недостаткам. Аккуратность не является их отличительной чертой ни в занятиях, ни в выполнении обещаний, ни в денежных делах. Низшие влечения, как правило, усил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идный тип включает в себя наиболее многочисленную группу лиц с аффективной неустойчивостью.</w:t>
      </w:r>
      <w:r>
        <w:rPr>
          <w:color w:val="000000"/>
          <w:sz w:val="28"/>
          <w:szCs w:val="28"/>
        </w:rPr>
        <w:t xml:space="preserve"> Этот тип был описан Кречмером, П.Б. Ганнушкин включил в «группу циклоидов» четыре типа - «конституционально-депрессивных», «конституционально-возбужденных» (гипертимных), циклотимиков и эмотивно-лабильных. Циклотимия им рассматривалась как тип психопатии. В редких современных работах циклоиды упоминаются как преморбидный тип больных эндогенными психозами, причем они не дифференцируются от гипертимов. </w:t>
      </w:r>
      <w:r>
        <w:rPr>
          <w:sz w:val="28"/>
          <w:szCs w:val="28"/>
        </w:rPr>
        <w:t xml:space="preserve">Их настроение колеблется от чувства грусти или тоскливости до веселого или радостного. В спокойном, среднем состоянии - это общительные, приветливые и покладистые люди. К работе они обычно относятся добросовестно, но у них часто не бывает строгой последовательности и продуманной системы. Это энергичные, предприимчивые, деловые и даже изворотливые люди, не совершающие асоциальных поступков. Им свойственны вспышки гнева без напряженности, зато депрессию, даже неглубокую, они переносят очень тяжело. </w:t>
      </w:r>
      <w:r>
        <w:rPr>
          <w:color w:val="000000"/>
          <w:sz w:val="28"/>
          <w:szCs w:val="28"/>
        </w:rPr>
        <w:t>Типичные циклоиды в детстве ничем не отличаются от сверстников или чаще производят впечатление гипертимов. С наступлением пубертатного периода возникает первая субдепрессивная фаза со склонностью к апатии и раздражительности, все приобретает пессимистическую окраску. Субдепрессия может смениться обычным состоянием или периодом подъема, когда циклоид снова превращается в гиперт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ильный тип. </w:t>
      </w:r>
      <w:r>
        <w:rPr>
          <w:color w:val="000000"/>
          <w:sz w:val="28"/>
          <w:szCs w:val="28"/>
        </w:rPr>
        <w:t xml:space="preserve">Главная черта лабильного типа - крайняя изменчивость настроения. Оно </w:t>
      </w:r>
      <w:r>
        <w:rPr>
          <w:sz w:val="28"/>
          <w:szCs w:val="28"/>
        </w:rPr>
        <w:t>колеблется по самому незначительному поводу, такие люди тяжело реагируют на психические травмы, у них нет устойчивых мотивов поведения, побуждений, интересов и стремлений, часто отмечаются повышенная внушаемость и пассивная подчиняемость, наблюдаются элементы возбудимости, истерические черты, астенический компонент и др.</w:t>
      </w:r>
      <w:r>
        <w:rPr>
          <w:color w:val="000000"/>
          <w:sz w:val="28"/>
          <w:szCs w:val="28"/>
        </w:rPr>
        <w:t xml:space="preserve"> Такие люди чутки к похвалам и поощрениям, это доставляет им искреннюю радость, но они не становятся заносчивыми. Порицания, осуждения и выговоры способны вторгнуть в беспросветное уны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ению присущи не только частые и резкие перемены, а также значительная их глубина. От настроения данного момента зависит и самочувствие, и аппетит, и сон, и трудоспособность. Вне колебаний настроения это обычно веселые, открытые люди, способные к глубоким привязанностям и сопереживанию, хотя внешне часто представляются легкомысленными и поверхност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ено-невротический тип. Астенические психопатии обычно выявляются уже в детстве, когда в школе обнаруживаются повышенная утомляемость, истощаемость и раздражительность. Это люди с пониженной самооценкой, чувством собственной неполноценности, легкоранимые и самолюбивые («мимозоподобные»). Они тонко реагируют на малейшие нюансы в поведении окружающих, болезненно воспринимают грубость и бестактность. Особенно плохо они чувствуют себя в новой обстановке и незнакомом обществе: робеют, теряются, впадают в уныние, становятся молчаливыми, более застенчивыми и нерешительными, чем обычно. Астеники плохо переносят и сильные непосредственные раздражители, часто не выносят вида крови, резких перепадов температуры. Фон настроения почти постоянно понижен, они склонны к ипохондрическим переживаниям, часто жалуются на плохой сон и неприятные ощущения в тел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ситивный тип. Сенситивные личности отличны от шизоидов и скорее принадлежат к широкому кругу астеников, составляя среди них особую подгруппу. Сенситивная психопатия формируется относительно поздно, в постпубертатный период. С детства проявляется пугливость и боязливость, часто боятся темноты, сторонятся животных, страшатся остаться одни. Они чуждаются бойких и шумных сверстников, не любят чрезмерно подвижных и озорных игр, рискованных шалостей, чувствуют робость и застенчивость среди посторонних, предпочитают игры с малышами, чувствуя себя среди них увереннее и спокойнее. Многие чтению охотно предпочитают тихие игры, рисование, лепку. К родным часто обнаруживают чрезвычайную привязанность, даже при холодном отношении с их стороны. Отличаются послушанием, часто слывут «домашним ребенком». Трудности адаптации чаще возникают в 16-19 лет. Именно в этом возрасте выступают оба главных качества сенситивного типа, отмеченные П.Б. Ганнушкиным - «чрезвычайная впечатлительность» и «резко выраженное чувство собственной недостаточности». У них рано формируется чувство долга, ответственности, высоких моральных и этических требований и к окружающим, и к самому себ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собственной неполноценности делает особенно выраженной реакцию гиперкомпенсации. Они ищут самоутверждения не в стороне от слабых мест своей натуры, не в областях, где могут раскрыться их способности, а именно там, где особенно чувствуют свою неполноценность. Личности этого типа разборчивы в выборе друзей, предпочитают близкого друга большой компании, очень привязчивы в дружбе. Ни к алкоголизации, ни к наркомании, ни к делинквентному поведению такие личности не склон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их отличается довольно высоким уровнем объективности. Им свойственна обидчивость и чувствительность, застенчивость, неприязнь к авантюрам и приключениям, всякого рода риску и острым ощущениям, отвращение к алкоголю, нелюбовь к флирту и ухаживаниям. Слабым звеном сенситивных личностей является отношение к ним окружающих. Для них непереносима ситуация, где они становятся объектом насмешек или подозрения в неблаговидных поступках, когда на их репутацию падает малейшая тень или когда они подвергаются несправедливым обвине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ероидный тип. Главная черта этого типа психопатий - предельный эгоцентризм, ненасытная жажда постоянного внимания к своей особе, восхищения, удивления, почитания, сочувствия. Истерическим личностям свойственны позерство, лживость, стремление к оригинальности, демонстрациям превосходства, гиперболизации своих переживаний, театральности и рисовке в поведении, склонность к нарочитым преувеличениям. Их эмоции яркие и бурные во внешних проявлениях, но крайне неустойчивы и поверхностны, их восторги и огорчения выражаются в театральных формах, но эмоции непостоянны и неглубоки. Тех из них, у которых преобладает не жажда признания, а фантазирование и лживость, называют патологическими лгунами, псевдологами, мифоманами. Психика таких лиц крайне незрела, носит черты инфантилизм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лептоидный тип. Название «эпилептоидный» было дано на основании сходства с изменениями личности, которые наступают у некоторых больных эпилепсией. Психопатические личности этого типа живут в постоянном напряжении с крайней раздражительностью, доходящей до приступов ярости, причем сила реакции не соответствует силе раздражителя. Обычно вслед за вспышкой гнева больные сожалеют о происшедшем, но при соответствующих условиях опять поступают так же. Им свойственны повышенная требовательность к окружающим, нежелание считаться с их мнением, крайний эгоизм и себялюбие, обидчивость и подозрительность. Возможны приступы расстройства настроения в виде злобной тоски, иногда со страхом. Эти люди склонны к конфликтам, неуживчивы, упрямы, мелочно придирчивы, требуют покорности и подчин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значительному поводу такие лица могут оскорбить окружающих, в гневе становятся агрессивными, наносят побои и ранения, не останавливаются перед убийством. Иногда аффективные разряды происходят на фоне суженного сознания с последующей частичной амнезией некоторых деталей происшедшего. Подобные лица часто встречаются в судебно-психиатрической практике. Среди психопатических личностей этого типа встречаются пьяницы и азартные игроки, лица с неудержимым стремлением к бродяжничеству и дипсоманы, лица с сексуальными извращениями и д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зоидный тип отличается патологической замкнутостью, скрытностью, оторванностью от реальности, аутизмом. С детских лет ребенок любит играть один, не тянется к сверстникам, избегает шумных забав, предпочитает держаться среди взрослых, иногда добавляется холодность и недетская сдержанность. Подростковый период является самым тяжелым для шизоидной психопатии, и с наступлением полового созревания все черты характера выступают с особой яркостью. Им свойственны отсутствие внутреннего единства и последовательности психической деятельности в целом, причудливость и парадоксальность эмоциональной жизни и поведения. У них сочетается повышенная чувствительность и эмоциональная холодность с одновременной отчужденностью от людей. Такой человек отрешен от действительности, склонен к символике, сложным теоретическим построе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этих лиц нет эмоционального резонанса с чужими переживаниями, им трудно найти адекватную форму контакта с окружающими. В жизни их обычно называют оригиналами, чудаками, странными, эксцентричными. Причудливость их интеллектуальной деятельности проявляется в особом обобщении фактов, в логических комбинациях, неожиданных выводах, резонерских рассуждениях. Их суждения о людях обычно категоричны и склонны к крайностям. Это люди пристрастные, недоверчивые, подозрительные. В работе они то неуправляемы, так как часто трудятся, исходя из собственных представлений, то монотонно активны. Однако в ряде областей, где требуются оригинальность мышления, художественная одаренность, особый вкус, они могут при соответствующих условиях достичь многог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зоидные личности способны тонко чувствовать и эмоционально реагировать на воображаемые образы, но не могут понять эмоции людей реального окружения. Их внимание направлено только на интересующие их вопросы, за пределами которых они проявляют рассеянность и отсутствие интереса. Пассивность, бездеятельность в решении насущных житейских задач сочетаются с предприимчивостью в достижении особо значимых для них целей. Их движения отличаются угловатостью, лишены гармоничности и пластичности, им присуща неестественность, манерность мимики и жестов, карикатурность походки, вычурность почерка, речи и интон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ойчивый тип. Крапелин назвал представителей этого типа - безудержные, неустойчивые. Шнейдер подчеркнул в своих названиях недостаток воли («безвольные», «слабовольные»). Оно отчетливо выступает, когда дело касается учебы, труда, исполнения обязанностей и долга, достижения целей, которые ставят перед ними родные, старшие, общество. С первых классов школы нет желания учиться. Только при непрестанном и строгом контроле, нехотя подчиняясь, они выполняют задания, всегда ищут случаи отлынивать от занятий, рано обнаруживается повышенная тяга к развлечениям, удовольствиям, праздности и безделью. Но и в поиске развлечений представители этого типа плывут по теч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ойчивость психической жизни их обусловлена повышенной подчиняемостью внешним влияниям. Это слабовольные, внушаемые и податливые люди, легко попадающие под влияние среды, особенно дурной. Реализация побуждений, желаний и стремлений определяется случайными внешними обстоятельствами. В одиночестве они скучают, ищут общества, в соответствии с внешними стимулами легко меняются их планы, формы поведения и род занятий. Внушаемые и безвольные, они нередко спиваются, употребляют наркотики, нарушают трудовую дисциплину, становятся расточителями, картежниками, мошенниками и т. д. В благоприятных социальных условиях они приобретают положительные трудовые установки. Однако неустойчивость их психики обусловливает быстрый переход от вдохновения к лени, неаккуратность и неорганизованность. Они постоянно нуждаются в контроле, подбадривании и коррекции повед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астенический тип относится к тормозимым психопатиям (Н. И. Фелинская). Личностей этого типа отличают нерешительность, неуверенность в себе и склонность к сомнениям. Они застенчивы, робки, малоактивны и плохо приспособлены к жизни. Примечательная особенность данной психопатии - симптом пониженной актив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особенность проявляется в наклонности к сомнениям и болезненному мудрствованию, в недостаточном чувстве реальности и полноты жизни, отсутствии живости, яркости восприятия окружающего, в стремлении к самоанализу, преобладании абстрактных, оторванных от реальных фактов интеллектуальных построений. Такой человек всегда и во всем сомневается, ему чрезвычайно трудно принять любое решение, но если оно принято, то возникает новое беспокойство - нетерпеливое стремление претворить это решение в жизнь. Психастеник бесконечно анализирует свои поступки, склонен к пониженной самооценке, редко доволен собой. Характерна субъективно мучительная потеря «чувства реального». Прочитанное и услышанное производят на него более сильное впечатление, чем непосредственное восприятие ситуации. Легко ранимые и уязвимые психастенические личности в обществе деликатны и тактичны. Однако они же нередко педантичны, назойливы, пристают к окружающим с бесконечными сомнениями или требуют точного выполнения всех формально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ормный тип. Психопатий конформного типа не существует. Он встречается в чистом виде только в форме акцентуаций. Главная черта характера этого типа - постоянная и чрезмерная конформность к своему непосредственному привычному окружению - наиболее выступила в описаниях американских социальных психологов. Ими отмечено свойственное этим личностям недоверие и настороженное отношение к незнакомцам. Представители конформного типа - это люди своей среды. Их главное качество - думать «как все», поступать «как все», стараться чтобы все у них было «как у всех. Под «всеми» подразумевается обычное непосредственное окружение. Стремясь всегда быть в соответствии со своим окружением, они совершенно не могут ему противостоять. Конформная личность - полностью продукт своей микросреды. В хорошем окружении - это неплохие люди и неплохие работники. Но попав в дурную среду, они со временем усваивают все ее обычаи и привычки, манеры и правила поведения, как бы все это ни противоречило предыдущим и каким бы пагубным ни было. Конформность сочетается с некритичностью, конформные субъекты - консерваторы по натуре. Они не любят новое, потому что не могут к нему быстро приспособиться, трудно осваиваются в новой ситуации, они неинициатив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иагностика психопатий. Этиология и патоген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патии диагностируют на основании трех основных критериев, предложенных П. Б. Ганнушки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адаптации вследствие выраженных патологических свойств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тальность психопатических особенносте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х относительная стабильность и малая обратим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критерии служат также основными ориентирами в диагностике психопатий. Тотальность психологических черт характера выступает особенно ярко в подростковом возрасте. Подросток обнаруживает свой тип характера в семье и в школе, со сверстниками и со старшими, в учебе и на отдыхе, в труде и развлечениях, в условиях обыденных и привычных, и в чрезвычайных ситуациях. Так, гипертимный подросток кипит энергией, шизоидный отгораживается от окружения незримой завесой, а истероидный жаждет привлечь к себе внимание. Тиран дома и примерный ученик в школе, тихоня под суровой властью и разнузданный хулиган в обстановке попустительства, беглец из дома, где царит гнетущая атмосфера, отлично уживающийся в хорошем интернате - все они должны причисляться к психопатам, даже если весь подростковый период проходит у них под знаком нарушенной адап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стабильность черт характера является менее доступным для оценки в этом возрасте ориентиром. Под «резкими изменениями» в подростковом возрасте следует понимать неожиданные трансформации характера, внезапные и коренные смены типа. Если веселый, общительный, шумливый, неугомонный ребенок превращается вдруг в угрюмого, замкнутого, ото всех отгороженного подростка или нежный, ласковый, очень чувствительный и эмоциональный в детстве становится изощренно-жестоким, холодно-расчетливым, бездушным к близким юношей, то все это скорее всего не соответствует критерию относительной стабильности, и как бы не были выражены психопатические черты, случаи эти нередко оказываются за рамками психопа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. Причины возникновения психопатии различны. Дисгармония личности может возникнуть под влиянием наследственных факторов, родовых травм, патологии раннего постнатального периода. Незрелость психики проявляется в повышенной внушаемости, склонности к преувеличениям, фантазиям у истеричных субъектов, в эмоциональной лабильности у возбудимых, в слабости воли у неустойчивых, в незрелом мышлении у параноических личностей. Большое значение в формировании психопатии имеет неблагоприятное влияние среды: неправильное воспитание, психические травмы и др.. По О.В. Кербикову, в одних случаях ведущим фактором в развитии психопатии становится конституциональный, в других - воздействие окружающей сре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психопатии раскрывается с позиций учения И.П. Павлова о типах высшей нервной деятельности: различные формы психопатии связывают с конкретными нарушениями в соотношении нервных процессов, сигнальных систем, коры и подкор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возбудимой психопатии лежит патологический вариант безудержного типа высшей нервной деятельности, астенической психопатии - слабый тип, а истерическим формам свойственно относительное преобладание первой сигнальной системы над второй и подкорки над кор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сихастении имеется слабость подкорки, первой сигнальной системы и относительное преобладание второй. Патофизиологическая основа паранойяльной психопатии заключается в склонности к образованию застойных очагов во второй сигнальной системе. 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Лечение психопа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при психопатиях связано с большими трудностями, так как психопатии не являются заболеваниями в собственном смысле этого слова. При психопатии ведущее значение принадлежит перестройке личностных установок, созданию правильного понимания принципов построения своих отношений с окружающими. Имеющиеся психотропные средства позволяют эффективно воздействовать лишь на отдельные проявления психопат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а в лечении психопатий имеют весьма ограниченное значение. В период тяжелых декомпенсации, во время острых аффективных реакции, чтобы снять эмоциональное напряжение, тревогу или депрессию, необходимо бывает прибегнуть к инъекциям аминазина, седуксена или тизерцина. Повышенную возбудимость, постоянную склонность к аффективным вспышкам, которые бывают при эпилептоидной, гипертимно-эксплозивной, лабильно-аффективной и при всех видах органических психопатий, приходится устранять продолжительными приемами тазепама, меллерила, небольших доз неулептила или аминазина. Постоянная тревожность при сенситивной и психастенической психопатиях устраняется тем же тазепамом, а иногда eщe лучше - мепробамат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ведущих мест в структуре многих психопатических состояний занимают различные аффективные расстройства. Назначение психотропных препаратов для устранения аффективной патологии или контроля эмоциональных проявлений должно проводиться с учетом особенностей их симптоматики и возможного общего действия на состояние больного. При депрессивных расстройствах применяют антидепрессанты, при тревожном состоянии – транквилизаторы, при сочетании депрессивной симптоматики с достаточно выраженными проявлениями тревоги – комбинацию аитидепрессантов с препаратами нейролептического ряда. Учитывая, что психопатии не свойственны глубокие депрессии, обычно следует назначать легкие антидепрессан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сихопатии часто отмечается нарушение сна. Если сон не нормализуется после приема транквилизатора, следует назначать снотворное. При паранойяльных реакциях следует применять нейролептики. При сочетании паранояльных реакций с аффективными лечение должно быть комбинированным. При выборе психотропных средств для лечения психопатии необходимо отдавать предпочтение препаратам с широким действ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роль в лечении психопатии должна принадлежать психотерапии. Лишь с помощью психотерапии можно изменить установки личности, внести коррекцию в ее представление о своем “Я” и помочь найти пути построения правильных межличностных взаимоотнош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абильно-аффективной психопатии психотерапия бывает действенной, если человек сразу чувствует искреннюю благожелательность к нему. Направление психотерапевтических усилий постепенно можно менять от успокоения к руководству поведением. При сенситивной психопатии следует учитывать, что за внешней замкнутостью обычно скрывается большая потребность поделиться переживаниями. Необходимы многократные продолжительные беседы с перебором фактов и ситуаций, опровергающих убежденность больного в его неполноценности и неблагоприятном отношении к нему окружения. В трудовых рекомендациях необходимо побуждать не страшиться выбрать профессию, соответствующую возможностям. При психастенической психопатии необходимо побуждать, тренировать и развивать те сферы психической жизни, которые слабы,- живое восприятие, умение схватить мельком увиденное, нужно даже поощрять фантазирование. Психотерапия очень важна при шизоидной психопат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роидная психотерапия представляет собой наиболее трудный объект и для психотерапии. Успех корригирующих поведение усилий зависит от того, насколько удается отыскать сферу, где эгоцентрические потребности могут быть удовлетворены без ущерба для окружающих. При неустойчивых психопатиях полезно воспитание в закрытых учреждениях со строгим режимом и трудовой обстано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филактики психопатий зависит от общесоциальных условий жизни общества и от проведения специальных психогигиенических и медицинских мероприятий. Личность формируется в условиях активного влияния различных средовых социальных услов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конституциональных психопатий крайне затруднено из-за незнания эндогенных закономерностей их развития. Можно лишь стремиться предотвратить декомпенсации путем рациональных корригирующих ме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патические развития безусловно могут быть объектом активной профилактики, направленной на то, чтобы подростки с акцентуациями характера не росли в системе именно того вида неправильного воспитания, которое является ударом по слабым сторонам их характе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рганических психопатий, помимо предупреждения и лечения мозговой патологии в ранний период онтогенеза, включает лечение невропатических и коррекцию поведенческих нарушений в течение всего детства. Успех в этом направлении создает надежду, что пубертатный период может стать не патогенным, а санирующим фак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р психологии», Психологический словарь, Психопат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ннушкин П.Б. Клиника психопатий: их статика, динамика, систематик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кеева Д.Д. Популярная психиатрия. – М.: АСТ – ПРЕСС, 1998. – 5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Д. Столяренко. Основы психологии - Ростов-на-Дону: Издательство «Феникс», 1997. –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гард К. Акцентуированные личности. – Ростов-на-Дону: Феникс, 1997г. – 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ко А.Е. Психопатии и акцентуации характера у подростков / Под ред. Ю.Б. Гиппенрейтер, В.Я. Романова. — Санкт-Петербург: Речь, 2009. - 256 с. - 1000 экз. - ISBN 978-5-9268-0828-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енси Мак-Вильямс, «Психоаналитическая диагностика: Понимание структуры личности в клиническом процессе», глава «Уровни развития организации личности», изд. «Класс», 1998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info">
    <w:name w:val="ref-info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1:00Z</dcterms:created>
  <dc:creator>Admin</dc:creator>
  <dc:description/>
  <cp:keywords/>
  <dc:language>en-US</dc:language>
  <cp:lastModifiedBy>Mage</cp:lastModifiedBy>
  <dcterms:modified xsi:type="dcterms:W3CDTF">2011-10-06T22:01:00Z</dcterms:modified>
  <cp:revision>2</cp:revision>
  <dc:subject/>
  <dc:title>Содержание</dc:title>
</cp:coreProperties>
</file>