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Ф.И.О., 37 лет (1964 г.р.)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Профессия: наладчик оборудования (нет профвредностей)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Поступил 26.09.2001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/>
      </w:pPr>
      <w:r>
        <w:rPr>
          <w:b/>
          <w:sz w:val="28"/>
        </w:rPr>
        <w:t>Жалобы на</w:t>
      </w:r>
      <w:r>
        <w:rPr>
          <w:sz w:val="28"/>
        </w:rPr>
        <w:t>: боли в горле, слабость, общее недомогание, головные боли, усиливающиеся в вечерние часы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мнез заболевания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 xml:space="preserve">В конце июня 2001 года отметил нарастающие слабость, утомляемость, потливость, головные боли, повышение температуры до 41 С, диарею; по скорой помощи был госпитализирован в 1 инфекционную больницу (9.07.2001 – 12.07.2001). Отмечалась лимфаденопатия (шейные, подмышечные л/у до 1,5 см), спленомегалия. В анализе крови 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Нв 10,1 г%, лей 8100, п-1, ся-1, лф-86, СОЭ 47 мм/час. После исследования общего анализа крови был переведён в гематологическое отделение 81 ГКБ, где был поставлен диагноз рецидивирующей тромбоцитопении, агранулоцитоз, спленомегалия. В анализе крови Нв 10,62 г%, лей 4800, п-0, ся-3, лф-94, в миелограме КМ (от 13.07.2001): лимф 26%, КМ – гиперклеточный, пролиферация гранулоцитов нарушена. В трепанате подвздошной кости – многочисленные скопления лимфоцитов, плазмоцитов, плазматизированных лимфоцитов. По заключению – подозрение на болезнь Вальндстрема. Проводилась терапия преднизолоном (60 мг/с). Поступил в ГТК ММА для уточнения диагноза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мнез жизни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Профвредностей нет, жилищные условия удовлетворительные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В детстве перенёс 2 пневмонии, в 6 лет аппендицит с перитонитом, в армии – гепатит А, хронический назофарингит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Вредных привычек нет.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следственность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Отец – 67 лет простатит, мать – 62 года Г.Б., сестра - 32 года здорова. Детей нет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ллергоанамнез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Пенициллины, сульфаниламиды, левомицитин – токсидермии, конъюнктивит, повышение температуры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ъективно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ind w:firstLine="709"/>
        <w:jc w:val="both"/>
        <w:rPr/>
      </w:pPr>
      <w:r>
        <w:rPr>
          <w:sz w:val="28"/>
        </w:rPr>
        <w:t>Отмечается бледность кожных покровов, увеличение л/у – пальпируются шейные, подчелюстные до 1 см, подмышечные л/у слева до 1,5 см. При осмотре полости рта – язык обложен белым налётом, миндалины гиперемированы, выступают за дужки. Селезёнка 11 х 7 см, пальпируется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я</w:t>
      </w:r>
    </w:p>
    <w:p>
      <w:pPr>
        <w:pStyle w:val="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щий анализ кров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323"/>
        <w:gridCol w:w="3323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.09.200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11.200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4.99*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>/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7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3.85*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>/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4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4.8 g/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.28 %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.4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99*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>/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ОЭ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 мм/ча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 мм/ча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7.09.2001: П – 0, с – 4, б – 0, э – 0, лф – 80.5, м – 15.5 </w:t>
      </w:r>
    </w:p>
    <w:p>
      <w:pPr>
        <w:pStyle w:val="1"/>
        <w:ind w:firstLine="709"/>
        <w:jc w:val="both"/>
        <w:rPr/>
      </w:pPr>
      <w:r>
        <w:rPr>
          <w:sz w:val="28"/>
        </w:rPr>
        <w:t xml:space="preserve">1.11.2001: П – 1, с – 2, б – 1, э – 0, лф – 87, м – 9 </w:t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Биохимический анализ кров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Белковая фракция альбуми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43.8 % (54 – 6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Альфа –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6.6 % (2.7 – 5.1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Альфа –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0"/>
              </w:rPr>
              <w:t>6.7 % (7.4 – 10.2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Г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30 % (15.6 – 21.4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Общий бел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0 г% (6 – 8)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Неорганический фосф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5.7 мг%Р (2.5 – 4.5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СР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0"/>
              </w:rPr>
            </w:pPr>
            <w:r>
              <w:rPr>
                <w:sz w:val="20"/>
              </w:rPr>
              <w:t>3 +</w:t>
            </w:r>
          </w:p>
        </w:tc>
      </w:tr>
    </w:tbl>
    <w:p>
      <w:pPr>
        <w:pStyle w:val="1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gA 475 %, IgM 252 %, IgG 1700 %.</w:t>
      </w:r>
    </w:p>
    <w:p>
      <w:pPr>
        <w:pStyle w:val="1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УЗИ</w:t>
      </w:r>
    </w:p>
    <w:p>
      <w:pPr>
        <w:pStyle w:val="1"/>
        <w:ind w:firstLine="709"/>
        <w:jc w:val="both"/>
        <w:rPr/>
      </w:pPr>
      <w:r>
        <w:rPr>
          <w:sz w:val="28"/>
        </w:rPr>
        <w:t>Печень в передне–заднем р–ре увеличена (до 15 см – умеренно) за счёт правой доли, левая доля – 6.3 см, контуры ровные, паренхима диффузная, незначительно повышена эхогенность. Воротная вена – 15 мм, Селезёночная в воротах селезёнки – 13 мм. Ж.П. камней нет. Селезёнка – 17.7 х 7.8 см в воротах – доп. Долька – 28 х 21 мм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орфо–цитохимическое исследование 26.10.2001</w:t>
      </w:r>
    </w:p>
    <w:p>
      <w:pPr>
        <w:pStyle w:val="1"/>
        <w:ind w:firstLine="709"/>
        <w:jc w:val="both"/>
        <w:rPr/>
      </w:pPr>
      <w:r>
        <w:rPr>
          <w:sz w:val="28"/>
        </w:rPr>
        <w:t>Исследование лимфоидных элементов периферической крови показали: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100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стречаются лимфоидные элементы (около 10%) с неровными контурами цитоплазмы или «вялыми» ворсинками. Часть клеток в цитоплазме содержит азурофильную зернистость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1100" w:leader="none"/>
        </w:tabs>
        <w:ind w:left="0" w:firstLine="709"/>
        <w:jc w:val="both"/>
        <w:rPr/>
      </w:pPr>
      <w:r>
        <w:rPr>
          <w:sz w:val="28"/>
        </w:rPr>
        <w:t>Активность кислой фосфатазы умеренно выражена в 47 % клеток. При добавлении ингибитора (тартановая кислота) активность фермента осталась положительной в 10 % лимфоидных клеток, что подтверждает наличие в препарате ворсинчатых клеток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ммунофенотипирование клеток периферической крови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В-клеточные маркеры: CD19 2.5%, CD37 4.8%</w:t>
      </w:r>
    </w:p>
    <w:p>
      <w:pPr>
        <w:pStyle w:val="1"/>
        <w:ind w:firstLine="709"/>
        <w:jc w:val="both"/>
        <w:rPr/>
      </w:pPr>
      <w:r>
        <w:rPr>
          <w:sz w:val="28"/>
        </w:rPr>
        <w:t xml:space="preserve">Т-клеточные маркеры: </w:t>
      </w:r>
      <w:r>
        <w:rPr>
          <w:sz w:val="28"/>
          <w:lang w:val="en-US"/>
        </w:rPr>
        <w:t>CD</w:t>
      </w:r>
      <w:r>
        <w:rPr>
          <w:sz w:val="28"/>
        </w:rPr>
        <w:t xml:space="preserve">7 90.8%, </w:t>
      </w:r>
      <w:r>
        <w:rPr>
          <w:sz w:val="28"/>
          <w:lang w:val="en-US"/>
        </w:rPr>
        <w:t>CD</w:t>
      </w:r>
      <w:r>
        <w:rPr>
          <w:sz w:val="28"/>
        </w:rPr>
        <w:t xml:space="preserve">3 95.3%, </w:t>
      </w:r>
      <w:r>
        <w:rPr>
          <w:sz w:val="28"/>
          <w:lang w:val="en-US"/>
        </w:rPr>
        <w:t>CD</w:t>
      </w:r>
      <w:r>
        <w:rPr>
          <w:sz w:val="28"/>
        </w:rPr>
        <w:t xml:space="preserve">4 11.0%, </w:t>
      </w:r>
      <w:r>
        <w:rPr>
          <w:sz w:val="28"/>
          <w:lang w:val="en-US"/>
        </w:rPr>
        <w:t>CD</w:t>
      </w:r>
      <w:r>
        <w:rPr>
          <w:sz w:val="28"/>
        </w:rPr>
        <w:t>8 88,0%</w:t>
      </w:r>
    </w:p>
    <w:p>
      <w:pPr>
        <w:pStyle w:val="1"/>
        <w:ind w:firstLine="709"/>
        <w:jc w:val="both"/>
        <w:rPr/>
      </w:pPr>
      <w:r>
        <w:rPr>
          <w:sz w:val="28"/>
        </w:rPr>
        <w:t xml:space="preserve">Прочие: </w:t>
      </w:r>
      <w:r>
        <w:rPr>
          <w:sz w:val="28"/>
          <w:lang w:val="en-US"/>
        </w:rPr>
        <w:t>CD</w:t>
      </w:r>
      <w:r>
        <w:rPr>
          <w:sz w:val="28"/>
        </w:rPr>
        <w:t xml:space="preserve">38 92.0%, </w:t>
      </w:r>
      <w:r>
        <w:rPr>
          <w:sz w:val="28"/>
          <w:lang w:val="en-US"/>
        </w:rPr>
        <w:t>Ia</w:t>
      </w:r>
      <w:r>
        <w:rPr>
          <w:sz w:val="28"/>
        </w:rPr>
        <w:t xml:space="preserve"> 14.9.</w:t>
      </w:r>
    </w:p>
    <w:p>
      <w:pPr>
        <w:pStyle w:val="1"/>
        <w:ind w:firstLine="709"/>
        <w:jc w:val="both"/>
        <w:rPr/>
      </w:pPr>
      <w:r>
        <w:rPr>
          <w:sz w:val="28"/>
        </w:rPr>
        <w:t>Заключение: лимфоцитоз периферической крови, обусловленный периферическими цитотоксическими Т-Лф (</w:t>
      </w:r>
      <w:r>
        <w:rPr>
          <w:sz w:val="28"/>
          <w:lang w:val="en-US"/>
        </w:rPr>
        <w:t>CD</w:t>
      </w:r>
      <w:r>
        <w:rPr>
          <w:sz w:val="28"/>
        </w:rPr>
        <w:t xml:space="preserve">3+, </w:t>
      </w:r>
      <w:r>
        <w:rPr>
          <w:sz w:val="28"/>
          <w:lang w:val="en-US"/>
        </w:rPr>
        <w:t>CD</w:t>
      </w:r>
      <w:r>
        <w:rPr>
          <w:sz w:val="28"/>
        </w:rPr>
        <w:t>8+). На основании полученных данных трудно дифференцировать лимфопролиферативное заболевание от инфекционного процесса.</w:t>
      </w:r>
    </w:p>
    <w:p>
      <w:pPr>
        <w:pStyle w:val="1"/>
        <w:ind w:firstLine="709"/>
        <w:jc w:val="both"/>
        <w:rPr/>
      </w:pPr>
      <w:r>
        <w:rPr>
          <w:sz w:val="28"/>
          <w:u w:val="single"/>
        </w:rPr>
        <w:t>Пункция КМ грудины (5.10.2001</w:t>
      </w:r>
      <w:r>
        <w:rPr>
          <w:sz w:val="28"/>
        </w:rPr>
        <w:t>): увеличено количество Лф до 33.7 %.</w:t>
      </w:r>
    </w:p>
    <w:p>
      <w:pPr>
        <w:pStyle w:val="1"/>
        <w:ind w:firstLine="709"/>
        <w:jc w:val="both"/>
        <w:rPr/>
      </w:pPr>
      <w:r>
        <w:rPr>
          <w:sz w:val="28"/>
          <w:u w:val="single"/>
        </w:rPr>
        <w:t>КТ брюшной полости:</w:t>
      </w:r>
      <w:r>
        <w:rPr>
          <w:sz w:val="28"/>
        </w:rPr>
        <w:t xml:space="preserve"> гепатоспленомегалия, умеренная гиперплазия надпочечников, незначительно расширены лоханки почек. Признаки гипертензии в системе воротной вены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ind w:firstLine="709"/>
        <w:jc w:val="both"/>
        <w:rPr/>
      </w:pPr>
      <w:r>
        <w:rPr>
          <w:b/>
          <w:sz w:val="28"/>
        </w:rPr>
        <w:t>Волосатоклеточный лейкоз (ВКЛ)</w:t>
      </w:r>
      <w:r>
        <w:rPr>
          <w:sz w:val="28"/>
        </w:rPr>
        <w:t xml:space="preserve"> – редкий вариант хронического лейкоза. Ежегодно заболеваемость составляет 1 на 150000 населения.</w:t>
      </w:r>
    </w:p>
    <w:p>
      <w:pPr>
        <w:pStyle w:val="1"/>
        <w:ind w:firstLine="709"/>
        <w:jc w:val="both"/>
        <w:rPr/>
      </w:pPr>
      <w:r>
        <w:rPr>
          <w:sz w:val="28"/>
        </w:rPr>
        <w:t>ВКЛ – заболевание главным образом людей среднего и пожилого возраста. Ср. возраст заболевших – 50 лет (20 – 80 лет). 80 % - мужчины, в 4-6 раз чаще, чем женщины. Описан ВКЛ у кровных родственников, как по горизонтальной, так и по вертикальной линии.</w:t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Диагностика</w:t>
      </w:r>
    </w:p>
    <w:p>
      <w:pPr>
        <w:pStyle w:val="1"/>
        <w:ind w:firstLine="709"/>
        <w:jc w:val="both"/>
        <w:rPr/>
      </w:pPr>
      <w:r>
        <w:rPr>
          <w:sz w:val="28"/>
        </w:rPr>
        <w:t>При распознавании ВКЛ основываются на обнаружении в кровии костном мозге или только в последнем не менее 10 % характерных патологических клеток. Лейкемические клетки представляют собой мононуклеары среднего или большого размера с бледно-голубой, серо-голубой или базофильной цитоплазмой, округлым или овальным ядром, иногда имеющим выемку. Структура хроматина разрежена, в ядре – иногда – 1-2 нуклеолы. Цитоплазма имеет неровные края, в типичных случаях обрывчата, отросчата или ворсинчата. Часть клеток может содержать азурофильную зернистость. Костномозговой пунктат у больных ВКЛ часто удаётся получить с трудом из-за фиброза костного мозга. У 10-20% больных обнаруживается гипоклеточный КМ, у остальных – нормо- или даже гиперклеточный. При исследовании пунктатов и трепанатов КМ видно, что инфильтрация патологическими клетками независимо от их количества, носит диффузный характер. В большинстве случаев заметно угнетение нормального кроветворения. Для ВКЛ характерно поражение красной пульпы селезёнки, в отличие от других лимфопролиферативных заболеваний, при которых наблюдается инф. патолог. элементами белой пульпы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Важнейшим диагностическим признаком ВКЛ, помимо специфических морфологических изменений опухолевых клеток, является их особенность, обнаруженная в 1971 году: кислая фосфатаза в этих клетках представлена в виде её 5-го изофермента, не ингибируемого тартратом натрия. Высокая активность тартратрезистентной кислой фосфатазы обнаруживается у 95 % больных ВКЛ. Кол-во клеток с высокой активностью этого фермента может колебаться в широких пределах – от20 до 100 %.</w:t>
      </w:r>
    </w:p>
    <w:p>
      <w:pPr>
        <w:pStyle w:val="1"/>
        <w:ind w:firstLine="709"/>
        <w:jc w:val="both"/>
        <w:rPr/>
      </w:pPr>
      <w:r>
        <w:rPr>
          <w:sz w:val="28"/>
        </w:rPr>
        <w:t xml:space="preserve">Иммунологические исследования показали, что при ВКЛ более чем в 90% случаев лейкемические клетки имеют фенотип зрелых В лимфоцитов и экспрессируют </w:t>
      </w:r>
      <w:r>
        <w:rPr>
          <w:sz w:val="28"/>
          <w:lang w:val="en-US"/>
        </w:rPr>
        <w:t>CD</w:t>
      </w:r>
      <w:r>
        <w:rPr>
          <w:sz w:val="28"/>
        </w:rPr>
        <w:t xml:space="preserve">19, </w:t>
      </w:r>
      <w:r>
        <w:rPr>
          <w:sz w:val="28"/>
          <w:lang w:val="en-US"/>
        </w:rPr>
        <w:t>CD</w:t>
      </w:r>
      <w:r>
        <w:rPr>
          <w:sz w:val="28"/>
        </w:rPr>
        <w:t xml:space="preserve">20, </w:t>
      </w:r>
      <w:r>
        <w:rPr>
          <w:sz w:val="28"/>
          <w:lang w:val="en-US"/>
        </w:rPr>
        <w:t>PCA</w:t>
      </w:r>
      <w:r>
        <w:rPr>
          <w:sz w:val="28"/>
        </w:rPr>
        <w:t xml:space="preserve">-1, </w:t>
      </w:r>
      <w:r>
        <w:rPr>
          <w:sz w:val="28"/>
          <w:lang w:val="en-US"/>
        </w:rPr>
        <w:t>CD</w:t>
      </w:r>
      <w:r>
        <w:rPr>
          <w:sz w:val="28"/>
        </w:rPr>
        <w:t xml:space="preserve">22, </w:t>
      </w:r>
      <w:r>
        <w:rPr>
          <w:sz w:val="28"/>
          <w:lang w:val="en-US"/>
        </w:rPr>
        <w:t>CD</w:t>
      </w:r>
      <w:r>
        <w:rPr>
          <w:sz w:val="28"/>
        </w:rPr>
        <w:t>11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D</w:t>
      </w:r>
      <w:r>
        <w:rPr>
          <w:sz w:val="28"/>
        </w:rPr>
        <w:t xml:space="preserve">25. Экспрессия СД22 и СД25 во много раз выше, чем на нормальных В лф. Как и на лимфоцитах при ХЛЛ, на патологических клетках при ВКЛ определяются поверхностные иммуноглобулины разных классов, но с одной и той же легкой цепью. Особенностью ВКЛ является частое обнаружение </w:t>
      </w:r>
      <w:r>
        <w:rPr>
          <w:sz w:val="28"/>
          <w:lang w:val="en-US"/>
        </w:rPr>
        <w:t>IgG</w:t>
      </w:r>
      <w:r>
        <w:rPr>
          <w:sz w:val="28"/>
        </w:rPr>
        <w:t>3, который не типичен для большинства нормальных В лф. Каких либо специфических изменений хромосом при ВКЛ не найдено, однако недавно было показано, что примерно у трети больных происходит инверсия хромосомы 5, всегда захватывающая один и тот же участок её длинного плеча. Роль каких-либо провоцирующих факторов в развитии ВКЛ также не доказана.</w:t>
      </w:r>
    </w:p>
    <w:p>
      <w:pPr>
        <w:pStyle w:val="1"/>
        <w:ind w:firstLine="709"/>
        <w:jc w:val="both"/>
        <w:rPr/>
      </w:pPr>
      <w:r>
        <w:rPr>
          <w:sz w:val="28"/>
        </w:rPr>
        <w:t>Наиболее характерной особенностью ВКЛ является одно-, двух-, или трёнростковая цитопения. Лейкопения сопровождается нейтро- и моноцитопенией, являющейся характерным признаком ВКЛ. Снижение Нв происходит у 75-80 % больных. Патогенез цитопении при ВКЛ связан со многими факторами. Основную роль в её развитии играет гиперспленизм, фиброз КМ, и его инфильтрация патологическими элементами, суживающими плацдарм нормального кроветворения.</w:t>
      </w:r>
    </w:p>
    <w:p>
      <w:pPr>
        <w:pStyle w:val="1"/>
        <w:ind w:firstLine="709"/>
        <w:jc w:val="both"/>
        <w:rPr/>
      </w:pPr>
      <w:r>
        <w:rPr>
          <w:sz w:val="28"/>
        </w:rPr>
        <w:t>Существуют также лейкемический (лей 10 до 60000) и японский варианты (10-15000 и своеобразная морфология клеток)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Биохимия без особенностей</w:t>
      </w:r>
    </w:p>
    <w:p>
      <w:pPr>
        <w:pStyle w:val="1"/>
        <w:ind w:firstLine="709"/>
        <w:jc w:val="both"/>
        <w:rPr/>
      </w:pPr>
      <w:r>
        <w:rPr>
          <w:sz w:val="28"/>
        </w:rPr>
        <w:t xml:space="preserve">Единого мнения о существовании Т-клеточного ВКЛ нет. Описаны отдельные наблюдения, в том числе ассоциированные с вирусом </w:t>
      </w:r>
      <w:r>
        <w:rPr>
          <w:sz w:val="28"/>
          <w:lang w:val="en-US"/>
        </w:rPr>
        <w:t>HTLV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>, но в последнее время увеличение размеров отдельных клонов Т лф при ВКЛ рассматривается как возможный реактивный иммунный ответ на существование В клеточной опухоли. Также описаны типичные по клинической и морфологической картине случаи ВКЛ с Т клеточными маркерами на лейкемических клетках в сочетании с реарранжировкой генов Т-клеточных рецепторов.</w:t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линическая картина</w:t>
      </w:r>
    </w:p>
    <w:p>
      <w:pPr>
        <w:pStyle w:val="1"/>
        <w:ind w:firstLine="709"/>
        <w:jc w:val="both"/>
        <w:rPr/>
      </w:pPr>
      <w:r>
        <w:rPr>
          <w:sz w:val="28"/>
        </w:rPr>
        <w:t>Течение ВКлЛ медленное, и его истинное начало, как правило, установить не удаётся. При первом обращении к врачу пациенты жалуются на слабость и быструю утомляемость, чаще всего обусловленными низким содержанием Нв. Иногда возникают жалобы на тяжесть в левом подреберье и кровотечения. Примерно в 25 % случаев заболевание выявляется в связи с частыми инфекциями.</w:t>
      </w:r>
    </w:p>
    <w:p>
      <w:pPr>
        <w:pStyle w:val="1"/>
        <w:ind w:firstLine="709"/>
        <w:jc w:val="both"/>
        <w:rPr/>
      </w:pPr>
      <w:r>
        <w:rPr>
          <w:sz w:val="28"/>
        </w:rPr>
        <w:t>Наиболее характерным симптомом ВКЛ является спленомегалия. Лимфаденопатия не характерна для ВКЛ, но появление при рецидиве массивной абдоминальной лимфаденопатии – плохой прогностический признак. Инфильтрация негемопоэтических органов патологическими клетками является ещё большей редкостью, чем поражение л/у. Примерно у 20% больных возникают аутоиммунные осложнения, но, в отличие от ХЛЛ, никогда не возникает аутоиммунная анемия или тромбоцитопения. Аутоиммунные осложнения проявляются в виде кожных васкулитов, артралгий, артритов, узловатой эритемы. Аутоиммунный синдром может бать первым клиническим проявлением болезни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Продолжительность жизни от 1 до 32 лет (медиана – 5,2 года)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Непосредственная причина смерти чаще всего инфекции (пневмонии, абсцессы мягких тканей, парапроктиты). Геморрагические осложнения редко носят тяжёлый характер.</w:t>
      </w:r>
    </w:p>
    <w:p>
      <w:pPr>
        <w:pStyle w:val="1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Лечение</w:t>
      </w:r>
    </w:p>
    <w:p>
      <w:pPr>
        <w:pStyle w:val="1"/>
        <w:ind w:firstLine="709"/>
        <w:jc w:val="both"/>
        <w:rPr/>
      </w:pPr>
      <w:r>
        <w:rPr>
          <w:sz w:val="28"/>
        </w:rPr>
        <w:t xml:space="preserve">На протяжении почти 30 лет основным лечебным мероприятием при ВКЛ была спленэктомия (уменьшение объёма опухолевого клона и ликвидация гиперспленизма - цитопении). Эффект спленэктомии не зависит от выраженности спленомегалии. Хороший эффект почти у 90 % больных. Но возникает рецидив с цитопенией (медиана 8.3 мес.). Попытки лекарственной терапией кортикостероидами, цитостатиками, химио- и лучевой терапией, использование гранулоцитарного фактора роста, и ТКМ оказались мало эффективными. В 1984 году применили альфа-интерферон успешно. Сейчас его эффективность подтверждена многочисленными многоцентровыми исследованиями. Эффективность у примерно 65-100 % больных ВКЛ. Противоопухолевое действие (антипролиферативное – изменение экспрессии онкогенов, активация Т-киллеров, с-з протеинов дифференцировки), снижение частоты инфекционных осложнений. </w:t>
      </w:r>
      <w:r>
        <w:rPr>
          <w:sz w:val="28"/>
          <w:lang w:val="en-US"/>
        </w:rPr>
        <w:t>5–летняя выживаемость - 34% среди нелеченных, 59% - ГК, цитостатики, 68% - спленэктомия, 89% - альфа-интерферон.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Побочные эффекты альфа-интерферона</w:t>
      </w:r>
    </w:p>
    <w:p>
      <w:pPr>
        <w:pStyle w:val="1"/>
        <w:ind w:firstLine="709"/>
        <w:jc w:val="both"/>
        <w:rPr/>
      </w:pPr>
      <w:r>
        <w:rPr>
          <w:sz w:val="28"/>
        </w:rPr>
        <w:t>Новейший этап лечения ВКЛ – применение аналогов пуриновых нуклеозид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2:00Z</dcterms:created>
  <dc:creator>YaYaWV</dc:creator>
  <dc:description/>
  <cp:keywords/>
  <dc:language>en-US</dc:language>
  <cp:lastModifiedBy>Mage</cp:lastModifiedBy>
  <dcterms:modified xsi:type="dcterms:W3CDTF">2011-10-06T22:02:00Z</dcterms:modified>
  <cp:revision>2</cp:revision>
  <dc:subject/>
  <dc:title>Семенченко Сергей Алексеевич, 37 лет (1964 г</dc:title>
</cp:coreProperties>
</file>