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/>
      </w:pPr>
      <w:r>
        <w:rPr/>
        <w:t>Реферат:</w:t>
      </w:r>
    </w:p>
    <w:p>
      <w:pPr>
        <w:pStyle w:val="21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ЕРМАТОЛОГИЧЕСКИЕ АСПЕКТЫ ВИЧ-ИНФЕКЦИИ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ВИЧ-инфекция – хроническое инфекционное заболевание, вызванное вирусом иммунодефицита человека. ВИЧ-инфекция характеризуется вторичными инфекциями с неблагоприятным течением, различными опухолями и крайне высоким показателем смертности.</w:t>
      </w:r>
    </w:p>
    <w:p>
      <w:pPr>
        <w:pStyle w:val="21"/>
        <w:widowControl w:val="false"/>
        <w:spacing w:lineRule="auto" w:line="360"/>
        <w:ind w:firstLine="709"/>
        <w:jc w:val="both"/>
        <w:rPr>
          <w:bCs/>
        </w:rPr>
      </w:pPr>
      <w:r>
        <w:rPr>
          <w:bCs/>
        </w:rPr>
        <w:t>Причина ВИЧ-инфекции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/>
        <w:t>Возбудитель СПИДа относится к вирусам медленных инфекций. Имеется две группы вирусов – ВИЧ-1 и ВИЧ-2. Они быстро изменяются. При кипячении погибают через 1 минуту, быстро инактивируются под воздействием дезинфицирующих средств. Стойки к солнечным лучам и замораживанию.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/>
        <w:t>Источник возбудителя – человек, больной или вирусоноситель. Больные СПИДом заразны в течение всей жизни.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/>
        <w:t>Передача вируса осуществляется при половом контакте, при переливании инфицированной крови и через инфицированные кровью инструменты, предметы, от матери к плоду. Наиболее опасны в распространении заболевания лица обоих полов, ведущие беспорядочную половую жизнь, а также гомосексуалисты.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/>
        <w:t>ВИЧ не передается через укусы насекомых, при бытовом контакте, через слюну.</w:t>
      </w:r>
    </w:p>
    <w:p>
      <w:pPr>
        <w:pStyle w:val="21"/>
        <w:widowControl w:val="false"/>
        <w:spacing w:lineRule="auto" w:line="360"/>
        <w:ind w:firstLine="709"/>
        <w:jc w:val="both"/>
        <w:rPr>
          <w:bCs/>
        </w:rPr>
      </w:pPr>
      <w:r>
        <w:rPr>
          <w:bCs/>
        </w:rPr>
        <w:t>Процесс развития ВИЧ-инфекции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/>
        <w:t>Заражение СПИД-ом происходит при попадании вируса в кровь или слизистые оболочки. Отсюда он внедряется в различные клетки тканей организма и встраивается в них. ВИЧ может в течение многих лет находиться в организме человека, не вызывая видимых признаков болезни. Под воздействие внешних факторов, чаще всего – другой вирусной инфекции (герпес, гепатит В и другие) вирус активизируется, начинает размножаться и разрушать зараженные им клетки, в первую очередь клетки иммунной системы, что делает человека беззащитным к инфекциям и опухолям.</w:t>
      </w:r>
    </w:p>
    <w:p>
      <w:pPr>
        <w:pStyle w:val="21"/>
        <w:widowControl w:val="false"/>
        <w:spacing w:lineRule="auto" w:line="360"/>
        <w:ind w:firstLine="709"/>
        <w:jc w:val="both"/>
        <w:rPr>
          <w:bCs/>
        </w:rPr>
      </w:pPr>
      <w:r>
        <w:rPr>
          <w:bCs/>
        </w:rPr>
        <w:t>Признаки ВИЧ-инфекции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/>
        <w:t>Инкубационный период длится в пределах до 1 месяца. Большинство зараженных вначале чувствуют себя здоровыми и болезнь никак себя не проявляет, но выявляется при исследовании крови.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/>
        <w:t>Через 1,5-2 года у больных увеличиваются лимфатические узлы (более 1 см) нескольких областей тела (шейные, локтевые, подмышечные, надключичные) без нарушения самочувствия и каких-либо болезненных ощущений.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/>
        <w:t>Через 6 месяцев – 5 лет после этого начинается стадия вторичных заболеваний.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/>
        <w:t>В первые 3-7 лет снижается умственная и физическая работоспособность, появляется обильная ночная потливость, периодические повышения температуры тела до 38ºС, неустойчивый стул, потеря массы тела до 10%. В эту фазу болезни бывают грибковые болезни кожи, герпес, опоясывающий лишай, бородавки, гнойничковые и аллергические болезни кожи, чешуйчатый лишай, поражения слизистых оболочек, повторные ОРЗ и воспаления придаточных пазух носа.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/>
        <w:t>Затем появляется необъяснимое повышение температуры тела или понос более 1 месяца, потеря массы тела более 10%, выраженные поражения кожи в виде грибкового поражения полости рта, повторного распространенного опоясывающего лишая, хронических гнойничковых поражений кожи, фурункулов, кровоизлияний в кожу, опухоли кожи (саркома Капоши).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/>
        <w:t>При длительности ВИЧ-инфекции более 5 лет, как правило, развиваются тяжелые инфекции, обусловленные микроорганизмами, не вызывающими заболеваний у здоровых лиц и новообразовавния, которые приводят больного к смерти.</w:t>
      </w:r>
    </w:p>
    <w:p>
      <w:pPr>
        <w:pStyle w:val="21"/>
        <w:widowControl w:val="false"/>
        <w:spacing w:lineRule="auto" w:line="360"/>
        <w:ind w:firstLine="709"/>
        <w:jc w:val="both"/>
        <w:rPr>
          <w:bCs/>
        </w:rPr>
      </w:pPr>
      <w:r>
        <w:rPr>
          <w:bCs/>
        </w:rPr>
        <w:t>Распознавание болезни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>
          <w:bCs/>
        </w:rPr>
        <w:t>Диагноз ВИЧ-инфекции</w:t>
      </w:r>
      <w:r>
        <w:rPr/>
        <w:t xml:space="preserve"> ставится по результатам специального исследования крови, которое в большинстве случаев дает результат через 3 месяца после заражения. Кровь для исследования берется из локтевой вены в количестве 3-5 мл.</w:t>
      </w:r>
    </w:p>
    <w:p>
      <w:pPr>
        <w:pStyle w:val="21"/>
        <w:widowControl w:val="false"/>
        <w:spacing w:lineRule="auto" w:line="360"/>
        <w:ind w:firstLine="709"/>
        <w:jc w:val="both"/>
        <w:rPr>
          <w:bCs/>
        </w:rPr>
      </w:pPr>
      <w:r>
        <w:rPr>
          <w:bCs/>
        </w:rPr>
        <w:t>Показаниями для обследования на ВИЧ– инфекцию являются: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/>
        <w:t>лихорадка более 1 месяца;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/>
        <w:t>понос более 1 месяца;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/>
        <w:t>необъяснимая потеря массы тела на 10% и более;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/>
        <w:t>затяжное, повторяющееся или не поддающееся обычному лечению воспаление легких;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/>
        <w:t>постоянный кашель более 1 месяца;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/>
        <w:t>увеличение лимфоузлов 2-х и более групп свыше 1 месяца;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/>
        <w:t>слабоумие у ранее здоровых людей;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/>
        <w:t>другие, более тяжелые болезни.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ВИЧ-инфекция многолика. Оппортунистические (вторичные) болезни при ВИЧ-инфекции разнообразны и поэтому каждый врач, независимо от своей специальности, должен хорошо знать наиболее типичные поражения кожных покровов и слизистых оболочек. Поражения кожи и слизистых оболочек наблюдаются практически при всех стадиях ВИЧ-инфекции и зависят от: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) стадии ВИЧ-инфекции,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ее клинической формы,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3) биологических свойств возбудителей вторичных инфекций,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) степени выраженности иммунодепрессии.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ожные проявления позволяют впервые заподозрить ВИЧ-инфекцию у многих больных.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течении ВИЧ-инфекции различают несколько стадий: стадия инкубации (хроническая бессимптомная ВИЧ-инфекция), стадия персистирующей генерализованной лимфоаденопатии (первичных проявлений), стадия СПИД-ассоциированного комплекса или пред-СПИД (вторичных заболеваний кожи и слизистых оболочек), и терминальная стадия или собственно СПИД.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тадия первичных проявлений – это начальная стадия ВИЧ-инфекции. При ней наблюдаются изменения кожного покрова и слизистых оболочек, связанные с нарушением сосудов, в виде эритематозных пятен, телеангиэктазий и геморрагических высыпаний.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Эритематозные пятна – частый спутник начальной стадии ВИЧ-инфекции, протекающей по типу инфекционного мононуклеоза. Возникновение их обусловлено самим ВИЧ. Эти пятна имеют розово-красную окраску, округле очертания, сопровождаются шелушением. Сыпь имеет распотраненный характер, без субъективных ощущений. Она локализуется в основном на туловище, ингда на лице, шее; дистальные отделы конечностей не поражаются. После стихания острой фазы (2 – 2,5 недели) пятна подвергаются спонтанному регрессу.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леангиэктазии – стойкое расширение поверхностных сосудов кожи. Для ВИЧ-инфекции характерны многочисленные густо расположенные на груди телеангиэктазии, образующие порой обширный очаг от одного плеча до другого. Очаги телеангиэктазий могут локализоваться на ушных раковинах, ладонях голенях.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еморрагические высыпания представлены в виде пятен красного цвета с фиолетовым или желтым оттенком. Они подобны высыпаниям при геморрагическом аллергическом васкулите. Геморрагические высыпания могут сочетаться с изъязвлениями слизистых оболочек полости рта и пищевода и выраженной дисфагией. Геморрагическая сыпь на коже обычно существует от нескольких дней до 3-х недель, затем исчезает бесследно.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Эти клинические признаки (эритематозные пятна, телеангиэктазии и геморрагические высыпания) проявляются в первые два месяца инфицирования ВИЧ, когда антитела еще отсутствуют и анализ крови в это время дает отрицательный результат. Серологические реакции на ВИЧ у этих больных становятся положительными позже, примерно через 6 – 12 недель после начала острой фазы болезни, вот только тогда и можно установить истинный диагноз.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 истечению острой стадии ВИЧ-инфекции все симптомы болезни исчезают и заболевание переходит в бессимптомную форму, которая может продолжаться неопределенно долго. При этом у ряда больных может сохранятся персистирующая генерализованная лимфоаденопатия, не оказывающая отрицательного влияния на самочувствие пациентов и их половую активность.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дальнейшем под влиянием ВИЧ усугубляются нарушения иммунной системы, снижаются защитные свойства организма – носителя, которые в свою очередь, приводят к возникновению следующей стадии – вторичных заболеваний кожи и слизистых оболочек (СПИД-ассоциированного комплекса).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этой стади характерны 3 основные группы заболеваний кожи: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) инфекционные поражения кожи,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неинфекционные заболевания кожи,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) опухолевые поражения кожи.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звитие инфекционных и опухолевых поражений кожи обусловлено тяжелой иммунодепрессией. Патогенез неифекционных заболеваний кожи связан, возможно, с непосредственным воздействием ВИЧ на кожу.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ражения кожи и слизистых оболочек у лиц, инфицированных ВИЧ, характеризуется рядом особенностей: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) возникают в необычных возрастных группах,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имеют тяжелое течение,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) проявляются атипично,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) плохо поддаются терапии.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нфекционные поражения кожи. Они включают вирусные, грибковые, бактериальные и паразитарные заболевания кожи.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Из вирусных дерматозов наиболее часто встречаются герпес простой и опоясывающий, контагиозный моллюск, остроконечные кондилломы, вульгарные бородавки и "волосатая" лейкоплакия.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ерпес простой (пузырьковый лишай). При ВИЧ-инфекции пузырьковый лишай поражает обычно полость рта, гениталии и перианальную область. Отличается обилием пузырьковых элементов, вплоть до диссеминации процесса, частыми рецидивами, длительным без ремиссий течением. Пузырьковые высыпания быстро трансформируются в крупные болезненные длительно незаживающие язвы. В отпечатках с эрозивной поверхности удается обнаружить клетки Тцанка. Наличие язв у гомосексуалистов в перианальной области всегда требует исключения ВИЧ-инфекции.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поясывающий лишай служит, как-бы, индикатором ВИЧ-инфекции, особенно при условии возникновения его у лиц молодого возраста из группы риска, отсутствии провоцирующих заболеваний и иммуносупрессивной терапии.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линика. Пузырьковые высыпания располагаются по ходу черепно-мозговых нервов и в области крестца, сопровождаются сильными болями, оставляют рубцы, дают рецидивы, которых не бывает у лиц без иммунного дефицита.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Контагиозный моллюск как признак ВИЧ-инфекции отличается: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) локализацией у взрослых на лице (обычная локализация – аногенитальная область),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быстрой диссеминацией с распространением на шею и волосистую часть головы,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) увеличением высыпаний в размерах и их слиянием. После удаления моллюска неизбежны рецидивы. Клиника обычная.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ульгарные бородавки. У больных ВИЧ-инфекцией наблюдается повышенная склонность к появлению вульгарных бородавок. Они покрывают в первую очередь кисти, стопы и лицо; отличаются резистентностью к терапии.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троконечные кондилломы. У больных, инфицированных ВИЧ, они быстро увеличиваются в размерах, достигают обширных конгломератов, доставляя больному не только чувство дискомфорта, но и более тяжкие страдания. Лечение хирургическое или с помощью луча лазера. После удаления имеют место рецидивы.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"Волосатая" лейкоплакия. Она встречается только у больных, зараженных ВИЧ; проявляется в виде белых бородавчатых высыпаний в основном на боковых сторонах языка и щеках. Высыпания безболезненны. Возникновение "волосатой" лейкоплакии связывают с вирусом Эпштейна-Барр и папилломавируса, а в последнее время и с грибами рода Кандида.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рибковые поражения кожи при ВИЧ-инфекции представлены чаще всего кандидозом, руброфитией, разноцветным лишаем; другие микозы встречаются значительно реже.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Общими особенностями грибковых заболеваний при ВИЧ-инфекции являются: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 быстрая генерализация с образованием обширных очагов, расположенных по всему кожному покрову,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б) упорное течение,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) стойкость к проводимому лечению.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андидоз. При ВИЧ-инфекции ему присущи следующие особенности: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) поражение лиц молодого возраста, особенно мужчин,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преимущественное вовлечение в процесс слизистых оболочек полости рта, гениталий, перианальной области,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) тенденция к образованию обширных очагов, сопровождающихся болезненностью,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) склонность к эрозированию и изъязвлению.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линика. На коже туловища, особенно в крупных складках, волосистой части головы, конечностях появляются множественные пятна красноватого цвета, инфильтрированные и шелушащиеся, которые постепенно превращаются в гранулематозные очаги. Больных беспокоит зуд.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слизистой оболочке полости рта, гениталий появляются налеты белого цвета, напоминающие зерна манной крупы. При снятии налета, который удаляется с трудом, образуются кровоточащие эрозии. Могут возникать висцеральные формы кандидоза – в частности поражения кишечника, трахеи, бронхов, легких.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уброфития. У инфицированых ВИЧ она имеет несколько форм поражений: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 Поверхностная форма руброфитии представлена в виде красных шелушащихся пятен с отечным прерывистым валиком по периферии. Данные высыпания располагаются на любых участках кожного покрова, сопровождаются выраженным зудом. Течение процесса хроническое.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) Глубокая форма руброфитии сопровождается фолликулярно-узловатыми высыпаниями, которые располагаются чаще на голенях, ягодицах и предплечьях. На месте очагов остаются рубчики.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) Эритродермическая форма руброфитии. При ней очаги поражения насыщенно-красного цвета с синюшным оттенком, сливаются между собой, захватывая большие поверхности кожи.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Разноцветный лишай. Очаги поражения представлены пятнами разного цвета от желто-розового до темно-коричневого с едва заметным отрубевидным шелушением, располагающимися на туловище, лице. В области пятен развивается инфильтрация, они трансформируются в бляшки. В очагах поражения обнаруживают грибок </w:t>
      </w:r>
      <w:r>
        <w:rPr>
          <w:szCs w:val="28"/>
          <w:lang w:val="en-US"/>
        </w:rPr>
        <w:t>Pityrosporum</w:t>
      </w:r>
      <w:r>
        <w:rPr>
          <w:szCs w:val="28"/>
        </w:rPr>
        <w:t xml:space="preserve"> </w:t>
      </w:r>
      <w:r>
        <w:rPr>
          <w:szCs w:val="28"/>
          <w:lang w:val="en-US"/>
        </w:rPr>
        <w:t>ovale</w:t>
      </w:r>
      <w:r>
        <w:rPr>
          <w:szCs w:val="28"/>
        </w:rPr>
        <w:t>, который локализуется в роговом слое и устьях волосяных фолликулов.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актериальные поражения кожи. Из них чаще встречаются фолликулиты, импетиго, эктимы, вегетирующая, диффузная и шанкриформная пиодермия.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Фолликулит – гнойное воспаление волосяного фолликула. Фолликулит характеризуется наличием мелких гнойничков, окруженных узкой воспалительной каемкой. Через несколько дней они разрешаются. При ВИЧ-инфекции регрессирование процесса происходит медленно, в очагах длительно сохраняется остаточная инфильтрация, имеющая синюшно-красную окраску. Некоторые фолликулиты трансформируются в фурункулы, отдельные из них стерильные.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мпетиго – это поверхностный нефолликулярный полостной элемент с вялой покрышкой и серозным содержимым, расположенный на красном неотечном основании. Отличительными особенностями импетиго у больных ВИЧ-инфекцией являются: немолодой возраст пациентов, значительная распространенность процесса, агрессивность течения и выраженное упорство болезни в лечении.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Эктима – глубокая нефолликулярная дермальная пустула. Заболевание начинается с появления небольших пузырьков или гнойничков с серозным или гнойным содержимым. Они быстро ссыхаются в желтую корку. После отпадения или удаления ее обнаруживается язва с кровоточащим дном, покрытым грязно-серым налетом. По периферии язвы – ярко-красный ободок. У больных ВИЧ-инфекцией эктимы небольших размеров, многочисленные, располагаются на голенях, бедрах, ягодицах, пояснице.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егетирующая пиодермия – поражает преимущественно крупные складки, клинически напоминает широкие кондиломы, имеет упорное течение и плохо поддается лечению: антибиотики дают временный эффект.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иффузная форма пиодермии зафиксирована у детей раннего возраста. Она проявляется крупными очагами инфильтрации, кожа над которыми имеет синюшно-розовую окраску, покрыта чешуйками, серозно-кровянистыми корочками, эрозиями и фликтенами. В лечении эффективно назначение кортикостероидных мазей с антибиотиками.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Шанкриформная пиодермия, обычная локализация которой – половые органы. У ВИЧ-инфицированных она может наблюдаться на нижней губе и ягодицах. Клинически это эрозивно-язвенный дефект диаметром 1,0-1,5 см, округлый, с резкими границами. На его розово-красной поверхности видны телеангиэктазии и петехии. При пальпации в основании дефекта выявляют плотноэластический инфильтрат, далеко выходящий за его пределы.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з паразитарных заболеваний кожи следует отметить чесотку, которая протекает атипично в виде генерализованных сильно зудящих папулосквамозных очагов, не имеющих характерной для чесотки локализации. Очень часто поражаются лицо и волосистая часть головы.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еинфекционные поражения кожи.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эту группу заболеваний включают себорейный дерматит, папулезную сыпь, кожный зуд и др.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Себорейный дерматит – наиболее частый дерматоз при ВИЧ-инфекции. Возникновение и развитие его у инфицированных ВИЧ связывают с активизацией грибка </w:t>
      </w:r>
      <w:r>
        <w:rPr>
          <w:szCs w:val="28"/>
          <w:lang w:val="en-US"/>
        </w:rPr>
        <w:t>Pityrosporum</w:t>
      </w:r>
      <w:r>
        <w:rPr>
          <w:szCs w:val="28"/>
        </w:rPr>
        <w:t xml:space="preserve"> </w:t>
      </w:r>
      <w:r>
        <w:rPr>
          <w:szCs w:val="28"/>
          <w:lang w:val="en-US"/>
        </w:rPr>
        <w:t>ovale</w:t>
      </w:r>
      <w:r>
        <w:rPr>
          <w:szCs w:val="28"/>
        </w:rPr>
        <w:t>. Заболевание начинается гиперемией кожи лица и волосистой части головы, сопровождающейся шелушением. Больных беспокоит зуд. Проявления себорейного дерматита приобретают иногда форму волчаночной "бабочки", сопровождаются выпадением волос и бровей. При тяжелом течении проявления себорейного дерматита распространяются на кожу туловища и конечностей.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апулезная сыпь – своеобразное поражение кожи у инфицированных ВИЧ. Эта сыпь до сих пор не получила определенного нозологического статуса. Папулы небольших размеров, полушаровидной формы, цветом нормальной кожи или красной окраски, плотной консистенции, с гладкой поверхностью, отличаются изолированным расположением. Локализация сыпи разнообразная. Высыпания обычно сопровождаются зудом. Папулезную сыпь рассматривают как проявление морфологической реакции кожи на инфицирование.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пухолевые (неопластические) поражения кожи. Из этой группы заболеваний чаще встречаются саркома Капоши, реже В – клеточная лимфома, плоскоклетоный рак, базалиома, меланома.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аркома Капоши – злокачественное опухолевое заболевание ретикулогистиоцитарной системы с преимущественным поражением кожи. Наиболее часто саркома Капоши возникает у гомосексуалистов.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Основными клиническими особенностями саркомы Капоши у больных ВИЧ-инфекцией является: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) развитие заболевания в молодом возрасте (30 – 35 лет),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распространенный характер очагов поражения,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) склонность к быстрой генерализации с поражением слизистых оболочек полости рта, верхних дыхательных путей, лимфатических узлов, внутренних органов,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) высокая смертность уже в ранние сроки после возникновения начальных проявлений заболевания.</w:t>
      </w:r>
    </w:p>
    <w:p>
      <w:pPr>
        <w:pStyle w:val="21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 больных ВИЧ-инфекцией саркома Капоши начинается с появления пятен и папул, которые постепенно увеличиваются в размерах и приобретают фиолетовый или коричневый цвет. Очаги поражения могут появляться на любом участке кожного покрова. Особенно подозрительными на ВИЧ-инфекцию являются локализация кожных высыпаний на голове и туловище.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/>
        <w:t>Другие бластоматозные поражения кожи встречаются редко.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709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Молочков А.В., Казанцева И.А., Гурцевич В.Э. Саркома Капоши. – М.: БИНОМ-Пресс, 2002. – 144 с.</w:t>
      </w:r>
    </w:p>
    <w:p>
      <w:pPr>
        <w:pStyle w:val="Normal"/>
        <w:rPr/>
      </w:pPr>
      <w:r>
        <w:rPr/>
        <w:t>2. Саркома Капоши: современные подходы к диагностике и лечению // Consilium-Medicum. – 2005. – Т. 7, № 1.</w:t>
      </w:r>
    </w:p>
    <w:p>
      <w:pPr>
        <w:pStyle w:val="Normal"/>
        <w:rPr/>
      </w:pPr>
      <w:r>
        <w:rPr/>
        <w:t>3. Крамарев С.А. Герпесвирусные инфекции, вызванные герпесвирусами 6, 7 и 8 типов // Газета "Здоровье Украины". – 2006. – № 19/1.</w:t>
      </w:r>
    </w:p>
    <w:p>
      <w:pPr>
        <w:pStyle w:val="Normal"/>
        <w:rPr/>
      </w:pPr>
      <w:r>
        <w:rPr>
          <w:lang w:val="en-US"/>
        </w:rPr>
        <w:t xml:space="preserve">4. Principles and practice of pediatric infectious diseases edited by Sarah S. Long, Larry K. Pickering, Charles G. Prober Churchill Livingstone Inc. – 1997. – </w:t>
      </w:r>
      <w:r>
        <w:rPr/>
        <w:t>Р</w:t>
      </w:r>
      <w:r>
        <w:rPr>
          <w:lang w:val="en-US"/>
        </w:rPr>
        <w:t>. 1821.5. Maurer T., Ponte M., Leslie K. HIV-associated Kaposi's sarcoma with a high CD4 count and a low viral load. N Engl J Med. Sep. 27, 2007; 357: 1352-3.</w:t>
      </w:r>
    </w:p>
    <w:p>
      <w:pPr>
        <w:pStyle w:val="Normal"/>
        <w:rPr>
          <w:lang w:val="en-US"/>
        </w:rPr>
      </w:pPr>
      <w:r>
        <w:rPr>
          <w:lang w:val="en-US"/>
        </w:rPr>
        <w:t>6. Whitby D., Howard M.R., TenantFlowers M. et al. Detection of Kaposi sarcoma associated herpesvirus in peripheral blood of HIV-infected individuals and progression to Kaposi's sarcoma. Lancet 1995; 346: 799-802.</w:t>
      </w:r>
    </w:p>
    <w:p>
      <w:pPr>
        <w:pStyle w:val="Normal"/>
        <w:rPr>
          <w:lang w:val="en-US"/>
        </w:rPr>
      </w:pPr>
      <w:r>
        <w:rPr>
          <w:lang w:val="en-US"/>
        </w:rPr>
        <w:t>7. Krigel R.L., Friedman-Kien A.E. Epidemic Kaposi's sarcoma Semin.Oncol. 1990; 17: 350-360.</w:t>
      </w:r>
    </w:p>
    <w:p>
      <w:pPr>
        <w:pStyle w:val="Normal"/>
        <w:rPr>
          <w:lang w:val="en-US"/>
        </w:rPr>
      </w:pPr>
      <w:r>
        <w:rPr>
          <w:lang w:val="en-US"/>
        </w:rPr>
        <w:t>8. Amie L Meditz, MD; Margaret Borok, MRCP; Samantha MaWhinney, ScD; Ivy Gudza, RN; Buxton Ndemera; Lovemore Gwanzura, PhD; Thomas B Campbell, MD.9. Gender Differences in AIDS-Associated Kaposi Sarcoma in Harare, Zimbabwe // Journal of AIDS. – 2007. – Vol. 44, N 3. – P. 306-309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rFonts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/>
      <w:jc w:val="center"/>
    </w:pPr>
    <w:rPr>
      <w:rFonts w:eastAsia="Calibri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05:00Z</dcterms:created>
  <dc:creator>Vladimir Solovev</dc:creator>
  <dc:description/>
  <cp:keywords/>
  <dc:language>en-US</dc:language>
  <cp:lastModifiedBy>Mage</cp:lastModifiedBy>
  <dcterms:modified xsi:type="dcterms:W3CDTF">2011-10-06T22:05:00Z</dcterms:modified>
  <cp:revision>2</cp:revision>
  <dc:subject/>
  <dc:title>Реферат:</dc:title>
</cp:coreProperties>
</file>