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РП(Острой респираторной патолог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 или жен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рождения: 08.11.0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статус: Популяция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родителей: мать домохозяй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вшее учреждение: Без на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: Двухсторонняя бронхопневмония с обструктивным синдром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алобы при поступл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ов матери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кашляет в течение вторых суток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затрудненного дыхания задыхается, особенно ночью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зные выделения из носа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биение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37,6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окойство (плохо спит, кричит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болевание началось (с такого то числа) с насморка, слабости, повышения температуры. 15 сентября, вследствие ухудшения состояния обратились за помощью в отделение ОРП. При этом наблюдалась одышка и кашель, серозные выделения из н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от седьмой беременности. 6 и 4 роды закончились абортом. По счету четвертый в семье. Роды протекали без осложнений, со сроком в 39 недель. При рождении ребенок закричал сра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тела при рождении ~ 2995 гр, длина ~ 50с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руди приложили сразу после рождения, сосать начал актив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доме была сделана прививка БЦ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пуповины отпал на 3 сутки, пупочная ранка зажила на 4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ан из роддома на 5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ая потеря массы тела ~ 200 г, восстановилась в первую неделю жи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моторное развитие ребенка хорошее, т.к.: активен, голову начал держать в 1,5 месяца, поворачиваться в 2,5 месяца; в 1 месяц начал улыбаться, фиксировать взгляд на ярких предметах, узнавать мать, в 2 месяца – гул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ние массы тела: 1месяц – 800 г, 2 месяц - 700 г, 3 месяц - 80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молочные 2: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рождения, кормление по требованию ~ 7 раз в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орм введен с 6 меся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овое питание, за один прием съедает ≈ 238г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00 – грудное молоко 238 м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0 – Фруктовое пюре – 180 г. Яйцо ½ часть. Сок яблочный –58м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0 – Картофельное пюре 130 г, мясной фарш – 50,0 г. Компот –58 м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00 – Каша рисовая со сливочным маслом - 130 г. Творог 50,0 мл. Сухарики – 3шт. Сок абрикосовый 58м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0 – грудное молоко 238 м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адекватное, т.к. имеет место хорошее психомоторное развитие, достаточная прибавка в массе тела, нормальная частота стула (1-2 в сутки) и мочеиспускания (10 раз в сутки), положительное эмоциональное состояние, удовлетворенность актом сосания, отсутствие симптомов и синдромов алиментарно-дефицитных состояний и болезней нарушения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ки получают по календарю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4 часов пребывания в роддоме: ВГВ 1, БЦЖ, ОПВ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яца: АКДС-1, ВГВ-2, ОПВ-2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,5 месяца: АКДС-2, ОПВ-3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 месяцев: АКДС-3, ВГВ-3, ОПВ-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несенные заболевания</w:t>
      </w:r>
      <w:r>
        <w:rPr>
          <w:sz w:val="28"/>
          <w:szCs w:val="28"/>
        </w:rPr>
        <w:t>: Находился на стационарном лечении по поводу пневмонии в 3месяца и в 8месяцев. Выписались с улучш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анамнез и материально-бытовы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здоровья обоих родителей удовлетворительное. Со слов матери в семье никто не курит, алкогольные напитки не употребля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но-бытовые условия хорошие. Живут в собственном доме со всеми удобствами с родителями (дедушкой и бабушкой). Санитарно-гигиенические условия (режим сна, обеспеченность одеждой, мебелью, игрушками) удовлетворительные. У ребенка имеется отдельная кровать. Белья достаточно. Одевают по сезону Прогулки систематические, по 60 минут в день, а то и больше в зависимости от климатически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в семье, инфекционных заболеваний нет. Гемотрансфузии, а также переливания плазмы и введение иммуноглобулина не провод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ый стату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средней тяжести, сознание яс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37,0 °С, ЧД - 44 в мин. ЧСС – 128 в м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на осмотр: кричит, гиперактивность, раздражите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авильное. Питание удовлитворите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тела 9,5 кг, рост 70см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: головы 45, груди 47, плеча 15, бедра 2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бледные, влажность несколько повышена (сильно потеет во время сна), кожа эластичная, теплая; отмечается умеренный цианоз носогубного треугольника. Рубцов, сыпи, кровоизлияний, участков пигментации и депигментации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р глаз: отделяемого из глаз нет, конъюнктива обычной окраски, инъекции сосудов склер нет, движения глазных яблок безболезненные, реакция на свет живая, отечности век, слезотечения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ушей: ушные раковины обычной формы, розовые, кожа наружного слухового прохода не гиперемиров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ы: волосы блестящие, здоровы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-жировая клетчатка: развита слабо, равномерно распределена, отеков, пастозности нет, тургор тканей нормальный, кожа на тыльной поверхности кисти, на передней поверхности грудной клетки над ребрами, в локтевом сгибе берется в складку и сразу же расправляется после отнятия паль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мфатические узлы: поднижнечелюстные и шейные лимфоузлы увеличены ≈ размер просяного зерна, подбородочные, затылочные, лимфоузлы, над- и подключичные, подмышечные, торакальные, кубитальные и паховые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 - 44 . Тип дыхания смешанный. Носовое дыхание затруднено, отделяемое серозное. Кашель – сухой, малопродуктивный, частый. Одышка. Задействованы в акте дыхания межреберные мышц, мышцы плечевого пояса. Имеется притупление легочного звука с двух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скультативно: дыхание жесткое, проводится во все отделы. Удлиненный выдох. Хрипы влажные, мелкопузырчатые, локализованные в подлопаточной области с обеих сторон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итации нет. «Шум трения плевры» отсутству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лажный. Зев гиперемирован, миндалины не гипертрофированы, отеков нет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мягкий, безболезненный Грыжевые выпячивания и расхождения прямых мышц живота отсутствуют. Симптом Щеткина-Блюмберга отрицатель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печени по </w:t>
      </w:r>
      <w:r>
        <w:rPr>
          <w:b/>
          <w:sz w:val="28"/>
          <w:szCs w:val="28"/>
        </w:rPr>
        <w:t>Курлов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ключичная линия норма на </w:t>
      </w:r>
      <w:r>
        <w:rPr>
          <w:sz w:val="28"/>
          <w:szCs w:val="28"/>
          <w:lang w:val="es-ES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s-ES"/>
        </w:rPr>
        <w:t>VII</w:t>
      </w:r>
      <w:r>
        <w:rPr>
          <w:sz w:val="28"/>
          <w:szCs w:val="28"/>
        </w:rPr>
        <w:t xml:space="preserve"> ребр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яя срединная линия на </w:t>
      </w:r>
      <w:r>
        <w:rPr>
          <w:sz w:val="28"/>
          <w:szCs w:val="28"/>
          <w:lang w:val="es-E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s-ES"/>
        </w:rPr>
        <w:t>V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ее подмышечна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печени увелич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ная система: голова нормальной величины, округлой формы, пропорциональна, симметрична. Большой, малый и боковые роднички закры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: цилиндрической формы, симметрична, эпигастральный угол туп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ночник: нормальной формы. Конечности: пропорциональны по отношению к туловищу, имеют правильные контуры, симметричны, кисти и стопы без особенностей. Пальпация костей переноситься хорошо. Движения в суставах пассивные, активные в полном объеме, безболезненны. Деформаций сустав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рвно-психического развит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о ходит, приседает, наклоняется. Умеет воспроизводить в игре команды взрослых (кормить куклу, собирать пирамидку). Начинает употреблять «облегченные» слова. Самостоятельно ест густую пищу ложкой. Значительно увеличился запас понимаемых с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данные анамнеза: Заболевание началось 13.09.08 с насморка, слабости, повышения температуры. 15 сентября, вследствие ухудшения состояния обратились за помощью в отделение ОРП. При этом наблюдалась одышка и кашель, серозные выделения из но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осмотра больной при поступлен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СС – 128 в мин, ЧДД=44 в минуту; </w:t>
      </w:r>
      <w:r>
        <w:rPr>
          <w:bCs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бледные, влажность несколько повышена (сильно потеет во время сна), кожа эластичная, теплая; отмечается умеренный цианоз носогубного треугольника.. Затрудненное носовое дыхание, отдышка. В акте дыхания задействованы межреберные мышцы, мышцы плечевого пояса. Грудная клетка отстает с двух сторон. Имеется притупление легочного звука с двух сторон. Аускультативно: дыхание жесткое, проводится во все отделы. Удлиненный выдох. Хрипы влажные, мелкопузырчатые, локализованные в подлопаточной области с обеих стор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ый диагноз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яя бронхопневмония с обструктивным синдром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 больног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М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ЗИ печени, селезенк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Г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 лег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лабораторных, инструментальных и други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632"/>
        <w:gridCol w:w="10"/>
        <w:gridCol w:w="3095"/>
      </w:tblGrid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8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– 5,3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b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г/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– 140 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. показатель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– 10 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%</w:t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:</w:t>
            </w:r>
          </w:p>
        </w:tc>
        <w:tc>
          <w:tcPr>
            <w:tcW w:w="5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оядерны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–10%</w:t>
            </w:r>
          </w:p>
        </w:tc>
      </w:tr>
      <w:tr>
        <w:trPr>
          <w:trHeight w:val="43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м/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—8мм/ч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нормохромная анемия 1степен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А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– кисл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– прозра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– от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пит. клетки - 2-1 в поле з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1-1-2 в поле зр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патологий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Г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– 125 уд/мин. ЭОС вертик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сердца по часовой стрелке 90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усная тахикар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доля + 1см. Паренхима однород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ая гепатомега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ГК очаговые тени в медиальных зонах легочных полей на фоне диффузного усиления легочного рисунка и повышенной прозрачности плащевых зон легочных полей. Контуры легких нечеткие, неструкту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двухсторонняя бронхопневмония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клиническ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: Кашель, насморк, затруднение носового дыхания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бъективного исследования: Температура 37,6 °С, ЧСС – 128 в мин, ЧДД=44. Реакция на осмотр: беспокойная. Телосложение правильное. Кожа бледновата, цианоз носогубного треугольника. Слизистые оболочки, конъюнктивы чистые, без особенностей. Язык обложен, миндалины не гипертрофированы, отеков нет. Носовое дыхание затруднено, отделяемое серозное. Кашель – сухой, малопродуктивный, частый. Одышка. Имеется притупление легочного звука с двух сторон. Аускультативно дыхание жесткое, проводится во все отделы. Хрипы влажные, мелкопузырчатые, локализованные в подлопаточной области с обеих сторон. Живот мягкий, безболезненны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>результатов лабораторных, инструментальных и других исследований: ОАК –</w:t>
      </w:r>
      <w:r>
        <w:rPr>
          <w:sz w:val="28"/>
          <w:szCs w:val="28"/>
        </w:rPr>
        <w:t xml:space="preserve"> анем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108 г\л),</w:t>
      </w:r>
      <w:r>
        <w:rPr>
          <w:bCs/>
          <w:sz w:val="28"/>
          <w:szCs w:val="28"/>
        </w:rPr>
        <w:t xml:space="preserve"> Рентгенографии – </w:t>
      </w:r>
      <w:r>
        <w:rPr>
          <w:sz w:val="28"/>
          <w:szCs w:val="28"/>
        </w:rPr>
        <w:t>На ОГК очаговые тени в медиальных зонах легочных полей на фоне диффузного усиления легочного рисунка. Контуры легких нечеткие, неструкту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ое заболевание</w:t>
      </w:r>
      <w:r>
        <w:rPr>
          <w:sz w:val="28"/>
          <w:szCs w:val="28"/>
        </w:rPr>
        <w:t>: Двухсторонняя бронхопневмония с обструктивным синдром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путсвующее</w:t>
      </w:r>
      <w:r>
        <w:rPr>
          <w:sz w:val="28"/>
          <w:szCs w:val="28"/>
        </w:rPr>
        <w:t>: Нормохромная анемия 1степ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отерапия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колитик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гистаминные препарат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36,3°С ЧД -38 в мин. ЧСС -125 в мин. Жалобы на кашель. Состояние средней тяжести. Сознание ясное, реакция на осмотр адекватная, кожные покровы и видимые слизистые чистые, влажные. Дыхание в легких жесткое, хрипы мелкого калибра с обеих сторон. Тоны сердца ритмичные, живот мягкий, безболезненный. Стул и мочеиспускание не наруш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37,8°С ЧД -38 в мин.ЧСС-125 в минуту. Состояние средней тяже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кашель, снижение аппетита. Сознание ясное, реакция на осмотр адекватная, кожные покровы и видимые слизистые чистые, бледные. Дыхание в легких жесткое, проводится во все отделы, влажные хрипы с обеих сторон. Тоны сердца ритмичные. Живот мягкий, безболезненный. Стул и мочеиспускание не нар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де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36,4 ° С ЧД -40 в мин.ЧСС-126 в минуту. Состояние стабилизируется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кашель, снижение аппетита, слабость, состояние средней тяжести. Сознание ясное, реакция на осмотр адекватная, кожные покровы и видимые слизистые чистые, бледные. Зев гиперемирован, Кашель редкий. В легких дыхание жесткое. Тоны сердца приглушены, ритмичные. Живот не вздут, мягкий, безболезненный. Печень не увеличена. Стул и мочеиспускание не наруше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36,4 ° С ЧД – 30 в мин, ЧСС – 120 в минуту. Состояние средней тяжести. Жалобы на кашель. Кожа чистая, слизистые влажные, дыхание в легких жесткое. Тоны сердца ритмичные. Живот мягкий, безболезненный. Стул и мочеиспускание не наруш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ной такой то такой 08.11.07 года рождения поступил в пишем дату когда поступил года в состоянии средней тяжести с жалобами на кашель, затрудненное дыхание, ребенок задыхается, особенно ночью. Серозные выделения из носа. Сердцебиение. Температура 37,6°. Беспокойство (плохо спит, кричит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в клинике обследования (осмотра, лабораторных анализов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жные покровы</w:t>
      </w:r>
      <w:r>
        <w:rPr>
          <w:sz w:val="28"/>
          <w:szCs w:val="28"/>
        </w:rPr>
        <w:t xml:space="preserve"> бледные, влажность несколько повышена (сильно потеет во время сна), кожа эластичная, теплая; отмечается умеренный цианоз носогубного треугольника. Рубцов, сыпи, кровоизлияний, участков пигментации и депигментации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изистые оболочки, конъюнктивы чистые, без особенностей. Инъекция сосудов склер отсутствует. Язык обложен. Зев гиперемирован, тургор тканей сохранен, миндалины не гипертрофированы, отеков нет. Периферические лимфоузлы шейные и подчелюстные увеличены. Носовое дыхание затруднено, отделяемое серозное. Кашель – сухой, малопродуктивный, частый. Присутствует Одышка. Имеется притупление легочного звука с двух сторон. Аускультативно дыхание жесткое, проводится во все отделы. Хрипы влажные, мелкопузырчатые, локализованные в подлопаточной области с обеих стор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К – анемия I ст (Hb – 108 г\л). Рентгенографии – На ОГК очаговые тени в медиальных зонах легочных полей на фоне диффузного усиления легочного рисунка. Контуры легких нечеткие, неструктур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агно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ое заболевание</w:t>
      </w:r>
      <w:r>
        <w:rPr>
          <w:sz w:val="28"/>
          <w:szCs w:val="28"/>
        </w:rPr>
        <w:t>: Двухсторонняя бронхопневмония с обструктивным синдромом С</w:t>
      </w:r>
      <w:r>
        <w:rPr>
          <w:b/>
          <w:sz w:val="28"/>
          <w:szCs w:val="28"/>
        </w:rPr>
        <w:t>опутсвующее:</w:t>
      </w:r>
      <w:r>
        <w:rPr>
          <w:sz w:val="28"/>
          <w:szCs w:val="28"/>
        </w:rPr>
        <w:t xml:space="preserve"> Нормохромная анемия 1степени</w:t>
      </w:r>
    </w:p>
    <w:p>
      <w:pPr>
        <w:pStyle w:val="Normal"/>
        <w:widowControl w:val="false"/>
        <w:tabs>
          <w:tab w:val="clear" w:pos="708"/>
          <w:tab w:val="left" w:pos="7322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Больной продолжает лечение. 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рогноз для жизни благоприят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80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7:00Z</dcterms:created>
  <dc:creator>hi</dc:creator>
  <dc:description/>
  <cp:keywords/>
  <dc:language>en-US</dc:language>
  <cp:lastModifiedBy>Mage</cp:lastModifiedBy>
  <dcterms:modified xsi:type="dcterms:W3CDTF">2011-10-06T22:07:00Z</dcterms:modified>
  <cp:revision>2</cp:revision>
  <dc:subject/>
  <dc:title/>
</cp:coreProperties>
</file>