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АСПОРТНАЯ ЧАС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больног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больного: 24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жен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среднее специальное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я: домохозяй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Клинический диагноз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стрый дакриоцист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Жалобы больног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покраснение, отек, острую боль и чувство распирания в глазах, слезоте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намнез болезни</w:t>
      </w:r>
      <w:r>
        <w:rPr>
          <w:b/>
          <w:sz w:val="28"/>
          <w:szCs w:val="28"/>
        </w:rPr>
        <w:t xml:space="preserve"> (Anamnesis morbi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года болеет гайморитом. Сначала к врачам не обращалась, лечилась на дому. В связи с отсутствием положительного эффекта от лечения и нарастанием отрицательной динамики заболевания, обратилась в стационар по месту жи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времени на фоне хронического гайморита появились гнойные выделения из левого глаза, потом и прав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намнез жизни</w:t>
      </w:r>
      <w:r>
        <w:rPr>
          <w:b/>
          <w:sz w:val="28"/>
          <w:szCs w:val="28"/>
        </w:rPr>
        <w:t xml:space="preserve"> (Anamnesis vitae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биографические данны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ась в городе Токмок 1985 году. Образование среднее специальн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зическом и умственном развитии от сверстников не отличалас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й анамнез: Жилищно–коммунальные условия удовлетворительны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ные привычки: отрицае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 и травмы: ОРВ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й анамнез: Месячные с 12 лет. Молочные железы без особен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Популяция «А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: Не отягощ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смотр по системам</w:t>
      </w:r>
      <w:r>
        <w:rPr>
          <w:b/>
          <w:sz w:val="28"/>
          <w:szCs w:val="28"/>
        </w:rPr>
        <w:t xml:space="preserve"> (Status praesens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рдечно-сосудистая систем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грудная клетка в области сердца не деформирована, при пальпации безболезненна. Сердечный толчок и эпигастральная пульсация не определяю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хушечный толчок локализованный в 5 межреберье размерами 2,5 Х 2,5 СМ, умеренной си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о границы сердца и сосудистого пучка в пределах н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тоны сердца ясные, ритмичные, соотношения тонов правильные. Частота сердечных сокращений 75 ударов в мину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удовлетворительного напряжения и наполнения, ритмичный на обеих руках, частота 75 в мину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ыхательная систем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грудная клетка правильной конической формы, без деформаций. При пальпации безболезненная, эластичная. Голосовое дрожание в симметричных участках одинаков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о над легкими определяется ясный легочный звук, границы легких и подвижность легочных краев неизмен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дыхание везикуляр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ищеварительная систем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рта санирована. При осмотре живот обычной ф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альпации мягкий, безболезненный, границы печени не измен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регулярный, оформл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очевыделительная систем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очек не изменена, почки не пальпируются, симптом (поколачивание по 12 ребру)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ыделительная функция не наруш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бъективное исследован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Status localis</w:t>
      </w:r>
      <w:r>
        <w:rPr/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4755"/>
        <w:gridCol w:w="269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сследуем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ункции глаз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ulus dexte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Oculus sinister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ица и окружающие глаз части лиц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ая щель и ве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рбиты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осмотре в области слезного мешка, прилегающих участках носа и щеки ткани отечны, гиперемированы, мягкие при пальпации, пальпация немного болезненна. При небольшом отеке век, небольшое сужение глазной щел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еднему ребру растут ресницы. Рост ресниц правильный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глазной щели монголоидный - наружная спайка располагается выше внутренней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век анемичная, подвижная складчатая, тонка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только в том что заболевание началось с левого глаза. Но на данный момент все одинаково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езопроводя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ппара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заболевания при осторожном надавливании на область слезного мешка из слезных точек выделялся гной. На данный момент выделений не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ъюктива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дно-розового цвета гладкая, блестящая, суховатая, чувствительная с выраженным сосудистым рисунком, прозрачная. Отделяемого не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ера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ера белого цвета, поверхность гладкая, передние цилиарные сосуды не изменен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собенностей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вица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, блестящая, зеркальная, сферичная, чувствительность сохранена. Сосудов в роговице нет. Лимб молочного цвета, шириной 1,5 мм васкуляризации не выявлено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, блестящая, зеркальная, чувствительность не нарушена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я камера глаз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ой 3 мм, влага передней камеры прозрач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, обычной глубины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ое яблоко в целом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й шаровидной формы и средне-нормальной величины. Подвижность глазного яблока полная, неограниченная, безболезненная, положение в орбите правильное, симметрично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и и нарушение подвижности нет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 оболоч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го цвета с четко выраженным радиарным рисунком и рельефом. Зрачок в центре радужки правильной формы, диаметром 3мм. Прямая, содружественная реакция на свет, а также на конвергенцию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же. Патологии не обнаружено.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усталик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зрачный, положение правильное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зрачный, положение правильное.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ое тело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ое дно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зрительного нерва бледно-розовый с четкими границами, обычных размеров хорошо выражена физиологическая экскавация. Сосуды выходят из центра диска, в дальнейшем ход их равномерный, дихотомически делятся, соотношение калибра артерий и вен 2:3. Общий тон глазного дна равномерный, красный. Зона желтого пятна хорошо контрурирется световые рефлексы выражены. Периферия сетчатки без особых изменен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огично.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глазное давление пальпаторно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нормы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нормы. </w:t>
            </w:r>
          </w:p>
        </w:tc>
      </w:tr>
      <w:tr>
        <w:trPr>
          <w:trHeight w:val="88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бинокулярного зрения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ние бинокулярно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ние бинокулярно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s (острота зрения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D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D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зре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рушенн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рушенн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ьцевая проб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ачале положительная, затем канальцевая и носовая пробы отрицательны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иология и патоген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криоцистит возникает вследствие стеноза носослезного канала и застоя слезы в слезном мешке. Нарушение оттока слезы способствует развитию в слезном мешке патогенной флоры (чаще стафилококковой или стрептококковой). Причиной затруднения оттока слезы является воспаление слизистой оболочки носослезного канала, которое чаще всего переходит со слизистой оболочки носа. В данном случае после гайморит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ифференциальный диагноз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Острый </w:t>
      </w:r>
      <w:r>
        <w:rPr>
          <w:b/>
          <w:sz w:val="28"/>
          <w:szCs w:val="28"/>
          <w:u w:val="single"/>
        </w:rPr>
        <w:t xml:space="preserve">дакриоаденит </w:t>
      </w:r>
      <w:r>
        <w:rPr>
          <w:sz w:val="28"/>
          <w:szCs w:val="28"/>
        </w:rPr>
        <w:t>- воспаление слезной желез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возникает как осложнение общих инфекций (грипп, ангина, скарлатина, брюшной тиф, пневмония, эпидемический паротит и д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бывает односторонним однако возможно двустороннее поражение. Заболевание начинается остро с покраснения и отека кожи в наружном отделе верхнего века. Вследствие отека наружный край верхнего века опущен, в результате чего глазная щель име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ую форму. Глазное яблоко смещено книзу и кнутри, подвижность его ограничена кверху и кнаружи. Вследствие смещения глазного яблока возникает диплопия. При оттягивании верхнего века в зоне проекции пальпебральной части слезной железы конъюнктива гиперемирована, отечна. Пальпация наружного отдела верхнего века резко болезненна. Предушные лимфатические узлы увеличены и болезненны. Наблюдается повышение температуры тела, общее недомогание, головная бо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Бактериальный конъюнктиви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заболевания — стафилококки или стрептокок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возникает остро, сопровождается выраженными субъективными ощущениями. Больные предъявляют жалобы на слезотечение, светобоязнь, ощущение инородного тела, зуд, жжение, отделяемое из конъюнктивальной пол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аются оба глаза (вначале один, затем другой). Острый конъюнктивит характеризуется выраженной конъюнктивальной инъекцией, отеком переходной складки и обильным слизисто-гнойным отделяемым из конъюнктивальной полости. Процесс может распространиться на роговицу — развивается поверхностный краевой керати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ктериальных конъюнктивитов в экссудате характерны обнаружение большого количества нейтрофилов, отсутствие изменений эпителиальных клето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инически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анамнеза, жалоб, объективных данных, и в связи с рассмотрением вышеперечисленных дифференциальных заболеваний, выставляется клинический диагноз: Острый дакриоцист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ный эпикр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пациентка находиться в стационаре, перенесла неделю назад операцию Дакриоцисториностомию. Суть операции состояла в создание соустья между слезным мешком и полостью носа, нормализовать слезоотведение. Жалоб не предъявляет, лечение получа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чен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крыть флегмону. После вскрытия флегмоны дренажи с 10% раствором хлорида натрия. В течение 3—7 дней рану промывать растворами антисептик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оксидина 1 % р-р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ацилина 1:5000 р-р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иси водорода 3% р-р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очищения раны в течение 5-7 сут 3-4 р/сут эту область смазывают препаратами, улучшающими регенераторные процесс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илурацил 5-10% хлорамфеникол (мазь Левомиколь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ъюнктивальный мешок в течение 7-10 сут закапывают растворы противомикробных препарат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цил-натрия 10-20% р-р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мицетина 0,25% р-р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профлоксацина 0,3% р-р (Ципромед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чь в конъюнктивальный мешок в течение 7-10 сут закладывать антибактериальные мази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рациклиновую 1% мазь; или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итромициновую 1% мазь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 (внутрь или парентерально) в течение 7-10 дней применяют антибиотики широкого спектра действия или сульфаниламидные препарат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лины (бактерицидное действие) 5-14 с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ь: ампициллин (Ампициллин, таблетки по 0,25-0,5 г) за 1 ч до еды по 0,5 г 4 р/су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мышечно: бензилпенициллина натриевая соль по 250 000-500 000 ЕД 4-6 р/с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ных симптомах интоксикации внутривенно капельно в течение 1-3 сут применяют: гемодеза р-р по 200—400 мл; глюкозы 5% р-р по 200—400 мл с аскорбиновой кислотой 2 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5—10 сут чередуют внутривенное введение хлорида кальция 10% р-р по 10 мл и гексаметилентетрамина (Уротропин) 40% р-р по 10 .м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нтенсивной терап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сухое тепло и УВЧ-терапию. Назначают системную витаминотерап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м лечении прогноз благоприя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авильном, неполном, или нерегулярном лечении возможно возникновение осложнение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аци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людение у офтальмолога и отоларинголога по месту жительств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ть переохлаждени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ету и личную гигие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офтальмология_Егоров Т.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ные болезни Копаев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тальмология (Сидоренко, 2002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и и методические пособ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9:00Z</dcterms:created>
  <dc:creator>comp</dc:creator>
  <dc:description/>
  <cp:keywords/>
  <dc:language>en-US</dc:language>
  <cp:lastModifiedBy>Mage</cp:lastModifiedBy>
  <cp:lastPrinted>2009-11-04T17:28:00Z</cp:lastPrinted>
  <dcterms:modified xsi:type="dcterms:W3CDTF">2011-10-06T22:09:00Z</dcterms:modified>
  <cp:revision>2</cp:revision>
  <dc:subject/>
  <dc:title/>
</cp:coreProperties>
</file>