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ДОКЛАД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36"/>
        </w:rPr>
        <w:t>«Головная боль как симптом заболеваний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а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008</w:t>
      </w:r>
      <w:r>
        <w:br w:type="page"/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онический кри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е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ылочная невралгия и шейная мигрень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32"/>
        </w:rPr>
        <w:t>Гипертонический кри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пертонический криз – значительное, внезапное повышение АД с нервно-сосудистыми и гуморальными нарушениями. Возникновению гипертонических кризов способствует острое нервно-психическое перенапряжение, чрезмерное употребление алкоголя, резкие изменения погоды, отмена гипотензивных препарат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пертонический криз проявляется головной болью, головокружением, иногда появлением «тумана» перед глазами, тошнотой и рвотой. Характерной особенностью гипертонического криза является и чувство тяжести за грудиной. Гипертонический криз может возникать внезапно на фоне хорошего самочув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большой вариабельности клинических проявлений гипертонического криза для адекватного оказания неотложной помощи в зависимости от особенностей центральной гемодинамики выделяют гиперкинетический и гипокинетический кризы. При гиперкинетическом кризе повышение АД обусловлено в основном за счет избыточной работы сердца (повышен сердечный индек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ипокинетическом кризе основным механизмом повышения АД является повышенное периферическое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казании экстренной помощи врач не имеет возможности в период гипертонического криза определить тип центральной гемодинамики и поэтому классификация кризов основана на клинических проя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яют гипертонический криз 1 и 2 типов и осложн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пертонический криз 1 типа (гиперкинетический) развивается быстро, появляются резкая головная боль, головокружение, тошнота, мелькание перед глазами, может возникать рвота. Больные возбуждены, ощущают чувство жара, дрожь во всем теле. На коже шеи, лица, а иногда и груди появляются красные пятна. Кожа на ощупь влажная. Могут возникать усиленное сердцебиение и ощущение тяжести за грудиной. Отмечается тахикардия. АД повышено, преимущественно систолическое (до 200 мм рт. ст. и выше) Пульсовое давление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КГ на высоте криза может быть снижен сегмент ST и нарушена фаза реполяризации (уплощение зубца Т). В моче иногда отмечаются преходящая незначительная протеинурия, единичные эритроциты. Нередко криз заканчивается обильным мочеиспуск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з 1 типа развивается чаще у больных гипертонической болезнь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А стадии, продолжается несколько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ипертонический криз II типа (гипокинетический) чаще развивается у больных гипертонической болезнью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Б-III стадии при недостаточно эффективном лечении или нарушении режима жизни. Симптомы криза развиваются более медленно, но весьма интенсивно. В течение нескольких часов нарастает головная боль (резчайшая). Появляются тошнота, рвота, вялость, ухудшаются зрение и слух. Пульс напряжен, но не учащен; АД резко повышено, преимущественно диастолическое (до 140–160 мм рт. ст.). На ЭКГ – умеренное уширение комплекса QRS, снижение сегмента ST, двухфазный или отрицательный зубец Т в левых грудных отведениях. В моче, особенно в конце криза, значительное количество белка, цилиндров и эритр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ложненный гипертонический криз может протекать по церебральному, коронарному или астматическому варианту. В отличие от неосложненного гипертонического криза при осложненных вариантах криза на фоне высокого 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гут развиваться острая коронарная недостаточность (сердечная астма, отек легких), острая левожелудочковая недостаточность (сердечная астма, отек легких), острое нарушение мозгового кровообращения (гипертоническая энцефалопатия, преходящее нарушение мозгового кровообращения, геморрагический или ишемический инсуль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При неосложненном гипертоническом кризе 1 типа внутривенно вводят диоазол (6–10 мл 0,5% раствора или 3–5 мл 1% раствора). Противопоказаний для применения препарата практически нет. Однако у значительной части больных гипотензивный эффект сохраняется недолго – через 2–3 и АД вновь повышается, поэтому показано одновременное введение мочегонных препаратов (лазикс, фуросемид). Хороший эффект дает применение бета-блокаторов, особенно когда криз сопровождается тахикардией или экстрасистолией. Для купирования криза обзидан (индерал, пропранолол) вводят внутривенно струйно в дозе 5 мг в 10–15 мл изотонического раствора хлорида натрия. Максимальное действие наступает через 30 мин и сохраняется в течение нескольких часов. В большей степени снижается систолическое давление (бета-блокаторы не применяют при бронхиальной астме, выраженных сердечной недостаточности и брадикардии, при полной поперечной блокаде сердца). При выраженном эмоциональном возбуждении, тахикардии хороший эффект может дать внутривенное (медленное) или внутримышечное введение рауседила в дозе 0,5–1 мг. Гипотензивный эффект при внутривенном введении рауседила наступает через 5–10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роший лечебный эффект при 2 типе гипертонического криза дает клофелин (гемитон, катапрессан). При внутривенном медленном введении 0,05–0,15 мг клофелина в 5–20% растворе глюкозы наступает выраженный гипотензивный эффект. После введения клофелина больной должен соблюдать постельный режим в течение 1–2 часа. В условиях стационара, особенно у больных пожилого возраста, желательно капельное внутривенное введение клофелина в течение 20–3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стрый гипотензивный эффект дает внутривенное струйное введение 20 мл гиперстата (диаксизона). Снижение АД наступает в течение первых 8 мин и удерживается несколько часов. С большой осторожностью следует применять диазоксид у больных с нарушением мозгового и коронарного кровообращения. После введения гиперстата (диазоксида) возможно коллаптоидное состояние, которое купируется внутривенным введением 0,5 мл 1% раствора меза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 снижает АД при гипертонических кризах прием под язык 0,01 г. коринфара (нифедип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трудной задачей является оказание экстренной помощи больным с осложненным кризом 2 типа при наличии минимальных признаков нарушения мозгового или коронарного кровообращения. Для купирования такого типа криза при умеренном повышении АД можно использовать нейролептические средства. При медленном внутривенном введении 1–3 мл 0,25% раствора (2,5–7,5 мг) дроперидола в 20 мл 5–20% раствора глюкозы быстро улучшается самочувствие и снижается АД. Благоприятное действие начинает проявляться уже через 2–4 минут и становится более выраженным к 10–15-й мину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эффект бывает непродолжительный – до 1 часа. Для усиления гипотензивного действия дроперидола целесообразно назначать диуретики внутрь в сочетании с гопотензивными препар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гипертоническом кризе со значительным повышением АД и признаками острой левожелудочковой недостаточности целесообразно внутривенное введение ганглиоблокаторов и мочегонных средств. Быстрый эффект наступает при внутривенном капельном введении 1–2 мл 5% раствора пентамина в 100–150 мл 5–20% раствора глюкозы или изотонического раствора хлорида натрия со скоростью 15–30 капель в минуту. Гипотензивный эффект наступает через 10–15 мин и продолжается в течение часа. Следует стремиться сразу, снизить систолическое АД в первые 10–20 минут на 25–30% по сравнению с исходным уровнем. В дальнейшем АД следует измерять каждые 5–10 минут в течение часа при пребывании больного в горизонтальном положении. При невозможности капельного введения пентамин можно вводить внутривенно медленно (в течение 7–10 мин) – 0,5–1 мл 5% раствора в 20 мл 5–20% раствора глюкозы с непрерывным контролем за АД. При струйном введении пентамина, особенно у пожилых людей, может развиться коллаптоидное состояние. В случае его возникновения необходимо внутривенно ввести 0,5 мл 1% раствора мезатона. При общем возбуждении можно сочетать введение ганглиоблокаторов с дроперидолом, который устраняет возбуждение и усиливает гипотензивное действие ганглиоблок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пертонический криз, осложненный острой коронарной недостаточностью купируют, одновременно применяя обезболивающие средства и нитраты. В зависимости от интенсивности боли внутривенно вводят различные средства: анальгетики (2–4 мл 50% раствора анальгина), наркотические препараты (промедол, омнопон по 1–2 мл или морфин по 1 мл с 0,3–0,5 мл 0,1% раствора атропина, разведенные в 20 мл изотонического раствора хлорида натрия). Методом выбора для купирования гипертонического криза подобного типа является нейролептанальгезия (вводят в вену 1–2 мл 0,005% раствора фентанила и 1–2 мл 0,25% раствора дроперидола в 20 мл 5–40% раствора глюкозы). Эффект наступает через 2–3 мин после введения. Одновременно используют нитраты в виде мазевых аппликаций или сустака, нитронга, нитросорб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итализация. Больных с некупирующимся или осложненным гипертоническим кризом, а также больных с неосложненным, но впервые возникшим гипертоническим кризом, после оказания им экстренной врачебной помощи следует госпитализировать в кардиологическое или терапевтическое отде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Мигрен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на приступообразная односторонняя головная боль (гемикрания), сопровождающаяся тошнотой, рвотой и нарушением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ступы головной боли и нарушения зрения обусловлены спазмом сосудов мозга и сетчатки. Сосудистые изменения вызываются сложными биохимическими сдвигами в метаболизме серотонина, гистамина и протеолитических фер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ступ классической (офгпальмической) мигрени начинается с ауры, преходящей «мерцающей» скотомы, вслед за которой возникает головная боль, тошнота, иногда рвота. Боль локализуется в половине головы, противоположной развивающейся скотоме. Наиболее интенсивная головная боль отмечается через 30 минут -1 час. Характерна боль в лобно-орбитальной области, в затылочной либо височно-затылочной области той же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напряженность височной ар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85% случаев заболевания скотома отсутствует (так называемая обыкновенная мигрень), головная боль локализуется в периорбитальной области, распространяясь на лоб, висок и затылочно-шейную области. Наряду с болью отмечаются тошнота, рвота субфебрилитет, сужение глазной щели, инъецирование конъюнктивы, периорбитальные отек. Интенсивность головной боли и ее длительность (до 16–18 часов) значительно превосходят таковые при офтальмической мигр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о реже встречается ассоциированная мигрень. При этой форме гемикраническому синдрому сопутствует развитие преходящих или стойких неврологических дефектов в виде гемипарезов (гемиплегическая мигрень) или парезов отдельных наружных мышц глаза (офтальмоплегическая мигрен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з. Приступ мигрени следует дифференцировать от острого приступа глаукомы. Боль, обусловленная глаукомой, как и при мигрени, локализуется в области орбиты. Отмечаются расширение и неподвижность зрачка, помутнение роговицы, отек вен, инъецированные конъюнктивы. Снижение зрения не предшествует приступу боли, а завершает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помнить, что впервые возникшие приступы даже типичных вариантов мигрени, не говоря уже об осложненных, должны дифференцироваться от тяжелых органических заболеваний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Мигренозная неврал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ны приступы интенсивной боли в височно-орбитальной области, повторяющиеся в виде болевых атак. Приступ односторонней боли в височной или орбитальной области с возможной иррадиацией в челюсть, ухо и шею возникает внезапно без каких-либо продромальных симптомов и внезапно заканчивается. Болевой приступ сопровождается интенсивным слезотечением, ринореей, гиперсаливацией, инъецированностью конъюнктивы. Больные испытывают чувство прилива крови. Иногда головная боль достигает крайней интенсивности, больные мечутся, крич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тельность приступа колеблется от 5–10 минут до 1–2 часов. Болевые пароксизмы могут возникать несколько раз в сутки. Серии болевых приступов продолжаются от нескольких суток до нескольких месяцев. Они перемежаются с длительными периодами полного благополу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Больному необходим покой. Внутрь назначают ацетилсалициловую кислоту – 1 г в сутки, при необходимости до 3 г. Более эффективно ее сочетание с кофеином (аскофен). Показаны комбинации индометацина – 0,025 г., амидопирина – 0,5 г, анальгина – 1 г внутрь и (или) 2 мл 50% раствора анальгина, внутримышечно или внутривенно, реопирин – 1 таблетка внутрь и (или) 5 мл внутримышечно, вольтарен – 3 мл. Эффективны пенталгин, седалг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эффективным действием при мигренозном приступе обладают препараты спорыньи, в частности эрготамина гидротартрат. Препарат назначают внутрь и сублингвально по 1–2 таблетки (1–2 мг), а также внутримышечно или подкожно по 1 мл 0,05 раствора эрготамина, реже эрготамин вводят внутривенно по 0,5 мл. Действие препарата потенцируется одновременным назначением кофеина по 2 мл 20% раствора подкожно либо по 0,2 г внут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ы таблетки кофетамина, содержащие 1 мг эрготамина и 10 мг кофеинбензоата натрия. Препараты, содержащие эрготамин, противопоказаны при органических поражениях сосудов мозга, сердца и конечностей, при тиреотоксикозе, болезнях почек, печени, артериальной гипертонии и беременности. При рвоте вводят седуксен – 2 мл 0,5% раствора внутримышечно, или внутривенно, пипольфен – 1 мл 2,5% раствора внутримышечно, супрастин – 1 мл 2% раствора внутримышечно, димедрол – 1 мл 1% раствора внутримышечно, наряду с вводимыми парентерально анальгетиками благоприятное воздействие оказывают горчичники на заднюю поверхность шеи, смазывание висков ментоловым карандашом, горячие ножные ванны, горячий (иногда холодный) компресс на голов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Затылочная невралгия и шейная мигрен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Затылочная невралгия</w:t>
      </w:r>
      <w:r>
        <w:rPr>
          <w:color w:val="000000"/>
          <w:sz w:val="28"/>
          <w:szCs w:val="28"/>
        </w:rPr>
        <w:t xml:space="preserve"> – группа болевых синдромов, локализующихся в затылочной части головы и связанных с поражением затылочного нерва. Различают первичную и вторичную затылочную невралгию. Природа первичной невралгии затылочного нерва неясна. Вторичные формы обусловлены дегенеративными изменениями в шейном отделе позвон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ны приступы односторонней боли в шейной области, иррадиирующей в затылок. Боль усиливается при кашле, чиханье, при поворотах головы. При установлении диатеза необходимо помнить о возможности деструктивных процессов в верхних шейных позвонках (туберкулезный кариес) в молодом возрасте в мeтacтaзax рака в позвоночник у лиц пожилого возраст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Мигрень шей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заболевания лежит раздражение симпатического сплетения позвоночной артерии, вызываемое унковертебральным артро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ны приступы боли в одной половине головы, иррадиирующей из затылочных в передние отделы вплоть до лобноорби тыльной области. Болевой синдром сопровождается вегетососудистыми нарушениями, головокружением, нарушением слуха, тошнотой, парестезиями в глотке. Нередки общеневротические симптомы. Именно богатство вегетативных и невротических симптомов отличает шейную мигрень от затылочной неврал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Ацетилсалициловая кислота – 1 г, амидопирин – 0,5 г, анальгин – 0,5–1 г. внутрь и (или) 1 мл 50% раствора внутримышечно или внутривенно. Реопирин по 1 таблетке внутрь и (или) 5 мл внутримышечно, индометацин – 0,025 г., ибупрофен – 0,2–0,4 г, баралгин – 1 таблетка внутрь и (или) 5 мл внутримышечно. Возможна комбинация анальгет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чичники на заднюю шейную область. Обезболивающие растир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шейной мигрени наряду с вышеуказанными средствами назначают внутрь ганглиоблокирующие препараты (пахикарпин – 0,1 г, ганглерон – 0,04 г.) и нейролептики (аминазин – 0,05–0,1 г, тизерцин – 0,025 г. и др.), спазмолити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«Неотложная медицинская помощь», под ред. Дж.Э. Тинтиналли, Рл. Кроума, Э. Руиза, </w:t>
      </w:r>
      <w:r>
        <w:rPr>
          <w:iCs/>
          <w:color w:val="000000"/>
          <w:sz w:val="28"/>
          <w:szCs w:val="28"/>
        </w:rPr>
        <w:t>Перевод с английского д-ра мед. наук В.И. Кандрор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д.м.н. М.В. Неверовой, д-ра мед. наук А.В. Сучков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к.м.н. А.В. Низового, Ю.Л. Амченкова; под ред. д.м.н. В.Т. Ивашкина, д.м.н. П.Г. Брюсова; Москва «Медицина»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лисеев О.М. (составитель) Справочник по оказанию скорой и неотложной помощи, «Лейла», СПБ, 1996 год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3:00Z</dcterms:created>
  <dc:creator>11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6T22:13:00Z</dcterms:modified>
  <cp:revision>2</cp:revision>
  <dc:subject/>
  <dc:title>БЕССОННИЦА (НАРУШЕНИЯ СНА)</dc:title>
</cp:coreProperties>
</file>