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 «ПЕРВАЯ ГОРОДСКАЯ КЛИНИЧЕСКАЯ БОЛЬНИЦА СКОРОЙ МЕДИЦИНСКОЙ ПОМОЩ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ВЕРНЫЙ ГОСУДАРСТВЕННЫЙ МЕДИЦИН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 КЛИНИЧЕСКОЙ ЛАБОРАТОРНОЙ ДИАГНОС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курс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ф. Воробьёва Н. 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нойный бактериальный менингит. Микробиологическая диагности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рач-интерн КДЛ</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трова Л. 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Архангель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и учет результатов Истор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ота и встречаемость гнойного бактериального менингита в мире в зависимости от возбудителя</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возбудителей гнойных бактериальных менинги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aemophilus</w:t>
      </w:r>
      <w:r>
        <w:rPr>
          <w:rFonts w:cs="Times New Roman" w:ascii="Times New Roman" w:hAnsi="Times New Roman"/>
          <w:sz w:val="28"/>
          <w:szCs w:val="28"/>
        </w:rPr>
        <w:t xml:space="preserve"> </w:t>
      </w:r>
      <w:r>
        <w:rPr>
          <w:rFonts w:cs="Times New Roman" w:ascii="Times New Roman" w:hAnsi="Times New Roman"/>
          <w:sz w:val="28"/>
          <w:szCs w:val="28"/>
          <w:lang w:val="en-US"/>
        </w:rPr>
        <w:t>influenzae</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eisseria meningitidis</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treptococcus pneumoniae</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очие</w:t>
      </w:r>
      <w:r>
        <w:rPr>
          <w:rFonts w:cs="Times New Roman" w:ascii="Times New Roman" w:hAnsi="Times New Roman"/>
          <w:sz w:val="28"/>
          <w:szCs w:val="28"/>
          <w:lang w:val="en-US"/>
        </w:rPr>
        <w:t xml:space="preserve"> </w:t>
      </w:r>
      <w:r>
        <w:rPr>
          <w:rFonts w:cs="Times New Roman" w:ascii="Times New Roman" w:hAnsi="Times New Roman"/>
          <w:sz w:val="28"/>
          <w:szCs w:val="28"/>
        </w:rPr>
        <w:t>возбудител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огенез бактериального менинги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биологическая диагностика гнойных бактериальных менинги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ния к лабораторному исследовани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биологическая диагностика гнойных бактериальных менинги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ктериологическое исследование спинномозговой жидкости больног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ктериологическое исследование кров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ктериологическое исследование экссудата из петех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ктериологическое исследование носоглоточной слизи на менингокок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е трупного материала</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серологической идентификации менингококков или их антиген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кция агглютинации в полистироловых пластина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кция микропреципитации для определения серогруппы менингокок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 ВИЭ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ю реакции непрямой гемагглютинации (РНГА) для выявления антител при менингококковой инфе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ния к проведению серологических исследова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постановки РНГА с эритроцитарными менингококковыми диагностикумами</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ятие кров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реа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уемые сроки, кратность обследования и трактовка серологических результа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НГА при генерализованных формах менингококковой инфе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НГА с диагностикумами А и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НГА с диагностикумом серогруппы 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овая специфичность РНГ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НГА при локализованных формах менингококковой инфекции (назофарингит и бактерионосительст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НГА при иммуно-эпидемиологических исследования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нение РНГА для оценки эффективности вакцинопрофилактики менингококковой инфе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ые методы генодиагностики гнойных бактериальных менинги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е сведения и принцип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ния к применению мет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деление ДН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идаемый эффект от внедрения метода</w:t>
        <w:tab/>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и выдачи ответов и их формулиров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b/>
          <w:b/>
          <w:sz w:val="28"/>
          <w:szCs w:val="28"/>
        </w:rPr>
      </w:pPr>
      <w:r>
        <w:rPr>
          <w:b/>
          <w:sz w:val="28"/>
          <w:szCs w:val="28"/>
        </w:rPr>
        <w:t>Введение</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ингиты бактериальной природы - тяжелейшие инфекционные заболевания, при которых в инфекционный процесс вовлекаются мягкие мозговые оболочки основания головного мозга и верхняя часть спин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изация очага воспаления, а так же характерные для этих заболеваний тяжелейшие клинические проявления и генерализация процесса с поражением различных органов и тканей указывает на необходимость быстрого решения вопроса об этиологии заболевания и назначения адекватной антибактериальной терапии, которая неоднозначна для гнойных бактериальных менингитов (ГБМ) разной эти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грамотного и своевременного проведения исследований по определению этиологического агента заболевания и как можно более раннего начала соответствующего этиотропного лечения зависит исход заболевания, показатели летальности, число и тяжесть постинфекционных осло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лабораторной диагностики бактериальных менингитов и изучение основных биологических свойств у возбудителей лежат в основе определения прогностических критериев в системе эпидемиологического надзора за бактериальными менинг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 организованная, комплексная, лабораторная диагностика гнойных бактериальных менингитов любой этиологии позволяет достоверно контролировать состояние проблемы этой инфекционной пат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ind w:firstLine="709"/>
        <w:jc w:val="center"/>
        <w:rPr>
          <w:b/>
          <w:b/>
          <w:sz w:val="28"/>
          <w:szCs w:val="28"/>
        </w:rPr>
      </w:pPr>
      <w:r>
        <w:rPr>
          <w:b/>
          <w:sz w:val="28"/>
          <w:szCs w:val="28"/>
        </w:rPr>
        <w:t>История</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вадцатом столетии человечество добилось впечатляющих успехов в борьбе с инфекционными заболеваниями. Одни болезни отступали в силу естественных причин, другие - благодаря повышению уровня жизни и профил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ой группе жизнеугрожающих для человека и актуальных до сих пор заболеваний относится бактериальный менингит, история которого уходит в глубокую древность. Первые упоминания о болезни отмечены у Артея (II в. до н.э.) и Павла Эгинского (VII в.). По данным Трейтера В.А. (1920), эпидемические вспышки менингита встречались в Италии в I, II и VII веках. Позднее итальянскими врачами дано описание клинической характеристики менингита, а в 1805 г. впервые зарегистрирована и подробно освещена эпидемия цереброспинального менингита в Женеве. В последующем не раз упоминалось о многочисленных вспышках, переходивших порой в эпидемии, которые имели широкое территориальное распространение и продолжались в течение многих лет. Известный французский исследователь, изучавший менингиты в Африке (60-е годы), профессор Л. Лапессони так излагает свое впечатление от болезни: "Глядя на детей, лежащих в лихорадочном состоянии и на то, как быстро наступает коматозное состояние и судороги, на сраженных болезнью, как ударом молнии, понимаешь, почему даже упоминание о болезни - "менингит" - вызывает животный страх, беспокойство, чувство безысходности и неотвратимой б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болезни не изменилось и в настоящее время. Несмотря на достигнутый прогресс в отношении этиологии и патогенеза, а также на развитие новых направлений в антибактериальной терапии и профилактики, заболевание остается одной из важнейших причин летальности и инвалидизации, тем самым подтверждая высокую социальную значимость бактериальных менингитов в нескончаемом списке других заболеваний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pPr>
      <w:r>
        <w:rPr>
          <w:b/>
          <w:sz w:val="28"/>
          <w:szCs w:val="28"/>
        </w:rPr>
        <w:t>Частота и встречаемость гнойного бактериального менингита в мире в зависимости от возбудителя</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актериальный менингит - нередко встречающееся заболевание, за последнее десятилетие отмечено снижение частоты заболеваемости почти на половину. В России средняя частота встречаемости бактериального менингита - 3 на 100000 населения. Основным этиологическим фактором является N.meningitidis (60%), S.pneumoniae (30%) и H.influenzae (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ША частота встречаемости бактериального менингита - от 2,5 до 3.5 случаев на 100000 популяции. </w:t>
      </w:r>
    </w:p>
    <w:p>
      <w:pPr>
        <w:pStyle w:val="Normal"/>
        <w:widowControl w:val="false"/>
        <w:spacing w:lineRule="auto" w:line="360" w:before="0" w:after="0"/>
        <w:ind w:firstLine="709"/>
        <w:jc w:val="both"/>
        <w:rPr/>
      </w:pPr>
      <w:r>
        <w:rPr>
          <w:rFonts w:cs="Times New Roman" w:ascii="Times New Roman" w:hAnsi="Times New Roman"/>
          <w:sz w:val="28"/>
          <w:szCs w:val="28"/>
        </w:rPr>
        <w:t>До 1990 года основными этиологическими факторами бактериального менингита были три возбудителя - H.influenzae, N.meningitidis и S.pneumoniae, которые были причиной заболевания в 75% случаев. Большинство менингитов, вызванных H.influenzae (тип b) наблюдались у детей, в возрасте до 12 месяц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с появлением вакцин (HibTITER, Pedvax HIB, ProHIBit) случаев H.influenzae - опосредованных менингитов стало значительно меньше. Так, в США с проведением активной вакцинации, начатой в 1988 году, число случаев инфекций ЦНС, вызванной типом b H.influenzae , снизилось к 1997 году до 0,7 на 100.000 населения (по сравнению с 421 случаев на 100.000 в 1987 году). </w:t>
      </w:r>
    </w:p>
    <w:p>
      <w:pPr>
        <w:pStyle w:val="Normal"/>
        <w:widowControl w:val="false"/>
        <w:spacing w:lineRule="auto" w:line="360" w:before="0" w:after="0"/>
        <w:ind w:firstLine="709"/>
        <w:jc w:val="both"/>
        <w:rPr/>
      </w:pPr>
      <w:r>
        <w:rPr>
          <w:rFonts w:cs="Times New Roman" w:ascii="Times New Roman" w:hAnsi="Times New Roman"/>
          <w:sz w:val="28"/>
          <w:szCs w:val="28"/>
        </w:rPr>
        <w:t>Сегодня важнейшей причиной бактериального менингита является S.pneumoniae. Так, в США ежегодно регистрируется 3000 случаев пневмококковых менингитов ежегодно, при этом смертность при данном заболевании высокая, несмотря на соответствующую антибактериальную терапию. Высокой остается заболеваемость пневмококковыми менингитами у детей в возрасте до 6 месяцев и у пожилых лиц. Частота инфекционного менингита среди новорожденных в Скандинавских странах составила 1,9 на 100.000 новорожденных; смертность превысил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й проблемой антибактериальной терапии менингитов является широкое распространение полирезистентных штаммов S.pneumoniae. От 12% до 35% всех выделенных в США штаммов пневмококков резистентны к пенициллину, треть из которых имеют МПК к пенициллину более 2 мг/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по значимости возбудителем бактериального менингита (в России - первым) является N.meningitidis (серотипы A и С). В США заболеваемость менингитом, вызванного менингококком, составляет 0,6 случаев на 100.000 населения, чаще всего среди детей, подростков и молодых лиц (от 2 до 18 лет). </w:t>
      </w:r>
    </w:p>
    <w:p>
      <w:pPr>
        <w:pStyle w:val="Normal"/>
        <w:widowControl w:val="false"/>
        <w:spacing w:lineRule="auto" w:line="360" w:before="0" w:after="0"/>
        <w:ind w:firstLine="709"/>
        <w:jc w:val="both"/>
        <w:rPr/>
      </w:pPr>
      <w:r>
        <w:rPr>
          <w:rFonts w:cs="Times New Roman" w:ascii="Times New Roman" w:hAnsi="Times New Roman"/>
          <w:sz w:val="28"/>
          <w:szCs w:val="28"/>
        </w:rPr>
        <w:t>В Исладии, как и в России, N.meningitidis вызывает наибольшее число заболеваний - 56%, тогда как Str. pneumoniae встречался в 20%, а H. influenzae и Listeria monocytogenes в 5% случаев соответственно. Смертность от менингита она составила 20% взрослого населения; при менингококковой инфекции - 16,2%, при пневмококковой - 2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птококки группы В и Listeria monocytogenes являются причиной бактериального менингита у детей в неонатальном периоде (1-3% от всех случаев менингита у детей). Listeria monocytogenes является причиной менингита у пожилых, ослабленных больных и пациентов с иммунодефицитом на фоне нейтропении. У пациентов с шунтами важнейшими этиологическими факторами заболевания являются коагулаза-негативные стафилококки, Staphylococcus aureus, Enterobacteriaceae, P. aeruginоs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ологической структуре нозокомиального менингита очень большую проблему представляют грамотрицательные бактерии. Их доля в развитии нозокомиальной инфекции ЦНС составляет более 30% по сравнению с 2-4% грамотрицательных возбудителей в этиологии "внебольничного" менингита. К сожалению, большинство выделенных штаммов - энтеробактерии, K. pneumoniae, P.aeruginosa, Serratia spp., Acinetobacter baumannii, Salmonella группы B и D, Proteus mirabilis - полирезистентны к используемым для терапии менингита антибиотик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нтерококковый менингит у новорожденных - довольно редкое, но коварное заболевание. Риск энтерококковой инфекции ЦНС возрастает у больных после нейрохирургических вмеш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 послеоперационных менингитов - 1,8%.. Среди этиологической структуры преобладают Staph. aureus, псевдомонады (P. aeruginosa), K. pneumoniae и реже - энтеробактерии, а у пациентов с ликворреей - пневмокок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помнить о вторичном менингите, развивающемся как осложнение патологии ЛОР-органов, и прежде всего - среднего отита. Частота данного осложнения - 22% среди всех случаев бактериального менинг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ind w:firstLine="709"/>
        <w:jc w:val="center"/>
        <w:rPr>
          <w:b/>
          <w:b/>
          <w:sz w:val="28"/>
          <w:szCs w:val="28"/>
        </w:rPr>
      </w:pPr>
      <w:r>
        <w:rPr>
          <w:b/>
          <w:sz w:val="28"/>
          <w:szCs w:val="28"/>
        </w:rPr>
        <w:t>Характеристика возбудителей гнойных бактериальных менингит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ind w:firstLine="709"/>
        <w:jc w:val="center"/>
        <w:rPr>
          <w:b/>
          <w:b/>
          <w:sz w:val="28"/>
          <w:szCs w:val="28"/>
        </w:rPr>
      </w:pPr>
      <w:r>
        <w:rPr>
          <w:b/>
          <w:sz w:val="28"/>
          <w:szCs w:val="28"/>
        </w:rPr>
        <w:t>Haemophilus influenzae</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ителя бактерий Берджи" Haemophilus influenzae наряду с другими многочисленными представителями (более 15 видов) относят к роду Haemophilus, который входит в семейство Pasteurellaceae (подгруппа 3), относящиеся к 5 группе микроорганизмов, включающей все факультативно-анаэробные грамотрицательные палочки. Из организма человека можно выделить 8 видов гемофилов, причем только 2 из них - Haemophilus influenzae и Haemophilus duckreyi являются основными патогенами человека.</w:t>
      </w:r>
    </w:p>
    <w:p>
      <w:pPr>
        <w:pStyle w:val="Normal"/>
        <w:widowControl w:val="false"/>
        <w:spacing w:lineRule="auto" w:line="360" w:before="0" w:after="0"/>
        <w:ind w:firstLine="709"/>
        <w:jc w:val="both"/>
        <w:rPr/>
      </w:pPr>
      <w:r>
        <w:rPr>
          <w:rFonts w:cs="Times New Roman" w:ascii="Times New Roman" w:hAnsi="Times New Roman"/>
          <w:sz w:val="28"/>
          <w:szCs w:val="28"/>
        </w:rPr>
        <w:t>Haemophilus influenzae - небольшие (0,3 - 0,4 * 1 - 1,5 мкм) грамотрицательные, сферические, овальные и палочковидные клетки. Иногда образуют нити и имеют заметный полиморфизм, особенно в материале от больных, которые получали β-лактамные антибиотики. Гемофилы неподвижны, спор не образуют, медленно окрашиваются анилиновыми красителями. Каталазоположительны. Оксидазоположитель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aemophilus influenzae - факультативный анаэроб, хорошо растущий на воздухе. Большинство видов Haemophilus при культивировании требуют присутствия в питательной среде X и/или V факторов. Термостабильный фактор роста X (гемин) образуется из гема путем замены двухвалентного иона железа на трехвалентный. Гем, в свою очередь, в изобилии содержится в эритроцитах, входя в состав гемоглобина. Фактор V - это термолабильный кофермент никотинамидадениндинуклеотид (НАД), участвующий в окислительно-восстановительных реакциях бактериальных клеток. Фактор V синтезируется рядом бактерий (например сардинами, стафилококками, нейссериями и другими) и присутствует в животных клетках, в том числе в эритроцитах. Добавление в питательную среду НАД удовлетворяет потребность микроорганизмов в факторе V. Внутри рода микроорганизмы дифференцируют по потребности в указанных факторах роста и на основании биохимических свой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Haemophilus influenzae нуждается как в X, так и в V факторах роста. Температурные границы роста гемофилов +24 - +43°С, оптимальная +37°С. Исходя из того, что гемофилам для культивирования необходимы факторы роста (X и/или V), оптимальной средой является "шоколадный" агар, в который входит гретая кровь, содержащая X и V факторы, выделяющиеся при термическом разрушении эритроцитов. В зависимости от состояния популяции на питательных средах капсульные штаммы Haemophilus influenzae формирует слизистые М-колонии (сочные, сероватые, с радужной окраской в проходящем свете) или блестящие S-колонии (полупрозрачные). Бескапсульные штаммы на твердых средах формируют очень мелкие R-колонии (с неровным краем, без радужной окраски в проходящем свете, серовото-белого цвета). Капсульные бактерии Haemophilus influenzae содержат капсульный полисахарид одного из 6 типов (а, b, с, d, e, f), которые отличаются по составу входящих в него углеводов и антигенным свойств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эпидемиологическую опасность представляет Haemophilus influenzae типа «b», так как вызывает тяжелейшие менингиты, сепсис, пневмонии и другие инфекционные заболевания. Капсульный антиген Hib состоит из полирибозилрибитолфосфата (PRP или ПРФ). Идентификация Haemophilus influenzae по ферментативной и метаболической активности представляет определенные трудности из-за значительного различия показателей у различных штаммов одного и того же вида. Однако, определение метаболизма индола, уреазы и орнитиндекарбоксилазы (ОДС) является необходимым условием для биотипирования Hib, которое позволяет определить биотип с I по VI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keepNext w:val="false"/>
        <w:keepLines w:val="false"/>
        <w:widowControl w:val="false"/>
        <w:ind w:firstLine="709"/>
        <w:jc w:val="center"/>
        <w:rPr>
          <w:b/>
          <w:b/>
          <w:sz w:val="28"/>
          <w:szCs w:val="28"/>
        </w:rPr>
      </w:pPr>
      <w:r>
        <w:rPr>
          <w:b/>
          <w:sz w:val="28"/>
          <w:szCs w:val="28"/>
        </w:rPr>
        <w:t>Neisseria meningitidis</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збудителем менингококковой инфекции является менингококк (Neisseria meningitidis), который относят к роду нейссерий, включенному (согласно "Определителя бактерий Берджи") в состав 4-й группы микроорганизмов, озаглавленной как "Грамотрицательные, аэробные/микроаэрофильные палочки и кокки". Род нейссерий включает два вида патогенных микроорганизмов: N.meningitidis и N. gonorrhoeae, остальные представители этого рода являются резидентной флорой слизистых оболочек. К последним относятся пигментообразующие, объединенные в один вид N.subflava, а также N.sicca, N.mucosa, N.flavescens, N.lactamica. Катаральный диплококк выделен в род Вranhamella, включающий: B.catarrhalis, B.caviae, B.ovis и B.cunicul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ингококки требовательны к условиям культивирования. При росте требуют повышенной влажности и 5-10%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воздухе, чувствительны к малейшим отклонениям температуры. В качестве источника нативного белка рекомендуется применять сыворотку крупного рогатого скота, лошадиную или кровь любого другого животного. Основой для приготовления сред могут служить бульоны на основе гидролизата мяса по Хоттингеру, эритрит-агар, агар АГВ, сухой питательный агар специального назначения. Сухие питательные агары, а также сыворотка крови должны быть обязательно проверены на пригодность для культивирования менингококка. Проверку производить со свежевыделенной культурой или эталонным штаммом менингококка, хранившемся в высушенном состоя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 клетки менингококков имеют округлую форму и размеры порядка 0,6-1,0 мкм. Величина микробных клеток и их форма могут различаться, что определяет характерный для менингококков признак клеточного "полиморфизма". Этот признак особенно выражен в мазках из свежих культур, при этом общая морфологическая картина культурального мазка, окрашенного по Граму, имеет вид лежащих беспорядочно полиморфных (по величине и окраске) грамотрицательных кокков (эффект "рассыпанного гороха"). Парное расположение менингококков (диплококков) наблюдают в препаратах, приготовленных из жидкостей и органов пораженного организма. В спинномозговой жидкости менингококки часто располагаются внутрилейкоцитарно и имеют форму кофейного зер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генная структура менингококка сложна и включает капсульный полисахарид, липополисахарид, пили, белки наружной и внутренней мембран клеточной стенки. Современными исследованиями показана возможность менингококков самостоятельно секретировать в окружающую среду ряд антигенов (например, иммуноглобулин А 1 - протеаза), которые играют ведущую роль в формировании вирулентных свойств менингокок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ингококки неподвижны, спор не образуют, жгутиков не имеют, являются строгими аэробами, чрезвычайно чувствительны к воздействию внешней среды. При росте на плотных питательных средах образуют небольшие, слегка выпуклые, полупрозрачные колонии с идеально ровными краями. При выдерживании посевов в термостате в течение 2 - 5 дней колонии увеличиваются в размере, становятся менее прозрачными и края их приобретают неровный в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ая активность менингококков невелика и из числа многих углеводов они ферментируют только глюкозу и мальтозу с образованием кислоты без газа, не разжижают желатин, оксидазоположительны, каталазоположитель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обенностями строения полисахаридной капсулы менингококки подразделяют на 12 серогрупп: А, В, С, X, Y, Z, W-135, 29-Е, К, Н, L, I. Особое эпидемиологическое значение имеют менингококки серогрупп А, В, С, которые способны вызывать эпидемии и наиболее часто выделяются от больных генерализованными формами менингококковой инфекции. Другие серогруппы могут вызывать заболевания, но чаще выделяются из носоглотки нос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ерогрупповой характеристики менингококков является важнейшей составляющей в системе эпидемиологического надзора за менингококковой инфекцией. Соответствующие современные классификации менингококков по различным антигенным системам (белки, липополисахариды, пили и другие) позволяют определять их популяционные особенности и отбирать наиболее иммуногенные компоненты для конструирования вакцинных препаратов ново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Streptococcus pneumoniae</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телем пневмококковых менингитов является Streptococcus pneumoniae или пневмококк, который входит в состав рода Streptococcus (группа стрептококков ротовой полости), включенных в 17-ю группу "Грамположительные кок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вальные, иногда вытянутые вдоль оси ланцетовидные кокки, диаметром 0,5 -1,0 мкм, располагаются парами и окружены общей капсулой.</w:t>
      </w:r>
    </w:p>
    <w:p>
      <w:pPr>
        <w:pStyle w:val="Normal"/>
        <w:widowControl w:val="false"/>
        <w:spacing w:lineRule="auto" w:line="360" w:before="0" w:after="0"/>
        <w:ind w:firstLine="709"/>
        <w:jc w:val="both"/>
        <w:rPr/>
      </w:pPr>
      <w:r>
        <w:rPr>
          <w:rFonts w:cs="Times New Roman" w:ascii="Times New Roman" w:hAnsi="Times New Roman"/>
          <w:sz w:val="28"/>
          <w:szCs w:val="28"/>
        </w:rPr>
        <w:t>Строение клеточной стенки пневмококков типично для грамположительных бактерий. Ее основой является пептидогликан со встроенными углеводами, тейхоевыми кислотами, липопротеинами и поверхностными белками. Пневмококки неподвижны, спор не образуют, являются факультативными анаэробами, хемоорганотрофы. Для культивирования пневмококки нуждаются в богатых питательных средах, предпочитают капнофильные условия (5 - 10% СО</w:t>
      </w:r>
      <w:r>
        <w:rPr>
          <w:rFonts w:cs="Times New Roman" w:ascii="Times New Roman" w:hAnsi="Times New Roman"/>
          <w:sz w:val="28"/>
          <w:szCs w:val="28"/>
          <w:vertAlign w:val="subscript"/>
        </w:rPr>
        <w:t>2</w:t>
      </w:r>
      <w:r>
        <w:rPr>
          <w:rFonts w:cs="Times New Roman" w:ascii="Times New Roman" w:hAnsi="Times New Roman"/>
          <w:sz w:val="28"/>
          <w:szCs w:val="28"/>
        </w:rPr>
        <w:t>). Температурный оптимум +37°С. Каталазоотрицательны.</w:t>
      </w:r>
    </w:p>
    <w:p>
      <w:pPr>
        <w:pStyle w:val="Normal"/>
        <w:widowControl w:val="false"/>
        <w:spacing w:lineRule="auto" w:line="360" w:before="0" w:after="0"/>
        <w:ind w:firstLine="709"/>
        <w:jc w:val="both"/>
        <w:rPr/>
      </w:pPr>
      <w:r>
        <w:rPr>
          <w:rFonts w:cs="Times New Roman" w:ascii="Times New Roman" w:hAnsi="Times New Roman"/>
          <w:sz w:val="28"/>
          <w:szCs w:val="28"/>
        </w:rPr>
        <w:t>На плотных питательных средах растут в виде мелких, прозрачных, не склонных к слиянию колоний. На средах с кровью колонии пневмококков окружены зоной α-гемолиза (по классификации Браун) серовато-зеленого цвета, вследствие разрушения эритроцитов и превращения гемоглобина в метгемоглобин. Колонии склонны к аутолизу, что связано с активностью внутриклеточных фер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сулы пневмококков являются основным фактором вирулентности, защищающим микроб от опсонизации и последующего фагоцитоза. Некапсулированные штаммы авирулентны. Среди других факторов патогенности наибольшее значение имеет уровень активности гиалуронидазы, пневмолизина, гемолизин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псульному антигену проводят типоспецифическую дифференцировку пневмококков, которых насчитывают не менее 90 серотипов. Серотиповой пейзаж возбудителя зависит от географической области, климатических условий, возраста больных, вида патологии и со временем может меняться. Выявление особенностей циркуляции пневмококков позволяет значительно снизить заболеваемость пневмококковой инфекцией за счет вакцинопрофилактики групп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keepLines w:val="false"/>
        <w:widowControl w:val="false"/>
        <w:ind w:firstLine="709"/>
        <w:jc w:val="center"/>
        <w:rPr>
          <w:b/>
          <w:b/>
          <w:sz w:val="28"/>
          <w:szCs w:val="28"/>
        </w:rPr>
      </w:pPr>
      <w:r>
        <w:rPr>
          <w:b/>
          <w:sz w:val="28"/>
          <w:szCs w:val="28"/>
        </w:rPr>
        <w:t>Прочие возбудител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актериальных менингитов, вызываемых "прочими" возбудителями, можно условно выделить менингиты новорожденных, посттравматические и послеоперационные менингиты, "вторичные" менингиты и менингиты иммунокомпромиссных бо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ингиты новорожденных, обусловлены возбудителями, входящими в род Streptococcus (S.agalactiae, S.pyogenes и др.), род Listeria (L.monocytogenes), семейство Enterobacteriaceae (Klebsiella spp., Enterobacter spp, E.coli и др.). Заражение происходит при прохождении плода по родовым путям или трансплацента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циентов, перенесших травмы или операционные вмешательства, важнейшими этиологическими факторами заболевания являются представители рода Staphylococcus (S.aureus, S.epidermidis и др.), семейство Enterobacteriaceae (K.pneumoniae, E.coli, Proteus spp. и др.), рода Pseudomonas (P.aeruginosa, P.mallei и др.), рода Enterococcus (E.faecali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ингиты у лиц с врожденным или приобретенным нарушением функций иммунной системы (тяжелые хронические заболевания сердечнососудистой системы, легких, почек, печени, туберкулез, онкологические заболевания, ВИЧ и т.д.) в первую очередь связаны с широким спектром грамотрицательных бактерий, входящих в семейство Enterobacteriaceae (K.pneumoniae, P.mirabilis, E.coli, Serratia spp.), род Pseudomonas, род Acinetobacter (A.baumanii), дрожжеподобных грибов (род Candida, род Cryptococcus).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менингиты чаще всего развиваются как осложнения инфекционных заболеваний ЛОР-органов, остеомиелита и обусловлены представителями рода Staphylococcus (S.aureus), рода Pseudomonas (P.aeruginosa), семейства Enterobacteriaceae (K.pneumoniae, E.coli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е "прочие" возбудители широко распространены во внешней среде и составляют основной спектр условно-патогенной микрофл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pPr>
      <w:r>
        <w:rPr>
          <w:b/>
          <w:sz w:val="28"/>
          <w:szCs w:val="28"/>
        </w:rPr>
        <w:t>Патогенез гнойного бактериального менингита</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актериального менингита начинается с момента, когда вирулентные микроорганизмы преодолевают защитные барьеры центральной нервной системы, при этом в первую очередь в процесс вовлекается субарахноидальное пространство. Важнейшими резервуарами инфекции ЦНС являются назофарингеальные источники. Структурной особенностью ряда возбудителей являются поверхностные образования - пили, которые снабжены рецепторами, определяющими тропную адгезию бактериальной клетки к слизистой оболочке. Следует также отметить, что такие важнейшие возбудители бактериального менингита, как Str. pneumoniae, N. meningitidis и H. influenzae, снабжены наружной оболочкой из полисахаридов, которая определяет такие факторы вирулентности, как невозможность фагоцитоза или незавершенный фагоцитоз и препятствует комплемент-опосредованному лизису бактерий.</w:t>
      </w:r>
    </w:p>
    <w:p>
      <w:pPr>
        <w:pStyle w:val="Normal"/>
        <w:widowControl w:val="false"/>
        <w:spacing w:lineRule="auto" w:line="360" w:before="0" w:after="0"/>
        <w:ind w:firstLine="709"/>
        <w:jc w:val="both"/>
        <w:rPr/>
      </w:pPr>
      <w:r>
        <w:rPr>
          <w:rFonts w:cs="Times New Roman" w:ascii="Times New Roman" w:hAnsi="Times New Roman"/>
          <w:sz w:val="28"/>
          <w:szCs w:val="28"/>
        </w:rPr>
        <w:t>Из назофарингеальных источников возбудитель путем локальной пенетрации в ткани может попасть в кровоток и затем, преодолев гематоэнцефалический барьер, достигнуть мозговых оболочек. Бактериемия является важнейшим механизмом распространения инфекции при менингите. Возможности защитных сил макроорганизма, направленные на эрадикацию возбудителя из цереброспинальной жидкости, резко ограничены ввиду исходно низкого титра антител и активности комплемента. Репликация бактерий инициирует выработку медиаторов воспаления - цитокинов, интерлейкинов 1, 6, фактора некроза опухолей, простагландинов (ПГЕ-2), лейкотриенов (ЛТ-В4), а также аккумуляции в цереброспинальной жидкости лейкоц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модели бактериального менингита демонстрируют существенное нарушение динамики цереброспинальной жидкости и изменение церебрального кровотока в результате развившегося воспаления. Возникающие нарушения проходимости капилляров в субарахноидальном пространстве приводят к снижению резорбции цереброспинальной жидкости, результатом же является повышение внутричерепного давления, падение церебральной перфузии и ауторегуляции. Эти нарушения приводят к стойким неврологическим нарушениям или к жизнеугрожающим ситу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ind w:firstLine="709"/>
        <w:jc w:val="center"/>
        <w:rPr>
          <w:b/>
          <w:b/>
          <w:sz w:val="28"/>
          <w:szCs w:val="28"/>
        </w:rPr>
      </w:pPr>
      <w:r>
        <w:rPr>
          <w:b/>
          <w:sz w:val="28"/>
          <w:szCs w:val="28"/>
        </w:rPr>
        <w:t>Микробиологическая диагностика гнойных бактериальных менингит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ind w:firstLine="709"/>
        <w:jc w:val="center"/>
        <w:rPr>
          <w:b/>
          <w:b/>
          <w:sz w:val="28"/>
          <w:szCs w:val="28"/>
        </w:rPr>
      </w:pPr>
      <w:r>
        <w:rPr>
          <w:b/>
          <w:sz w:val="28"/>
          <w:szCs w:val="28"/>
        </w:rPr>
        <w:t>Показания к лабораторному исследованию</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абораторная диагностика гнойных бактериальных менингитов осуществляется бактериологическим методом путем выделения и идентификации возбудителя, серологическим путем выявления специфических антигенов в жидкостях организма (ликвор, кровь, синусоидальная жидкость и др.) или антител в сыворотке крови. Лабораторное обследование проводят с диагностической целью и по эпидемиологическим показаниям. С диагностической целью обследуют больных с клинически выраженной формой заболевания, стертой формой (назофарингит) и с подозрением на менингококковую инфекцию и менингиты иной этиологии. По эпидемиологическим показаниям обследуют лиц, бывших в контакте с больными менингококковой инфе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териологическому обследованию подлеж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детских учреждениях - дети, бывшие в общении с больными, и обслуживающий персонал все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школах - учащиеся и преподаватели класса, где зарегистрирован бо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школах-интернатах (круглосуточное пребывание детей) - учащиеся, общавшиеся с больным в классе и в спальной комнате, а также преподаватели и воспитатели данного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семьях, квартирах - все лица, общавшиеся с бо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ВУЗах, средних учебных заведениях, ПТУ, спецучилищах, колледжах при возникновении случая заболевания на первом курсе - преподаватели и студенты всего курса; на старших курсах - только общавшиеся с больным в учебной группе и комнате общеж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 других организованных коллективах - лица, проживающие в общеж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их дошкольных учреждениях бактериологические обследования контактных проводятся не менее двух раз с интервалом в 3-7 дней, в остальных коллективах - однокра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и менингококков, выявленные при бактериологическом обследовании в детских дошкольных коллективах, школах-интернатах и др. детских учреждениях выводятся из коллектива на срок проведения санации. Из коллектива взрослых, в том числе учебных заведений, носители не изолир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и менингококков - дети и взрослые, выявленные в семейных очагах, в детские дошкольные учреждения, школы, школы-интернаты, санатории, оздоровительные лагеря и др. детские учреждения не допускаются. Бактериологическое обследование коллективов, которые посещали эти носители, не провод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осителя менингококков среди больных соматических стационаров, его следует изолировать в бокс или полубокс. Вопрос о санации решается в зависимости от основного заболевания. При отсутствии возможности изоляции носителя курс санации проводится обязательно. Персонал отделения подвергается однократному бактериологическому обследованию, выявленные носители отстраняются от работы на время проведения санации.</w:t>
      </w:r>
    </w:p>
    <w:p>
      <w:pPr>
        <w:pStyle w:val="Normal"/>
        <w:widowControl w:val="false"/>
        <w:spacing w:lineRule="auto" w:line="360" w:before="0" w:after="0"/>
        <w:ind w:firstLine="709"/>
        <w:jc w:val="both"/>
        <w:rPr/>
      </w:pPr>
      <w:r>
        <w:rPr>
          <w:rFonts w:cs="Times New Roman" w:ascii="Times New Roman" w:hAnsi="Times New Roman"/>
          <w:sz w:val="28"/>
          <w:szCs w:val="28"/>
        </w:rPr>
        <w:t>Выявленные носители менингококков санируются на дому или в специально развернутых для этих целей отделениях: взрослые - ампициллином или левомицетином по 0,5 * 4 раза в день в течение 4-х дней. Детям эти препараты назначают по той же схеме в возрастных дозировках. Для санации носителей в закрытых коллективах взрослых рекомендуется рифампицин по 0,3 через 12 часов в течение 2-х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3 дня после окончания курса санации носители, независимо от примененного препарата, подвергаются однократному бактериологическому обследованию и при наличии одного отрицательного бактериологического анализа они допускаются в колл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м носительстве (свыше 1 месяца) и отсутствии воспалительных изменений в носоглотке носитель допускается в коллектив, где он был выяв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Микробиологическая диагностика гнойных бактериальных менингит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наряду с менингококками, наиболее частыми этиологическими факторами гнойных бактериальных менингитов (ГБМ) могут быть пневмококки, а у детей младшего возраста </w:t>
      </w:r>
      <w:r>
        <w:rPr>
          <w:rFonts w:cs="Times New Roman" w:ascii="Times New Roman" w:hAnsi="Times New Roman"/>
          <w:sz w:val="28"/>
          <w:szCs w:val="28"/>
          <w:lang w:val="en-US"/>
        </w:rPr>
        <w:t>Hemophilus</w:t>
      </w:r>
      <w:r>
        <w:rPr>
          <w:rFonts w:cs="Times New Roman" w:ascii="Times New Roman" w:hAnsi="Times New Roman"/>
          <w:sz w:val="28"/>
          <w:szCs w:val="28"/>
        </w:rPr>
        <w:t xml:space="preserve"> influencae и др. возбудители, представляется целесообразным изложение основных дифференциально-диагностических признаков и методов выделения этих микроорганизм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вида N.meningitidis основана на комплексе морфологических, тинкториальных, культуральных и биохимически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м выделении клеткам менингококков свойственен полиморфизм, который проявляется в различной величине и разной интенсивности окрашивания микробных клеток. Колонии менингококков на сывороточном агаре бесцветны, круглые с ровным краем, опалесцирующие, выпуклые, имеют маслянистую консистенцию, легко снимаются петлей со среды, что отличает их от колоний непатогенных нейссерий, имеющих крошащуюся или тянущуюся консистен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штаммы, выделенные из СМЖ, могут обладать слабой ферментативной активностью в отношении глюкозы или мальтозы или обоих углеводов. Большинство непатогенных видов нейссерий, в отличие от патогенных, способны при выращивании на сывороточном агаре с 5% сахарозы образовывать крахмалоподобное вещество (полисахарид), выявляемое с помощью водного раствора Люголя, в виде появления бурого окрашивания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ерологического группирования менингококков является обязательным для практических лабораторий, как одна из мер эпидемиологического надзора за менингококковой инфе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ерментов оксидазы и каталазы присуще всем нейссериям и B.catarrhalis в отличие от гемофилов и пневмококков, что может служить дифференцирующим признаком при их идентификации в сочетании с другими.</w:t>
      </w:r>
    </w:p>
    <w:p>
      <w:pPr>
        <w:pStyle w:val="Normal"/>
        <w:widowControl w:val="false"/>
        <w:spacing w:lineRule="auto" w:line="360" w:before="0" w:after="0"/>
        <w:ind w:firstLine="709"/>
        <w:jc w:val="both"/>
        <w:rPr/>
      </w:pPr>
      <w:r>
        <w:rPr>
          <w:rFonts w:cs="Times New Roman" w:ascii="Times New Roman" w:hAnsi="Times New Roman"/>
          <w:sz w:val="28"/>
          <w:szCs w:val="28"/>
        </w:rPr>
        <w:t>Заболевания, где этиологическим агентом являются гемофилы, характеризуются воздушно-капельным механизмом передачи, что обеспечивает широкое распространение. Из всех представителей этого рода наибольшей патогенностью обладают H. influenzae</w:t>
      </w:r>
      <w:r>
        <w:rPr>
          <w:rFonts w:cs="Times New Roman" w:ascii="Times New Roman" w:hAnsi="Times New Roman"/>
          <w:sz w:val="28"/>
          <w:szCs w:val="28"/>
          <w:u w:val="single"/>
        </w:rPr>
        <w:t>,</w:t>
      </w:r>
      <w:r>
        <w:rPr>
          <w:rFonts w:cs="Times New Roman" w:ascii="Times New Roman" w:hAnsi="Times New Roman"/>
          <w:sz w:val="28"/>
          <w:szCs w:val="28"/>
        </w:rPr>
        <w:t xml:space="preserve"> впервые описанные Пфейффером в 1892 г. Этот возбудитель является наиболее частым агентом тяжелых генерализованных форм заболеваний, особенно у детей до 5 лет. ГБМ у взрослых могут быть обусловлены другими серологическими типами.</w:t>
      </w:r>
    </w:p>
    <w:p>
      <w:pPr>
        <w:pStyle w:val="Normal"/>
        <w:widowControl w:val="false"/>
        <w:spacing w:lineRule="auto" w:line="360" w:before="0" w:after="0"/>
        <w:ind w:firstLine="709"/>
        <w:jc w:val="both"/>
        <w:rPr/>
      </w:pPr>
      <w:r>
        <w:rPr>
          <w:rFonts w:cs="Times New Roman" w:ascii="Times New Roman" w:hAnsi="Times New Roman"/>
          <w:sz w:val="28"/>
          <w:szCs w:val="28"/>
        </w:rPr>
        <w:t>Пневмококки и гемофилы, как и менингококки, являются высоко требовательными к культивированию микроорганизмами. В качестве фактора, способствующего их росту используют кровь различного происхождения. Поэтому универсальной средой для всех возбудителей может служить "шоколадный" аг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бактериологической диагностики гнойных бактериальных менингитов необходимо обеспечить забор материала от больных в полном объеме с соблюдением: сроков забора, доставки патологического материала и условий транспорт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ктериологическую лабораторию доставляется материал в следующем объ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квор для первичного посева, бактериоскопии и серологических исследований в количестве не менее 1,0 м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квор в 0.1% полужидком агаре (среда "обогащения") для бактериологического накопления культуры, 0,5 мл ликвора засевают в 5,0 мл полужидкого агара немедленно у постели больного.</w:t>
      </w:r>
    </w:p>
    <w:p>
      <w:pPr>
        <w:pStyle w:val="Normal"/>
        <w:widowControl w:val="false"/>
        <w:spacing w:lineRule="auto" w:line="360" w:before="0" w:after="0"/>
        <w:ind w:firstLine="709"/>
        <w:jc w:val="both"/>
        <w:rPr/>
      </w:pPr>
      <w:r>
        <w:rPr>
          <w:rFonts w:cs="Times New Roman" w:ascii="Times New Roman" w:hAnsi="Times New Roman"/>
          <w:sz w:val="28"/>
          <w:szCs w:val="28"/>
        </w:rPr>
        <w:t>3. "Толстая капля" крови для бактериоско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овь в жидкой питательной среде или в 0,1% полужидком агаре (среда обогащения) для бактериологического накопления культуры, 5,0 мл крови засевают в 50,0 мл среды обог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овь в количестве не менее 2-х мл для серологических исследований (РПГА, ВИЭФ, ЛА и др.).</w:t>
      </w:r>
    </w:p>
    <w:p>
      <w:pPr>
        <w:pStyle w:val="Normal"/>
        <w:widowControl w:val="false"/>
        <w:spacing w:lineRule="auto" w:line="360" w:before="0" w:after="0"/>
        <w:ind w:firstLine="709"/>
        <w:jc w:val="both"/>
        <w:rPr/>
      </w:pPr>
      <w:r>
        <w:rPr>
          <w:rFonts w:cs="Times New Roman" w:ascii="Times New Roman" w:hAnsi="Times New Roman"/>
          <w:sz w:val="28"/>
          <w:szCs w:val="28"/>
        </w:rPr>
        <w:t>Материал для бактериологических и серологических исследований доставляется в бактериологическую лабораторию немедленно после забора в теплом виде (t</w:t>
      </w:r>
      <w:r>
        <w:rPr>
          <w:rFonts w:cs="Times New Roman" w:ascii="Times New Roman" w:hAnsi="Times New Roman"/>
          <w:sz w:val="28"/>
          <w:szCs w:val="28"/>
          <w:vertAlign w:val="superscript"/>
        </w:rPr>
        <w:t>0</w:t>
      </w:r>
      <w:r>
        <w:rPr>
          <w:rFonts w:cs="Times New Roman" w:ascii="Times New Roman" w:hAnsi="Times New Roman"/>
          <w:sz w:val="28"/>
          <w:szCs w:val="28"/>
        </w:rPr>
        <w:t>=+37</w:t>
      </w:r>
      <w:r>
        <w:rPr>
          <w:rFonts w:cs="Times New Roman" w:ascii="Times New Roman" w:hAnsi="Times New Roman"/>
          <w:sz w:val="28"/>
          <w:szCs w:val="28"/>
          <w:vertAlign w:val="superscript"/>
        </w:rPr>
        <w:t>0</w:t>
      </w:r>
      <w:r>
        <w:rPr>
          <w:rFonts w:cs="Times New Roman" w:ascii="Times New Roman" w:hAnsi="Times New Roman"/>
          <w:sz w:val="28"/>
          <w:szCs w:val="28"/>
        </w:rPr>
        <w:t>С) в специально оборудованных контейнерах.</w:t>
      </w:r>
    </w:p>
    <w:p>
      <w:pPr>
        <w:pStyle w:val="Normal"/>
        <w:widowControl w:val="false"/>
        <w:spacing w:lineRule="auto" w:line="360" w:before="0" w:after="0"/>
        <w:ind w:firstLine="709"/>
        <w:jc w:val="both"/>
        <w:rPr/>
      </w:pPr>
      <w:r>
        <w:rPr>
          <w:rFonts w:cs="Times New Roman" w:ascii="Times New Roman" w:hAnsi="Times New Roman"/>
          <w:sz w:val="28"/>
          <w:szCs w:val="28"/>
        </w:rPr>
        <w:t>При невозможности немедленной доставки допускается хранение патологического материала в условиях термостата при +37</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18 часов.</w:t>
      </w:r>
    </w:p>
    <w:p>
      <w:pPr>
        <w:pStyle w:val="Heading2"/>
        <w:keepNext w:val="false"/>
        <w:keepLines w:val="false"/>
        <w:widowControl w:val="false"/>
        <w:ind w:firstLine="709"/>
        <w:jc w:val="center"/>
        <w:rPr>
          <w:rFonts w:ascii="Times New Roman" w:hAnsi="Times New Roman" w:cs="Times New Roman"/>
          <w:b/>
          <w:b/>
          <w:sz w:val="28"/>
          <w:szCs w:val="28"/>
        </w:rPr>
      </w:pPr>
      <w:r>
        <w:rPr>
          <w:rFonts w:cs="Times New Roman"/>
          <w:b/>
          <w:sz w:val="28"/>
          <w:szCs w:val="28"/>
        </w:rPr>
      </w:r>
    </w:p>
    <w:p>
      <w:pPr>
        <w:pStyle w:val="Heading2"/>
        <w:keepNext w:val="false"/>
        <w:keepLines w:val="false"/>
        <w:widowControl w:val="false"/>
        <w:ind w:firstLine="709"/>
        <w:jc w:val="center"/>
        <w:rPr>
          <w:b/>
          <w:b/>
          <w:sz w:val="28"/>
          <w:szCs w:val="28"/>
        </w:rPr>
      </w:pPr>
      <w:r>
        <w:rPr>
          <w:b/>
          <w:sz w:val="28"/>
          <w:szCs w:val="28"/>
        </w:rPr>
        <w:t>Бактериологическое исследование спинномозговой жидкости больн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день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Спинномозговую жидкость (СМЖ) в количестве 2 - 5 мл берут у больного сразу же при поступлении в стационар (желательно до начала антибактериальной терапии) с соблюдением все правил асептики. Взятие ликвора производится персоналом в мас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порцию СМЖ (около 1,0 мл) берут в отдельную пробирку для проведения общего ликворологического исследования. Вторую порцию, предназначенную для бактериологического исследования наливают в стерильную пробирку (не менее 1.0 мл) и частично засевают в 0,1% полужидкий агар (0,5 мл СМЖ добавляют в 5 мл 0,1% полужидкого агара). Касаться руками краев канюли, иглы и краев пробирок нельзя. Ватно-марлевую пробку полагается держать на весу за ее наружную часть.</w:t>
      </w:r>
    </w:p>
    <w:p>
      <w:pPr>
        <w:pStyle w:val="Normal"/>
        <w:widowControl w:val="false"/>
        <w:spacing w:lineRule="auto" w:line="360" w:before="0" w:after="0"/>
        <w:ind w:firstLine="709"/>
        <w:jc w:val="both"/>
        <w:rPr/>
      </w:pPr>
      <w:r>
        <w:rPr>
          <w:rFonts w:cs="Times New Roman" w:ascii="Times New Roman" w:hAnsi="Times New Roman"/>
          <w:sz w:val="28"/>
          <w:szCs w:val="28"/>
        </w:rPr>
        <w:t>СМЖ исследуют немедленно при доставке в лабораторию. Стерильной пастеровской пипеткой со дна пробирки берут 0,3 - 0,5 мл материала и по 2 - 3 капли засевают на поверхность 2-х чашек Петри с подогретой питательной средой, растирая шпателем. Одна чашка содержит "шоколадный" агар, вторая - сывороточный. Посевы ставят в термостат при +37</w:t>
      </w:r>
      <w:r>
        <w:rPr>
          <w:rFonts w:cs="Times New Roman" w:ascii="Times New Roman" w:hAnsi="Times New Roman"/>
          <w:sz w:val="28"/>
          <w:szCs w:val="28"/>
          <w:vertAlign w:val="superscript"/>
        </w:rPr>
        <w:t>0</w:t>
      </w:r>
      <w:r>
        <w:rPr>
          <w:rFonts w:cs="Times New Roman" w:ascii="Times New Roman" w:hAnsi="Times New Roman"/>
          <w:sz w:val="28"/>
          <w:szCs w:val="28"/>
        </w:rPr>
        <w:t>С и создают условия повышенного содержания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атмосфере термостата. Пробирка с ликвором в полужидком агаре инкубируется в термостате.</w:t>
      </w:r>
    </w:p>
    <w:p>
      <w:pPr>
        <w:pStyle w:val="Normal"/>
        <w:widowControl w:val="false"/>
        <w:spacing w:lineRule="auto" w:line="360" w:before="0" w:after="0"/>
        <w:ind w:firstLine="709"/>
        <w:jc w:val="both"/>
        <w:rPr/>
      </w:pPr>
      <w:r>
        <w:rPr>
          <w:rFonts w:cs="Times New Roman" w:ascii="Times New Roman" w:hAnsi="Times New Roman"/>
          <w:sz w:val="28"/>
          <w:szCs w:val="28"/>
        </w:rPr>
        <w:t>Нативная спинномозговая жидкость, оставшаяся в пробирке, исследуется в серологических реакциях и используется для приготовления маз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окраске по Граму у нейссерий выражено недостаточно четко, поэтому они окрашиваются метиленовым синим или по Граму в модификации Калины. Прямая микроскопия окрашенных мазков спинномозговой жидкости в известной части случаев позволяет установить наличие бактерий, вызывающих гнойный менинг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nfluenzae видна в виде мелких полиморфных грамотрицательных палочек и нитей, окруженных еле заметной нежной капс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ококки имеют вид ланцетовидных диплококков и коротких цепочек, образуют капсулу. Они грамположительны, хорошо красятся всеми анилиновыми красителями, при этом капсула остается неокрашенной и заметна только на окрашенном фоне.</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бактериоскопии немедленно сообщают лечащему врачу в виде предварительного ответа. При достаточном количестве исследуемого материала рекомендуется 2 - 3 капли засеять в чашку с питательной средой для определения чувствительности к антибиот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день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результатов бактериоскопии ликвора просматривают засеянные чашки. Просмотр чашек ведут визуально и с помощью бинокулярного стереоскопического микроскопа, лупы МБС. Во внимание принимают все колонии. Чашки с отсутствием роста инкубируют одни сутки. Готовят препараты-мазки, окрашивают, ставят реакцию с 3% раствором КОН и биохимические тесты - на оксидазу, каталазу, уреазу. Гемофилам присущ резкий специфический запах, исходящий от посе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рфология менингококковых колоний "шоколадном" агаре - нежные, сероватого цвета, с блестящей поверхностью и ровными краями, имеют маслянистую консистенцию, размерами от 0,1 до 3,0 мм. Менингококки не меняют цвета </w:t>
      </w:r>
      <w:r>
        <w:rPr>
          <w:rFonts w:cs="Times New Roman" w:ascii="Times New Roman" w:hAnsi="Times New Roman"/>
          <w:sz w:val="28"/>
          <w:szCs w:val="28"/>
          <w:lang w:val="en-US"/>
        </w:rPr>
        <w:t>c</w:t>
      </w:r>
      <w:r>
        <w:rPr>
          <w:rFonts w:cs="Times New Roman" w:ascii="Times New Roman" w:hAnsi="Times New Roman"/>
          <w:sz w:val="28"/>
          <w:szCs w:val="28"/>
        </w:rPr>
        <w:t>реды. На основании микроскопии мазков из колоний и результатов первичных биологических тестов возможна выдача предварительного ответа. Если в мазках обнаружены грамотрицательные кокки, это дает право отнести их к роду нейссерий и провести дифференциацию видов.</w:t>
      </w:r>
    </w:p>
    <w:p>
      <w:pPr>
        <w:pStyle w:val="Normal"/>
        <w:widowControl w:val="false"/>
        <w:spacing w:lineRule="auto" w:line="360" w:before="0" w:after="0"/>
        <w:ind w:firstLine="709"/>
        <w:jc w:val="both"/>
        <w:rPr/>
      </w:pPr>
      <w:r>
        <w:rPr>
          <w:rFonts w:cs="Times New Roman" w:ascii="Times New Roman" w:hAnsi="Times New Roman"/>
          <w:sz w:val="28"/>
          <w:szCs w:val="28"/>
        </w:rPr>
        <w:t>Гемофилы на "шоколадном" агаре дают обильный рост. Колонии серого цвета, плоские диаметром 0,2 - 2,0 мм, легко снимаются со среды. В мазках, окрашенных по Граму, видны мелкие короткие грамотрицательные палочки с капсулой разной степени выраженности, а также нити разной длины и короткие цепочки. На сывороточном агаре H.influenzae не растет. Крупные 3 - 5 мм колонии, содержащие грамотрицательные палочки, подозрительны на энтеробактерии. Candida и P.aeruginosa растут обильно на всех средах, не изменяя цвета "шоколадного" агара.</w:t>
      </w:r>
    </w:p>
    <w:p>
      <w:pPr>
        <w:pStyle w:val="Normal"/>
        <w:widowControl w:val="false"/>
        <w:spacing w:lineRule="auto" w:line="360" w:before="0" w:after="0"/>
        <w:ind w:firstLine="709"/>
        <w:jc w:val="both"/>
        <w:rPr/>
      </w:pPr>
      <w:r>
        <w:rPr>
          <w:rFonts w:cs="Times New Roman" w:ascii="Times New Roman" w:hAnsi="Times New Roman"/>
          <w:sz w:val="28"/>
          <w:szCs w:val="28"/>
        </w:rPr>
        <w:t>Колонии пневмококков на обеих средах - мелкие (0,1 - 1,0 мм), иногда плоские, с вдавлением в центре. На "шоколадном" агаре они окружены зоной желто-зеленого гемолиза (тип α-гемолиза). По внешнему виду колонии пневмококков на обеих средах трудно отличить от колоний стрептококков группы В, зеленящих стрептококков, энтерококков (S.feacalis), которые в редких случаях могут вызывать менингит, особенно у детей 1 года.</w:t>
      </w:r>
    </w:p>
    <w:p>
      <w:pPr>
        <w:pStyle w:val="Normal"/>
        <w:widowControl w:val="false"/>
        <w:spacing w:lineRule="auto" w:line="360" w:before="0" w:after="0"/>
        <w:ind w:firstLine="709"/>
        <w:jc w:val="both"/>
        <w:rPr/>
      </w:pPr>
      <w:r>
        <w:rPr>
          <w:rFonts w:cs="Times New Roman" w:ascii="Times New Roman" w:hAnsi="Times New Roman"/>
          <w:sz w:val="28"/>
          <w:szCs w:val="28"/>
        </w:rPr>
        <w:t>В мазках из колоний пневмококки имеют овальную или шаровидную форму, располагаются парами или в виде коротких цепочек из 2 - 3 пар. Если имеется обильный рост одинаковых колоний, то допустим одномоментный отсев на дифференциально-диагностические среды, изучение культуры по ряду признаков и антибиотикочувствительности. Определение чувствительности энтеробактерий и стафилококков проводят на среде АГВ. Эта среда служит основой для определения чувствительности к антибиотикам менингококков при добавлении 20% сыворотки. H.influenzae и пневмококков - при добавлении соответствующего количества крови. Приготовление питательных сред и постановка теста на антибиотикочувствительность производится в соответствии с действующими указ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озможна выдача окончательного ответа, при положительной реакции со специфическими антисыворотками для H.influenzae, N.meningitidis и Str. pneumoniae.</w:t>
      </w:r>
    </w:p>
    <w:p>
      <w:pPr>
        <w:pStyle w:val="Normal"/>
        <w:widowControl w:val="false"/>
        <w:spacing w:lineRule="auto" w:line="360" w:before="0" w:after="0"/>
        <w:ind w:firstLine="709"/>
        <w:jc w:val="both"/>
        <w:rPr/>
      </w:pPr>
      <w:r>
        <w:rPr>
          <w:rFonts w:cs="Times New Roman" w:ascii="Times New Roman" w:hAnsi="Times New Roman"/>
          <w:sz w:val="28"/>
          <w:szCs w:val="28"/>
        </w:rPr>
        <w:t>Колонии, подозрительные на менингококки, отсевают на скошенный сывороточный агар или сектор чашки и инкубируют при +37</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ии, подозрительные на пневмококки, стрептококки и др. отсевают на 2 сектора кровяного агара (с 5% крови) для последующего определения чувствительности к желчи и постановки тестов на лекарственную чувстви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Если число выросших колоний мало (1 - 2), то их отсевают на чашку с сывороточным или "шоколадным" агаром для накопления микробной массы, а идентификацию микроба проводят еще через одни су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менингитах новорожденных и детей раннего возраста, в также изредка в других возрастных группах, помимо трех перечисленных видов микроорганизмов этиологическими факторами могут быть энтеробактерии (E.coli, S.marcescens, K.pneumoniae, Salmonella, </w:t>
      </w:r>
      <w:r>
        <w:rPr>
          <w:rFonts w:cs="Times New Roman" w:ascii="Times New Roman" w:hAnsi="Times New Roman"/>
          <w:sz w:val="28"/>
          <w:szCs w:val="28"/>
          <w:lang w:val="en-US"/>
        </w:rPr>
        <w:t>Citrobacter</w:t>
      </w:r>
      <w:r>
        <w:rPr>
          <w:rFonts w:cs="Times New Roman" w:ascii="Times New Roman" w:hAnsi="Times New Roman"/>
          <w:sz w:val="28"/>
          <w:szCs w:val="28"/>
        </w:rPr>
        <w:t xml:space="preserve">, </w:t>
      </w:r>
      <w:r>
        <w:rPr>
          <w:rFonts w:cs="Times New Roman" w:ascii="Times New Roman" w:hAnsi="Times New Roman"/>
          <w:sz w:val="28"/>
          <w:szCs w:val="28"/>
          <w:lang w:val="en-US"/>
        </w:rPr>
        <w:t>Enterobacter</w:t>
      </w:r>
      <w:r>
        <w:rPr>
          <w:rFonts w:cs="Times New Roman" w:ascii="Times New Roman" w:hAnsi="Times New Roman"/>
          <w:sz w:val="28"/>
          <w:szCs w:val="28"/>
        </w:rPr>
        <w:t>), синегнойная палочк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w:t>
      </w:r>
      <w:r>
        <w:rPr>
          <w:rFonts w:cs="Times New Roman" w:ascii="Times New Roman" w:hAnsi="Times New Roman"/>
          <w:sz w:val="28"/>
          <w:szCs w:val="28"/>
          <w:lang w:val="en-US"/>
        </w:rPr>
        <w:t>Acinetobacter</w:t>
      </w:r>
      <w:r>
        <w:rPr>
          <w:rFonts w:cs="Times New Roman" w:ascii="Times New Roman" w:hAnsi="Times New Roman"/>
          <w:sz w:val="28"/>
          <w:szCs w:val="28"/>
        </w:rPr>
        <w:t xml:space="preserve"> </w:t>
      </w:r>
      <w:r>
        <w:rPr>
          <w:rFonts w:cs="Times New Roman" w:ascii="Times New Roman" w:hAnsi="Times New Roman"/>
          <w:sz w:val="28"/>
          <w:szCs w:val="28"/>
          <w:lang w:val="en-US"/>
        </w:rPr>
        <w:t>calcoaceticum</w:t>
      </w:r>
      <w:r>
        <w:rPr>
          <w:rFonts w:cs="Times New Roman" w:ascii="Times New Roman" w:hAnsi="Times New Roman"/>
          <w:sz w:val="28"/>
          <w:szCs w:val="28"/>
        </w:rPr>
        <w:t xml:space="preserve">, </w:t>
      </w:r>
      <w:r>
        <w:rPr>
          <w:rFonts w:cs="Times New Roman" w:ascii="Times New Roman" w:hAnsi="Times New Roman"/>
          <w:sz w:val="28"/>
          <w:szCs w:val="28"/>
          <w:lang w:val="en-US"/>
        </w:rPr>
        <w:t>Listeria</w:t>
      </w:r>
      <w:r>
        <w:rPr>
          <w:rFonts w:cs="Times New Roman" w:ascii="Times New Roman" w:hAnsi="Times New Roman"/>
          <w:sz w:val="28"/>
          <w:szCs w:val="28"/>
        </w:rPr>
        <w:t xml:space="preserve"> </w:t>
      </w:r>
      <w:r>
        <w:rPr>
          <w:rFonts w:cs="Times New Roman" w:ascii="Times New Roman" w:hAnsi="Times New Roman"/>
          <w:sz w:val="28"/>
          <w:szCs w:val="28"/>
          <w:lang w:val="en-US"/>
        </w:rPr>
        <w:t>monocytogenes</w:t>
      </w:r>
      <w:r>
        <w:rPr>
          <w:rFonts w:cs="Times New Roman" w:ascii="Times New Roman" w:hAnsi="Times New Roman"/>
          <w:sz w:val="28"/>
          <w:szCs w:val="28"/>
        </w:rPr>
        <w:t>, различные стрептококки - гемолитические группы В, "зеленящие" и энтерококки, а также стафилококки (золотистый и эпидермальный) и грибы рода Candid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энтеробактерии, синегнойную палочку, стафилококк и Ac.calcoaceticum проводят исследования в соответствии с методическими матери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листерии в этот день, если число колоний позволяет, ставят ряд проб, а также тест на чувствительность к антибиотикам. Для L.monocytogenes характерно: подвижность при комнатной температуре, разложение мальтозы, глюкозы, инактивность по отношению к дульциту, манниту, сорбиту и арабинозе. Сахароза и глицерин разлагаются медленно. L.monocytogenes образует краевую зону гемолиза на агаре с 5% бараньей крови, разлитом слоем 3 мм.</w:t>
      </w:r>
    </w:p>
    <w:p>
      <w:pPr>
        <w:pStyle w:val="Normal"/>
        <w:widowControl w:val="false"/>
        <w:spacing w:lineRule="auto" w:line="360" w:before="0" w:after="0"/>
        <w:ind w:firstLine="709"/>
        <w:jc w:val="both"/>
        <w:rPr/>
      </w:pPr>
      <w:r>
        <w:rPr>
          <w:rFonts w:cs="Times New Roman" w:ascii="Times New Roman" w:hAnsi="Times New Roman"/>
          <w:sz w:val="28"/>
          <w:szCs w:val="28"/>
        </w:rPr>
        <w:t>Для идентификации Candida albicans делают посев из подозрительных белых выпуклых колоний, состоящих из дрожжевых клеток, на среду Сабуро или мясо-пептонный агар, содержащий по 100 МЕ/мл пенициллина и стрептомиц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ямой посев на чашки с питательной средой не дал роста колоний, то делается высев на чашки с сывороточным, "шоколадным" агаром из инкубированной в термостате смеси ликвора с полужидким агаром (среда "обогащения").</w:t>
      </w:r>
    </w:p>
    <w:p>
      <w:pPr>
        <w:pStyle w:val="Normal"/>
        <w:widowControl w:val="false"/>
        <w:spacing w:lineRule="auto" w:line="360" w:before="0" w:after="0"/>
        <w:ind w:firstLine="709"/>
        <w:jc w:val="both"/>
        <w:rPr/>
      </w:pPr>
      <w:r>
        <w:rPr>
          <w:rFonts w:cs="Times New Roman" w:ascii="Times New Roman" w:hAnsi="Times New Roman"/>
          <w:sz w:val="28"/>
          <w:szCs w:val="28"/>
        </w:rPr>
        <w:t>При отрицательных результатах высев со среды "обогащения" повторяют через 1 - 2 дня в течение 5 дней инкубации в термост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оста колоний исследование их проводят тем же путем, что и при прямом посеве спинномозговой жид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день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ы, отсеянные из отдельных колоний, просматривают под МБС и ставят пробу с 3% раствором К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чистоты выросшей культуры готовят мазки и просматривают. При обнаружении морфологически типичных грамотрицательных кокков, проводят идентификацию, серогруппирование идентификационной культуры, а также используют эту культуру для определения лекарственной устойчивости (если эти тесты не были сделаны на 2-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ют результаты посевов, сделанных на 2-й день исследования. На этом этапе возможна выдача окончательного положительного ответа для менингококков и др. микроорганизмов (кроме пневмококков и стрептокок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фференциации пневмококков, зеленящих и фекальных стрептококков (энтерококков) по микроскопии чистых культур на секторах кровяного агара учитывают характер гемолиза вокруг выросших колоний и ставят дополнительные пробы.</w:t>
      </w:r>
    </w:p>
    <w:p>
      <w:pPr>
        <w:pStyle w:val="Normal"/>
        <w:widowControl w:val="false"/>
        <w:spacing w:lineRule="auto" w:line="360" w:before="0" w:after="0"/>
        <w:ind w:firstLine="709"/>
        <w:jc w:val="both"/>
        <w:rPr/>
      </w:pPr>
      <w:r>
        <w:rPr>
          <w:rFonts w:cs="Times New Roman" w:ascii="Times New Roman" w:hAnsi="Times New Roman"/>
          <w:sz w:val="28"/>
          <w:szCs w:val="28"/>
        </w:rPr>
        <w:t>На один из двух секторов кровяного агара с ростом колоний накладывают диск из фильтровальной бумаги, пропитанной 20% раствором желчи (на физиологическом растворе), после чего чашку помещают при +37</w:t>
      </w:r>
      <w:r>
        <w:rPr>
          <w:rFonts w:cs="Times New Roman" w:ascii="Times New Roman" w:hAnsi="Times New Roman"/>
          <w:sz w:val="28"/>
          <w:szCs w:val="28"/>
          <w:vertAlign w:val="superscript"/>
        </w:rPr>
        <w:t>0</w:t>
      </w:r>
      <w:r>
        <w:rPr>
          <w:rFonts w:cs="Times New Roman" w:ascii="Times New Roman" w:hAnsi="Times New Roman"/>
          <w:sz w:val="28"/>
          <w:szCs w:val="28"/>
        </w:rPr>
        <w:t>С на 1 - 2 часа. По истечении этого времени вокруг диска колонии пневмококков лизируются, образуя зону отсутствия роста шириной 1 - 2 мм, в то время как рост прочих стрептококков остается интактным. При положительной пробе чувствительности к желчи, при условии типичной морфологии клеток и колоний, можно дать положительный ответ о выделении пневмококков. Рост культуры на 2-м секторе кровяного агара используют для постановки пробы на чувствительность к лекарственным препаратам (если это не было сделано ран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ицательных результатах пробы на чувствительность к желчи, рост на 2-м секторе используют не только для испытания чувствительности к химиопрепаратам, но и для постановки ряда тестов, дифференцирующих стрептокок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ставят пробы для идентификации других возможных возбудителей, а также тест на лекарственную чувствительность (если это не было сделано на 2-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й день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ют результаты посевов с целью дифференциации менингококков от непатогенных нейссерий и Br.catarrhalis и чувствительности к химиопрепаратам (если это не было сделано на 3-и сутки). Возможна выдача положительного ответа.</w:t>
      </w:r>
    </w:p>
    <w:p>
      <w:pPr>
        <w:pStyle w:val="Normal"/>
        <w:widowControl w:val="false"/>
        <w:spacing w:lineRule="auto" w:line="360" w:before="0" w:after="0"/>
        <w:ind w:firstLine="709"/>
        <w:jc w:val="both"/>
        <w:rPr/>
      </w:pPr>
      <w:r>
        <w:rPr>
          <w:rFonts w:cs="Times New Roman" w:ascii="Times New Roman" w:hAnsi="Times New Roman"/>
          <w:sz w:val="28"/>
          <w:szCs w:val="28"/>
        </w:rPr>
        <w:t>Культуру менингококков, выросшую на сывороточном агаре при +37</w:t>
      </w:r>
      <w:r>
        <w:rPr>
          <w:rFonts w:cs="Times New Roman" w:ascii="Times New Roman" w:hAnsi="Times New Roman"/>
          <w:sz w:val="28"/>
          <w:szCs w:val="28"/>
          <w:vertAlign w:val="superscript"/>
        </w:rPr>
        <w:t>0</w:t>
      </w:r>
      <w:r>
        <w:rPr>
          <w:rFonts w:cs="Times New Roman" w:ascii="Times New Roman" w:hAnsi="Times New Roman"/>
          <w:sz w:val="28"/>
          <w:szCs w:val="28"/>
        </w:rPr>
        <w:t>С, можно использовать для серологической идентификации менингококков в реакции агглютинации или в реакции преципитации в агаре, а также для определения лекарственн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ют результаты проб на лекарственную чувствительность и прочие свойства у других возбудителей, выдают окончательный положительный от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Бактериологическое исследование кров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менингококцемию или сепсис проводят бактериологическое исследование крови. В качестве экспресс-метода диагностики рекомендуется приготовление мазка "толстой капли" из крови, взятой из вены или па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парате "толстой капли" менингококки имеют преимущественно такую же морфологию, как в спинномозговой жидкости, но чаще располагаются поодиночке, имеют более круглую форму. В мазке, имеющем голубой фон, хорошо видны окрашенные в темно-синий цвет лейкоциты и между ними множество мелких, темно-синих, располагающихся кучками, парно и по одному, кокков. Результаты бактериоскопии немедленно сообщают лечащему врачу в виде предварительного ответа.</w:t>
      </w:r>
    </w:p>
    <w:p>
      <w:pPr>
        <w:pStyle w:val="Normal"/>
        <w:widowControl w:val="false"/>
        <w:spacing w:lineRule="auto" w:line="360" w:before="0" w:after="0"/>
        <w:ind w:firstLine="709"/>
        <w:jc w:val="both"/>
        <w:rPr/>
      </w:pPr>
      <w:r>
        <w:rPr>
          <w:rFonts w:cs="Times New Roman" w:ascii="Times New Roman" w:hAnsi="Times New Roman"/>
          <w:sz w:val="28"/>
          <w:szCs w:val="28"/>
        </w:rPr>
        <w:t>Кровь, взятую стерильно из вены, засевают на 0,1% полужидкий агар или жидкую питательную среду в отношении 1:10, т.е. 1 - 2 мл крови можно посеять в пробирку с 7 - 10 мл полужидкого агара или 5 - 10 мл крови засеять во флакон с 50 мл среды. После суточной инкубации материал высевают на сывороточный и "шоколадный" агар в чашки Петри. При наличии роста готовят препараты для микроскопии. При отрицательном результате рекомендуется инкубация в течение недели с высевами через день. Выделение и идентификацию гемокультур проводят также, как при исследовании спинномозговой жидкости.</w:t>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keepLines w:val="false"/>
        <w:widowControl w:val="false"/>
        <w:ind w:firstLine="709"/>
        <w:jc w:val="center"/>
        <w:rPr>
          <w:b/>
          <w:b/>
          <w:sz w:val="28"/>
          <w:szCs w:val="28"/>
        </w:rPr>
      </w:pPr>
      <w:r>
        <w:rPr>
          <w:b/>
          <w:sz w:val="28"/>
          <w:szCs w:val="28"/>
        </w:rPr>
        <w:t>Бактериологическое исследование экссудата из петехий</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нингококцемии иногда удается обнаружить менингококки непосредственно в экссудате кожных петехий.</w:t>
      </w:r>
    </w:p>
    <w:p>
      <w:pPr>
        <w:pStyle w:val="Normal"/>
        <w:widowControl w:val="false"/>
        <w:spacing w:lineRule="auto" w:line="360" w:before="0" w:after="0"/>
        <w:ind w:firstLine="709"/>
        <w:jc w:val="both"/>
        <w:rPr/>
      </w:pPr>
      <w:r>
        <w:rPr>
          <w:rFonts w:cs="Times New Roman" w:ascii="Times New Roman" w:hAnsi="Times New Roman"/>
          <w:sz w:val="28"/>
          <w:szCs w:val="28"/>
        </w:rPr>
        <w:t>Для этого вначале обтирают кожу вокруг петехий 70% спиртом. В случае образования некроза в центре петехии экссудат можно взять прокаленной и остуженной бактериологической петлей из некротизированных участков. При неповрежденной коже экссудат берут стерильной тонкой иглой, соединенной со шприцем, в котором имеется 0,1 - 0,2 мл физиологического раствора. Физиологический раствор вводят в толщу петехии и отсасывают обратно.</w:t>
      </w:r>
    </w:p>
    <w:p>
      <w:pPr>
        <w:pStyle w:val="Normal"/>
        <w:widowControl w:val="false"/>
        <w:spacing w:lineRule="auto" w:line="360" w:before="0" w:after="0"/>
        <w:ind w:firstLine="709"/>
        <w:jc w:val="both"/>
        <w:rPr/>
      </w:pPr>
      <w:r>
        <w:rPr>
          <w:rFonts w:cs="Times New Roman" w:ascii="Times New Roman" w:hAnsi="Times New Roman"/>
          <w:sz w:val="28"/>
          <w:szCs w:val="28"/>
        </w:rPr>
        <w:t>Посев экссудата производят в чашки Петри с сывороточным агаром, содержащим антибиотики ристомицин или линкомицин для подавления кожной флоры. Из остатка экссудата готовят препараты-мазки. Мазки из содержимого петехий можно приготовить в виде отпечатков. Для этого стерильной петлей осторожно скарифицируют поверхность петехий, затем прикладывают несколькими местами предметное стекло (стерильное), фиксируют пламенем горелки, окрашивают. На основании данных микроскопии возможна выдача предварительного ответа.</w:t>
      </w:r>
    </w:p>
    <w:p>
      <w:pPr>
        <w:pStyle w:val="Normal"/>
        <w:widowControl w:val="false"/>
        <w:spacing w:lineRule="auto" w:line="360" w:before="0" w:after="0"/>
        <w:ind w:firstLine="709"/>
        <w:jc w:val="both"/>
        <w:rPr/>
      </w:pPr>
      <w:r>
        <w:rPr>
          <w:rFonts w:cs="Times New Roman" w:ascii="Times New Roman" w:hAnsi="Times New Roman"/>
          <w:sz w:val="28"/>
          <w:szCs w:val="28"/>
        </w:rPr>
        <w:t>Засеянные чашки инкубируют при +37</w:t>
      </w:r>
      <w:r>
        <w:rPr>
          <w:rFonts w:cs="Times New Roman" w:ascii="Times New Roman" w:hAnsi="Times New Roman"/>
          <w:sz w:val="28"/>
          <w:szCs w:val="28"/>
          <w:vertAlign w:val="superscript"/>
        </w:rPr>
        <w:t>0</w:t>
      </w:r>
      <w:r>
        <w:rPr>
          <w:rFonts w:cs="Times New Roman" w:ascii="Times New Roman" w:hAnsi="Times New Roman"/>
          <w:sz w:val="28"/>
          <w:szCs w:val="28"/>
        </w:rPr>
        <w:t>С 24 часа (в случае отсутствия роста - 48 часов); подозрительные на менингококки колонии отсевают и изучают по описанной схеме (п.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Бактериологическое исследование носоглоточной слизи на менингококк</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день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уемый материал - слизь с задней стенки глотки - берут натощак или через 3 - 4 часа после еды стерильным ватным тампоном, укрепленным на изогнутой проволоке. </w:t>
      </w:r>
    </w:p>
    <w:p>
      <w:pPr>
        <w:pStyle w:val="Normal"/>
        <w:widowControl w:val="false"/>
        <w:spacing w:lineRule="auto" w:line="360" w:before="0" w:after="0"/>
        <w:ind w:firstLine="709"/>
        <w:jc w:val="both"/>
        <w:rPr/>
      </w:pPr>
      <w:r>
        <w:rPr>
          <w:rFonts w:cs="Times New Roman" w:ascii="Times New Roman" w:hAnsi="Times New Roman"/>
          <w:sz w:val="28"/>
          <w:szCs w:val="28"/>
        </w:rPr>
        <w:t>Материал берут с обязательным надавливанием шпателем на корень языка. Тампон вводят концом кверху за мягкое небо в носоглотку и проводят 2 - 3 раза по задней стенке. При извлечении тампон не должен касаться зубов, слизистой щек, языка и язычка.</w:t>
      </w:r>
    </w:p>
    <w:p>
      <w:pPr>
        <w:pStyle w:val="Normal"/>
        <w:widowControl w:val="false"/>
        <w:spacing w:lineRule="auto" w:line="360" w:before="0" w:after="0"/>
        <w:ind w:firstLine="709"/>
        <w:jc w:val="both"/>
        <w:rPr/>
      </w:pPr>
      <w:r>
        <w:rPr>
          <w:rFonts w:cs="Times New Roman" w:ascii="Times New Roman" w:hAnsi="Times New Roman"/>
          <w:sz w:val="28"/>
          <w:szCs w:val="28"/>
        </w:rPr>
        <w:t>Материал может быть засеян на месте его взятия на чашку Петри с питательной средой, или средой обогащения, или взят смоченным тампоном, который затем доставляют в лабораторию. При посеве на чашку материал втирают на поверхности небольшого участка (1*2 см) среды всеми сторонами тампона, затем этим же тампоном засевают штрихами (с отрывом) по всей площади, отведенной для пос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 сывороточный агар с добавлением в него антибиотиков, подавляющих рост грамположительных кокков. Для этой цели применяется ристомицин или линкомицин в оптимальной концентрации. На одну чашку можно засеять две пробы. Однако встречаются отдельные штаммы менингококков, более чувствительные к линкомицину, поэтому те же пробы одновременно засевают на половину чашки с сывороточным агаром без линкомиц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линкомицина или ристомицина можно использовать диски с этими антибиотиками. Диски (не более 2-х) накладывают непосредственно на поверхность засеянного сывороточного агара. В этом случае на 1 чашку сеют только одну пробу. Через одни сутки вокруг диска, в зоне 1 см, рост грамположительной флоры будет подавлен, что увеличивает возможность выделения колоний нейссерий.</w:t>
      </w:r>
    </w:p>
    <w:p>
      <w:pPr>
        <w:pStyle w:val="Normal"/>
        <w:widowControl w:val="false"/>
        <w:spacing w:lineRule="auto" w:line="360" w:before="0" w:after="0"/>
        <w:ind w:firstLine="709"/>
        <w:jc w:val="both"/>
        <w:rPr/>
      </w:pPr>
      <w:r>
        <w:rPr>
          <w:rFonts w:cs="Times New Roman" w:ascii="Times New Roman" w:hAnsi="Times New Roman"/>
          <w:sz w:val="28"/>
          <w:szCs w:val="28"/>
        </w:rPr>
        <w:t>Засеянные чашки доставляют в лабораторию, тщательно защищая их от охлаждения, в зимнее время применяют грелки (+35 - +40</w:t>
      </w:r>
      <w:r>
        <w:rPr>
          <w:rFonts w:cs="Times New Roman" w:ascii="Times New Roman" w:hAnsi="Times New Roman"/>
          <w:sz w:val="28"/>
          <w:szCs w:val="28"/>
          <w:vertAlign w:val="superscript"/>
        </w:rPr>
        <w:t>0</w:t>
      </w:r>
      <w:r>
        <w:rPr>
          <w:rFonts w:cs="Times New Roman" w:ascii="Times New Roman" w:hAnsi="Times New Roman"/>
          <w:sz w:val="28"/>
          <w:szCs w:val="28"/>
        </w:rPr>
        <w:t>С) и немедленно помещают в термостат при +37</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поны с исследуемым материалом, погруженные в полужидкую или транспортную среду, доставляют в лабораторию, также тщательно защищенными от охлаждения. Тампоны в 0,1% полужидком агаре (обогащения) помещают в термостат для подращивания фл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ченные тампоны или тампоны в транспортной бульонной среде засевают на чашку с сывороточным агаром, лишенным ингибитора, без предварительного подращивания. Посев делают отжатым тампоном. Засеянные чашки помещают в термостат.</w:t>
      </w:r>
    </w:p>
    <w:p>
      <w:pPr>
        <w:pStyle w:val="Normal"/>
        <w:widowControl w:val="false"/>
        <w:spacing w:lineRule="auto" w:line="360" w:before="0" w:after="0"/>
        <w:ind w:firstLine="709"/>
        <w:jc w:val="both"/>
        <w:rPr/>
      </w:pPr>
      <w:r>
        <w:rPr>
          <w:rFonts w:cs="Times New Roman" w:ascii="Times New Roman" w:hAnsi="Times New Roman"/>
          <w:sz w:val="28"/>
          <w:szCs w:val="28"/>
        </w:rPr>
        <w:t>При транспортировке материала на короткое расстояние (1 - 2 часа езды до лаборатории) применение транспортных сред не рекомендуется. При транспортировке в течение 2 - 4 часов уместно применение тампонов, смоченных питательной средой. При транспортировке в течение 3-х часов и более тампоны перевозят, погруженными в транспортн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жидкая среда обогащения может использоваться независимо от сроков транспорт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день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Просматривают чашки, засеянные накануне, визуально и под лупой-микроскопом МБС, подозрительные колонии отсевают на секторы чашки с сывороточным агаром (не менее 3 - 5 колоний). На средах с ингибиторами вырастают только грамотрицательные бактерии, преимущественно представители нейссерий. При отсутствии роста в чашках с антибиотиками проводят повторный просмотр их через 40 - 48 часов после посева. В эти же сутки делают высев из полужидкой (0,1%) среды обогащения на чашку с сывороточным агаром без ингиби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день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ют рост чистых культур, отсеянных из отдельных колоний в предыдущий день. Культуры, колонии которых имеют желтый пигмент различной интенсивности, а также характеризующиеся "сухим" ростом, отбрасывают. Следует иметь в виду, что на сывороточном агаре колонии менингококков могут выглядеть желтоватыми из-за оттенка среды. Поэтому для обнаружения пигмента их необходимо просматривать при дневном осв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исследования на менингококки оставляют только непигментированные культуры, дающие нежный влажный рост. Из них готовят мазки, проводят микроскопию чистой культуры. В первых генерациях для менингококков характерны полиморфизм и вариабельность окраски, что не наблюдается у непатогенных нейссерий. После микроскопии дальнейшую идентификацию культур проводят по выше описанным тес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ст культуры из отсеянных колоний достаточно обильный, то в эти сутки ставят реакцию агглютинации с группоспецифическими сыворот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й день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Просматривают посевы, сделанные в предыдущий день. Учитывают результаты роста на бессывороточном и желчном агаре (при +37</w:t>
      </w:r>
      <w:r>
        <w:rPr>
          <w:rFonts w:cs="Times New Roman" w:ascii="Times New Roman" w:hAnsi="Times New Roman"/>
          <w:sz w:val="28"/>
          <w:szCs w:val="28"/>
          <w:vertAlign w:val="superscript"/>
        </w:rPr>
        <w:t>0</w:t>
      </w:r>
      <w:r>
        <w:rPr>
          <w:rFonts w:cs="Times New Roman" w:ascii="Times New Roman" w:hAnsi="Times New Roman"/>
          <w:sz w:val="28"/>
          <w:szCs w:val="28"/>
        </w:rPr>
        <w:t>С), сахаролитическую активность, ставят реакцию с водным раствором Люголя на продукцию полисахарида, проводят окончательную серологическую идентификацию менингококков по реакции агглют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выдают окончательный положительный или отрицательный ответ. Результаты бактериологического исследования с полужидкой среды, соответственно, будут получены на сутки позд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Исследование трупного материала</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атологоанатомическое вскрытие желательно проводить в наиболее ранние сроки после смерти. Для бактериологического исследования направляют кровь, ликвор, кусочки головного мозга (или гной, взятый тампоном с мягкой мозговой оболочки, в случаях менингококцемии - из печени, селезенки, легкого, надпочечников и т.д.). Кровь берут стерильно из правого сердца, после вскрытия скальпелем, с помощью стерильной пипетки с грушей в количестве 7 - 10 мл. Из них 2 - 3 мл засевают в 25 мл 0,1% полужидкого агара, а оставшиеся – 5 - 7 мл используют для других исследований (серологических, в ВИЭФ и т.д,). Для посевов можно использовать, также сгустки крови из крупных сосудов.</w:t>
      </w:r>
    </w:p>
    <w:p>
      <w:pPr>
        <w:pStyle w:val="Normal"/>
        <w:widowControl w:val="false"/>
        <w:spacing w:lineRule="auto" w:line="360" w:before="0" w:after="0"/>
        <w:ind w:firstLine="709"/>
        <w:jc w:val="both"/>
        <w:rPr/>
      </w:pPr>
      <w:r>
        <w:rPr>
          <w:rFonts w:cs="Times New Roman" w:ascii="Times New Roman" w:hAnsi="Times New Roman"/>
          <w:sz w:val="28"/>
          <w:szCs w:val="28"/>
        </w:rPr>
        <w:t>Ликвор берут стерильной пипеткой из около оболочечного пространства (во время извлечения головного мозга из полости черепа), в стерильную пробирку в количестве 3 - 5 мл и немедленно высевают на чашки с питательными средствами. В количестве 0,1 мл исследуемый материал наносят в центр чашки и распределяют по ее поверхности покачиванием, растирать шпателем не рекоменд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рост на чашках может быть смешанным из-за попадания непатогенной микрофлоры, поэтому к общепринятому набору питательных сред следует добавить чашку сывороточного агара с антибиотиком (ристомицин, линкомиц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й с мозговых оболочек берут стерильным ватным тампоном и засевают газоном или штрихами на чашки с шоколадным сывороточным агаром и в пробирку со средой обогащения, делают 2 мазка на предметных стеклах, один из которых красят метиленовым синим, другой - по Гр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зятия материала из мозга и других органов к месту разреза прикасаются раскаленным шпателем, материал берут из глубины разреза стерильным ватным тампоном. Посев производят обычным способом на те же плотные и жидкие питательные среды.</w:t>
      </w:r>
    </w:p>
    <w:p>
      <w:pPr>
        <w:pStyle w:val="Normal"/>
        <w:widowControl w:val="false"/>
        <w:spacing w:lineRule="auto" w:line="360" w:before="0" w:after="0"/>
        <w:ind w:firstLine="709"/>
        <w:jc w:val="both"/>
        <w:rPr/>
      </w:pPr>
      <w:r>
        <w:rPr>
          <w:rFonts w:cs="Times New Roman" w:ascii="Times New Roman" w:hAnsi="Times New Roman"/>
          <w:sz w:val="28"/>
          <w:szCs w:val="28"/>
        </w:rPr>
        <w:t>Помимо посевов из мозга, целесообразно проводить изучение мазков-отпечатков с поверхности мягких мозговых оболочек. После подсушивания и фиксации над пламенем горелки (при длительном хранении - в ацетоне) мазки окрашивают и просматр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b/>
          <w:b/>
          <w:sz w:val="28"/>
          <w:szCs w:val="28"/>
        </w:rPr>
      </w:pPr>
      <w:r>
        <w:rPr>
          <w:b/>
          <w:sz w:val="28"/>
          <w:szCs w:val="28"/>
        </w:rPr>
        <w:t>Методы серологической идентификации менингококков или их антиген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ind w:firstLine="709"/>
        <w:rPr>
          <w:sz w:val="28"/>
          <w:szCs w:val="28"/>
        </w:rPr>
      </w:pPr>
      <w:r>
        <w:rPr>
          <w:sz w:val="28"/>
          <w:szCs w:val="28"/>
        </w:rPr>
        <w:t>Реакция агглютинации в полистироловых пластинах</w:t>
      </w:r>
    </w:p>
    <w:p>
      <w:pPr>
        <w:pStyle w:val="Normal"/>
        <w:widowControl w:val="false"/>
        <w:spacing w:lineRule="auto" w:line="360" w:before="0" w:after="0"/>
        <w:ind w:firstLine="709"/>
        <w:jc w:val="both"/>
        <w:rPr/>
      </w:pPr>
      <w:r>
        <w:rPr>
          <w:rFonts w:cs="Times New Roman" w:ascii="Times New Roman" w:hAnsi="Times New Roman"/>
          <w:sz w:val="28"/>
          <w:szCs w:val="28"/>
        </w:rPr>
        <w:t>При постановке реакции агглютинации (РА) используют полистироловые пластины или большие стекла. Для каждой испытуемой культуры менингококков используют один ряд лунок пластины. Число горизонтальных лунок соответствует числу агглютинирующих группоспецифических сывороток. Жидкую сыворотку каждой серогруппы в лунке разводят вдвое (1 капля сыворотки + одна капля взвеси культуры). В отдельной лунке каждого ряда готовят взвесь испытуемых культур. Для этого запаянной изогнутой пастеровской пипеткой бактериальную массу снимают с чашки Петри и тщательно эмульгируют в физиологическом растворе. Для получения оптимальной рабочей густоты к взвеси добавляют по 1,0 мл физиологического раствора. Взвесь разносят по 1 капле в горизонтальные лу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ны встряхивают в течение 1 мин. руками или шуттеле-аппарате. Учитывают реакцию в течение первых 3-х минут. Контролем служит лунка, в которой готовят исходную взвесь бактерий в физиологическом раст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Реакция микропреципитации для определения серогруппы менингококк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чашку Петри или стеклянную пластинку размером 9 * 12 см наливают 20 мл, а на предметное стекло - 5 мл расплавленного 1% агара на физиологическом растворе. В застывшем агаре с помощью металлических трубок просекают отверстия (лунки) диаметром 3 мм, из которых агаровые пробки удаляют путем отсоса этой же трубкой или острием иглы. Расстояние между центрами лунок 0,5 см. Лунки в агаре располагают следующим образом: в центральную лунку пастеровской пипеткой наливают сыворотку, в периферические - прогретые при +100</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15 минут взвеси испытуемых культур. Микробную кипяченую взвесь можно хранить в холодильнике в течение 2-х недель. Для реакции микропреципитации используют не разведенные сыворотки.</w:t>
      </w:r>
    </w:p>
    <w:p>
      <w:pPr>
        <w:pStyle w:val="Normal"/>
        <w:widowControl w:val="false"/>
        <w:spacing w:lineRule="auto" w:line="360" w:before="0" w:after="0"/>
        <w:ind w:firstLine="709"/>
        <w:jc w:val="both"/>
        <w:rPr/>
      </w:pPr>
      <w:r>
        <w:rPr>
          <w:rFonts w:cs="Times New Roman" w:ascii="Times New Roman" w:hAnsi="Times New Roman"/>
          <w:sz w:val="28"/>
          <w:szCs w:val="28"/>
        </w:rPr>
        <w:t>Концентрация испытуемой суточной культуры менингококка, выращенной на 20% сывороточном агаре, должна составлять 30 - 60 единиц, т.е. быть в 3 - 6 раз гуще оптического стандарта мутности в 10 единиц. Чашки Петри или стеклянные пластины с лунками, заполненными сывороткой и антигенами, помещают во влажную камеру (эксикатор с водой) на 24 - 48 часов при +20 - +22</w:t>
      </w:r>
      <w:r>
        <w:rPr>
          <w:rFonts w:cs="Times New Roman" w:ascii="Times New Roman" w:hAnsi="Times New Roman"/>
          <w:sz w:val="28"/>
          <w:szCs w:val="28"/>
          <w:vertAlign w:val="superscript"/>
        </w:rPr>
        <w:t>0</w:t>
      </w:r>
      <w:r>
        <w:rPr>
          <w:rFonts w:cs="Times New Roman" w:ascii="Times New Roman" w:hAnsi="Times New Roman"/>
          <w:sz w:val="28"/>
          <w:szCs w:val="28"/>
        </w:rPr>
        <w:t>С. По окончании срока учитывают реакцию. Реакция проявляется только со штаммами менингококков гомологичной серогруппы в виде линии преципи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Метод ВИЭФ</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 больного гнойным менингитом, желательно до применения химиотерапии, берут СМЖ, которую исследуют на присутствие специфического полисахаридного антигена. Для этого используют аппарат для иммуноэлектрофореза ПЭФ-3 или другой любой марки. В аппарат заливают "камерный" веронал-мединаловый буфер, содержащий в 1 л дистиллированной воды 21,9 г мединала и 3,45 веронала (веронал надо греть на водяной бане до полного его растворения) рН = 8,6. Приготовленный 1% агар, растопленный и остуженный до +60</w:t>
      </w:r>
      <w:r>
        <w:rPr>
          <w:rFonts w:cs="Times New Roman" w:ascii="Times New Roman" w:hAnsi="Times New Roman"/>
          <w:sz w:val="28"/>
          <w:szCs w:val="28"/>
          <w:vertAlign w:val="superscript"/>
        </w:rPr>
        <w:t>0</w:t>
      </w:r>
      <w:r>
        <w:rPr>
          <w:rFonts w:cs="Times New Roman" w:ascii="Times New Roman" w:hAnsi="Times New Roman"/>
          <w:sz w:val="28"/>
          <w:szCs w:val="28"/>
        </w:rPr>
        <w:t>С, наносят в количестве 20 мл на поверхность стеклянной пластинки, размером 9 * 12 см, помещенную на горизонтальный столик. После застывания агара пробойником или металлической трубкой, диаметр которой равен 3 мм, высекают 2 параллельных ряда отверстий на расстоянии 3 мм друг от друга, по числу групповых сывороток. Ряды располагают перпендикулярно к направлению силы т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сыворотки вносят в лунки, расположенные со стороны анода (+), а спинномозговую жидкость в лунки со стороны кат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ыворотку вносят в отдельную лунку. В отдельную лунку помещают заведомо положительный контроль, который позволяет оценить правильность постановки теста. В качестве контроля используют менингококковую вакцину серогруппы А или С с гомологичной сывороткой, в концентрации 10 - 20 мкг/мл. Приготовленную пластинку помещают в аппарат для иммуноэлектрофореза на 20 - 30 мин. при силе тока 12 - 15 МА на 1 стекле. Аппарат работает при комнатной температуре. При положительной реакции через 10 мин. после выключения тока, между лунками (с одной из сывороток и ликвором) появляются линии преципитации, которые хорошо видны в проходящем свете. В случае, когда антигена мало, линии преципитации проявляются на следующие сутки (пластинка находится во влажной камере). Для ускорения этого процесса в тот же день, можно 2 - 3 раза пропускать ток через пластинку в течение 5 - 10 мин, т.е. время анализа увеличивается до 60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ind w:firstLine="709"/>
        <w:jc w:val="center"/>
        <w:rPr>
          <w:b/>
          <w:b/>
          <w:sz w:val="28"/>
          <w:szCs w:val="28"/>
        </w:rPr>
      </w:pPr>
      <w:r>
        <w:rPr>
          <w:b/>
          <w:sz w:val="28"/>
          <w:szCs w:val="28"/>
        </w:rPr>
        <w:t>Использованию реакции непрямой гемагглютинации (РНГА) для выявления антител при менингококковой инфекци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ind w:firstLine="709"/>
        <w:jc w:val="center"/>
        <w:rPr>
          <w:b/>
          <w:b/>
          <w:sz w:val="28"/>
          <w:szCs w:val="28"/>
        </w:rPr>
      </w:pPr>
      <w:r>
        <w:rPr>
          <w:b/>
          <w:sz w:val="28"/>
          <w:szCs w:val="28"/>
        </w:rPr>
        <w:t>Показания к проведению серологических исследований</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ГА с менингококковыми эритроцитарными диагностикумами серогрупп А, В и С проводят в следующи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дополнительный метод диагностики менингококковой инфекции. Обязательным требованием является исследование сывороток крови от больных, взятых в разные сроки от начала заболевания, т.е. в динамике (в начале заболевания, на 7 и 15 день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ретроспективного выявления локализованных форм менингококковой инфекции в очагах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проведении иммуно-эпидемиологических исследований среди населения с целью определения соотношения серонегативных и серопозитивных континг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 оценке иммунологической эффективности противоменингококковой вакц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b/>
          <w:b/>
          <w:sz w:val="28"/>
          <w:szCs w:val="28"/>
        </w:rPr>
      </w:pPr>
      <w:r>
        <w:rPr>
          <w:b/>
          <w:sz w:val="28"/>
          <w:szCs w:val="28"/>
        </w:rPr>
        <w:t>Методика постановки РНГА с эритроцитарными менингококковыми диагностикумами</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НГА можно ставить как макро-, так и микрометодом, в последнем случае используют только микротитраторы системы "Так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этими методами заключаются лишь в объемах используемых ингредиентов и сроках учета результатов реакции. При макрометоде реагирующая смесь в каждой лунке состоит из 0,5 мл соответствующего разведения сыворотки крови и 0,25 мл диагностикума. В микрометоде объемы соответственно уменьшаются: 0,05 мл сыворотки и 0,025 мл диагностикума.</w:t>
      </w:r>
    </w:p>
    <w:p>
      <w:pPr>
        <w:pStyle w:val="Normal"/>
        <w:widowControl w:val="false"/>
        <w:spacing w:lineRule="auto" w:line="360" w:before="0" w:after="0"/>
        <w:ind w:firstLine="709"/>
        <w:jc w:val="both"/>
        <w:rPr/>
      </w:pPr>
      <w:r>
        <w:rPr>
          <w:rFonts w:cs="Times New Roman" w:ascii="Times New Roman" w:hAnsi="Times New Roman"/>
          <w:sz w:val="28"/>
          <w:szCs w:val="28"/>
        </w:rPr>
        <w:t>Учет результатов исследования в микротитраторе проводят спустя 2 часа инкубации в термостате; при макрометоде иногда требуется дополнительная экспозиция в течение 1 - 2 часов при комнатной темп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РНГА можно использовать многоканальные пипетманы с указанными объемами ингред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Взятие кров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ерологических исследований кровь от больных ГФМИ или с подозрением на эту инфекцию забирают из локтевой вены с соблюдением обычных правил асептики; при массовых серологических исследованиях кровь берут из пальца.</w:t>
      </w:r>
    </w:p>
    <w:p>
      <w:pPr>
        <w:pStyle w:val="Normal"/>
        <w:widowControl w:val="false"/>
        <w:spacing w:lineRule="auto" w:line="360" w:before="0" w:after="0"/>
        <w:ind w:firstLine="709"/>
        <w:jc w:val="both"/>
        <w:rPr/>
      </w:pPr>
      <w:r>
        <w:rPr>
          <w:rFonts w:cs="Times New Roman" w:ascii="Times New Roman" w:hAnsi="Times New Roman"/>
          <w:sz w:val="28"/>
          <w:szCs w:val="28"/>
        </w:rPr>
        <w:t>После образования сгустка, полученную сыворотку отсасывают стерильной пипеткой в стерильную посуду (пробирку, ампулы). Хранят сыворотку крови в холодильнике при +4</w:t>
      </w:r>
      <w:r>
        <w:rPr>
          <w:rFonts w:cs="Times New Roman" w:ascii="Times New Roman" w:hAnsi="Times New Roman"/>
          <w:sz w:val="28"/>
          <w:szCs w:val="28"/>
          <w:vertAlign w:val="superscript"/>
        </w:rPr>
        <w:t>0</w:t>
      </w:r>
      <w:r>
        <w:rPr>
          <w:rFonts w:cs="Times New Roman" w:ascii="Times New Roman" w:hAnsi="Times New Roman"/>
          <w:sz w:val="28"/>
          <w:szCs w:val="28"/>
        </w:rPr>
        <w:t>С. В реакции исследуют сыворотки крови без признаков про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остановкой РНГА сыворотки разводят 1:5 исходным буфером (ЗФР). Титрование сывороток проводят в стабилизирующем буф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Учет реакци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ю оценивают по общепринятой 4-х плюсовой сис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итр противоменингококковых антител принимают максимальное разведение сыворотки крови, в котором наблюдают четко выраженную агглютинацию эритроцитов с интенсивностью не менее, чем на 2+, при условии, что в предыдущих лунках реакция шла на 4+ или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воротки крови с разведения 1:5 и выше с четко выраженной агглютинацией эритроцитов, оценивают как полож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firstLine="709"/>
        <w:jc w:val="center"/>
        <w:rPr/>
      </w:pPr>
      <w:r>
        <w:rPr>
          <w:rStyle w:val="3"/>
          <w:b/>
          <w:sz w:val="28"/>
          <w:szCs w:val="28"/>
          <w:lang w:val="ru-RU"/>
        </w:rPr>
        <w:t>Рекомендуемые сроки, кратность обследования и трактовка серологических</w:t>
      </w:r>
      <w:r>
        <w:rPr>
          <w:b/>
          <w:sz w:val="28"/>
          <w:szCs w:val="28"/>
        </w:rPr>
        <w:t xml:space="preserve"> результатов</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оптимальных сроков и кратности обследования больных ГФМИ и для правильной трактовки серологических результатов необходимо принимать во внимание ряд факторов, влияющих на уровень антител: возраст больного, преморбидный фон, клиническую форму, тяжесть и период болезни; сопутствующие заболевания, серологические особенности возбудителя. При менингококковой инфекции, так же как и при других инфекционных заболеваниях, правильная оценка результатов серологических исследований может быть дана только при их сопоставлении с эпидемиологическими и клиническими д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сроки взятия крови у больного ГФМИ - первые дни болезни (1-3 день), вторая, третья и последующая недели болезни.</w:t>
      </w:r>
    </w:p>
    <w:p>
      <w:pPr>
        <w:pStyle w:val="Normal"/>
        <w:widowControl w:val="false"/>
        <w:spacing w:lineRule="auto" w:line="360" w:before="0" w:after="0"/>
        <w:ind w:firstLine="709"/>
        <w:jc w:val="both"/>
        <w:rPr/>
      </w:pPr>
      <w:r>
        <w:rPr>
          <w:rFonts w:cs="Times New Roman" w:ascii="Times New Roman" w:hAnsi="Times New Roman"/>
          <w:sz w:val="28"/>
          <w:szCs w:val="28"/>
        </w:rPr>
        <w:t>Первую сыворотку крови необходимо брать сразу же при поступлении больного в стационар, последующие через 7 - 10 дней.</w:t>
      </w:r>
    </w:p>
    <w:p>
      <w:pPr>
        <w:pStyle w:val="Heading2"/>
        <w:keepNext w:val="false"/>
        <w:keepLines w:val="false"/>
        <w:widowControl w:val="false"/>
        <w:ind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keepLines w:val="false"/>
        <w:widowControl w:val="false"/>
        <w:ind w:firstLine="709"/>
        <w:jc w:val="center"/>
        <w:rPr>
          <w:b/>
          <w:b/>
          <w:sz w:val="28"/>
          <w:szCs w:val="28"/>
        </w:rPr>
      </w:pPr>
      <w:r>
        <w:rPr>
          <w:b/>
          <w:sz w:val="28"/>
          <w:szCs w:val="28"/>
        </w:rPr>
        <w:t>РНГА при генерализованных формах менингококковой инфекции</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keepLines w:val="false"/>
        <w:widowControl w:val="false"/>
        <w:ind w:firstLine="709"/>
        <w:jc w:val="center"/>
        <w:rPr>
          <w:b/>
          <w:b/>
          <w:sz w:val="28"/>
          <w:szCs w:val="28"/>
        </w:rPr>
      </w:pPr>
      <w:r>
        <w:rPr>
          <w:b/>
          <w:sz w:val="28"/>
          <w:szCs w:val="28"/>
        </w:rPr>
        <w:t>РНГА с диагностикумами А и С</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тела к группоспецифическим полисахаридам менингококков серогрупп А и С при ГФМИ можно выявить уже в первые дни болезни.</w:t>
      </w:r>
    </w:p>
    <w:p>
      <w:pPr>
        <w:pStyle w:val="Normal"/>
        <w:widowControl w:val="false"/>
        <w:spacing w:lineRule="auto" w:line="360" w:before="0" w:after="0"/>
        <w:ind w:firstLine="709"/>
        <w:jc w:val="both"/>
        <w:rPr/>
      </w:pPr>
      <w:r>
        <w:rPr>
          <w:rFonts w:cs="Times New Roman" w:ascii="Times New Roman" w:hAnsi="Times New Roman"/>
          <w:sz w:val="28"/>
          <w:szCs w:val="28"/>
        </w:rPr>
        <w:t>Число серопозитивных лиц среди взрослых больных составляет в эти сроки около 40%. Максимальный уровень антител отмечается на 2 - 3-ей неделях болезни, с 4 - 5 недели уровень антител постепенно сни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словно-диагностический титр антител к полисахаридам менингококков серогрупп А и С у детей старше 3-х лет и взрослых принимают положительную реакцию в разведении сыворотки крови 1:40 - 1:80, т.к. у лиц, не инфицированных менингококками в момент обследования, антитела в таких титрах встречаются сравнительно редко (9-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в возрасте до 1 года продукция антител выражена слабо, в связи с чем положительные реакции наблюдаются обычно в более поздние сроки (со 2 недели болезни).</w:t>
      </w:r>
    </w:p>
    <w:p>
      <w:pPr>
        <w:pStyle w:val="Normal"/>
        <w:widowControl w:val="false"/>
        <w:spacing w:lineRule="auto" w:line="360" w:before="0" w:after="0"/>
        <w:ind w:firstLine="709"/>
        <w:jc w:val="both"/>
        <w:rPr/>
      </w:pPr>
      <w:r>
        <w:rPr>
          <w:rFonts w:cs="Times New Roman" w:ascii="Times New Roman" w:hAnsi="Times New Roman"/>
          <w:sz w:val="28"/>
          <w:szCs w:val="28"/>
        </w:rPr>
        <w:t>У детей моложе 3-х лет за условно-диагностический титр антител к полисахаридам А и С принимают положительную реакцию в разведении 1:20 и выше, т.к. при отсутствии менингококковой инфекции у детей этого возраста антитела или не обнаруживаются, или встречаются в единичных случаях в титрах не выше чем 1:5 - 1: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антителообразования не одинакова при различных клинических формах менингококковой инфекции. При менингококцемии и сочетанных формах (менингококцемия + менингит) уровень антител обычно выше, чем при других формах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м течении ГФМИ и особенно при инфекционно-токсическом шоке противоменингококковые антитела обнаруживаются в низких титрах, а в отдельных случаях не выявляются вообще. При очень тяжелом течении болезни особенно при наличии тяжелых осложнений (отек и набухание мозга) антителообразование выражено слабо: в остром периоде болезни обнаруживают около 10% серопозитивных проб с низкими титрами (1:5 - 1:10). В дальнейшем, при улучшении состояния больных титры антител и число серопозитивных проб может возрас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е уже на 1 неделе болезни антител к полисахаридам менингококков серогрупп А и С в титре 1:160 и выше подтверждает менингококковую этиологию заболевания. В некоторых случаях такие титры антител, обнаруженные на 1 неделе болезни, могут сохраняться и в более поздние сроки заболевания. Хотя у данных больных не наблюдается сероконверсии, высокие показатели РНГА могут служить достаточным основанием для серологического подтверждения диагноза ГФ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ГФМИ определяется как этиологически подтвержденный при наличии динамики (четырехкратного и более) нарастания уровня антител. При двукратном нарастании титра антител - диагноз оценивается как подтвержденный лишь при выраженной клинической карт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этиологически подтвержденных случае в ГФМИ методом РНГА может достигать: у взрослых 80%, у детей, в среднем 70% (в возрастной группе детей до 3-х лет - 60%, в старших возрастных группах - 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РНГА с диагностикумом серогруппы 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терпретации серологических данных, полученных при работе с эритроцитарным диагностикумом на основе полисахарида менингококков серогруппы В, необходимо учитывать следующие мо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ммуноструктуры населения с помощью РНГА с диагностикумом серогруппы В представляет определенные сложности из-за сходства химической структуры В-полисахарида менингококка и капсульного полисахарида Е.coli K1. Существует возможность наличия перекрестных реакций, что усложняет интерпретацию результатов относительно менингококка серогруппы В. Диагностикум может быть использован для подтверждения диагноза ГФМИ при исследовании сывороток крови в динамике - взятой в начале заболевания и через 2, 3 недели.</w:t>
      </w:r>
    </w:p>
    <w:p>
      <w:pPr>
        <w:pStyle w:val="Normal"/>
        <w:widowControl w:val="false"/>
        <w:spacing w:lineRule="auto" w:line="360" w:before="0" w:after="0"/>
        <w:ind w:firstLine="709"/>
        <w:jc w:val="both"/>
        <w:rPr/>
      </w:pPr>
      <w:r>
        <w:rPr>
          <w:rFonts w:cs="Times New Roman" w:ascii="Times New Roman" w:hAnsi="Times New Roman"/>
          <w:sz w:val="28"/>
          <w:szCs w:val="28"/>
        </w:rPr>
        <w:t>Генерализованные формы менингококковой инфекции, обусловленные менингококками серогруппы В, наиболее часто (до 60%) диагностируются у детей первых трех лет жизни, у которых антителообразование выражено слабо. При ГФМИ у взрослых, в большинстве случаев, в первые дни болезни уровень антител к менингококкам серогруппы В составляет 1:20 - 1:40, с последующей сероконверсией на 2 - 3 неделях. В отдельных случаях (14%) содержание антител на 2 - 3 неделях болезни может достигать титров 1:640 - 1:1280 и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Групповая специфичность РНГА</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РНГА с набором эритроцитарных диагностикумов может выявляться одновременное присутствие антител к нескольким полисахаридам. В таких случаях серогруппу менингококков, вызвавших заболевание у данного больного, определяют по динамике нарастания уровня антител к одному из полисахаридов. При этом разница показателей парных сывороток должна быть не меньше чем на два разведения. При получении одинаковых титров антител к двум полисахаридам в условно-диагностических титрах, диагностируется ГФМИ без установления серогруппы возбу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РНГА при локализованных формах менингококковой инфекции (назофарингит и бактерионосительство)</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локализованных формах менингококковой инфекции серологические исследования не следует рассматривать как метод диагностики, поскольку вопрос о носительстве или менингококковом назофарингите решается на основании бактериологического обследования. Но в ряде случаев при проведении исследований в очагах ГФМИ серологические данные могут послужить дополнительным тестом, ретроспективно подтверждающим клинико-эпидемический диагноз менингококковой инфекции. При этом следует проводить обязательное исследование парных образцов сывороток крови, полученных с 10 - 14 дневным интерв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офарингите антителообразование более выражено, чем при бактерионосительстве. У больных назофарингитом менингококковой этиологии в 90% случаев выявляются противоменингококковые антитела, в 50% случаев с титрами от 1:40 и выше. Среди бактерионосителей независимо от серогруппы выделенного возбудителя специфические антитела определяют в 65% случаев, а с титрами от 1:40 и выше у 30% нос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ыворотках крови, полученных от носителей, так же как и от больных, могут выявляться антитела к нескольким полисахаридам менингококков. Нарастание антител к гомологичной серогруппе чаще отмечают при носительстве менингококков серогруппы А. В отдельных случаях динамика антител (сероконверсия) не позволяет серологически установить доминирующую серогруппу менингококков. В этом случае определяют носительство без установления серо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РНГА при иммуно-эпидемиологических исследованиях</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ммуно-эпидемиологических исследований является определение числа лиц вероятно восприимчивых к менингококковой инфекции и групп риска. Анализ проводят по числу серопозитивных и серонегативных лиц с учетом существующей эпидемической ситу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период эпидемического неблагополучия увеличивается число серопозитивных лиц и соответственно уменьшается число серонегативных к эпидемической серогруппе менингококков. В период спорадической заболеваемости, наоборот, растет число серонегатив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ммуно-эпидемиологических исследований среди населения объем репрезентативных выборок устанавливается эпидемиологом в соответствии с численностью и возрастным составом коллектива, района, населенного пун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ый фоновый уровень противоменингококковых антител связан с заболеваемостью менингококковой инфекцией на данной территории и уровнем носительства. Наиболее высокий уровень антител в разные эпидемические периоды определяют к менингококкам серогруппы В, что, возможно, отражает их серологическое родство с E.coli K1, моракселлой, непатогенными нейссериями. При этом число серопозитивных проб с титрами антител 1:20 и выше может достигать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нингококкам серогруппы С уровень антител наименьший, число серопозитивных сывороток с титром антител 1:20 и выше составляет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антител к менингококкам серогруппы А дает достаточно четкую характеристику эпидемиологической ситуации и отражает широту циркуляции возбу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ерологических результатов эпидемиологических исследований проводят на основании расчета следующи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цента серонегативных проб, полученных с каждым из эритроцитарных диагностикумов (А, В и С), который может отражать число вероятно восприимчивых лиц к менингококковой инф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цента серопозитивных проб (все серопозитивные сыворотки крови, начиная с разведения 1:5 и выше), из числа которых выделяют пробы с титрами анти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возрастной группе до 3-х лет с 1:10 и выше к полисахаридам А и С, с 1:20 и выше к полисахариду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тарших возрастных группах у детей и у взрослых с 1:20 и выше к полисахаридам А и С, с 1:80 и выше к полисахариду В. Процент сывороток крови с указанными выше уровнями антител отражает доминирующие на данной территории серогруппы менингокок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ind w:firstLine="709"/>
        <w:jc w:val="center"/>
        <w:rPr>
          <w:b/>
          <w:b/>
          <w:sz w:val="28"/>
          <w:szCs w:val="28"/>
        </w:rPr>
      </w:pPr>
      <w:r>
        <w:rPr>
          <w:b/>
          <w:sz w:val="28"/>
          <w:szCs w:val="28"/>
        </w:rPr>
        <w:t>Применение РНГА для оценки эффективности вакцинопрофилактики менингококковой инфекции</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ствакцинального иммунитета носит группоспецифический характер. В связи с этим, в зависимости от используемой для профилактики менингококковой вакцины, серологические исследования для оценки эффективности вакцинации проводят с применением РНГА с гомологичным эритроцитарным диагностикумом.</w:t>
      </w:r>
    </w:p>
    <w:p>
      <w:pPr>
        <w:pStyle w:val="Normal"/>
        <w:widowControl w:val="false"/>
        <w:spacing w:lineRule="auto" w:line="360" w:before="0" w:after="0"/>
        <w:ind w:firstLine="709"/>
        <w:jc w:val="both"/>
        <w:rPr/>
      </w:pPr>
      <w:r>
        <w:rPr>
          <w:rFonts w:cs="Times New Roman" w:ascii="Times New Roman" w:hAnsi="Times New Roman"/>
          <w:sz w:val="28"/>
          <w:szCs w:val="28"/>
        </w:rPr>
        <w:t>При вакцинации взрослых специфические противоменингококковые антитела к полисахариду А выявляют в высоких титрах (1:40 - 1:640 и выше) не менее чем у 80% привитых уже на 3 - 4 неделе после вакцинации. На протяжении последующих 6 - 8 месяцев у привитых титры антител несколько снижаются, но сохраняются на повышенном уровне не более дву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b/>
          <w:b/>
          <w:sz w:val="28"/>
          <w:szCs w:val="28"/>
          <w:lang w:eastAsia="ru-RU"/>
        </w:rPr>
      </w:pPr>
      <w:r>
        <w:rPr>
          <w:b/>
          <w:sz w:val="28"/>
          <w:szCs w:val="28"/>
          <w:lang w:eastAsia="ru-RU"/>
        </w:rPr>
        <w:t>Современные методы генодиагностики гнойных бактериальных менингитов</w:t>
      </w:r>
    </w:p>
    <w:p>
      <w:pPr>
        <w:pStyle w:val="Normal"/>
        <w:widowControl w:val="false"/>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овременные методы генодиагностики гнойных бактериальных менингитов основаны на применении полимеразной цепной реакции (ПЦР). Принцип ПЦР заключается в многократной амплификации генетического материала, содержащегося в исследуемом образце, с помощью фермента термостабильной ДНК-полимеразы. При генодиагностике ГБМ в качестве образца используются исходно стерильные жидкости организма человека, в первую очередь, спинномозговая жидкость. Размножению и идентификации подвергают фрагменты генома возбудителей ГБМ, то есть менингококков, пневмококков, гемофильной палоч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енотипирование предполагает более детальную характеристику амплифицированных участков генома с помощью ряда метод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сравнению с традиционными методами диагностики, генодиагностика с использованием амплификационных технологий отличается высокой чувствительностью и позволяет использовать для диагностики образцы, в которых не содержится живых возбудителей, но только фрагменты их генетического матери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зультаты генотипирования характеризуются большей однозначностью по сравнению с морфологическими, биохимическими или иммунологическими методами классификации микроорганизмов и предоставляют непосредственную информацию для выяснения эволюционных и эпидемиологических связей различных изолятов бактер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ind w:firstLine="709"/>
        <w:jc w:val="center"/>
        <w:rPr>
          <w:b/>
          <w:b/>
          <w:sz w:val="28"/>
          <w:szCs w:val="28"/>
          <w:lang w:eastAsia="ru-RU"/>
        </w:rPr>
      </w:pPr>
      <w:r>
        <w:rPr>
          <w:b/>
          <w:sz w:val="28"/>
          <w:szCs w:val="28"/>
          <w:lang w:eastAsia="ru-RU"/>
        </w:rPr>
        <w:t>Общие сведения и принципы</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Геномная ДНК возбудителей ГБМ представляет собой достаточно крупную кольцевую хромосому, так, например, генома </w:t>
      </w:r>
      <w:r>
        <w:rPr>
          <w:rFonts w:cs="Times New Roman" w:ascii="Times New Roman" w:hAnsi="Times New Roman"/>
          <w:iCs/>
          <w:sz w:val="28"/>
          <w:szCs w:val="28"/>
          <w:lang w:eastAsia="ru-RU"/>
        </w:rPr>
        <w:t xml:space="preserve">N.meningitidis </w:t>
      </w:r>
      <w:r>
        <w:rPr>
          <w:rFonts w:cs="Times New Roman" w:ascii="Times New Roman" w:hAnsi="Times New Roman"/>
          <w:sz w:val="28"/>
          <w:szCs w:val="28"/>
          <w:lang w:eastAsia="ru-RU"/>
        </w:rPr>
        <w:t>состоит из 2.3 миллиона пар оснований и около 2160 генов. Функции многих генов еще неизвестны, однако среди них можно выделить уникальные участки, специфичные для данного рода, вида иди подвида микроорганизмов. Собственно генодиагностика и заключается в том, чтобы размножить и опознать подобный участок, что может быть сделано с помощью ПЦ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нцип ПЦР был описан в 1986 г. В основе этого метода лежит многократное копирование с помощью фермента ДНК-полимеразы определенного фрагмента ДН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омплементарное достраивание нитей может начаться не в любой точке последовательности ДНК, а только в определенных стартовых блоках – коротких двунитевых участках. Для создания стартовых блоков в заданных участках ДНК используют затравки, представляющие собой специально синтезированнные </w:t>
      </w:r>
      <w:r>
        <w:rPr>
          <w:rFonts w:cs="Times New Roman" w:ascii="Times New Roman" w:hAnsi="Times New Roman"/>
          <w:iCs/>
          <w:sz w:val="28"/>
          <w:szCs w:val="28"/>
          <w:lang w:eastAsia="ru-RU"/>
        </w:rPr>
        <w:t xml:space="preserve">in vitro </w:t>
      </w:r>
      <w:r>
        <w:rPr>
          <w:rFonts w:cs="Times New Roman" w:ascii="Times New Roman" w:hAnsi="Times New Roman"/>
          <w:sz w:val="28"/>
          <w:szCs w:val="28"/>
          <w:lang w:eastAsia="ru-RU"/>
        </w:rPr>
        <w:t>олигонуклеотиды длиной около 20 - 30 оснований, называемые прайме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аймеры комплементарны последовательностям ДНК на левой и правой границах амплифицируемого фрагмента и ориентированы таким образом, что синтез ДНК, осуществляемый ДНК-полимеразой, протекает между ними. Процесс амплификации заключается в повторениии циклов, состоящих из денатурации ДНК, отжига праймеров и синтеза фрагмента ДНК, проходящих при различной температуре, и проводится на приборе с программным контролем температурного режима - термоциклере. В результате происходит экспоненциальное увеличение количества копий специфического фрагмента по формуле 2n, где n - число циклов амплификации. После 30 - 35 циклов амплификации синтезируется 108 копий фрагмента - ампликонов, что делает возможным определение и визуализацию их электрофоретической подвижности в агарозном или акриламидном геле. Праймеры, определяющие специфичность ПЦР, могут быть строго видоспецифичными или с их помощью можно выявить целые роды микроорганизмов.</w:t>
      </w:r>
    </w:p>
    <w:p>
      <w:pPr>
        <w:pStyle w:val="Normal"/>
        <w:widowControl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3"/>
        <w:keepNext w:val="false"/>
        <w:keepLines w:val="false"/>
        <w:widowControl w:val="false"/>
        <w:ind w:firstLine="709"/>
        <w:jc w:val="center"/>
        <w:rPr>
          <w:b/>
          <w:b/>
          <w:sz w:val="28"/>
          <w:szCs w:val="28"/>
          <w:lang w:eastAsia="ru-RU"/>
        </w:rPr>
      </w:pPr>
      <w:r>
        <w:rPr>
          <w:b/>
          <w:sz w:val="28"/>
          <w:szCs w:val="28"/>
          <w:lang w:eastAsia="ru-RU"/>
        </w:rPr>
        <w:t>Показания к применению метода</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казания к применению нового метода начинаются там, где возникают противопоказания к применению классических методов. Идентификация патогена путем микробиологического культивирования из образцов спинномозговой жидкости или крови больного, оставаясь "золотым стандартом" диагностики, имеет серьезные ограничения, обусловленные применением антибиотиков на догоспитальном этапе. Согласно Приказу № 375 МЗ РФ "…на дому следует ввести разовую дозу пенициллина, а при тяжелой менингококцемии предпочтительнее введение левомицетина-сукцината". Подобная практика улучшает прогноз заболевания, но резко снижает число образцов СМЖ, пригодных для микробиологического и последующего эпидемиологического анали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последние годы около половины больных ГБМ, поступавших в инфекционную клиническую больницу получали антибиотики на догоспитальном этапе; при этом в группе больных, получавших антибиотики на дому, летальность была менее 5%, а культуру бактерий из СМЖ (или крови) удавалось получить лишь в 30% случаев; напротив, в группе больных, не получивших антибиотики, летальность была выше 10%, а культуру бактерий получали как минимум в 60% случаев. Кроме того, бактериологическая диагностика занимает не менее суток. Таким образом, ситуация требует разработки и применения "некультуральных" методов идентификации возбудителей ГБ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Известным "некультуральным" методом выявления антигенов возбудителей ГБМ является метод латекс-агглютинации (ЛА) с применением соответствующих коммерческих тест-систем. Латексные частицы, покрытые специфическими антителами к антигенам </w:t>
      </w:r>
      <w:r>
        <w:rPr>
          <w:rFonts w:cs="Times New Roman" w:ascii="Times New Roman" w:hAnsi="Times New Roman"/>
          <w:iCs/>
          <w:sz w:val="28"/>
          <w:szCs w:val="28"/>
          <w:lang w:eastAsia="ru-RU"/>
        </w:rPr>
        <w:t xml:space="preserve">Neisseria meningitidis, Streptococcus pneumoniae </w:t>
      </w:r>
      <w:r>
        <w:rPr>
          <w:rFonts w:cs="Times New Roman" w:ascii="Times New Roman" w:hAnsi="Times New Roman"/>
          <w:sz w:val="28"/>
          <w:szCs w:val="28"/>
          <w:lang w:eastAsia="ru-RU"/>
        </w:rPr>
        <w:t xml:space="preserve">или </w:t>
      </w:r>
      <w:r>
        <w:rPr>
          <w:rFonts w:cs="Times New Roman" w:ascii="Times New Roman" w:hAnsi="Times New Roman"/>
          <w:iCs/>
          <w:sz w:val="28"/>
          <w:szCs w:val="28"/>
          <w:lang w:eastAsia="ru-RU"/>
        </w:rPr>
        <w:t xml:space="preserve">Haemophilus influenzae, </w:t>
      </w:r>
      <w:r>
        <w:rPr>
          <w:rFonts w:cs="Times New Roman" w:ascii="Times New Roman" w:hAnsi="Times New Roman"/>
          <w:sz w:val="28"/>
          <w:szCs w:val="28"/>
          <w:lang w:eastAsia="ru-RU"/>
        </w:rPr>
        <w:t>агглютинируют в присутствии бактериальных антигенов, содержащихся в СМЖ; результат агглютинации оценивается визуально. Постановка всей реакции занимает около 10 мин, реакция не требует наличия живых бактерий в СМЖ. Однако чувствительность метода ЛА сравнительно невысока, порядка 70%, что не удивительно, поскольку минимально определяемая концентрация бактерий в СМЖ методом ЛА составляет от 10</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xml:space="preserve"> до 5*10</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бактерий/мл или от 1 до 50 нг антигена/мл. При этом стоимость тест-систем в пересчете на одну диагностическую реакцию не менее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е достоинства ПЦР:</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выявления даже нескольких копий генома бактерий в образце и, как следствие; максимальная диагностическая мощность;</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вствительность и специфичность, достигающие 100%, высокая воспроизводимость;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жатые (в течение нескольких часов) сроки исследования;</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ренная и постоянно снижающаяся себестоимость (от 100 рублей на одну</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w:t>
      </w:r>
      <w:r>
        <w:rPr>
          <w:rFonts w:cs="Times New Roman" w:ascii="Times New Roman" w:hAnsi="Times New Roman"/>
          <w:iCs/>
          <w:sz w:val="28"/>
          <w:szCs w:val="28"/>
          <w:lang w:eastAsia="ru-RU"/>
        </w:rPr>
        <w:t xml:space="preserve">оказаниями </w:t>
      </w:r>
      <w:r>
        <w:rPr>
          <w:rFonts w:cs="Times New Roman" w:ascii="Times New Roman" w:hAnsi="Times New Roman"/>
          <w:sz w:val="28"/>
          <w:szCs w:val="28"/>
          <w:lang w:eastAsia="ru-RU"/>
        </w:rPr>
        <w:t>к генодиагностике ГБМ являются:</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трицательные результаты диагностики иными методами;</w:t>
      </w:r>
    </w:p>
    <w:p>
      <w:pPr>
        <w:pStyle w:val="Style19"/>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использование для диагностики образцов СМЖ, взятых после антибиотикотерапии или на поздних стадиях болезни;</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необходимость срочного диагностического результата;</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замещение дорогостоящих иммунологических метод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х </w:t>
      </w:r>
      <w:r>
        <w:rPr>
          <w:rFonts w:cs="Times New Roman" w:ascii="Times New Roman" w:hAnsi="Times New Roman"/>
          <w:bCs/>
          <w:sz w:val="28"/>
          <w:szCs w:val="28"/>
          <w:lang w:eastAsia="ru-RU"/>
        </w:rPr>
        <w:t xml:space="preserve">противопоказаний </w:t>
      </w:r>
      <w:r>
        <w:rPr>
          <w:rFonts w:cs="Times New Roman" w:ascii="Times New Roman" w:hAnsi="Times New Roman"/>
          <w:sz w:val="28"/>
          <w:szCs w:val="28"/>
          <w:lang w:eastAsia="ru-RU"/>
        </w:rPr>
        <w:t>к применению генодиагностики ГБМ не существует. Однако, с одной стороны, ПЦР способна выявить малейшее бактериальное загрязнение тестируемого образца и рабочих растворов; с другой стороны, в ряде биологических жидкостей, в том числе, СМЖ возможно присутствие ингибиторов ПЦР. Поэтому только использование при постановке реакции положительных и отрицательных контролей, высокое и периодически проверяемое качество всех используемых реагентов, аккуратность выполнения исследования позволяют избежать как ложноположительных, так и ложноотрицательных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ind w:firstLine="709"/>
        <w:jc w:val="center"/>
        <w:rPr>
          <w:b/>
          <w:b/>
          <w:sz w:val="28"/>
          <w:szCs w:val="28"/>
          <w:lang w:eastAsia="ru-RU"/>
        </w:rPr>
      </w:pPr>
      <w:r>
        <w:rPr>
          <w:b/>
          <w:sz w:val="28"/>
          <w:szCs w:val="28"/>
          <w:lang w:eastAsia="ru-RU"/>
        </w:rPr>
        <w:t>Выделение ДНК</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необходимое оборудование и расходные материал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льный бокс с бактерицидной лампой ("Циклотемп", СП "РТ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рмостат для пробирок типа “эппендорф” на 25-1000С ("Биок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икроцентрифуга до 12-16 тыс. g. ("Elmi", "Hettish");</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нтрифуга /вортекс (“"Биок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бор автоматических пипеток переменного объема («Био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6) одноразовые наконечники с аэрозольным барьером для пипеток переменного объема, одноразовые полипропиленовые завинчивающиеся или плотно закрывающиеся пробирки на 1,5 мл («Биоком», «Хелик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7) отдельный халат и одноразовые перчатки. Аналогичное оборудование и материалы общелабораторного назначения понадобится и на следующих этап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НК из бактериальной суспензии выделяется стандартными методами лизиса/сорбции/отмывания (например, с использованием наборов “ДНК-сорб”, ЦНИИ эпидемиологии) или фенол-хлороформной экстракции. Концентрации ДНК в пробе при необходимости можно определить спектрофотометрически при длине волны 260 нм. Число микроорганизмов, эквивалентных данной концентрации ДНК, рассчитывается исходя из приблизительного соотношения: 1 бактериальная клетка содержит 4 фемтограмма ДН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разцы СМЖ можно использовать в реакции амплификации непосредственно; перед исследованием проба (100 мкл СМЖ, покрытые сверху 100 мкл минерального масла) инкубируется в термостате для микропробирок 20 минут при 99</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для разрушения бактерий, после чего центрифугируется при 10000 g в течение 1 минуты при комнатной температуре и супернатант отбирается для постановки ПЦР. Концентрацию и чистоту ДНК в подобной пробе можно повысить, добавив этап выделения путем сорбции. При этом, чтобы убедиться, что в каждом образце СМЖ выделение ДНК прошло успешно, в образец СМЖ пред выделением ДНК добавляется внутренний контроль - препарат ДНК, например, вируса гепатита В (HBV), а также приготовляется дополнительная пробирка без СМЖ, но с HBV, которая представляет собой отрицательный контроль выделения. В дальнейшем для каждого образца СМЖ ставится реакция на выявление ДНК HBV, которая должна дать положительные результа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ind w:firstLine="709"/>
        <w:jc w:val="center"/>
        <w:rPr>
          <w:b/>
          <w:b/>
          <w:sz w:val="28"/>
          <w:szCs w:val="28"/>
          <w:lang w:eastAsia="ru-RU"/>
        </w:rPr>
      </w:pPr>
      <w:r>
        <w:rPr>
          <w:b/>
          <w:sz w:val="28"/>
          <w:szCs w:val="28"/>
          <w:lang w:eastAsia="ru-RU"/>
        </w:rPr>
        <w:t>Анализ и учет результатов</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одукты амплификации выявляются и дифференцируются методом электрофореза в 1.8% агарозном геле, содержащим бромистый этидий, с дальнейшей визуализацией геля при подсвечивании ультрафиолетовым излучением. Длина амплифицированного фрагмента гена 16S РНК Neisseria – 341 пар нуклеотидов, Haemophilus - 516 п.н., Streptococcus– 792 п.н., длина специфических ампликонов </w:t>
      </w:r>
      <w:r>
        <w:rPr>
          <w:rFonts w:cs="Times New Roman" w:ascii="Times New Roman" w:hAnsi="Times New Roman"/>
          <w:iCs/>
          <w:sz w:val="28"/>
          <w:szCs w:val="28"/>
          <w:lang w:eastAsia="ru-RU"/>
        </w:rPr>
        <w:t xml:space="preserve">N. meningitidis </w:t>
      </w:r>
      <w:r>
        <w:rPr>
          <w:rFonts w:cs="Times New Roman" w:ascii="Times New Roman" w:hAnsi="Times New Roman"/>
          <w:sz w:val="28"/>
          <w:szCs w:val="28"/>
          <w:lang w:eastAsia="ru-RU"/>
        </w:rPr>
        <w:t>серогруппы А – 349 п.н., группы В – 539 п.н., С- 209 п.н.. Фиксацию, хранение и анализ полученных изображений гелей удобно проводить с помощью специализированных систем обработки изображения (Gel-Doc, БиоРад; BioTest, ЦНИИ эпидемиологии); однако при небольшом объеме исследований возможна и непосредственная визуальная оценка и/или фотографирование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ind w:firstLine="709"/>
        <w:jc w:val="center"/>
        <w:rPr>
          <w:b/>
          <w:b/>
          <w:sz w:val="28"/>
          <w:szCs w:val="28"/>
          <w:lang w:eastAsia="ru-RU"/>
        </w:rPr>
      </w:pPr>
      <w:r>
        <w:rPr>
          <w:b/>
          <w:sz w:val="28"/>
          <w:szCs w:val="28"/>
          <w:lang w:eastAsia="ru-RU"/>
        </w:rPr>
        <w:t>Ожидаемый эффект от внедрения метода</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ффективность использования метода складывается из нескольких компонен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ЦР позволяет диагностировать в два с половиной раза больше случаев менингококкового менингита и в два раза больше случаев пневмококкового менингита по сравнению с культивирова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сравнению с методом ЛА, ПЦР можно выявить в два раза больше случаев менингококкового менингита и в 1.4 раза больше случаев пневмококкового менингита. В случае менингита, вызываемого гемофильной палочкой типа b, эффективность ПЦР и ЛА приблизительно одинаковы, что вероятно объясняется большим накоплением бактериального антигена в СМЖ при данной патологии. Во-вторых, сроки ПЦР-диагностики составляют 3-4 часа, а микробиологической диагностики – более су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третьих, себестоимость микробиологической диагностики, дополненной методом ЛА, - не менее 500 руб. на одного пациента, а себестоимость ПЦР-диагностики бактериальных инфекций в условиях ЦННИ эпидемиологии - менее 50 ру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линические подходы к терапии менингитов различной этиологии не совпадают, поэтому своевременная дифференциальная диагностика является важным элементом эффективного лечения. Кроме того, расширенное серогруппирование менингококков позволяет при определенной ситуации принять решение о выборочной или массовой вакцинации насе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ind w:firstLine="709"/>
        <w:jc w:val="center"/>
        <w:rPr>
          <w:b/>
          <w:b/>
          <w:sz w:val="28"/>
          <w:szCs w:val="28"/>
          <w:lang w:eastAsia="ru-RU"/>
        </w:rPr>
      </w:pPr>
      <w:r>
        <w:rPr>
          <w:b/>
          <w:sz w:val="28"/>
          <w:szCs w:val="28"/>
          <w:lang w:eastAsia="ru-RU"/>
        </w:rPr>
        <w:t>Задачи</w:t>
      </w:r>
    </w:p>
    <w:p>
      <w:pPr>
        <w:pStyle w:val="Normal"/>
        <w:widowControl w:val="false"/>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и классификация бактерий, вызывающих инфекционные заболевания, относятся к числу ключевых задач как прикладной, так и фундаментальной микробиологии и эпидеми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пидемиолог должен быть готов ответить на два достаточно различных типа вопро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1) Являются ли штаммы изолированные в конкретном очаге заболевания идентичными, генетически родственными или не взаимосвязанными? Это задача краткосрочного и локального эпидемиологического расследования. Результатом такого расследования должно стать устранение возбудителя инфекции из окружающей среды, определенных продуктов и других источников инфекции, включая люд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Как связаны штаммы, циркулирующие на данной территории, со штаммами, распространенными на других территориях или в другие годы? Это задача долгосрочного и глобального эпидемиологического анализа. Итогом анализа должно стать выяснение закономерностей распространения, циркуляции и эволюции патогенных штаммов и клонов и создание методов эпидемиологического надзора и прогноза, учитывающих эти закономер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ind w:firstLine="709"/>
        <w:jc w:val="center"/>
        <w:rPr>
          <w:b/>
          <w:b/>
          <w:sz w:val="28"/>
          <w:szCs w:val="28"/>
        </w:rPr>
      </w:pPr>
      <w:r>
        <w:rPr>
          <w:b/>
          <w:sz w:val="28"/>
          <w:szCs w:val="28"/>
        </w:rPr>
        <w:t>Сроки выдачи ответов и их формулировка</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ктериологическом обследовании ликвора и крови сроки выдачи и формулировка ответов таковы:</w:t>
      </w:r>
    </w:p>
    <w:p>
      <w:pPr>
        <w:pStyle w:val="Normal"/>
        <w:widowControl w:val="false"/>
        <w:spacing w:lineRule="auto" w:line="360" w:before="0" w:after="0"/>
        <w:ind w:firstLine="709"/>
        <w:jc w:val="both"/>
        <w:rPr/>
      </w:pPr>
      <w:r>
        <w:rPr>
          <w:rFonts w:cs="Times New Roman" w:ascii="Times New Roman" w:hAnsi="Times New Roman"/>
          <w:sz w:val="28"/>
          <w:szCs w:val="28"/>
        </w:rPr>
        <w:t>На 1-й день на основании прямой бактериоскопии ликвора и толстой капли крови дают предварительный ответ, в зависимости от результата формируется в трех вариа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наличии в мазках большого числа морфологически типичных бактерий пишут: "В спинномозговой жидкости (крови) при прямой бактериоскопии обнаружены грамотрицательные кокки (или грамположительные палочки), сходные по морфологии с менингококками, или пневмококками, или H.influenzae. Исследование продол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наличии в мазках единичных бактерий пишут: "В спинномозговой жидкости (крови) при прямой бактериоскопии обнаружены единичные (или парные) клетки кокков (или палочек и т.д.). Исследование продол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отсутствии каких-либо бактериальных клеток пишут: "В спинномозговой жидкости (крои) при прямой бактериоскопии бактерий не обнаруж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серологических реакций (ВИЭФ, ЛА и др.) ликвора дают ответ, который в зависимости от результатов формулирую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выявлении специфического антигена пишут: "В спинномозговой жидкости выявлен специфический антиген (менингококквый, пневмококковый и H.influenzae тип "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отрицательном результате пишут: "В спинномозговой жидкости специфические антигены не выя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й день выдают ответ также предварительного характера, который в зависимости от результатов бактериологического исследования формулируют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росте бактерий, типичных по морфологическим и культуральным свойствам для нейссерий и других родов, пишут: "При прямом посеве спинномозговой жидкости (крови) получен рост нейссерий (или стафилококков, стрептококков, грамотрицательных палочек и др.). Изучение культуры продол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наличии четко выраженной реакции агглютинации выросшей культуры с одной из специфических сывороток и положительной бактериоскопии мазка может быть дан окончательный положительный ответ: "При исследовании спинномозговой жидкости (крови) получен рост: H.influenzae, N.meningitidis, Str.pneumoniae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отсутствии роста пишут: "При прямом посеве спинномозговой жидкости (крови) роста бактерий не обнаружено. Исследование продол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3-й день на основании культурально-биохимический свойств бактерий, отсеянных с чашки на 2-й день, выдают окончательный ответ: "Из спинномозговой жидкости (крови) выделена культура менингококков серогруппы А, В и т.п. (или негруппируемая)". В редчайших случаях "M.catarrhalis или непатогенные нейсс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может быть дан предварительный ответ о росте (или его отсутствии) бактерий в результате высева из среды обогащения. Формулировка та же, что и при оценке результатов прямого посева с чашки. В этот же день выдают окончательный положительный ответ на пневмококки, который формулируют: "Из спинномозговой жидкости (крови) выделена культура Str.pneumonia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й день может быть выдан окончательный положительный ответ о видовой принадлежности нейссерий, выросших при прямом посеве, а также других бакте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же этапе, как и в следующие дни (вплоть до 5-го дня), может быть выдан окончательный положительный ответ, полученный в результате высева из Среды обогащения. Формулировка та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отрицательный ответ выдают не ранее 5-го дня, когда при последнем высеве из среды обогащения (на 5-й день ее инкубации) не обнаруживают роста бактерий. Его формулировка: "При инкубации спинномозговой жидкости (крови) на среде обогащения в течение 5 дней бактерий выделить не у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ктериологическом исследовании отпечатков-мазков из петехий больного или кусочков трупного материала дают предварительный ответ, который в зависимости от результатов формулируется в трех вариа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отрицательный ответ выдается не ранее 5-го дня с момента посева исследуем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ктериологическом исследовании слизи из носоглотки выдают только окончательные ответы. Сроки выдачи и формулировки следующие: на 4-й день при выделении культуры менингококка выдают положительный ответ: "В носоглоточной слизи обнаружены менингококки определенной серогруппы или негруппиру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добавочного отсева колоний с чашек, а также при использовании полужидкой среды обогащения сроки выдачи ответа соответственно отодвигаются на сутки. При отсутствии роста менингококков в посевах выдают отрицательный ответ: "В носоглоточной слизи менингококк не обнаруже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b/>
          <w:b/>
          <w:sz w:val="28"/>
          <w:szCs w:val="28"/>
        </w:rPr>
      </w:pPr>
      <w:r>
        <w:rPr>
          <w:b/>
          <w:sz w:val="28"/>
          <w:szCs w:val="28"/>
        </w:rPr>
        <w:t>Заключение</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полиэтиологичности возбудителей вопросы эпидемиологии и профилактики бактериальных менингитов неоднозначны и зависят от вида возбудителя, вызвавшего менингит. В этой связи основополагающей составляющей в надзоре за бактериальными менингитами является микробиологический мониторинг, позволяющий определять их этиологическую структуру на каждой конкретной территории за определенный временной период. Этиологическую расшифровку следует рассматривать как важное противоэпидемическое мероприятие, которое обеспечивает:</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правильное и своевременное проведение этиотропной терапии, а, следовательно, снижение инвалидизации и летальност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е использование вакцинных препаратов в соответствии с антигенными особенностями возбудителя;</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значимости той или иной бактериальной флоры в этиологии бактериальных менингитов за конкретный период времени и решение вопроса поиска путей и перспектив борьбы с определенной формой менинг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является очевидным, что только рационально организованная, комплексная, современная лабораторная диагностика бактериальных менингитов любой этиологии позволит достоверно контролировать состояние этой инфекционной патологии и значительным образом снижать трагическое влияние бактериальных менингитов на популяцию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709"/>
        <w:jc w:val="center"/>
        <w:rPr>
          <w:b/>
          <w:b/>
          <w:sz w:val="28"/>
          <w:szCs w:val="28"/>
        </w:rPr>
      </w:pPr>
      <w:r>
        <w:rPr>
          <w:b/>
          <w:sz w:val="28"/>
          <w:szCs w:val="28"/>
        </w:rPr>
        <w:t>Список использованных источников</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ое руководство по антимикробной химиотерапии./ Под ред. Страчунского Л.С., Белоусова Ю.Б., Козлова С.Н. - М., Изд-во "Боргес". - 2002. - 384с.</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Яковлев С.В. Бактериальные менингиты в отделении интенсивной терапии. - 2001. - Т. 3.,- №11.</w:t>
      </w:r>
    </w:p>
    <w:p>
      <w:pPr>
        <w:pStyle w:val="Style19"/>
        <w:widowControl w:val="false"/>
        <w:numPr>
          <w:ilvl w:val="0"/>
          <w:numId w:val="4"/>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Королева И.С. Менингококковая инфекция и гнойные бактериальные менингиты. МИА – Москва, 2007. Стр: 112.</w:t>
      </w:r>
    </w:p>
    <w:p>
      <w:pPr>
        <w:pStyle w:val="Style19"/>
        <w:widowControl w:val="false"/>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кровский В.И. Генодиагностика бактериальных менингитов и генотипирование их возбудителей. 2001г.</w:t>
      </w:r>
    </w:p>
    <w:p>
      <w:pPr>
        <w:pStyle w:val="Style19"/>
        <w:widowControl w:val="false"/>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МУК 4.2.1887-04 "Лабораторная диагностика менингококковой инфекции и гнойных бактериальных менингитов";</w:t>
      </w:r>
    </w:p>
    <w:p>
      <w:pPr>
        <w:pStyle w:val="Style19"/>
        <w:widowControl w:val="false"/>
        <w:numPr>
          <w:ilvl w:val="0"/>
          <w:numId w:val="4"/>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 375 О мерах по усилению эпидемиологического надзора и профилактики менингококковой инфекции и гнойных бактериальных менингитов от 23 декабря 199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ascii="Times New Roman" w:hAnsi="Times New Roman" w:cs="Times New Roman"/>
      <w:bCs/>
      <w:kern w:val="2"/>
      <w:sz w:val="26"/>
      <w:szCs w:val="26"/>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rFonts w:ascii="Times New Roman" w:hAnsi="Times New Roman" w:eastAsia="Times New Roman" w:cs="Times New Roman"/>
      <w:bCs/>
      <w:color w:val="000000"/>
      <w:sz w:val="26"/>
      <w:szCs w:val="26"/>
    </w:rPr>
  </w:style>
  <w:style w:type="paragraph" w:styleId="Heading3">
    <w:name w:val="Heading 3"/>
    <w:basedOn w:val="Normal"/>
    <w:next w:val="Normal"/>
    <w:qFormat/>
    <w:pPr>
      <w:keepNext w:val="true"/>
      <w:keepLines/>
      <w:numPr>
        <w:ilvl w:val="2"/>
        <w:numId w:val="1"/>
      </w:numPr>
      <w:spacing w:lineRule="auto" w:line="360" w:before="0" w:after="0"/>
      <w:ind w:firstLine="709"/>
      <w:jc w:val="both"/>
      <w:outlineLvl w:val="2"/>
    </w:pPr>
    <w:rPr>
      <w:rFonts w:ascii="Times New Roman" w:hAnsi="Times New Roman" w:cs="Times New Roman"/>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cs="Times New Roman"/>
      <w:bCs/>
      <w:kern w:val="2"/>
      <w:sz w:val="26"/>
      <w:szCs w:val="26"/>
      <w:lang w:val="en-US"/>
    </w:rPr>
  </w:style>
  <w:style w:type="character" w:styleId="2">
    <w:name w:val="Заголовок 2 Знак"/>
    <w:qFormat/>
    <w:rPr>
      <w:rFonts w:eastAsia="Times New Roman" w:cs="Times New Roman"/>
      <w:bCs/>
      <w:color w:val="000000"/>
      <w:sz w:val="26"/>
      <w:szCs w:val="26"/>
      <w:lang w:val="en-US"/>
    </w:rPr>
  </w:style>
  <w:style w:type="character" w:styleId="3">
    <w:name w:val="Заголовок 3 Знак"/>
    <w:qFormat/>
    <w:rPr>
      <w:rFonts w:eastAsia="Times New Roman" w:cs="Times New Roman"/>
      <w:bCs/>
      <w:color w:val="000000"/>
      <w:sz w:val="26"/>
      <w:szCs w:val="26"/>
      <w:lang w:val="en-US"/>
    </w:rPr>
  </w:style>
  <w:style w:type="character" w:styleId="Style12">
    <w:name w:val="Подзаголовок Знак"/>
    <w:qFormat/>
    <w:rPr>
      <w:rFonts w:cs="Times New Roman"/>
      <w:sz w:val="26"/>
      <w:szCs w:val="26"/>
      <w:shd w:fill="FFFFFF" w:val="clear"/>
    </w:rPr>
  </w:style>
  <w:style w:type="character" w:styleId="Style13">
    <w:name w:val="Без интервала Знак"/>
    <w:qFormat/>
    <w:rPr>
      <w:rFonts w:ascii="Calibri" w:hAnsi="Calibri" w:cs="Times New Roman"/>
      <w:sz w:val="22"/>
      <w:szCs w:val="22"/>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Calibri" w:hAnsi="Calibri" w:cs="Times New Roman"/>
      <w:sz w:val="22"/>
      <w:szCs w:val="22"/>
      <w:lang w:val="en-US"/>
    </w:rPr>
  </w:style>
  <w:style w:type="character" w:styleId="Style16">
    <w:name w:val="Ниж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autoSpaceDE w:val="false"/>
      <w:spacing w:lineRule="auto" w:line="360" w:before="120" w:after="120"/>
      <w:ind w:firstLine="709"/>
      <w:jc w:val="both"/>
    </w:pPr>
    <w:rPr>
      <w:sz w:val="26"/>
      <w:szCs w:val="2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Люда</dc:creator>
  <dc:description/>
  <cp:keywords/>
  <dc:language>en-US</dc:language>
  <cp:lastModifiedBy>Mage</cp:lastModifiedBy>
  <dcterms:modified xsi:type="dcterms:W3CDTF">2011-10-06T22:13:00Z</dcterms:modified>
  <cp:revision>2</cp:revision>
  <dc:subject/>
  <dc:title>Гнойный бактериальный менингит. Микробиологическая диагностика.</dc:title>
</cp:coreProperties>
</file>