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szCs w:val="28"/>
        </w:rPr>
        <w:t>1. Гиппократ – основоположник античной медицины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  <w:szCs w:val="28"/>
        </w:rPr>
        <w:t>2. Деонтологические принципы Гиппократа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нцип "не навреди" (модель Гиппократа)</w:t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а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 Гиппократ – основоположник античной медиц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лся в 460 году до н. э. и жил в эпоху расцвета древнегреческой культуры. Один из основоположников античной медицины. За свой огромный вклад в развитие медицины Гиппократ был наречён отцом медици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лся он в городе Меропис, на острове Кос. Отец Гиппократа происходил из рода асклепиадов (врачей). Он же и был первым учителем Гиппократа в области медицины. Но Гиппократ не ограничился знаниями, приобретёнными у своего главного наставника. Став после смерти своих родителей странствующим врачом - периодевтом (в их обязанности в частности входило лечение бедного населения) он много путешествовал по многим греческим городам, а также Малой Азии. Это дало возможность Гиппократу иметь обширную врачебную практику и накопить большой опыт, обобщенный им в виде медицинских сочинений. Часть этих сочинений дошла до нашего времени в так называемом "Гиппократовом сборнике". С особым уважением к Гиппократу относились врачи Эллады и Фессал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обще вопрос о том, какие труды оставил после себя Гиппократ, до сих пор окончательно не решён. Согласно традициям того времени врачи не подписывали своих сочинений, и все они со временем оказались анонимными. Первый сборник трудов древнегреческих врачей был составлен много лет спустя после смерти Гиппократа в III в до н. э. в знаменитом александрийском хранилище рукописей. По велению Птолемея со всего света свозились в Александрию рукописи ученых, которые систематизировались в каталоги, изучались, переводились и переписывались. Среди 700 тысяч свитков было 72 медицинских сочинения, написанные по-гречески. Все они были безымянными: история не сохранила ни одного подлинника, в котором было бы указано авторство Гиппократа или других врачей Древней Греции классического периода. Около 300 до н. э.  медицинские рукописи были объединены в "Гиппократов сборник". Таким образом александрийские ученые сохранили для потомков сочинения Гиппократа и других греческих врачей живших в V - III  века до н. э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Гиппократа было два сына Фессал и Дракон. Они работали с отцом, под его непосредственным руководством и влиянием. Часть работ "Гиппократова сборника" написана и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ппократ скончался по одним источникам в возрасте 83, а по другим - 104 лет. Похоронен в Лариссе Фессалийской. Местные жители очень чтили его могилу и ещё во II в н. э. показывали путешественник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2. Деонтологические принципы Гиппокра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 заслуги Гиппократа в становлении деонтологических принципах зарождающейся научной медицины. После смерти ученого прошло более 23 веков, и если о специальных работах великого грека, к сожалению, знают не многие врачи, то о принципах клятвы Гиппократа, например, знает почти всё население. В период становления научной медицины "клятва" явилась своеобразным уставом нового поколения врачей, порвавших связи с храмовой медициной жрецов. Но одновременно она объединяла врачей того времени в борьбе со знахарями, лжеврачами, шарлатанами. Положение этой "клятвы": "... направлять режим больных к их выгоде сообразно с моими силами и моим разумением, воздерживаясь от  причинения всякого вреда и несправедливости" остаётся незыблемым в настоящее врем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 век, когда раздаются голоса о дегуманизации медицины, особенно актуально звучат слова "клятвы" о врачебной тайне: "Чтобы при лечении - а также без лечения - я не увидел или не услышал касательно жизни людской из того, что не следует когда-либо разглашать, я умолчу о том, считая подобные вещи тайной". Этой же проблеме посвящены такие работы Гиппократа, как "Закон", "О враче", "О благоприличном поведении", "Наставление". В статье "Закон", выступая против посредственности в медицине, он писал о врачах, что "по званию их много, на деле же - как нельзя менее". В работе "О враче", указывая на необходимость аргументированности, обоснованности суждений врача у постели больного отмечал, что "... поспешность и чрезмерная готовность, даже если бывает весьма полезны, презираются"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воря о необходимости профессиональной подготовки хирурга и вреде невежд в этой области, великий ученый писал: "А стыдно через операцию не достигнуть того, чего желаешь". В подготовке хирурга он основное внимание уделял не технической стороне проведения операции, а диагностическому процессу в деятельности врача. "Только тот кто будет иметь знания признаков правильно приступит к хирургии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боте "О благоприличном поведении" Гиппократ говорит не только о правилах поведения врача в обществе, но и о положении медицины в системе других наук и связи медицины с философией. "Ведь врач философ равен богу. Да и немного в самом деле различия между мудростью и медициной и всё, что ищется для мудрости всё это есть и в медицине, а именно: презрение к деньгам, совестливость, скромность, простота в одежде, уважение, суждение, решительность, опрятность, изобилие мыслей, знание всего того, что полезно и необходимо для жизни, отвращение к пороку, отрицание суеверного страха перед богами, божественное превосходство. То, что они имеют, они имеют против невоздержанности, против корыстолюбивой и грязной профессии, против непомерной жажды приобретения, против алчности, против хищения, против бесстыдства..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идёт полемика (продолжается она и сейчас): к чему относится врачевание, к науке или искусству? Со всей определенностью уже тогда отметил, что врачевание может стать действительно искусством после длительной, целенаправленной, постоянной учебы и кропотливой работы. "Поэтому должно вообще стоять на том, что действительно происходит, и заниматься этими делами немалое время, если кто хочет приобрести себе эту легкую и безошибочную способность, которую мы зовём врачебным искусством. Ведь она принесёт величайшую пользу, как больным, так и тем, которые занимаются с ними. И не нужно стесняться разузнавать от простых людей, если что покажется полезным для удобства лечения, ибо я думаю, что всё искусство в целом так было обнаружено, что наблюдался конец в каждом отдельном случае и всё было сведено к одному и тому же выводу. Поэтому должно обращать внимание на случайные обстоятельства, которые встречаются на каждом шагу, и делать дело с пользою и тактом, а не с предвозвещанием и аналогиями во время самого действия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авлениях для врачей Гиппократ высказался и за необходимость коллегиальных решений вопросов диагноза и лечения затруднительных случаев. Он писал, что нет ничего постыдного в том, что врач испытывающий затруднение в диагностике и лечении просит созвать консилиум. Словно к грядущим поколениям обращены его слова: "Я с клятвою заверяю, что никогда осуждение врача, должно возбуждать зависти другого, это значило бы показать свою слабость..."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сочинениях Гиппократа отводится научной работе врача. Он начисто отвергает дилетантский подход к возможности научных открытий и утверждает значение исторического изучения того или иного вопроса. "А мне кажется, что стремление и задача знания состоит в том, чтобы находить нечто ещё не найденное, то именно, что будучи открытым, много лучше неоткрытого, а также точно доводить, до конца сделанное наполовину". И далее: "...в медицине уже с давнего времени всё имеется в наличии, в ней найдены и начало, и метод при посредстве которых в продолжении долгого времени многое и прекрасное открыто, и остальное вслед за этими будет открыто, если кто-нибудь, будучи основательно подготовленным и зная уже открытое, устремится, исходя из этого к исследованию. Напротив, тот, кто, отвергший и презревший всё это, приступает к новому пути или способу искания и утверждает, что он открыл нечто, как сам обманывается, так и других обманывает, да и в самом деле это невозможно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ё совсем недавно в период переломных моментов развития медицины, когда собственный фактический материал не мог быть объяснён господствующими теориями медицины, а передовые достижения не осваивались по субъективным или объективным причинам, пессимисты от медицины провозгласили лозунг: "Назад к Гиппократу". Нельзя признать и лозунг оптимистов: "Вперёд с Гиппократом". Не ценить интеллект, не признавать и не использовать достижения отдельных личностей - ошибка, дорого обходящаяся обществу, но обожествлять какую-либо личность в любой отрасли человеческих знаний не менее вредно, ибо это задерживает поступательное развитие общества, обязывает его на застой. Поэтому мы с полным основанием можем сказать, что достижения прошлых поколений могут и должны быть лучом, направленным в грядуще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нцип "не навреди" (модель Гиппократ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25 веков в европейской культуре формировались, сменяли друг друга различные морально-этические принципы, правила, рекомендации, сопровождавшие многовековое существование мировой медицины. Возможно ли в этом многообразии вычленить подходы, имеющие непреходящее значение для современного врача? Если мы обозначим все многообразие врачебного нравственного опыта понятием "биомедицинская этика", то обнаружим, что сегодня она существует в четырех формах или моделях: модели Гиппократа, модели Парацельса, деонтологической модели и в виде биоэтики, которая в свою очередь представлена двумя формами - либеральной и консервативной. Исторические особенности и логические основания каждой из моделей определяли становление и выработку тех моральных принципов, которые составляют сегодня ценностно-нормативное содержание современной биомедицинской э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 первой формой врачебной этики были моральные принципы врачевания Гиппократа (460-377 гг. до н.э.), изложенные им в "Клятве", а также в книгах "О законе", "О врачах" и др. Гиппократа называют "отцом медицины". Эта характеристика не случайна. Она фиксирует рождение профессиональной врачебной эти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их культурах - вавилонской, египетской, иудейской, персидской, индийской, греческой - способность человека врачевать свидетельствовала о его "божественной" избранности и определяла элитное, как правило, жреческое положение в обществ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ервые вавилонские врачи были жрецами, и основными средствами лечения были обряды и магия. Первый египетский целитель Имхотеп (2830 г. до н.э.) - жрец, который впоследствии был обожествлен, и храм в его честь в Мемфисе был одновременно и госпиталем, и медицинской школой. Медицинская практика была исключительным правом магов Персии и брахманов Древней Индии. Исследователи предполагают, что отец Гиппократа был одним из жрецов Асклепия - бога медицины в древнегреческой цивилиз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греческой светской медицины было связано не только с влиянием рационального знания и накоплением опыта врачевания, но и с принципами демократической жизни городов-государств Древней Греции. Освященные и необсуждаемые права врачующих жрецов постепенно, но неизбежно сменялись моральными профессиональными гарантиями и обязательствами лекарей перед пациентами. Так, в Клятве Гиппократа были впервые сформулированы и выписаны обязанности врача перед больными, перед своими коллегами по ремесл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пократ писал: "Клянусь Аполлоном врачом, Асклепием, Гигией и Панакеей и всеми богами и богинями, беря их в свидетели, исполнять честно, соответственно моим силам и моему разумению, следующую присягу и письменное обязательство: считать научившего меня врачебному искусству наравне с родителями, делиться с ним достатками и в случае надобности помогать ему в его нуждах; его потомство считать своими братьями, и это искусство, если они захотят его изучать, преподавать им безвозмездно и без всякого договора; наставления, устные уроки и все остальное в учении сообщать своим сыновьям, сыновьям своего учителя и ученикам, связанным обязательством и клятвой по закону медицинскому, но никакому другому. Я направлю режим больных к их выгоде сообразно с моими силами и моим разумением, воздерживаясь от причинения всякого вреда и несправедливости. Я не дам никому просимого у меня смертельного средства и не покажу пути для подобного замысла; точно так же я не вручу никакой женщине абортивного пессария. Чисто и непорочно буду проводить я свою жизнь и свое искусство. Я ни в коем случае не буду делать сечения у страдающих каменной болезнью, предоставив это людям, занимающимся этим делом. В какой бы дом я ни вошел, я войду туда для пользы больного, будучи далек от всего намеренного, неправедного и пагубного, особенно от любовных дел с женщинами и мужчинами, свободными и раб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 при лечении - а также и без лечения - я ни увидел или ни услышал касательно жизни людской из того, что не следует когда-либо разглашать, я умолчу о том, считая подобные вещи тайной."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отношение врача к больному и здоровому человеку, изначально ориентированное на заботу, помощь, поддержку, безусловно является основной чертой профессиональной врачебной этики. То, что впоследствии, в христианской морали, станет идеальной нормой отношения человека к человеку - "люби ближнего своего как самого себя", "любите врагов ваших" (Мф. 5,44) - в профессиональной врачебной этике является реальным критерием и для выбора профессии, и для определения меры врачебного искус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и принципы поведения врача, определенные Гиппократом, являются не просто отражением специфических отношений в конкретно-исторической эпохе. Они наполнены содержанием, обусловленным целями и задачами врачевания, независимо от места и времени их реализации. В силу этого, несколько изменяясь, они работают и сегодня, приобретая в том или ином этическом документе, будь то "Декларация", "Присяга" и т.п., свой стиль, особую форму выра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документа, созданного в режиме "модели Гиппократа", является "Клятва российского врача", принятая 4-й Конференцией Ассоциации врачей России в ноябре 1994г.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Добровольно вступая в медицинское сообщество, я торжественно клянусь и даю письменное обязательство посвятить себя служению жизни других людей, всеми профессиональными средствами стремясь продлить ее и сделать лучше; здоровье моего пациента всегда будет для меня высшей наград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янусь постоянно совершенствовать мои медицинские познания и врачебное мастерство, отдать все знания и силы охране здоровья человека, и ни при каких обстоятельствах я не только не использую сам, но и никому не позволю использовать их в ущерб нормам гума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лянусь, что никогда не позволю соображениям личного, религиозного, национального, расового, этнического, политического, экономического, социального и иного немедицинского характера встать между мною и моим пациент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янусь безотлагательно оказывать неотложную медицинскую помощь любому, кто в ней нуждается, внимательно, заботливо, уважительно и беспристрастно относиться к своим пациентам, хранить секреты доверившихся мне людей даже после их смерти, обращаться, если этого требуют интересы врачевания, за советом к коллегам и самому никогда не отказывать им ни в совете, ни в бескорыстной помощи, беречь и развивать благородные традиции медицинского сообщества, на всю жизнь сохранить благодарность и уважение к тем, кто научил меня врачебному искусств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бязуюсь во всех своих действиях руководствоваться этическим кодексом российского врача, этическими требованиями моей ассоциации, а также международными нормами профессиональной этики, исключая не признаваемое Ассоциацией врачей России положение о допустимости пассивной эвтаназии. Я даю эту клятву свободно и искренне. Я исполню врачебный долг по совести и с достоинством."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 часть врачебной этики, которая рассматривает проблему взаимоотношения врача и пациента под углом зрения социальных гарантий и профессиональных обязательств медицинского сообщества, можно назвать "моделью Гиппократа". Совокупность же рекомендаций, которые принимает медицинское сообщество, осознавая свою особую включенность в общественную жизнь, является принципами, заданными этикой Гиппократа. Речь идет об обязательствах перед учителями, коллегами и учениками, о гарантиях непричинения вреда, оказания помощи, проявления уважения, справедливости, об отрицательном отношении к эвтаназии, абортам, об отказе от интимных связей с пациентами, о заботе о пользе больного, о врачебной тайн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перечисленных принципов основополагающим для модели Гиппократа является принцип "не навреди". В "Клятве" говорится: "Я направлю режим больных к их выгоде сообразно с моими силами и моим разумением, воздерживаясь от причинения всякого вреда и несправедливости" В культурно-историческом контексте этики Гиппократа принцип "не навреди" фокусирует в себе гражданское кредо врачебного сословия, ту исходную профессиональную гарантию, которая может рассматриваться как условие и основание его признания обществом в целом и каждым человеком, который доверяет врачу ни много, ни мало - свою жизнь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, 2-ое издание, том 11, 1952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тория Медицины”, Т. С. Сорокина, 1992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“Клиническая медицина”, № 7 за 1986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и – философы”, С. Я. Чикин, 1990 год.</w:t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Garamond" w:hAnsi="Garamond" w:cs="Garamond"/>
      <w:b/>
      <w:bCs/>
      <w:sz w:val="30"/>
      <w:szCs w:val="30"/>
    </w:rPr>
  </w:style>
  <w:style w:type="paragraph" w:styleId="21">
    <w:name w:val="Основной текст 2"/>
    <w:basedOn w:val="Normal"/>
    <w:qFormat/>
    <w:pPr>
      <w:spacing w:before="60" w:after="60"/>
      <w:ind w:firstLine="720"/>
      <w:jc w:val="both"/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6:00Z</dcterms:created>
  <dc:creator>Doctor</dc:creator>
  <dc:description/>
  <cp:keywords/>
  <dc:language>en-US</dc:language>
  <cp:lastModifiedBy>Mage</cp:lastModifiedBy>
  <cp:lastPrinted>2005-10-12T20:28:00Z</cp:lastPrinted>
  <dcterms:modified xsi:type="dcterms:W3CDTF">2011-10-06T22:16:00Z</dcterms:modified>
  <cp:revision>2</cp:revision>
  <dc:subject/>
  <dc:title>Родился в 460 году до н</dc:title>
</cp:coreProperties>
</file>