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ОУ ВПО МЗ РФ Алтайский государственный медицинский университет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госпитальной и поликлинической терапии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6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6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в. кафедрой: профессор Лычев В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к.м.н. 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тор: студ.625 гр. 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ая история болезни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циент: ______________.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ий диагноз: Гипертоническая болезнь 2 стадии, 2 степени, риск 4. Гипертрофия левого желудочка. ХСН 1 стадии, 1 ф.к. КИМ 0.9. Гиперхолестеринемия . Ожирение 2Б степени (ИМТ 35,8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рнаул 2008г.</w:t>
      </w:r>
      <w:r>
        <w:br w:type="page"/>
      </w:r>
    </w:p>
    <w:p>
      <w:pPr>
        <w:pStyle w:val="Normal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аспортная часть</w:t>
      </w:r>
    </w:p>
    <w:p>
      <w:pPr>
        <w:pStyle w:val="Normal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: ______________.</w:t>
      </w:r>
    </w:p>
    <w:p>
      <w:pPr>
        <w:pStyle w:val="Normal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та рождения: ______________.</w:t>
      </w:r>
    </w:p>
    <w:p>
      <w:pPr>
        <w:pStyle w:val="Normal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: ______________. ______________.</w:t>
      </w:r>
    </w:p>
    <w:p>
      <w:pPr>
        <w:pStyle w:val="Normal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______________.</w:t>
      </w:r>
    </w:p>
    <w:p>
      <w:pPr>
        <w:pStyle w:val="Normal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: 05.05.0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диагноз: Гипертоническая болезнь 2 стадии, 2 степени, риск 4. Гипертрофия левого желудочк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ХСН 1 стадии, 1 ф.к.. КИМ 0.9. Гиперхолестеринемия. Ожирение 2Б степени (ИМТ 35,8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Жалобы</w:t>
      </w:r>
    </w:p>
    <w:p>
      <w:pPr>
        <w:pStyle w:val="Normal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оловные боли, колющие боли в левой половине грудной клетки на уровне 5-6 межреберья, возникающие при наклоне туловища. </w:t>
      </w:r>
    </w:p>
    <w:p>
      <w:pPr>
        <w:pStyle w:val="Normal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rbi</w:t>
      </w:r>
    </w:p>
    <w:p>
      <w:pPr>
        <w:pStyle w:val="Normal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м считает себя в течение 5 лет, самое высокое АД-190/80 мм.рт.ст. Не обследовался, не лечился.</w:t>
      </w:r>
    </w:p>
    <w:p>
      <w:pPr>
        <w:pStyle w:val="Normal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04.08.выполнял тяжелую физическую работу, отмечает переохлаждение.</w:t>
      </w:r>
    </w:p>
    <w:p>
      <w:pPr>
        <w:pStyle w:val="Normal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6.04.08. утром почувствовал боли под лопатками, которые усиливались при кашле, глубоком вдохе. Обратился к участковому терапевту, при измерении АД 170/100 мм.рт.ст., госпитализирован 16.04.08. в терапевтическое отделение ЦРБ с диагнозом: Гипертоническая болезнь 2 стадии, 2 степени, риск 4. Какие лекарства принимал, не помнит. Госпитализирован в Кардиологический центр с целью уточнения диагноза.</w:t>
      </w:r>
      <w:r>
        <w:br w:type="page"/>
      </w:r>
    </w:p>
    <w:p>
      <w:pPr>
        <w:pStyle w:val="Normal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tae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 и развивался в нормальных бытовых и социальных условиях. Работает трактористом. Туберкулез, вирусный гепатит, венерические заболевания отрицает. Операций не было. Гемотрансфузий не проводилось. Аллергологический анамнез не отягощен. Алкоголем не злоупотребляет. Курит с 12 лет по 10 сигарет в день. Наследственный анамнез не отягощ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tat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aesen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mmuni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состояние удовлетворительное. Сознание ясное, во времени, личности и в пространстве ориентирован. Кожные покровы и видимые слизистые чистые, бледно-розового цвета, тургор и эластичность сохранены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6.6 С. Подкожно –жировая клетчатка развита умеренно. Периферические лимфоузлы не увеличены, безболезненны, нормальной консистенции, не спаяны. Щитовидная железа не увеличена, мягко-эластической консистенции. Отеков, пастозности нет. Телосложение правильное, конституция нормостеническая. Рост 167 см, вес 100кг., ИМТ 35,8 кг/м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шцы умеренно развиты, нормального тонуса, безболезненны при пальпации. Патологических уплотнений не определ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формаций костей нет. Болезненности при пальпации поясничного отдела позвоночника не отмечается. Конфигурация суставов правильная, припухлости и покраснений нет, при пальпации безболезне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дыхания. Грудная клетка развита правильно, симметричная, подвижность не ограничена, пальпация безболезненна. Обе половины грудной клетки одинаково участвуют в акте дыхании. При перкуссии ясный легочной звук по всем полям. При аускультации в парных точках дыхание везикулярное, хрипов нет, ритм правильный. Тип дыхания брюшной. ЧД = 18 в минуту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Сердечно – сосудистая система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ердечный горб отсутствует, ограниченные выпячивания грудной клетки в других участках сердечной области отсутствуют. Верхушечный и сердечный толчки визуально не определяются. ,,Пляска каротид“, пульсация шейных вен в яремной ямке, эпигастральная пульсация, пульс Квинке не определяются.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торно верхушечный толчок располагается на 1 см кнутри от среднеключичной линии в 5 межреберье, шириной 2 см , высокий , усиленный. Симптом «кошачьего мурлыканья» не определяется. Пульс на обеих руках синхронный, ритмичный, полный. Дефицит пульса не определяется. ЧСС=71 уд в мин., АД на обеих руках 120/70 мм.рт.мт. (на фоне приема лекарственных препаратов).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3083"/>
        <w:gridCol w:w="3597"/>
      </w:tblGrid>
      <w:tr>
        <w:trPr>
          <w:trHeight w:val="36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ицы сердца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сительная тупость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солютная тупость </w:t>
            </w:r>
          </w:p>
        </w:tc>
      </w:tr>
      <w:tr>
        <w:trPr>
          <w:trHeight w:val="54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ая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На 1 см кнаружи от правого края грудины в 4 межреберь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левому краю грудины в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4 м/р</w:t>
            </w:r>
          </w:p>
        </w:tc>
      </w:tr>
      <w:tr>
        <w:trPr>
          <w:trHeight w:val="66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я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евой среднеключичной линии в 5 м/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.5 см кнутри от левой границы относительной тупости</w:t>
            </w:r>
          </w:p>
        </w:tc>
      </w:tr>
      <w:tr>
        <w:trPr>
          <w:trHeight w:val="3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м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/р по левой парастернальной линии.</w:t>
            </w:r>
          </w:p>
        </w:tc>
      </w:tr>
    </w:tbl>
    <w:p>
      <w:pPr>
        <w:pStyle w:val="Normal"/>
        <w:tabs>
          <w:tab w:val="clear" w:pos="708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сосудистого пучка (во 2 межреберье) 3 см. При аускультации тоны сердца приглушены, мягкий, систолический шум в точке Боткина-Эрба.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пищеварения. Слизистая ротовой полости бледно-розового цвета. Язык влажный, чистый. Десны не разрыхлены, мягкое и твердое небо без патологии. Зев и миндалины без налета и гнойных пробок. Акт глотания не наруше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вот нормальной окраски, округлой формы, симметричен, участвует в акте дыхания. Температура и влажность кожи на симметричных участках одинаковы. При пальпации живот безболезненный, мягкий. Подкожно - жировая клетчатка равномерно распределена, одинаково собирается в складку, очагов уплотнения не обнаружено. Напряжение мышц брюшной стенки отсутствует. Грыжевого выпячивания по белой линии живота не обнаружено. Симптом Щеткина – Блюмберга отрицательный. Печень при пальпации имеет гладкую поверхность, плотную консистенцию, край ровный, закруглён, безболезненный, выступает из-под края рёберной дуги на 1 см. Желчный пузырь и селезёнка не пальпируются. Границы печени по Курлову 9*8*7 см. Размер селезёнки по Курлову 6*8 см. 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мочевыделения. При осмотре поясничной области покраснения, припухлости, отечности кожи, выпячивания в надлобковой области не наблюдается Почки в положении стоя по Боткину, в горизонтальном, на правом и левом боку не пальпируются. Симптом поколачивания отрицательный с двух сторон. Диурез в норме.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вная система. Координация движений не нарушена. Зрачковые рефлексы сохранены. Тремор рук, век, языка отсутствует. 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ведения</w:t>
      </w:r>
    </w:p>
    <w:p>
      <w:pPr>
        <w:pStyle w:val="Normal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Лабораторные методы исследования.</w:t>
      </w:r>
    </w:p>
    <w:p>
      <w:pPr>
        <w:pStyle w:val="Normal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щий анализ крови</w:t>
      </w:r>
    </w:p>
    <w:p>
      <w:pPr>
        <w:pStyle w:val="Normal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щий анализ мочи</w:t>
      </w:r>
    </w:p>
    <w:p>
      <w:pPr>
        <w:pStyle w:val="Normal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иохимический анализ крови</w:t>
      </w:r>
    </w:p>
    <w:p>
      <w:pPr>
        <w:pStyle w:val="Normal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ровь на </w:t>
      </w:r>
      <w:r>
        <w:rPr>
          <w:sz w:val="28"/>
          <w:szCs w:val="28"/>
          <w:lang w:val="en-US"/>
        </w:rPr>
        <w:t>RW</w:t>
      </w:r>
    </w:p>
    <w:p>
      <w:pPr>
        <w:pStyle w:val="Normal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глюкоза крови</w:t>
      </w:r>
    </w:p>
    <w:p>
      <w:pPr>
        <w:pStyle w:val="Normal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Инструментальные исследования: </w:t>
      </w:r>
    </w:p>
    <w:p>
      <w:pPr>
        <w:pStyle w:val="Normal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КГ</w:t>
      </w:r>
    </w:p>
    <w:p>
      <w:pPr>
        <w:pStyle w:val="Normal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ХОКГ</w:t>
      </w:r>
    </w:p>
    <w:p>
      <w:pPr>
        <w:pStyle w:val="Normal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сультация окулиста для оценки глазного дна</w:t>
      </w:r>
    </w:p>
    <w:p>
      <w:pPr>
        <w:pStyle w:val="Normal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сультация невролога</w:t>
      </w:r>
    </w:p>
    <w:p>
      <w:pPr>
        <w:pStyle w:val="Normal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елоэргометрия</w:t>
      </w:r>
    </w:p>
    <w:p>
      <w:pPr>
        <w:pStyle w:val="Normal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уплексное сканирование магистральных артерий шеи</w:t>
      </w:r>
      <w:r>
        <w:br w:type="page"/>
      </w:r>
    </w:p>
    <w:p>
      <w:pPr>
        <w:pStyle w:val="Normal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езультаты дополнительных методов обследования</w:t>
      </w:r>
    </w:p>
    <w:p>
      <w:pPr>
        <w:pStyle w:val="Normal"/>
        <w:tabs>
          <w:tab w:val="clear" w:pos="708"/>
          <w:tab w:val="left" w:pos="-165" w:leader="none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-165" w:leader="none"/>
          <w:tab w:val="left" w:pos="210" w:leader="none"/>
          <w:tab w:val="left" w:pos="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1.Общий анализ крови</w:t>
      </w:r>
      <w:r>
        <w:rPr>
          <w:sz w:val="28"/>
          <w:szCs w:val="28"/>
        </w:rPr>
        <w:t xml:space="preserve">: Нв -156 г/ л, СОЭ -3 мм /ч , лейкоциты -4.5*10^9/ л , с /я-49, п/я -о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44, м-5, э-1.</w:t>
      </w:r>
    </w:p>
    <w:p>
      <w:pPr>
        <w:pStyle w:val="Normal"/>
        <w:tabs>
          <w:tab w:val="clear" w:pos="708"/>
          <w:tab w:val="left" w:pos="-165" w:leader="none"/>
          <w:tab w:val="left" w:pos="210" w:leader="none"/>
          <w:tab w:val="left" w:pos="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2.Общий анализ мочи</w:t>
      </w:r>
      <w:r>
        <w:rPr>
          <w:sz w:val="28"/>
          <w:szCs w:val="28"/>
        </w:rPr>
        <w:t>: цвет - соломенно-желтый, прозрачная, плотность 1018, белок отриц., лейкоциты 1-2 в поле зрения, эпителий 4 в поле зрения.</w:t>
      </w:r>
    </w:p>
    <w:p>
      <w:pPr>
        <w:pStyle w:val="Normal"/>
        <w:tabs>
          <w:tab w:val="clear" w:pos="708"/>
          <w:tab w:val="left" w:pos="-165" w:leader="none"/>
          <w:tab w:val="left" w:pos="210" w:leader="none"/>
          <w:tab w:val="left" w:pos="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3. Биохимический анализ кров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165" w:leader="none"/>
          <w:tab w:val="left" w:pos="210" w:leader="none"/>
          <w:tab w:val="left" w:pos="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илирубин общий-12,0 мкмоль/л</w:t>
      </w:r>
    </w:p>
    <w:p>
      <w:pPr>
        <w:pStyle w:val="Normal"/>
        <w:tabs>
          <w:tab w:val="clear" w:pos="708"/>
          <w:tab w:val="left" w:pos="-165" w:leader="none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лирубин прямой 2,4 мкмоль/л</w:t>
      </w:r>
    </w:p>
    <w:p>
      <w:pPr>
        <w:pStyle w:val="Normal"/>
        <w:tabs>
          <w:tab w:val="clear" w:pos="708"/>
          <w:tab w:val="left" w:pos="-165" w:leader="none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лирубин не прямой 9,6 мкмоль/л</w:t>
      </w:r>
    </w:p>
    <w:p>
      <w:pPr>
        <w:pStyle w:val="Normal"/>
        <w:tabs>
          <w:tab w:val="clear" w:pos="708"/>
          <w:tab w:val="left" w:pos="-165" w:leader="none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естерин – 7.3 мм/л</w:t>
      </w:r>
    </w:p>
    <w:p>
      <w:pPr>
        <w:pStyle w:val="Normal"/>
        <w:tabs>
          <w:tab w:val="clear" w:pos="708"/>
          <w:tab w:val="left" w:pos="-165" w:leader="none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рий – 141</w:t>
      </w:r>
    </w:p>
    <w:p>
      <w:pPr>
        <w:pStyle w:val="Normal"/>
        <w:tabs>
          <w:tab w:val="clear" w:pos="708"/>
          <w:tab w:val="left" w:pos="-165" w:leader="none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ий – 4.7</w:t>
      </w:r>
    </w:p>
    <w:p>
      <w:pPr>
        <w:pStyle w:val="Normal"/>
        <w:tabs>
          <w:tab w:val="clear" w:pos="708"/>
          <w:tab w:val="left" w:pos="-165" w:leader="none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атинин 100 </w:t>
      </w:r>
    </w:p>
    <w:p>
      <w:pPr>
        <w:pStyle w:val="Normal"/>
        <w:tabs>
          <w:tab w:val="clear" w:pos="708"/>
          <w:tab w:val="left" w:pos="-165" w:leader="none"/>
          <w:tab w:val="left" w:pos="210" w:leader="none"/>
          <w:tab w:val="left" w:pos="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4.Глюкоза крови</w:t>
      </w:r>
      <w:r>
        <w:rPr>
          <w:sz w:val="28"/>
          <w:szCs w:val="28"/>
        </w:rPr>
        <w:t xml:space="preserve"> 5.3 ммоль\л</w:t>
      </w:r>
    </w:p>
    <w:p>
      <w:pPr>
        <w:pStyle w:val="Normal"/>
        <w:tabs>
          <w:tab w:val="clear" w:pos="708"/>
          <w:tab w:val="left" w:pos="-165" w:leader="none"/>
          <w:tab w:val="left" w:pos="210" w:leader="none"/>
          <w:tab w:val="left" w:pos="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5.ЭКГ:</w:t>
      </w:r>
      <w:r>
        <w:rPr>
          <w:sz w:val="28"/>
          <w:szCs w:val="28"/>
        </w:rPr>
        <w:t xml:space="preserve"> Синусовый ритм. ЧСС=71 уд. в мин. ЭОС не отклонена. Гипертрофия левого желудочка с систолической перегрузкой. Нагрузка на предсерд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ЭХО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167, вес 100, площадь тела 2,08 кв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П 4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Ж: КДР 50,0 КСР 30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В по Тейхольцу 70,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О (мл) =83,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 (%) =40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тральный клап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егургитации на митральный клапан: минима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ртальный клап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: измен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ворки: утолще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 АК: свобод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егургитации на АК на определя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аорты на уровнесинусов Вальсальвы: 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: не увеличе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Ж: 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очной клапан: не измен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очная артерия не расшир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куспидальный клапан: не изме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егургитации на трикуспидальный клапан: минима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иент регургитации 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в ПП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олическое давление в ПЖ 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МЖП в диастолу 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ЗСЛЖ в диастолу 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Атеросклероз АО. Склеротические изменения аортальных створок без нарушения функции. Умеренное увеличение ЛП. Концентрический тип гипертрофии Л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мальная относительная митральная регургит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7.Велоэргометр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робы – субмаксимальный т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бы – определение толерантности к физической нагрузке, определение типа гемодина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парат-ингибитор АП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85"/>
        <w:gridCol w:w="853"/>
        <w:gridCol w:w="1019"/>
        <w:gridCol w:w="1430"/>
        <w:gridCol w:w="1587"/>
        <w:gridCol w:w="653"/>
        <w:gridCol w:w="1195"/>
      </w:tblGrid>
      <w:tr>
        <w:trPr>
          <w:trHeight w:val="4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е состояние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. нагрузк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вой синдром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иноз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ипич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тм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м.</w:t>
            </w:r>
          </w:p>
        </w:tc>
      </w:tr>
      <w:tr>
        <w:trPr>
          <w:trHeight w:val="6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ходно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ходно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/8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/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ходно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ходно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ходно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/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ходно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/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/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/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914"/>
        <w:gridCol w:w="1014"/>
        <w:gridCol w:w="1559"/>
        <w:gridCol w:w="1310"/>
        <w:gridCol w:w="983"/>
        <w:gridCol w:w="975"/>
        <w:gridCol w:w="1058"/>
        <w:gridCol w:w="906"/>
      </w:tblGrid>
      <w:tr>
        <w:trPr>
          <w:trHeight w:val="183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мкс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тигн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С 14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тропн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тропн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г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рес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ъе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г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ичины прекращения пробы: физическая усталость, редкие желудочковые экстрасистол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Тест непол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Функциональный класс больных у ИБ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олерантность к физической нагрузке: высок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Тип гемодинамики: гипертониче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 Дуплексное сканирование магистральных артерий ше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ки атеросклероза брахиоцефальных артерий (КИМ 0,9 утолщен в ОСА с обеих сторон, преимущественно, слева. Асимметрия кровотока по ПА (34%)-на интракраниальном уров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Глазное 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ЗН бледно-розовый с четкими контурами. Артерии склерозированы, сужены умеренно, вены тем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.: Гипертрофическая ангиопатия 1, ангиосклероз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й диагноз и его обоснование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жалоб на головные боли, колющие боли в левой половине грудной клетки на уровне 5-6 межреберья, возникающие при наклоне туловища можно предположить, что в патологический процесс вовлечена сердечно-сосудистая система. Из анамнеза болезни следует, что болен 5 лет, т.е. процесс хронический. Из анамнеза жизни - наследственность не отягощена. 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ъективном обследовании: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167 см, вес 100 кг, ИМТ=35,8, что соответствует ожирению 2 Б степени.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ны сердца приглушены, мягкий, систолический шум в точке Боткина-Эрба – поражение органа – мишени. </w:t>
      </w:r>
    </w:p>
    <w:p>
      <w:pPr>
        <w:pStyle w:val="Normal"/>
        <w:tabs>
          <w:tab w:val="clear" w:pos="708"/>
          <w:tab w:val="left" w:pos="-165" w:leader="none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лабораторных методов обследования: </w:t>
      </w:r>
    </w:p>
    <w:p>
      <w:pPr>
        <w:pStyle w:val="Normal"/>
        <w:tabs>
          <w:tab w:val="clear" w:pos="708"/>
          <w:tab w:val="left" w:pos="-165" w:leader="none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естерин – 7.3 мм/л, что говорит о гиперхолестеринемии.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дополнительных методов обследования: 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Г-гипертрофия левого желудочка; ЭхоКГ-Атеросклероз АО. Склеротические изменения аортальных створок без нарушения функции. Умеренное увеличение ЛП. Концентрический тип гипертрофии ЛЖ.- свидетельствует о поражении органа-мишен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уплексное</w:t>
      </w:r>
      <w:r>
        <w:rPr>
          <w:sz w:val="28"/>
          <w:szCs w:val="28"/>
          <w:u w:val="single"/>
        </w:rPr>
        <w:t xml:space="preserve"> сканирование магистральных артерий шеи - </w:t>
      </w:r>
      <w:r>
        <w:rPr>
          <w:sz w:val="28"/>
          <w:szCs w:val="28"/>
        </w:rPr>
        <w:t xml:space="preserve">признаки атеросклероза брахиоцефальных артерий (КИМ 0,9 утолщен в ОСА с обеих сторон, преимущественно, слева). Асимметрия кровотока по ПА (34%)-на интракраниальном уровне – признаки поражения стенки артерий. </w:t>
      </w:r>
    </w:p>
    <w:p>
      <w:pPr>
        <w:pStyle w:val="Normal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АД до 170/100 мм.рт.ст говорит о Гипертонической болезни 2 степени, ГЛЖ указывает на 2 стадию заболевания; наличие ГЛЖ, гиперхолестеринемии, курения, ожирения 2Б степени, КИМ 0,9 указывает на очень высокий риск. </w:t>
      </w:r>
    </w:p>
    <w:p>
      <w:pPr>
        <w:pStyle w:val="Normal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характерна бессимптомная дисфункция сердца, заболевание не приводит к ограничению физической нагрузки, обычная физическая нагрузка не приводит к появлению одышки, утомления, слабости - ХСН 1 стадии, 1 ф.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ий диагноз: Гипертоническая болезнь 2 стадии, 2 степени, риск 4. Гипертрофия левого желудочка. ХСН 1 стадии, 1 ф.к. КИМ 0.9. Гиперхолестеринемия. Ожирение 2Б степени (ИМТ 35,8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Диета с ограничением жиров, поваренной соли до 2г/сут. Стол №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ормализация труда и отдыха с достаточным ночным с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Физиолечение. Гальванизация, лекарственный электрофорез, электросон, синусоидальные модулированные поля дециметровых волн. Большинство из используемых методов оказывает седативное действие, обусловленное изменениями эфферентной импульс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дикаментозное ле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гибиторы АПФ ингибируют ангиотензин - превращающий фермент, тем самым уменьшается содержание ангиотензина 2, снижается тонус адренергической иннервации (снижается тонус периферических сосудов и АД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ниприл 2,5 мг-2р/сут утром и вече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иуретики. Основной принцип действия заключается в угнетающем влиянии на функцию эпителия почечных канальцев. Уменьшается реабсорбция ионов натрия и хлора и соответственно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иазид 13,5мг -1 р/сут ут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нтиагреганты. Аспирин ¼ таб. -1 р/сут утр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Российский терапевтический справочник / под ред.А.Г. Чучалина. -М.: ГЭОТАР-Медиа ,200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Болезни органов кровообращения: Руководство для врачей/ Под ред. Е.И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Чазова.-М.: Медицина,1997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Внутренние болезни в вопросах и ответах: Учебное пособие для медицинских вузов/Под ред. Ю.Р. Ковалева.- Спб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ОО «Издательство ФОЛИАНТ», 20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18:00Z</dcterms:created>
  <dc:creator>1</dc:creator>
  <dc:description/>
  <cp:keywords/>
  <dc:language>en-US</dc:language>
  <cp:lastModifiedBy>Mage</cp:lastModifiedBy>
  <cp:lastPrinted>2008-05-25T21:26:00Z</cp:lastPrinted>
  <dcterms:modified xsi:type="dcterms:W3CDTF">2011-10-06T22:18:00Z</dcterms:modified>
  <cp:revision>2</cp:revision>
  <dc:subject/>
  <dc:title>  </dc:title>
</cp:coreProperties>
</file>