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9"/>
        <w:jc w:val="center"/>
        <w:rPr/>
      </w:pPr>
      <w:r>
        <w:rPr>
          <w:szCs w:val="28"/>
        </w:rPr>
        <w:t>Алтайский Государственный Медицинский университет</w:t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Кафедра внутренних болезней</w:t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Педиатрического и стоматологического</w:t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факультетов</w:t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Зав. кафедрой, профессор А.В. Молчанов</w:t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линическая история болезни</w:t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Больной: ______________.</w:t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Клинический диагноз:</w:t>
      </w:r>
    </w:p>
    <w:p>
      <w:pPr>
        <w:pStyle w:val="TextBodyIndent"/>
        <w:spacing w:lineRule="auto" w:line="360"/>
        <w:ind w:left="0" w:firstLine="709"/>
        <w:jc w:val="center"/>
        <w:rPr/>
      </w:pPr>
      <w:r>
        <w:rPr>
          <w:szCs w:val="28"/>
        </w:rPr>
        <w:t xml:space="preserve">Основное заболевание: Гипертоническая болезнь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адия, </w:t>
      </w:r>
      <w:r>
        <w:rPr>
          <w:szCs w:val="28"/>
          <w:lang w:val="en-US"/>
        </w:rPr>
        <w:t>III</w:t>
      </w:r>
      <w:r>
        <w:rPr>
          <w:szCs w:val="28"/>
        </w:rPr>
        <w:t xml:space="preserve">степень, группа очень высокого риска. Осложнение заболевания: ХСН </w:t>
      </w:r>
      <w:r>
        <w:rPr>
          <w:szCs w:val="28"/>
          <w:lang w:val="en-US"/>
        </w:rPr>
        <w:t>II</w:t>
      </w:r>
      <w:r>
        <w:rPr>
          <w:szCs w:val="28"/>
        </w:rPr>
        <w:t>А, ФК</w:t>
      </w:r>
      <w:r>
        <w:rPr>
          <w:szCs w:val="28"/>
          <w:lang w:val="en-US"/>
        </w:rPr>
        <w:t>II</w:t>
      </w:r>
      <w:r>
        <w:rPr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center"/>
        <w:rPr/>
      </w:pPr>
      <w:r>
        <w:rPr>
          <w:szCs w:val="28"/>
        </w:rPr>
        <w:t>Сопутствующие заболевания: Бронхиальная астма, смешенный тип, средней степени тяжести, ХОБЛ.</w:t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Куратор: ст. ______________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Срок курации 15.04.08г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Преподаватель: ______________.</w:t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Барнаул 2008г.</w:t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ые данные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ИО: 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я: 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ашний адрес: 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клинику: 9.04.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: 15.04.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: На головные боли, локализующиеся в височной, затылочной области, давящего характера, головокружение, сопровождающееся шумом в ушах, голове, мельканием «мушек» перед глазами, возникающие при умственном напряжении и физической нагрузке, сопровождающиеся повышение АД до 180/100,купирующиеся эналапри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ышку смешанного характера, появляющуюся при физической нагрузке, при быстрой ходьбе, подъёме на 2-й этаж, продолжается 3-4 минуты, облегчается в покое. Сухой кашель, присутствующий в течении дня, усиливающиеся к веч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, снижение работоспособности, недомогание – дополнительные жал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: одышка смешенного типа, приступы удушья, малопродуктивный кашель, купирующиеся бероду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 себя больным с 2005 года, когда впервые почувствовал головную боль давящего характера в височной области, возникающие при умственной и физической нагрузке, сопровождающиеся  головокружением, слабостью,  недомоганием.  При измерении АД зарегистрировано повышение АД до 180/100 мм. р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. В поликлинику, стационар не обращался. Периодически принимал гипотензивные средства, название которых не помн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006 года состояние больного ухудшилось, усилились головные боли, стали чаще и продолжительней. Боли сопровождались головокружением, шумом в ушах и голове. В поликлинику не обраща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преле 2007 года обратился к врачу, была выявлена Г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. Был направлен в Госпиталь ветеранов  войн для подбора  соответствующего л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жизн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биографическ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ся 20 мая 1967 года в с.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края, где проживает до настоящ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е родился вторым ребёнком. Семья была материально благополучна, условия питания удовлетвори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анамн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олу окончил в 1985 г, с 1985-1987 служил в рядах Советской армии в г. Москва, от куда в 1986 году был направлен на ликвидацию аварии на Чернобыльской АС. С 1988 г. работал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й 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е и санитарно-гигиенические условия соответствуют норме; женат, имеет 2-х сыновей. Питание регулярное, полноце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заболе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ь, ОРЗ,ХОБЛ,БА. Операций не было. Туберкулёз отрицает. Психических травм не было. Венерическими заболеваниями  не бол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а с инфекционными и высоколихорадящими больными со слов пациента не было. Инфекционными заболеваниями не бол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узионный 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иваний крови не бы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ологический анамне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тягощё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интокс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 курит, алкоголь не употребляет. Курить начал с 20 лет, стаж курения 17 лет. Наркотики никогда не употребля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: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алогическое де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pt" to="71.9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3pt" to="6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3pt" to="63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pt" to="18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180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709"/>
        <w:rPr/>
      </w:pPr>
      <w:r>
        <w:rPr/>
        <w:t xml:space="preserve">   </w:t>
      </w:r>
      <w:r>
        <w:rPr/>
        <w:t>1        2                       3      4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pt" to="170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pt" to="90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II</w:t>
      </w:r>
    </w:p>
    <w:p>
      <w:pPr>
        <w:pStyle w:val="Normal"/>
        <w:ind w:firstLine="709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                                2 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63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1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1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21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pt" to="161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44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III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17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pt" to="162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 xml:space="preserve">1             2               3          4 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            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          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е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пробанд страдает гипертонической болез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мать пробанда страдает гипертонической болезн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 сын пробанда страдает гипертонической болезн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 родословной выявляется наследственная предрасположенность к гипертонической болез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е со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смотр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е состояние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яс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больного ак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пропорциона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гиперстен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ка быст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нка прям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170 см</w:t>
        <w:tab/>
        <w:tab/>
        <w:t>Вес 9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тела 36,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отдельных частей тела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жные покров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емированы, акроцианоз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кожи сохране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нчение, уплотнения, наличия кератодермий не наблюдае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кожных покровов умерен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пь отсу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альной формы, ломкости, поперечной исчерченности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ая клетча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дкожно-жирового слоя чрезмерное, толщина складки 8 см. Наибольшее отложение жира отмечается на животе, руках. Отёков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уз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ылочные, шейные, над- и подключичные, локтевые, биципитальные, подмышечные, подколенные, паховые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жные вены малозамет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вальной формы, нормального размера, положение головы прямое, Симптом Мюссе отрицатель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ривления н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пальпиру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 живо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ая щель не расшире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и без особенност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ое яблоко без особенност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тива блед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ы субиктерич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ачки круглые, шириной 0,5 см, реакция на свет прямая и содружествен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Греффе, Штельвага, Мебиуса отрицатель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 курносый, изъязвлений кончика нет; крылья носа не участвуют в акте дых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ы: углы рта симметричны, цвет цианотичный, высыпаний нет, сухости не наблюдается, «симптом кисета»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рта: запаха изо рта нет, афт, пигментаций, пятен Бельского-Филатова-Коплика, кровоизлияний, телеангеоэктаз на слизистой полости рта не обнаружено; слизистая твёрдого неба бледно-розового цвета. Десна бледно-розовые, не кровоточат. Зубы обычной формы, цвета, зубного камня нет. Зубн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 с           с                         с – кариес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72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87654321  12345678             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 – периодонт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654321  123456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                   </w:t>
      </w:r>
      <w:r>
        <w:rPr>
          <w:sz w:val="28"/>
          <w:szCs w:val="28"/>
          <w:lang w:val="en-US"/>
        </w:rPr>
        <w:t>P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 больной свободно высовывает, дрожания нет. Цвет бледно – розовый, не увеличен, влажный; обложен налётом в центре, сосочки умеренно выражены; трещин, прикусов, язв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далины правильной формы, выступают из-за дужек, слабо гиперемированы, без налёта, гнойных пробок и язв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следование опорно-двигательного аппара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хлости, дефигурации, деформации суставов не выявл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тевого сустава -левого -3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правого-3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запястного -левого-18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правого-19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нного- левого- 55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правого- 56 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еностопного- левого- 28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правого- 28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кожи над суставами не измен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ечной системы норма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ормации суставов и искривления костей не обнаруж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пальпац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ожная температура над поверхностью суставов не изменена. Ограничения объёма активных и пассивных движений нет. Симптомы подбородок-грудина, Томайера, Форестье, Отта, Шобера, проба «фабере» отрицательные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уставные шумы не выявлены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лубокая пальпац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личие выпота или утолщение синовиальной оболочки, «суставных мышей», болезненности не выявлен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ла статическая и динамическая не изменена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ышечный тонус не изменен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кусс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Болезненности костей не выявлено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Исследование органов дыхан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мотр грудной клетки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Форма грудной клетки бочкообразная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симметрии не наблюдаетс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дыхании экскурсия обоих сторон грудной клетки ровномерна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ип дыхания смешанный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астота дыхания 18 в минуту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итм дыхания правильный, дыхание глубокое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скурсия грудной клетки составляет 4 с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льпация грудной клетки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удная клетка ригидна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Болезненности по ходу межреберных нервов, мышц и рёбер не наблюдается.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олосовое дрожание одинаково проводится в симметричных участках лёгких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щущения трения плевры не определяе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авнительная перкусс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всем легочным полям определяется ясный легочной звук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</w:rPr>
        <w:t>Топографическая перкуссия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41"/>
        <w:gridCol w:w="2637"/>
      </w:tblGrid>
      <w:tr>
        <w:trPr>
          <w:trHeight w:val="3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границы лёгки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ёгкое (см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ёгкое (см)</w:t>
            </w:r>
          </w:p>
        </w:tc>
      </w:tr>
      <w:tr>
        <w:trPr>
          <w:trHeight w:val="3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 верхуше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ей Крениг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ижние границы лёгких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679"/>
        <w:gridCol w:w="2676"/>
      </w:tblGrid>
      <w:tr>
        <w:trPr>
          <w:trHeight w:val="33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лин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ёгкое (см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ёгкое (см)</w:t>
            </w:r>
          </w:p>
        </w:tc>
      </w:tr>
      <w:tr>
        <w:trPr>
          <w:trHeight w:val="33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терналь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5 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аксиляр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/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7 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3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яр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/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2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аксиляр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/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9 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3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/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/р</w:t>
            </w:r>
          </w:p>
        </w:tc>
      </w:tr>
      <w:tr>
        <w:trPr>
          <w:trHeight w:val="674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ь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стый отросток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н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грудного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ктивная подвижность нижнего легочного кра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668"/>
        <w:gridCol w:w="2665"/>
      </w:tblGrid>
      <w:tr>
        <w:trPr>
          <w:trHeight w:val="38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лин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ёгкое (см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ёгкое (см)</w:t>
            </w:r>
          </w:p>
        </w:tc>
      </w:tr>
      <w:tr>
        <w:trPr>
          <w:trHeight w:val="38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ярна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ускультация лёгких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ыхание жесткое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бочные дыхательные шумы не выслушиваютс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ронхофония во всех 9  парных симметричных точках проводится одинаков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Исследование органов кровообращен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мотр области сердца и сосудов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осмотре области сердца дефигураций не выявлен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ерхушечный толчок визуально не определяе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рдечный толчок не виден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Систолического втяжения в области верхушечного толчка, пульсаций 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  межреберье, </w:t>
      </w:r>
      <w:r>
        <w:rPr>
          <w:szCs w:val="28"/>
          <w:lang w:val="en-US"/>
        </w:rPr>
        <w:t>IV</w:t>
      </w:r>
      <w:r>
        <w:rPr>
          <w:szCs w:val="28"/>
        </w:rPr>
        <w:t xml:space="preserve"> межреберье слева у грудины не наблюдается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ульсации во внесердечной области не определяю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ульс Квинке отсутствует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льпация области сердца и сосудов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Верхушечный толчок пальпируется в </w:t>
      </w:r>
      <w:r>
        <w:rPr>
          <w:szCs w:val="28"/>
          <w:lang w:val="en-US"/>
        </w:rPr>
        <w:t>V</w:t>
      </w:r>
      <w:r>
        <w:rPr>
          <w:szCs w:val="28"/>
        </w:rPr>
        <w:t xml:space="preserve"> межреберье на 1 см кнаружи от левой среднеключичной линии, площадью 3 см² (разлитой), сильный, высокч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Систолическое и диастолическое дрожание (симптом «кошачьего мурлыканья») – не пальпируется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ульс на лучевых артериях синхронный, частота пульса 90 ударов в минуту, пульс ритмичный (равномерный, регулярный), твёрдый, полный, большой, скорый, дефицита пульса нет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кусс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аницы относительной и абсолютной тупости сердца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75"/>
        <w:gridCol w:w="2976"/>
      </w:tblGrid>
      <w:tr>
        <w:trPr>
          <w:trHeight w:val="34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ы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</w:t>
            </w:r>
          </w:p>
        </w:tc>
      </w:tr>
      <w:tr>
        <w:trPr>
          <w:trHeight w:val="34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/р по правому краю груд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/р по левому краю грудины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 м/р на 1 см кнаружи от левой среднеключичной ли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 м/р на 1 см кнаружи от левой среднеключичной линии</w:t>
            </w:r>
          </w:p>
        </w:tc>
      </w:tr>
      <w:tr>
        <w:trPr>
          <w:trHeight w:val="7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/р на 1 см кнаружи от левого края груд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/р на 1 см кнаружи от левого края грудины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перечник сердца по Курлову – 11 см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инник по Курлову – 13 см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Ширина сосудистого пучка 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  м/р 5 см. Перкутируется аортальная конфигурация сердечного притупления, талия сердца подчёркнута, треугольник Боткина выражен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ускультация сердца и сосудов: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При аускультации сердца выслушиваются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ы, </w:t>
      </w:r>
      <w:r>
        <w:rPr>
          <w:szCs w:val="28"/>
          <w:lang w:val="en-US"/>
        </w:rPr>
        <w:t>I</w:t>
      </w:r>
      <w:r>
        <w:rPr>
          <w:szCs w:val="28"/>
        </w:rPr>
        <w:t xml:space="preserve"> тон на верхушке ослаблен, тембр тона притуплен, си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а на основании сердца сохранена, акцент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а на аорте. Частота тонов 90 ударов в минуту – тахикардия,  ритм тонов правильны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здвоения, расщепления основных и дополнительных тонов не выслушиваются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нутри- и внесердечные шумы и сосудистые шумы не выслушиваются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Д на руках 120\90 мм. рт. cт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Исследование органов брюшной полости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мотр живота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вот округлой формы, симметричный, отмечается участие передней брюшной стенки в акте дыхания, видимых перистальтических и антиперистальтических движений через брюшную стенку не наблюдается, подкожные венозные анастамозы (голова «Медузы») отсутствуют. Окружность живота на уровне пупка составляет 98с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льпация живот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оверхностной ориентировочной пальпации живот безболезненности и мышечного напряжения не выявлено. Грыжевые отверстия по белой линии живота и в области пупочного кольца не пальпирую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мптом Щёткина-Блюмберга отрицательны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пухолевые образования передней брюшной стенки не пальпируются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лубокая, методическая, скользящая, топографическая пальпация живота по Образцову-Стражеско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левой подвздошной области пальпируется сигмовидная кишка ввиде цилиндра, диаметром 3 см, мягкой, эластичной консистенции, с гладкой поверхностью, умеренно подвижная, безболезненная, не урчащая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лепая кишка пальпируется в правой подвздошной области ввиде цилиндра, диаметром 2.5 см, мягкой, эластичной консистенции, с гладкой поверхностью, умеренно подвижная, безболезненная, слегка урчащая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сходящая, нисходящая ободочные кишки и червеобразный отросток не пальпирую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ижняя граница желудка определяется методом аускульто-перкуссии и аускульто-аффрикции на 4 см выше пупка. Желудок пальпируется в собственно эпигастральной области, поверхность гладкая,мягкой, эластичной консистенции, безболезненный. Большая кривизна желудка пальпируется ввиде ровного,эластического валика на 4 см выше пупка. Поперечная ободочная кишка не пальпируются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желудочная железа не пальпируе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льпируется передне-нижний край печени на 1 см ниже правой реберной дуги, мягкой, эластичной консистенции, заострен, ровный, безболезненны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елчный пузырь не пальпируе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мптом Курвуазье, Френикус, Мерфи отрицательные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лезенка в горизонтальном и диагональном положении не пальпируе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куссия живота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еркуссии живота во всех отделах определяется тимпанический перкуторный звук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мптом Менделя отрицательны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личия свободной жидкости в брюшной полости методом флюктуации и перкуссии не выявленн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меры печени по Курлову 9*8*7 с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мптомы Ортнера, Захарьина, Василенко отрицательн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меры селезёнки по Курлову: длинник 6 см, поперечник 5 см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ускультация живота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аускультации живота во всех отделах определяются перистальтические шумы, умеренной интенсивности. Шум трения брюшины и сосудистые шумы не выслушиваю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Исследование органов мочевыделен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мотр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осмотре поясничной области покраснения, припухлости, отёчности кожи не выявлен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пячиваний над лобком нет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альпац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чки в вертикальном положении и в положении лежа на спине не пальпирую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чевой пузырь не пальпируетс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кусс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мптом поколачивания поясничной области (модифицированный симптом Пастернацкого) отрицательны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еркуссии мочевого пузыря притупления перкуторного звука в надлобковой области не выявленно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b/>
          <w:bCs/>
          <w:szCs w:val="28"/>
        </w:rPr>
        <w:t>Предварительный диагноз и его обоснование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На основании жалоб больного: на головные боли, локализующиеся в височной, затылочной областях, давящего характера, возникающие в течение дня; головокружение, сопровождающееся шумом в ушах, голове, мельканием «мушек» перед глазами, купирующиеся при приеме эналаприла; одышку смешанного характера, появляющуюся при физической нагрузке, купирующуюся в покое, можно предположить, что в патологический процесс вовлечена сердечно-сосудистая систем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основании жалоб и данных объективного исследования можно выделить следующие синдромы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ндром артериальной гипертензи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основании жалоб на головные боли, давящего характера, локализующиеся преимущественно в височной и затылочной областях, периодически возникающие в течение дня. Головокружение, сопровождающиеся шумом в ушах, голове, мельканием «мушек» перед глазами, вследствие повышения АД до 180/100, купирующиеся при приеме эналаприл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основании данных объективного исследован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альпации- смещение верхушечного толчка влево; пульс твердый, полный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перкуссии – смещение границ относительной и абсолютной тупости сердца влево, увеличение длинника и поперечника сердца, аортальная конфигурация сердц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Аускультативно – акцент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а над аортой, в анамнезе АД = 180/100 мм. рт.ст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.Синдром сердечно – сосудистой недостаточност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основании жалоб на одышку смешанного характера, появляющуюся при физической нагрузке, при быстрой ходьбе, подъёме на 2-й этаж, продолжающуюся 3-4 минуты, проходящую в покое; сухой кашель, усиливающийся к вечеру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основании данных объективного исследован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общем осмотре у больного наблюдается акроцианоз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При перкуссии – смещение границ относительной и абсолютной тупости сердца влево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Аускультативно – ослабл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тона на верхушк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Таким образом, на основании выделенных клинических синдромов: синдром артериальной гипертензии, синдром сердечно-сосудистой недостаточности, синдром поражения миокарда; данных анамнеза жизни, можно выделить факторы риска: мужской пол, отягощение наследственности артериальной гипертензией; данных анамнеза заболевания, можно сделать вывод, что процесс хронический, прогрессирующий, т.к. первые проявления болезни возникли 3 года назад, появились головные боли, головокружение, повышение АД, в течение последующих лет боли усиливались, становились продолжительнее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жно поставить предварительный диагноз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.Гипертоническая болезнь (т.к. у больного жалобы на головные боли, давящего характера, локализующиеся преимущественно в височной и затылочной областях, периодически возникающие в течении дня; головокружения, сопровождающиеся шумом в ушах, голове, мельканием «мушек» перед глазами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стадия - Артериальная гипертензия, сочетающаяся с наличием клинических состояний (ХСН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степень (АД = 180\100), очень высокой группы риска, т. к. имеются ассоциированные заболевания - ХСН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2.ХСН, т.к. выделен синдром сердечно-сосудистой недостаточности, проявление которого наблюдается в течении длительного времени; </w:t>
      </w:r>
      <w:r>
        <w:rPr>
          <w:szCs w:val="28"/>
          <w:lang w:val="en-US"/>
        </w:rPr>
        <w:t>II</w:t>
      </w:r>
      <w:r>
        <w:rPr>
          <w:szCs w:val="28"/>
        </w:rPr>
        <w:t xml:space="preserve"> А , т.к. присутствуют нарушения гемодинамики по малому кругу кровообращения (одышка, кашель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ФК </w:t>
      </w:r>
      <w:r>
        <w:rPr>
          <w:szCs w:val="28"/>
          <w:lang w:val="en-US"/>
        </w:rPr>
        <w:t>II</w:t>
      </w:r>
      <w:r>
        <w:rPr>
          <w:szCs w:val="28"/>
        </w:rPr>
        <w:t>, т.к. у больного появляется одышка при ходьбе на дистанцию - 350 метро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Таким образом, предварительный диагноз: ГБ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адия,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епень, ХСН </w:t>
      </w:r>
      <w:r>
        <w:rPr>
          <w:szCs w:val="28"/>
          <w:lang w:val="en-US"/>
        </w:rPr>
        <w:t>II</w:t>
      </w:r>
      <w:r>
        <w:rPr>
          <w:szCs w:val="28"/>
        </w:rPr>
        <w:t xml:space="preserve"> А, ФК </w:t>
      </w:r>
      <w:r>
        <w:rPr>
          <w:szCs w:val="28"/>
          <w:lang w:val="en-US"/>
        </w:rPr>
        <w:t>II</w:t>
      </w:r>
      <w:r>
        <w:rPr>
          <w:szCs w:val="28"/>
        </w:rPr>
        <w:t>. Группа очень высокого риск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b/>
          <w:bCs/>
          <w:szCs w:val="28"/>
        </w:rPr>
        <w:t>План дополнительных методов исследован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абораторные методы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бщий анализ крови (определение эритроцитоза, повышения гемоглобина) 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ий анализ мочи (выявление протеинурии, повышения удельного веса,эритроцитурии для исключения симтома АГ)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Биохимический анализ крови (определение ионов </w:t>
      </w:r>
      <w:r>
        <w:rPr>
          <w:szCs w:val="28"/>
          <w:lang w:val="en-US"/>
        </w:rPr>
        <w:t>Na</w:t>
      </w:r>
      <w:r>
        <w:rPr>
          <w:szCs w:val="28"/>
        </w:rPr>
        <w:t>, глюкозы, холестерина – выявление почечной недостаточности, что может указывать на вторичную АГ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струментальные методы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Г (выявление гипертрофии левого желудочка)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хоКГ (выявление гипертрофии левого желудочка, оценка сократимости миокарда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3. Шестиминутный тест для установления функционального класса ХСН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4. Консультация окулиста (исследование глазного дна для выявления гипертензивной ангиоретинопатии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5. Консультация эндокринолога (инструментальное и лабораторное исследование щитовидной железы для исключения артериальной гипертензии)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Cs w:val="28"/>
        </w:rPr>
      </w:pPr>
      <w:r>
        <w:rPr>
          <w:b/>
          <w:bCs/>
          <w:szCs w:val="28"/>
        </w:rPr>
        <w:t>Результаты дополнительных методов исследования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абораторные методы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.Общий анализ крови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ритроциты 4.7*10*12\л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ейкоциты 6.9*10*9\л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Hb</w:t>
      </w:r>
      <w:r>
        <w:rPr>
          <w:szCs w:val="28"/>
        </w:rPr>
        <w:t xml:space="preserve"> – 161 г\л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Э – 7 мм\ч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  Э  Ю  П  С  Л  М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0  1   0    2   55 38 4    %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.Общий анализ мочи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Цвет – светло – желтый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д. Вес – 1020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ритроцитов – нет             Лейкоциты – 2-4 в п\зр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елок – отр.                        Эпит. клетки – 1-3 в п\зр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ахар – отр.                         Слизь +++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3.Биохимический анализ крови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Креатинин - 93 (</w:t>
      </w:r>
      <w:r>
        <w:rPr>
          <w:szCs w:val="28"/>
          <w:lang w:val="en-US"/>
        </w:rPr>
        <w:t>N</w:t>
      </w:r>
      <w:r>
        <w:rPr>
          <w:szCs w:val="28"/>
        </w:rPr>
        <w:t xml:space="preserve"> 53-97) мкмоль\л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Фибриноген – 3150 (</w:t>
      </w:r>
      <w:r>
        <w:rPr>
          <w:szCs w:val="28"/>
          <w:lang w:val="en-US"/>
        </w:rPr>
        <w:t>N</w:t>
      </w:r>
      <w:r>
        <w:rPr>
          <w:szCs w:val="28"/>
        </w:rPr>
        <w:t xml:space="preserve"> 2000 - 4000) мг\л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4.Исследование крови на сахар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5.04 (</w:t>
      </w:r>
      <w:r>
        <w:rPr>
          <w:szCs w:val="28"/>
          <w:lang w:val="en-US"/>
        </w:rPr>
        <w:t>N</w:t>
      </w:r>
      <w:r>
        <w:rPr>
          <w:szCs w:val="28"/>
        </w:rPr>
        <w:t xml:space="preserve"> 4.2 – 6.1) ммоль\л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струментальные методы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Г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Заключение: Синусовая аритмия, ЧСС = 60 - 95 уд\мин., </w:t>
      </w:r>
      <w:r>
        <w:rPr>
          <w:szCs w:val="28"/>
          <w:lang w:val="en-US"/>
        </w:rPr>
        <w:t>S</w:t>
      </w:r>
      <w:r>
        <w:rPr>
          <w:szCs w:val="28"/>
        </w:rPr>
        <w:t xml:space="preserve"> - тип ЭКГ. Не полная блокада ПНПГ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.Окулист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Заключение: миопи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., гипертонический ангиосклероз сетчатки обеих глаз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3. Шестиминутный тест – дистанция ходьбы 350 метров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линический диагноз и его обоснова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основании данных дополнительных методов исследования выявлено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Шестиминутный тест – за 6 минут прошел 350 метров, что подтверждает </w:t>
      </w:r>
      <w:r>
        <w:rPr>
          <w:szCs w:val="28"/>
          <w:lang w:val="en-US"/>
        </w:rPr>
        <w:t>II</w:t>
      </w:r>
      <w:r>
        <w:rPr>
          <w:szCs w:val="28"/>
        </w:rPr>
        <w:t xml:space="preserve"> ФК ХСН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Заключение окулиста – гипертонический склероз и сужение артериол (3 ст. ангиоретинопатии), что указывает на поражение органов – мишеней (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. ГБ)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основании дополнительных методов исследования, можно поставить следующий клинический диагноз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Основное заболевание: ГБ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адия,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епень, группа очень высокого риск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Осложнение заболевания: ХСН </w:t>
      </w:r>
      <w:r>
        <w:rPr>
          <w:szCs w:val="28"/>
          <w:lang w:val="en-US"/>
        </w:rPr>
        <w:t>II</w:t>
      </w:r>
      <w:r>
        <w:rPr>
          <w:szCs w:val="28"/>
        </w:rPr>
        <w:t xml:space="preserve"> А ,ФК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 литературы: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8"/>
        </w:rPr>
        <w:t>1. Кузнецова А.В. «Схема истории болезни», Барнаул, 2006г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8"/>
        </w:rPr>
        <w:t>2. Ефремушкин Г.Г. «Синдромы в кардиологии», Барнаул,2006г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8"/>
        </w:rPr>
        <w:t>3. Гребнев А.Л. «Пропедевтика внутренних болезней», Москва, 2002г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8:00Z</dcterms:created>
  <dc:creator>алексей</dc:creator>
  <dc:description/>
  <cp:keywords/>
  <dc:language>en-US</dc:language>
  <cp:lastModifiedBy>Mage</cp:lastModifiedBy>
  <dcterms:modified xsi:type="dcterms:W3CDTF">2011-10-06T22:18:00Z</dcterms:modified>
  <cp:revision>2</cp:revision>
  <dc:subject/>
  <dc:title>Официальные данные</dc:title>
</cp:coreProperties>
</file>