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АЛТАЙСКИЙ ГОСУДАРСТВЕННЫЙ МЕДИЦИН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АФЕДРА КЛИНИЧЕСКОЙ ФАРМАКОЛОГ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ав. Кафедрой - проф. Сидоренкова Н.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подаватель: Белоусова Т.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: Чумаков Н.В.623групп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линико-фармакологическая кар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ольного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чебное учреждение: НУЗ ОКБ ст.Барнаул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деление: Терапевтическое  палата:5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ата поступления: 20.11.05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агноз: Гипертоническая болезнь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ст.,очень высокий риск. Сахарный диабе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тип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г. Барнау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2005г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О больног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аст:53 лет. (4.09.52.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сто жительства: г.Барнау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: ст.Барнау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болез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ет себя больным с 1978г., когда произошел первый инфаркт миокарда, в 1990г перенес повторный инфаркт миокарда. впервые появились головные боли, головокружения, повышение АД до 170\110 мм.рт.ст. В 1990 годы произошел повторный инфаркт миокарда. Принимал нитраты, кордарон. Последнее ухудшение состояния 14.05.04, появились боли в области сердца, выраженная слабость, чувство сердцебиения. Вызывал скорую помощь, ритм восстановлен не был. Состояние не улучшалось, ночью 19.05.04 доставлен скорой помощью в отдел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жиз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ие заболевания не помн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04г. Диагностирована аденома прост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ций, гемотрансфузий не было. Гепатит, туберкулез, ЗППП отрицает, аллергии не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карственный анамне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носимость лекарственных средств, которые принимал больной, хорошая. Побочных реакций не выявлено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е состояние больн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состояние больного средней степени тяжести, сознание ясное. Кожные покровы, видимые слизистые оболочки бледные, чисты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ферические лимфоузлы не пальпиру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ы дыхания: ЧД = 18 в мин., в легких везикулярное дыхание, хрипов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ганы кровообращения: верхушечный толчок в 5 межреберье кнаружи от среднеключичной линии, границы относительной тупости расширены. При аускультации тоны сердца приглушены, ритм неправильный. Пульс неудовлетворительных характеристик ЧСС около 160 уд. в мин., АД = 140\90 мм.рт.с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ы пищеварения: живот мягкий, безболезненный, печень по краю реберной дуги, селезенка не пальпируется. Стул, мочеиспускание в норм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инический диагно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пертоническая болезнь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. очень высокий риск. Сахарный диабе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ти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хема фармакотерап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итросорбид – 10 мг, 4 раза в сутки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верапамил – 40 мг., 4 раза в сутк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уросемид – 20 мг., 2 раза в д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энаренал- 2,5мг., 2 раза в ден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рмакодинамическая характеристика применяемых л.с. (1-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2 базисных препа</w:t>
      </w:r>
      <w:r>
        <w:rPr/>
        <w:t>рата)</w:t>
      </w:r>
    </w:p>
    <w:tbl>
      <w:tblPr>
        <w:tblW w:w="910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2766"/>
        <w:gridCol w:w="2929"/>
      </w:tblGrid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Название л.с., его групповая принадлежность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рапамил, производное фенилалкиламина, антагонист ионов кальция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итросорбид, пролонгированный нитрат.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армакодинамика: механизм действия, ожидаемые лечебные эффекты, их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длительность, время начала и максимальной выражености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. механизм действия:вазодилататор непрямого действия, расширяет периферические артериолы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2. ожидаемые лечебные эффекты:антиаритмическое действие, улучшает кровоснабжение миокарда, уменьшает ЧСС, снижает АД. Их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лительность: 12 часов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время начала и максимальной вырожености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через 2 часа после приема внутрь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механизм действия:расслабление гладких мышц периферических сосуд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В следствии этого происходит выраженный антиангинальный эффект, уменьшение ПСС, уменьшается приток крови к сердцу, уменьшается сердечная недостаточность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 Длительность 4-6 час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3. Время начала действия 30-50 минут, время максимальной выраженности 1-2ч. 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ечебные эффекты, наблюдаемые у курируемого больного, их клиническое и лабораторно-функциональное выражение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нижение АД до 120\80 мм.рт.ст., уменьшение ЧСС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ньшение болей в области сердца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Фармакокинетическая характеристика применяемых л.с.</w:t>
      </w:r>
    </w:p>
    <w:tbl>
      <w:tblPr>
        <w:tblW w:w="795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668"/>
        <w:gridCol w:w="2232"/>
        <w:gridCol w:w="1175"/>
        <w:gridCol w:w="1361"/>
      </w:tblGrid>
      <w:tr>
        <w:trPr/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л.с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рапами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итросорбид</w:t>
            </w:r>
          </w:p>
        </w:tc>
      </w:tr>
      <w:tr>
        <w:trPr>
          <w:trHeight w:val="38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новные параметры фармококинетик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нные литератур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иодоступность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вязь с белками плазм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0-80 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ъем распредел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иод полувывед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коло 2-7 часов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-2 часа.</w:t>
            </w:r>
          </w:p>
        </w:tc>
      </w:tr>
      <w:tr>
        <w:trPr>
          <w:trHeight w:val="38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ксическая концентрац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рапевтическая концентрац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едпологаемые отклонения у курируемого больно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иодоступность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вязь с белками плазм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ъем распредел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иод полувывед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ксическая концентрац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рапевтическая концентрац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b/>
          <w:bCs/>
          <w:sz w:val="28"/>
          <w:szCs w:val="28"/>
        </w:rPr>
        <w:t>5</w:t>
      </w:r>
      <w:r>
        <w:rPr/>
        <w:t>.Режим применения л. с.</w:t>
      </w:r>
    </w:p>
    <w:tbl>
      <w:tblPr>
        <w:tblW w:w="76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2599"/>
        <w:gridCol w:w="2489"/>
      </w:tblGrid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звание л.с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рапами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итросорбид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жим применения, рекомендуемый на основе клинеко-фармокологической харктеристики л.с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-80мг. – 3 раза в сутки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 мг. До 6 раз в сутки.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жим применения используемый у курируемого больного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мг. – 4 раза в сутки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 мг. 4 раза в сутки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Клинико-лабораторные критерии оценки эффекта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рмакотерапии</w:t>
      </w:r>
    </w:p>
    <w:tbl>
      <w:tblPr>
        <w:tblW w:w="877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6"/>
        <w:gridCol w:w="2347"/>
        <w:gridCol w:w="2596"/>
      </w:tblGrid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л. с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рапамил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итросорбид</w:t>
            </w:r>
          </w:p>
        </w:tc>
      </w:tr>
      <w:tr>
        <w:trPr>
          <w:trHeight w:val="11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тоды контроля эфф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вестны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ЭКГ, АД, пуль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2. К, </w:t>
            </w:r>
            <w:r>
              <w:rPr>
                <w:lang w:val="en-US"/>
              </w:rPr>
              <w:t>Na</w:t>
            </w:r>
            <w:r>
              <w:rPr/>
              <w:t xml:space="preserve"> в плазме кров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ЭХО-К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ЭКГ, АД, пуль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2. К, </w:t>
            </w:r>
            <w:r>
              <w:rPr>
                <w:lang w:val="en-US"/>
              </w:rPr>
              <w:t>Na</w:t>
            </w:r>
            <w:r>
              <w:rPr/>
              <w:t xml:space="preserve"> в плазме кров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ЭХО-КГ</w:t>
            </w:r>
          </w:p>
        </w:tc>
      </w:tr>
      <w:tr>
        <w:trPr>
          <w:trHeight w:val="1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спользуемые у курируемого больног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ЭКГ, АД, пуль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2. К, </w:t>
            </w:r>
            <w:r>
              <w:rPr>
                <w:lang w:val="en-US"/>
              </w:rPr>
              <w:t>Na</w:t>
            </w:r>
            <w:r>
              <w:rPr/>
              <w:t xml:space="preserve"> в плазме кров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3. ЭХО-КГ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ЭКГ, АД, пуль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2. К, </w:t>
            </w:r>
            <w:r>
              <w:rPr>
                <w:lang w:val="en-US"/>
              </w:rPr>
              <w:t>Na</w:t>
            </w:r>
            <w:r>
              <w:rPr/>
              <w:t xml:space="preserve"> в плазме кров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ЭХО-КГ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Клинико-лаболаторные критерии безопасности фармакотерапии</w:t>
      </w:r>
    </w:p>
    <w:tbl>
      <w:tblPr>
        <w:tblW w:w="841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346"/>
        <w:gridCol w:w="2248"/>
        <w:gridCol w:w="2142"/>
      </w:tblGrid>
      <w:tr>
        <w:trPr/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звание л. с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рапами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итросорбид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желательные эффекты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войственные препарату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шнота, рвота, головокружение, периферические отеки, аллергические реакции, запоры атонического характера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Головная боль ,головокружение, тошнота.</w:t>
            </w:r>
          </w:p>
        </w:tc>
      </w:tr>
      <w:tr>
        <w:trPr>
          <w:trHeight w:val="114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блюдаемые у больного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 данного больного побочных эффектов не наблюдается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 данного больного побочных эффектов не наблюдается</w:t>
            </w:r>
          </w:p>
        </w:tc>
      </w:tr>
      <w:tr>
        <w:trPr/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итерии контроля безопаснос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иохимический анализ крови, адекватные дозы препарата,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троль АД, пульса, анализ мочи, кров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итросорбид – 10 мг, 4 раза в сутки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верапамил – 40 мг., 4 раза в сутк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уросемид – 20 мг., 2 раза в 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энаренал- 2,5мг., 2 раза в ден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8</w:t>
      </w:r>
      <w:r>
        <w:rPr/>
        <w:t>.Особенности взаимодействия применяемых л.с.</w:t>
      </w:r>
    </w:p>
    <w:tbl>
      <w:tblPr>
        <w:tblW w:w="85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866"/>
        <w:gridCol w:w="1866"/>
        <w:gridCol w:w="1866"/>
        <w:gridCol w:w="1802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.с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А.нитросорбид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Б. верапамил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фуросемид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 энаренал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А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итросорбид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&gt;&lt;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иливает гипотензивный эффект, есть риск резкого снижения АД, поражение почек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иление гипотензивного действия. Необходима коррекция доз, контроль АД, КЩР кров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иление гипотензивного действия за счет суммации гипотензивных эффектов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Б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ерапами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иливает гипотензивный эффект, есть риск резкого снижения АД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>
                <w:lang w:val="en-US"/>
              </w:rPr>
              <w:t>&gt;&lt;</w:t>
            </w:r>
            <w:r>
              <w:rPr/>
              <w:t xml:space="preserve">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силение гипотензивного действия. Необходима коррекция доз, контроль АД.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иление гипотензивного действия. необходим тщательный контроль АД при подборе доз препаратов. Возможны блокады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,Б- базисные препарат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,Г- другие применяемые препара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Заключение об эффективности и безопасности проводимой терапии. Предложения по оптимизации лечения. Альтернативное ле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значенная и проводимая терапия у данного больного эффективна. Я считаю, что комбинация препаратов подобрана правильно.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0"/>
      <w:szCs w:val="20"/>
    </w:rPr>
  </w:style>
  <w:style w:type="character" w:styleId="Style14">
    <w:name w:val="Основной текст с отступом Знак"/>
    <w:qFormat/>
    <w:rPr>
      <w:sz w:val="20"/>
      <w:szCs w:val="20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Обычный отступ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18:00Z</dcterms:created>
  <dc:creator>Денис и Сергей</dc:creator>
  <dc:description/>
  <cp:keywords/>
  <dc:language>en-US</dc:language>
  <cp:lastModifiedBy>Mage</cp:lastModifiedBy>
  <cp:lastPrinted>2004-06-02T21:14:00Z</cp:lastPrinted>
  <dcterms:modified xsi:type="dcterms:W3CDTF">2011-10-06T22:18:00Z</dcterms:modified>
  <cp:revision>2</cp:revision>
  <dc:subject/>
  <dc:title>АЛТАЙСКИЙ ГОСУДАРСТВЕННЫ МЕДИЦИНСКИЙ УНИВЕРСИТЕТ</dc:title>
</cp:coreProperties>
</file>