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АЛТАЙСКИЙ ГОСУДАРСТВЕННЫЙ МЕДИЦИНСКИЙ УНИВЕРСИТЕТ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КАФЕДРА КЛИНИЧЕСКОЙ ФАРМАКАЛОГИ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Зав. Кафедрой: профессор, д.м.н. Сидоренкова Н.Б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ссистент: к.м.н. М.А. Пляшешников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ко-фармакологическая карта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Лечебное учреждение: Городская больница №1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тделение: Кардиологическое палата: 23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ата поступления: 17.06.05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инический диагноз: Гипертоническая болезн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. риска, ухудшение. Устойчивая форма мерцательной аритмии. Пароксизм от 17.06.05г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уратор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удент 5 курс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руппы 520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лечебного факультета,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артенев Алексей Геннадьевич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г. Барнаул 2005 г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ная часть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О больного: …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: 60 лет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: г. Барнаул, …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: пенсионе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алоб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еребои в работе сердца, повышение АД до 180/90 мм. р. ст. Головокружение, сильная слаб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болезн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ритма по типу пароксизмальной мерцательной аритмии в течение 8 лет. Частота пароксизмом 1-2 раза в год. 5 раз находилась на стационарном лечении по данному заболеванию, последняя госпитализация в декабре 2004г. в городской больнице №1. Ритм восстановлен в первые сутки на фоне приема Хинидина и Веропами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стоящее состояние, пароксизм без видимой причины на фоне полного физического и психического здоровья. В 8:00 поднялось АД до 180/90 мм. р. ст. больная приняла таб Клофелина и Никотинамида, после чего ритм не восстановился, вызвала скорую помощь, кем и доставлена в приемный покой ГБ №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жизн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лась в г. Томске, в Алтайском крае проживает с 1949г. Детские заболевания не помнит. Профессия педагог, на пенсии с 1995г. инвалид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ость отягощена по ГБ ( у матери была ГБ, и у сына ГБ в 20 ле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ции: 1991г. Удаление матки с придатками, гемитириоидэктомия 1998г. Гепатит, туберкулез, ЗППП отрицает. Вредных привычек н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карственный анамнез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носимость лекарственных средств, которые принимала больная на дроперидол – кожная сыпи, аспирин – тромбоцитоп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е состояние больного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состояние больного средней степени тяжести, сознание ясное. Кожные покровы, видимые слизистые оболочки бледные, чист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ферические лимфоузлы не пальпирую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рганы дыхания: ЧД = 20 в мин., в легких везикулярное дыхание, хрипов 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рганы кровообращения: верхушечный толчок в 5 межреберье кнаружи от среднеключичной линии, границы относительной тупости расширены. При аускультации тоны сердца приглушены, ритм правильный. Пульс удовлетворительных характеристик ЧСС около 110 уд. в мин., АД = 140\90 мм.рт.с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ы пищеварения: живот мягкий, безболезненный, печень по краю реберной дуги, селезенка не пальпируется. Стул, мочеиспускание в нор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ческий диагноз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ипертоническая болезн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. риска, ухудшение. Устойчивая форма мерцательной аритмии. Пароксизм от 17.06.05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 фармакотерапи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17.06.05 хинидина сульфата 200 мг. * 3 раза в день, 18.06.0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17. 06.05 верапамил – 40 мг., 4 раза в сутк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8..6.05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локрен 10 мг. утром. 19.06.0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19.06.05. локрен 5 мг. утр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17.06.05 диротон 20 мг утр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 18. 06.05 амлодипи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0мг вечером в </w:t>
      </w:r>
      <w:r>
        <w:rPr>
          <w:sz w:val="28"/>
          <w:szCs w:val="28"/>
          <w:lang w:val="en-US"/>
        </w:rPr>
        <w:t>20:0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7. 17.06.05 гипотиазид 12,5 мг. утр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8. Sol. KCL – 10% -200 ml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l. Glucosae 5% - 200ml №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nsulin</w:t>
      </w:r>
      <w:r>
        <w:rPr>
          <w:sz w:val="28"/>
          <w:szCs w:val="28"/>
        </w:rPr>
        <w:t xml:space="preserve"> 4 е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Geparini</w:t>
      </w:r>
      <w:r>
        <w:rPr>
          <w:sz w:val="28"/>
          <w:szCs w:val="28"/>
        </w:rPr>
        <w:t xml:space="preserve"> 7,5 е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Фармакодинамическая характеристика применяемых л.с. (1-2 базисных препарата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3709"/>
        <w:gridCol w:w="3405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вание л.с., его групповая принадлежность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инидина сульфата, Алкалоид, содержащийся в коре хинного дерева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рапамил, производное фенилалкиламина, антагонист ионов кальция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рмакодинамика: механизм действия, ожидаемые лечебные эффекты, и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ительность, время начала и максимальной выраженост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механизм действия: Он уменьшает скорость прохождения ионов натрия и кальция через клеточную мембрану</w:t>
            </w:r>
            <w:r>
              <w:rPr>
                <w:color w:val="000000"/>
              </w:rPr>
              <w:t xml:space="preserve"> обладает альфа блокирующими свойствами и холинолитическими свойствами (атропиноподобными).</w:t>
            </w:r>
            <w:r>
              <w:rPr/>
              <w:t>; 2. В следствии этого уменьшает возбудимость миокарда, удлиняет рефрактерный период, тормозит проведение импульсов по пучку Гис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</w:rPr>
              <w:t>Начало действия через 1-3 часа после перорального приёма, длительность действия 6-8 час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механизм действия: Верапамил влияет на проводящую систему сердца, угнетает синоатриальную и атриовентрикулярную проводимость. Оказывает антиаритмическое действие; относится к антиаритмическим препаратам IV группы вазодилататор непрямого действия, расширяет периферические артериол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ожидаемые лечебные эффекты: антиаритмическое действие, улучшает кровоснабжение миокарда, уменьшает ЧСС, снижает АД. И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ительность: 12 час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время начала и максимальной выроженост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рез 2 часа после приема внутрь.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чебные эффекты, наблюдаемые у курируемого больного, их клиническое и лабораторно-функциональное выражение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сстановление правильного ритма сердц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азывает антиаритмическое действие – восстановление правильного ритма сердца; Снижение АД до 140\90 мм.рт.ст., уменьшение ЧСС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рмакокинетическая характеристика применяемых л.с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093"/>
        <w:gridCol w:w="2756"/>
        <w:gridCol w:w="1193"/>
        <w:gridCol w:w="1118"/>
      </w:tblGrid>
      <w:tr>
        <w:trPr/>
        <w:tc>
          <w:tcPr>
            <w:tcW w:w="7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л.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инидин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рапамил</w:t>
            </w:r>
          </w:p>
        </w:tc>
      </w:tr>
      <w:tr>
        <w:trPr>
          <w:trHeight w:val="3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новные параметры фармококинети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нные литературы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иодоступност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-80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-30%</w:t>
            </w:r>
          </w:p>
        </w:tc>
      </w:tr>
      <w:tr>
        <w:trPr>
          <w:trHeight w:val="3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язь с белками плазм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 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-93%</w:t>
            </w:r>
          </w:p>
        </w:tc>
      </w:tr>
      <w:tr>
        <w:trPr>
          <w:trHeight w:val="3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распредел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6-6,8</w:t>
            </w:r>
          </w:p>
        </w:tc>
      </w:tr>
      <w:tr>
        <w:trPr>
          <w:trHeight w:val="3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иод полувывед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оло 6-7 час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-10 часа</w:t>
            </w:r>
          </w:p>
        </w:tc>
      </w:tr>
      <w:tr>
        <w:trPr>
          <w:trHeight w:val="3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ксическая концентрац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рапевтическая концентрац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- 6 мкг/м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пологаемые отклонения у курируемого больног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иодоступност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</w:t>
            </w:r>
          </w:p>
        </w:tc>
      </w:tr>
      <w:tr>
        <w:trPr>
          <w:trHeight w:val="3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язь с белками плазм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</w:t>
            </w:r>
          </w:p>
        </w:tc>
      </w:tr>
      <w:tr>
        <w:trPr>
          <w:trHeight w:val="3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распредел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</w:t>
            </w:r>
          </w:p>
        </w:tc>
      </w:tr>
      <w:tr>
        <w:trPr>
          <w:trHeight w:val="3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иод полувывед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</w:t>
            </w:r>
          </w:p>
        </w:tc>
      </w:tr>
      <w:tr>
        <w:trPr>
          <w:trHeight w:val="3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ксическая концентрац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</w:t>
            </w:r>
          </w:p>
        </w:tc>
      </w:tr>
      <w:tr>
        <w:trPr>
          <w:trHeight w:val="3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рапевтическая концентрац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жим применения л. с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1969"/>
        <w:gridCol w:w="1859"/>
      </w:tblGrid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вание л.с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инидин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рапамил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жим применения, рекомендуемый на основе клинеко-фармокологической харктеристики л.с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200 – 400 мг 3-4 раза в сутк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-80мг. – 3 раза в сутки.</w:t>
            </w:r>
          </w:p>
        </w:tc>
      </w:tr>
      <w:tr>
        <w:trPr/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жим применения используемый у курируемого больног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 мг. - 3 раза в ден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мг. – 4 раза в сутки.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ко-лаболаторные критерии оценки эффекта фармакотерапи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3145"/>
        <w:gridCol w:w="1949"/>
        <w:gridCol w:w="1994"/>
      </w:tblGrid>
      <w:tr>
        <w:trPr/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л. с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инидин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рапамил</w:t>
            </w:r>
          </w:p>
        </w:tc>
      </w:tr>
      <w:tr>
        <w:trPr>
          <w:trHeight w:val="114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оды контроля эффектов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вест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ЭКГ, АД, пуль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. К, </w:t>
            </w:r>
            <w:r>
              <w:rPr>
                <w:lang w:val="en-US"/>
              </w:rPr>
              <w:t>Na</w:t>
            </w:r>
            <w:r>
              <w:rPr/>
              <w:t xml:space="preserve"> в плазме кров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 ЭХО-К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ЭКГ, АД, пуль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. К, </w:t>
            </w:r>
            <w:r>
              <w:rPr>
                <w:lang w:val="en-US"/>
              </w:rPr>
              <w:t>Na</w:t>
            </w:r>
            <w:r>
              <w:rPr/>
              <w:t xml:space="preserve"> в плазме кров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 ЭХО-КГ</w:t>
            </w:r>
          </w:p>
        </w:tc>
      </w:tr>
      <w:tr>
        <w:trPr>
          <w:trHeight w:val="114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ользуемые у курируемого больно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ЭКГ, АД, пуль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. К, </w:t>
            </w:r>
            <w:r>
              <w:rPr>
                <w:lang w:val="en-US"/>
              </w:rPr>
              <w:t>Na</w:t>
            </w:r>
            <w:r>
              <w:rPr/>
              <w:t xml:space="preserve"> в плазме кров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 ЭХО-К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ЭКГ, АД, пуль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. К, </w:t>
            </w:r>
            <w:r>
              <w:rPr>
                <w:lang w:val="en-US"/>
              </w:rPr>
              <w:t>Na</w:t>
            </w:r>
            <w:r>
              <w:rPr/>
              <w:t xml:space="preserve"> в плазме кров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 ЭХО-КГ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ко-лаболаторные критерии безопасности фармакотерапи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01"/>
        <w:gridCol w:w="2994"/>
        <w:gridCol w:w="3285"/>
      </w:tblGrid>
      <w:tr>
        <w:trPr/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вание л. с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рапами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иниди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желательные эффект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ойственные препарату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шнота, рвота, головокружение, периферические отеки, аллергические реакции, запоры атонического характер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кардиальные:</w:t>
            </w:r>
            <w:r>
              <w:rPr>
                <w:color w:val="000000"/>
              </w:rPr>
              <w:t xml:space="preserve"> нарушения ритма, блокады, СССУ, остановка сердца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кстаркардиальны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 стороны ЖКТ, диспепсия, жажда, диарея, боль в эпигастрии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врологические: головная боль, головокружение, ступор, нарушение сна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тропиноподобные: сухость во рту, запоры, нарушение аккомодации, острая задержка мочи при аденоме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рганоспецифические: тромбоцитопения. Анемия.</w:t>
            </w:r>
            <w:r>
              <w:rPr/>
              <w:t xml:space="preserve"> </w:t>
            </w:r>
          </w:p>
        </w:tc>
      </w:tr>
      <w:tr>
        <w:trPr>
          <w:trHeight w:val="114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блюдаемые у больного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 данного больного побочных эффектов не наблюдаетс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 данного больного побочных эффектов не наблюдается</w:t>
            </w:r>
          </w:p>
        </w:tc>
      </w:tr>
      <w:tr>
        <w:trPr/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итерии контроля безопасност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иохимический анализ крови, адекватные дозы препарата,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троль АД, пульса, адекватные дозы препарата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взаимодействия применяемых л.с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2132"/>
        <w:gridCol w:w="2133"/>
        <w:gridCol w:w="2501"/>
        <w:gridCol w:w="1686"/>
      </w:tblGrid>
      <w:tr>
        <w:trPr>
          <w:trHeight w:val="611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.с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. Хиниди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. Верапами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Локре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 Диротон</w:t>
            </w:r>
          </w:p>
        </w:tc>
      </w:tr>
      <w:tr>
        <w:trPr>
          <w:trHeight w:val="1898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Хиниди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 усиление гипотензивного и антиаритмического эффект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 - (гипотензивное действие, связанное со снижением минутного объема сердца и уменьшением симпатической стимуляции периферических сосудов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bookmarkStart w:id="0" w:name="2"/>
            <w:bookmarkEnd w:id="0"/>
            <w:r>
              <w:rPr>
                <w:color w:val="00000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усиление гипотензивного эффек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рапами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 усиление гипотензивного и антиаритмического эффект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усиление гипотензивного эффек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иление гипотензивного эффекта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, Б – базисные препара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,Г – другие применяемые Л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+” - Синергиз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-“ - Антагониз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“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“ – Индифферентное сочета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 об эффективности и безопасности проводимой терапии. Предложения по оптимизации лечения. Альтернативное леч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значенная и проводимая терапия у данного больного эффективна. Я считаю что комбинация препаратов подобрана правильно. Учитывая то, что препараты хинидин и верапамил применялись для восстановления ритма в течение первого дня, а локрен был добавлен через день, то выраженной гипотензии у данной больной быть не должно, а в случае возникновения гипотензии рекомендовать умении шить дозу или отменить препарат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Обычный отступ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18:00Z</dcterms:created>
  <dc:creator>Денис и Сергей</dc:creator>
  <dc:description/>
  <cp:keywords/>
  <dc:language>en-US</dc:language>
  <cp:lastModifiedBy>Mage</cp:lastModifiedBy>
  <cp:lastPrinted>2005-06-22T18:59:00Z</cp:lastPrinted>
  <dcterms:modified xsi:type="dcterms:W3CDTF">2011-10-06T22:18:00Z</dcterms:modified>
  <cp:revision>2</cp:revision>
  <dc:subject/>
  <dc:title>АЛТАЙСКИЙ ГОСУДАРСТВЕННЫ МЕДИЦИНСКИЙ УНИВЕРСИТЕТ</dc:title>
</cp:coreProperties>
</file>