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 “Гипертоническая болезнь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гипертонической болезн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ражений органов-мишений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ечение артериальной гипертензии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антигипертензивных препарато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1. Понятие и классификация гипертонической болезн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360"/>
        <w:ind w:firstLine="720"/>
        <w:rPr/>
      </w:pPr>
      <w:r>
        <w:rPr>
          <w:i/>
          <w:sz w:val="28"/>
          <w:szCs w:val="28"/>
        </w:rPr>
        <w:t>Гипертоническая болезнь (ГБ)</w:t>
      </w:r>
      <w:r>
        <w:rPr>
          <w:sz w:val="28"/>
          <w:szCs w:val="28"/>
        </w:rPr>
        <w:t xml:space="preserve"> или эссенциальная артериальная гипертензия - заболевание, при котором наблюдается повышение артериального давления не связанное с первичным органическим поражением органом и систем. Очень распространенное заболевание, чаще всего встречающееся в пожилом возрасте.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лассификация артериальной гипертензии ВОЗ 1962 г.: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стадия – артериальное давление (АД) выше 160/95 мм рт. ст. без органических поражений сердечно-сосудистой системы;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стадия – высокое АД в сочетании с гипертрофией левого желудочка сердца без признаков повреждения других органов;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стадия – высокое АД в сочетании поражения сердца и других органов (мозг, сетчатка глаза, почки и др.).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лассификация гипертонической болезни, применяемая в Росс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стадия – повешение АД более 160/95 мм рт. ст. без органических изменений сердечно-сосудистой систе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стадия – высокое АД в сочетании с гипертрофией левого желудочка сердца без признаков повреждения других орган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тадия – высокое АД в сочетании с повреждением сердца и других органов (мозг, сетчатка глаза, почки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2. Классификация поражений органов-мишений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ервой стадии поражения органов-мишений нет объективных признаков поражения в отличие от второй стадии, где имеется, по меньшей мере, один из следующих признаков поражения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левого желудочка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изованное или локальное поражение почечных артерий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инурия и/или незначительное повышение уровня креатинина в крови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ьтразвуковые или радиологические данные о наличии атеросклеротической бляш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адии поражения органов-мишений присутствует наличии комплекса поражений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 – стенокардия, инфаркт миокарда, сердечная недостаточность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ой мозг – инсульт, преходящее нарушение кровообращения, гипертоническая энцефалопатия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ки – уровень креатина плазмы выше 2 мг/дл, почечная недостаточность, глазное дно, геморрагия и экссудация с отеком соска зрительного нерва или без от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иология</w:t>
      </w:r>
      <w:r>
        <w:rPr>
          <w:sz w:val="28"/>
          <w:szCs w:val="28"/>
        </w:rPr>
        <w:t xml:space="preserve"> не выяснена, но есть факторы, которые способствуют развитию гипертонической болезни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вно - психическая травматизация, эмоциональный стресс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следственно - конституциональные особенности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фессиональные вредности, постоянное напряжение зрения, внимания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собенности питания (злоупотребление поваренной солью)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озрастная перестройка гипоталамо-гипофизарной системы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ы черепа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токсикации (курение, алкоголь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тогенез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ышение активности симпатоадреналовой систем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ключение ренин-ангиотензинового механизм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величение выработки простагландина F2 и циклических нуклеотид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вышение выработки антидиуретического горм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ами течения болезни бывают транзиторный, латентный, стабильный, злокачественный.</w:t>
      </w:r>
    </w:p>
    <w:p>
      <w:pPr>
        <w:pStyle w:val="2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начале заболевания могут появляться субъективные ощущения больного в виде изредка возникающих головных болей, головокружения, общей слабости, быстрой утомляемости, раздражительности, бессонницы. Иногда больные не предъявляют никаких жалоб, и только случайное измерение АД показывает его повышение. В дальнейшем, когда АД делается стабильным и более высоким, жалобы становятся более рельефными появляется одышка при ходьбе, ощущение болей в области сердца, сердцебиения, головные боли возникают чаще.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>При резких подъемах давления, возникающих после волнения, перегрузки на работе, у больных могут развиться явления церебрального криза, проявляющиеся в виде ощущения тяжести и давления в голове или сильных головных болей, сопровождающиеся головокружением, тошнотой, рвотой, а иногда нарушением со стороны зрения. Причиной такого криза является резкий спазм мозговых сосу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и в области сердца могут возникать в виде приступов стенокардии и вне церебрального криза. Это бывает в тех случаях, когда при ГБ развивается атеросклероз венечных сосудов серд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олее поздних стадиях, когда наступают явления недостаточности сердца, больные жалуются на резко выраженную отдышку, которая проявляется в виде типичных приступов сердечной астмы. Возникновение их связанно с недостаточностью левого желудоч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яжелых формах ГБ у больных нередко появляется нарушение зрения, обусловленное сосудистыми изменениями со стороны сетчатки глазного д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больного бывает разнообразный. В одних случаях кожный покров и слизистые бывают нормальными, в других - лицо больного становиться красным (красная гипертония), а чаще бледным вследствие резкого спазма артериол (бледная гиперто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альпации сердца определяется усиленный верхушечный толчок, свидетельствующий о гипертрофии левого желудочка. В ранние периоды заболевания долгое время отмечается только гипертрофия ЛЖ без значительного расширения границ сердца. В дальнейшем, когда к гипертрофии присоединяется дилатация ЛЖ, усиленный верхушечный толчок смещается кнаружи от срединно-ключичной линии, доходя иногда до передней подмышечной линии. Перкуторно и рентгенологически в этих случаях выявляется увеличение границ сердца влево.</w:t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>При аускультации сердца в ранних стадиях заболевания обычно только акцент второго тона на аорте, в последующем при развитии склеротических процессов в аорте прослушивается небольшой систолический шум. В более поздних стадиях, когда наступает расширение ЛЖ, на верхушке выслушивается так же систолический шум, возникающий ввиду функциональной недостаточности митрального клап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ычно повышается как систолическое, так и диастолическое давление, но особенно большое значение придается цифрам диастолического давления, значительное повышение которого свидетельствует о тяжести течения Г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КГ выявляются признаки, характерные для гипертрофии ЛЖ, нередко сочетающейся с явлениями коронарной недостато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 стороны глазного дна наблюдается сужение артерий и расширение вен (симптом Салюса). При тяжелых формах ГБ нередко появляются геморрагии и дегенеративные изменения в области желтого тела и зрительного нерва, которые могут привести к тяжелым нарушениям со стороны зрения, вплоть до слепот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ложнения</w:t>
      </w:r>
      <w:r>
        <w:rPr>
          <w:sz w:val="28"/>
          <w:szCs w:val="28"/>
        </w:rPr>
        <w:t xml:space="preserve"> бывают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ардиальными – развитие хронической ИБС, острая сердечная недостаточность, развитие аневризмы аорты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церебральными – снижение зрения, развитие атеросклероза мозговых сосудов, динамические и органические нарушения мозгового кровообращения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чными – гипертонический нефроамолосклероз, хроническая почечная недостато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3. Лечение артериальной гипертензии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ременная медицина располагает большим арсеналом гипотензивных препаратов различного механизма действия. При выборе препарата предпочтительными являются лекарства “ первого ряда ”, т.е. такие, которые при длительном приеме не нарушают углеводный, липидный и пуриновый обмен, не задерживают в организме жидкость, не провоцируют “рикошетную” гипертонию, не вызывают патологическую ортостатическую гипотонию, не угнетают активность центральной нервной систе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таким препаратам относятс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гибиторы ангиотензин превращающего фермент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β-адреноблокатор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урети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тагонисты каль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настоящее время имеются данные о неблагоприятном влиянии антагониста кальция </w:t>
      </w:r>
      <w:r>
        <w:rPr>
          <w:i/>
          <w:sz w:val="28"/>
          <w:szCs w:val="28"/>
        </w:rPr>
        <w:t>нифедип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откого действия на прогноз при острой коронарной недостаточности (нестабильная стенокардия и инфаркт миокарда), сердечной недостаточности, обусловленной сниженной сократимостью левого желудочка, а также при длительном его применении в дозах более 60 мг/сут у больных артериальной гипертонией и хронической ИБ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данных по этой проблеме Ученый совет Института клинической кардиологии им. А.Л. Мясникова разработал концепцию применения антагонистов кальция в кардиолог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й, в частности, указано, что лечение артериальной гипертонии и хронической ИБС следует начинать с применения β - адреноблокаторов, ингибиторов АПФ и диурет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тагонисты кальция в качестве монотерапии и в комбинации могут использоваться в случае недостаточной эффективности или невозможности применения других классов сердечно-сосудистых препар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 1.1. Антигипертензивные препараты “ первого ряда ”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71"/>
        <w:gridCol w:w="2126"/>
      </w:tblGrid>
      <w:tr>
        <w:trPr>
          <w:trHeight w:val="46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епара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о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колько раз в день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нгибиторы АПФ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топрил (капотен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алаприл (рените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цилазаприл (инхибейс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рамиприл (тритац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- Адреноблокатор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пранолол (обзидан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тенолол (тенормин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сопролол (конко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пролол (корвитол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пиндолол (вискен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-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-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-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-2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нтагонисты кальция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ифедипин (коринфа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радипин (ломир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оптин – ретар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лодипин (норваск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лтиазе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-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-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урети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ипотиази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-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днократно утром (ежедневно или через день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чение следует начинать одним препаратом в минимальных рекомендуемых дозах.</w:t>
      </w:r>
    </w:p>
    <w:p>
      <w:pPr>
        <w:pStyle w:val="32"/>
        <w:spacing w:lineRule="auto" w:line="360"/>
        <w:ind w:firstLine="720"/>
        <w:rPr>
          <w:szCs w:val="28"/>
        </w:rPr>
      </w:pPr>
      <w:r>
        <w:rPr>
          <w:szCs w:val="28"/>
        </w:rPr>
        <w:t>При отсутствии или недостаточности гипотензивного эффекта мототерапии можно увеличить дозу или сменить класс препарата, однако более рационально добавить второй препарат. Рекомендуются такие комбинации:</w:t>
      </w:r>
    </w:p>
    <w:p>
      <w:pPr>
        <w:pStyle w:val="32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β-адреноблокатор + диуретик;</w:t>
      </w:r>
    </w:p>
    <w:p>
      <w:pPr>
        <w:pStyle w:val="32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ингибитор АПФ+ диуретик;</w:t>
      </w:r>
    </w:p>
    <w:p>
      <w:pPr>
        <w:pStyle w:val="32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ингибитор АПФ+ антагонист каль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меренная артериальная гипертония, как правило, лечится приведенными комбинациями двух препаратов. При недостаточном эффекте добавляют третий препа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/>
          <w:sz w:val="28"/>
          <w:szCs w:val="28"/>
        </w:rPr>
        <w:t>4. Комбинирование антигипертензивных препарато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Cs w:val="28"/>
        </w:rPr>
        <w:t>Эффективные и рациональные комбинации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уретики + β - адреноблокаторы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уретики + ингибиторы АПФ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β - адреноблокаторы + дигидропиридиновые антагонисты кальция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β - адреноблокаторы + α - адреноблокаторы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тагонисты кальция + ингибиторы АПФ.</w:t>
      </w:r>
    </w:p>
    <w:p>
      <w:pPr>
        <w:pStyle w:val="Heading3"/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Нерациональные комбинации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антагонисты кальция + диуретик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β– адреноблокаторы + верапамил или дилтиазем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β– адреноблокаторы + ингибиторы АПФ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агонисты кальция + прямые вазодилатат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рогноз:</w:t>
      </w:r>
      <w:r>
        <w:rPr>
          <w:sz w:val="28"/>
          <w:szCs w:val="28"/>
        </w:rPr>
        <w:t xml:space="preserve"> при не осложненном течении и адекватной терапии больные длительно сохраняют трудно способность. Соответствующее лечение может привести к длительной стабилизации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филактика: первичная профилактика заключается в ограничении длительных воздействий неблагоприятных факторов окружающей среды, способствующих возникновению заболевания. Вторичная профилактика включает диспансерное наблюдение и рациональную гипотензивную терапию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ina 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tina Script;Times New Roman" w:hAnsi="Betina Script;Times New Roman" w:cs="Betina Script;Times New Roman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19:00Z</dcterms:created>
  <dc:creator>Baurjan Izmailov</dc:creator>
  <dc:description/>
  <cp:keywords/>
  <dc:language>en-US</dc:language>
  <cp:lastModifiedBy>Mage</cp:lastModifiedBy>
  <cp:lastPrinted>1997-05-18T16:22:00Z</cp:lastPrinted>
  <dcterms:modified xsi:type="dcterms:W3CDTF">2011-10-06T22:19:00Z</dcterms:modified>
  <cp:revision>2</cp:revision>
  <dc:subject/>
  <dc:title>Гипертоническая болезнь</dc:title>
</cp:coreProperties>
</file>