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Гигиенический (оздоровительный) массаж</w:t>
      </w:r>
      <w:r>
        <w:br w:type="page"/>
      </w:r>
    </w:p>
    <w:p>
      <w:pPr>
        <w:pStyle w:val="Style20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Гигиенический (оздоровительный) массаж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Массаж в ванне щетка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Ручной массаж в воде (ванне, бассейне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Мыльный массаж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стоящее время лечебный массаж является эффективным лечебным методом, применяемым в целях нормализации функций организма при различных заболеваниях и повреждениях. </w:t>
      </w:r>
    </w:p>
    <w:p>
      <w:pPr>
        <w:pStyle w:val="Normal"/>
        <w:rPr/>
      </w:pPr>
      <w:r>
        <w:rPr/>
        <w:t>Он широко используется при комплексном лечении в больницах, поликлиниках, санаториях, лечебно-профилактических учреждениях и представляет собой так называемый классический массаж, то есть в нем применяются все приемы классического массажа и в той же последовательности.</w:t>
      </w:r>
    </w:p>
    <w:p>
      <w:pPr>
        <w:pStyle w:val="Normal"/>
        <w:rPr/>
      </w:pPr>
      <w:r>
        <w:rPr/>
        <w:t xml:space="preserve">Лечебный массаж имеет свою классификацию, в основе которой лежит характер заболевания: массаж при заболеваниях и травмах опорно-двигательного аппарата, массаж при заболеваниях органов пищеварения и т.д. </w:t>
      </w:r>
    </w:p>
    <w:p>
      <w:pPr>
        <w:pStyle w:val="Normal"/>
        <w:rPr/>
      </w:pPr>
      <w:r>
        <w:rPr/>
        <w:t xml:space="preserve">Для каждого заболевания характерна своя методика массажа. Например, при заболеваниях и травмах опорно-двигательного аппарата: методика массажа при заболеваниях суставов, методика массажа при заболеваниях позвоночника. </w:t>
      </w:r>
    </w:p>
    <w:p>
      <w:pPr>
        <w:pStyle w:val="Normal"/>
        <w:rPr/>
      </w:pPr>
      <w:r>
        <w:rPr/>
        <w:t xml:space="preserve">При заболеваниях органов пищеварения: методика массажа при болезнях кишечника, методика массажа при язвенной болезни желудка и двенадцатиперстной кишки. </w:t>
      </w:r>
    </w:p>
    <w:p>
      <w:pPr>
        <w:pStyle w:val="Normal"/>
        <w:rPr/>
      </w:pPr>
      <w:r>
        <w:rPr/>
        <w:t>При заболеваниях сердечно-сосудистой системы: методика массажа при ишемической болезни сердца, методика массажа при гипотонической болезни и т.п.</w:t>
      </w:r>
      <w:r>
        <w:br w:type="page"/>
      </w:r>
    </w:p>
    <w:p>
      <w:pPr>
        <w:pStyle w:val="Heading2"/>
        <w:ind w:hanging="0"/>
        <w:rPr/>
      </w:pPr>
      <w:r>
        <w:rPr/>
        <w:t>1. Гигиенический (оздоровительный) масса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аж, применяемый для укрепления здоровья, ухода за телом, профилактики заболеваний, снятия утомления (переутомления) и т.д.</w:t>
      </w:r>
      <w:r>
        <w:rPr>
          <w:vertAlign w:val="subscript"/>
        </w:rPr>
        <w:t>;,</w:t>
      </w:r>
      <w:r>
        <w:rPr/>
        <w:t xml:space="preserve"> называется гигиеническим.</w:t>
      </w:r>
    </w:p>
    <w:p>
      <w:pPr>
        <w:pStyle w:val="Normal"/>
        <w:rPr/>
      </w:pPr>
      <w:r>
        <w:rPr/>
        <w:t>Гигиенический массаж использовался древними египетскими, римскими и греческими воинами как средство ухода за своим телом.</w:t>
      </w:r>
    </w:p>
    <w:p>
      <w:pPr>
        <w:pStyle w:val="Normal"/>
        <w:rPr/>
      </w:pPr>
      <w:r>
        <w:rPr/>
        <w:t>Древние греки для этой цели имели опытных специалистов - "педотрибов", или учителей гимнастики, владеющих массажем.</w:t>
      </w:r>
    </w:p>
    <w:p>
      <w:pPr>
        <w:pStyle w:val="Normal"/>
        <w:rPr/>
      </w:pPr>
      <w:r>
        <w:rPr/>
        <w:t xml:space="preserve">При пользовании баней в Древнем Египте, Древней Элладе массаж сочетали с растиранием (умащиванием) тела маслами, мазями. </w:t>
      </w:r>
    </w:p>
    <w:p>
      <w:pPr>
        <w:pStyle w:val="Normal"/>
        <w:rPr/>
      </w:pPr>
      <w:r>
        <w:rPr/>
        <w:t xml:space="preserve">Греческие бани был посвящены Геркулесу и включали в процедуры массаж и телесные упражнения. Искусством массажа в Древней Греции владело почти все население. </w:t>
      </w:r>
    </w:p>
    <w:p>
      <w:pPr>
        <w:pStyle w:val="Normal"/>
        <w:rPr/>
      </w:pPr>
      <w:r>
        <w:rPr/>
        <w:t xml:space="preserve">При проведении массажа использовали ароматические масла, обсыпание песком, гимнастические упражнения, купание, обтирание тела водой. Греческие врачи и спортсмены придавали большое значение массажу, используя при этом почти все массажные приемы. </w:t>
      </w:r>
    </w:p>
    <w:p>
      <w:pPr>
        <w:pStyle w:val="Normal"/>
        <w:rPr/>
      </w:pPr>
      <w:r>
        <w:rPr/>
        <w:t>Знаменитый Гален разработал различные показания для утреннего и для вечернего массажа. Гигиенический массаж может быть общим или частным (локальным) и выполняться профессиональным массажистом или в виде самомассажа.</w:t>
      </w:r>
    </w:p>
    <w:p>
      <w:pPr>
        <w:pStyle w:val="Normal"/>
        <w:rPr/>
      </w:pPr>
      <w:r>
        <w:rPr/>
        <w:t>Задачи гигиенического массажа: усиление крово- и лимфообращения. Нормализация психоэмоционального состояния, подготовка человека к выполнению предстоящей работы.</w:t>
      </w:r>
    </w:p>
    <w:p>
      <w:pPr>
        <w:pStyle w:val="Normal"/>
        <w:rPr/>
      </w:pPr>
      <w:r>
        <w:rPr/>
        <w:t>На общий гигиенический массаж отводится 15-25 мин, при этом продолжительность массажа отдельных частей тела составляет: шея, спина - 5-8 мин, ноги - 4-7 мин, грудь - 3-4 мин, живот - 1-2 мин, руки - 2-4 мин. Время на отдельные приемы массажа распределяется следующим образом (в%): поглаживание - 10; растирание - 20; разминание - 65; ударные приемы - 2; вибрация - 3.</w:t>
      </w:r>
    </w:p>
    <w:p>
      <w:pPr>
        <w:pStyle w:val="Normal"/>
        <w:rPr/>
      </w:pPr>
      <w:r>
        <w:rPr/>
        <w:t xml:space="preserve">Преобладание тех или иных приемов зависит от времени проведения массажа. </w:t>
      </w:r>
    </w:p>
    <w:p>
      <w:pPr>
        <w:pStyle w:val="Normal"/>
        <w:rPr/>
      </w:pPr>
      <w:r>
        <w:rPr/>
        <w:t>Если массаж проводится утром, то преимущество отдается возбуждающим приемам (разминание, вибрация и ударные приемы), если массаж проводится вечером, то преобладают успокаивающие приемы (поглаживание, потряхивание и неглубокое разминание).</w:t>
      </w:r>
    </w:p>
    <w:p>
      <w:pPr>
        <w:pStyle w:val="Normal"/>
        <w:rPr/>
      </w:pPr>
      <w:r>
        <w:rPr/>
        <w:t xml:space="preserve">Из приемов разминания чаще всего применяется ординарное, двойное кольцевое; растирания - растирание с отягощением, основанием ладони, подушечками пальцев; вибрации - лабильная, потряхивание мышц. </w:t>
      </w:r>
    </w:p>
    <w:p>
      <w:pPr>
        <w:pStyle w:val="Normal"/>
        <w:rPr/>
      </w:pPr>
      <w:r>
        <w:rPr/>
        <w:t>Гигиенический массаж может выполняться в ванне, под душем, а также различными аппаратами (вибрационными, вакуумными и др.), массажерами.</w:t>
      </w:r>
    </w:p>
    <w:p>
      <w:pPr>
        <w:pStyle w:val="Normal"/>
        <w:rPr/>
      </w:pPr>
      <w:r>
        <w:rPr/>
        <w:t>Общий гигиенический массаж проводится 2-3 раза в неделю, частный - ежедневно.</w:t>
      </w:r>
    </w:p>
    <w:p>
      <w:pPr>
        <w:pStyle w:val="Normal"/>
        <w:rPr/>
      </w:pPr>
      <w:r>
        <w:rPr/>
        <w:t>Техника и методика проведения гигиенического массажа зависит от характера деятельности человека, бытовых условий, возрастай пола; а у спортсменов - от вида спорта, частоты тренировочных занятий, интенсивности выполняемой нагрузки, сезонности и пр.</w:t>
      </w:r>
    </w:p>
    <w:p>
      <w:pPr>
        <w:pStyle w:val="Normal"/>
        <w:rPr/>
      </w:pPr>
      <w:r>
        <w:rPr/>
        <w:t>Схема проведения общего гигиенического массажа: вначале массируют воротниковую область, спину, затем нижние конечности, грудь, живот, руки.</w:t>
      </w:r>
    </w:p>
    <w:p>
      <w:pPr>
        <w:pStyle w:val="Normal"/>
        <w:rPr/>
      </w:pPr>
      <w:r>
        <w:rPr/>
        <w:t>Продолжительность локального гигиенического массажа зависит от массируемой области и составляет от 3 до 10 мин.</w:t>
      </w:r>
    </w:p>
    <w:p>
      <w:pPr>
        <w:pStyle w:val="Normal"/>
        <w:rPr/>
      </w:pPr>
      <w:r>
        <w:rPr/>
        <w:t>Методические указания</w:t>
      </w:r>
    </w:p>
    <w:p>
      <w:pPr>
        <w:pStyle w:val="Normal"/>
        <w:rPr/>
      </w:pPr>
      <w:r>
        <w:rPr/>
        <w:t>1. Общий гигиенический массаж проводится утром после сна или утренней гимнастики (зарядки) или за 1-2 часа до сна.</w:t>
      </w:r>
    </w:p>
    <w:p>
      <w:pPr>
        <w:pStyle w:val="Normal"/>
        <w:rPr/>
      </w:pPr>
      <w:r>
        <w:rPr/>
        <w:t>2. Массаж можно проводить и через легкую одежду (тренировочный костюм).</w:t>
      </w:r>
    </w:p>
    <w:p>
      <w:pPr>
        <w:pStyle w:val="Normal"/>
        <w:rPr/>
      </w:pPr>
      <w:r>
        <w:rPr/>
        <w:t>3. Количество применяемых приемов, их интенсивность во время процедуры часто меняется, чтобы не наступило привыкания.</w:t>
      </w:r>
    </w:p>
    <w:p>
      <w:pPr>
        <w:pStyle w:val="Normal"/>
        <w:rPr/>
      </w:pPr>
      <w:r>
        <w:rPr/>
        <w:t>4. Следует учитывать возраст, пол массируемого и состояние его здоровья.</w:t>
      </w:r>
    </w:p>
    <w:p>
      <w:pPr>
        <w:pStyle w:val="Normal"/>
        <w:rPr/>
      </w:pPr>
      <w:r>
        <w:rPr/>
        <w:t>5. Первые процедуры массажа должны быть щадящими и непродолжительными по времени.</w:t>
      </w:r>
    </w:p>
    <w:p>
      <w:pPr>
        <w:pStyle w:val="Normal"/>
        <w:rPr/>
      </w:pPr>
      <w:r>
        <w:rPr/>
        <w:t>6. После массажа пациент должен отдыхать в течение 20-30 мин.</w:t>
      </w:r>
    </w:p>
    <w:p>
      <w:pPr>
        <w:pStyle w:val="Normal"/>
        <w:rPr/>
      </w:pPr>
      <w:r>
        <w:rPr/>
        <w:t>7. Следует отмечать в дневнике самоконтроля переносимость массаж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Массаж в бане (саун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ня (сауна) - хорошее средство борьбы с утомлением (переутомлением), восстановления физической работоспособности, нормализации массы тела, профилактики простудных заболеваний и т.д.</w:t>
      </w:r>
    </w:p>
    <w:p>
      <w:pPr>
        <w:pStyle w:val="Normal"/>
        <w:rPr/>
      </w:pPr>
      <w:r>
        <w:rPr/>
        <w:t>Как лечебное средство она показана при ринитах, катарах верхних дыхательных путей, остеохондрозе позвоночника, хронических радикулитах и травмах и заболеваниях ОДА, мочекаменной болезни, бронхиальной астме, хронических пневмониях, бронхитах и других заболеваниях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Баня (сауна) противопоказана при гриппе, ангине, менструации, фурункулезе, инфаркте миокарда (можно посещать сауну через 6 мес после перенесенного инфаркта миокарда), гипертонической болезни П-Шст., сотрясении, головного мозга, цистите, тромбофлебите, онкологических заболеваниях и др. </w:t>
      </w:r>
    </w:p>
    <w:p>
      <w:pPr>
        <w:pStyle w:val="Normal"/>
        <w:rPr/>
      </w:pPr>
      <w:r>
        <w:rPr/>
        <w:t>Пользоваться баней (сауной) можно только с разрешения врача, особенно если имеются какие-либо отклонения в состоянии здоровья.</w:t>
      </w:r>
    </w:p>
    <w:p>
      <w:pPr>
        <w:pStyle w:val="Normal"/>
        <w:rPr/>
      </w:pPr>
      <w:r>
        <w:rPr/>
        <w:t xml:space="preserve">Русскую баню надо рассматривать как средство, улучшающее функцию кожи, увеличивающее потоотделение, усиливающее обмен веществ, функцию кардиореспираторной системы и др. функций. </w:t>
      </w:r>
    </w:p>
    <w:p>
      <w:pPr>
        <w:pStyle w:val="Normal"/>
        <w:rPr/>
      </w:pPr>
      <w:r>
        <w:rPr/>
        <w:t>Систематическое использование банных процедур тренирует терморегуляторные реакции и повышает их эффективность, что позволяет организму более совершенно и длительно противодействовать влиянию высоких температур.</w:t>
      </w:r>
    </w:p>
    <w:p>
      <w:pPr>
        <w:pStyle w:val="Normal"/>
        <w:rPr/>
      </w:pPr>
      <w:r>
        <w:rPr/>
        <w:t>Баня является достаточно нагрузочной процедурой. В русской бане, с ее высокой влажностью воздуха и затрудненным газообменом, система легочного кровообращения человека испытывает еще большую нагрузку, чем в суховоздушной сауне.</w:t>
      </w:r>
    </w:p>
    <w:p>
      <w:pPr>
        <w:pStyle w:val="Normal"/>
        <w:rPr/>
      </w:pPr>
      <w:r>
        <w:rPr/>
        <w:t xml:space="preserve">В этой связи рекомендуется посещать баню один раз в неделю. </w:t>
      </w:r>
    </w:p>
    <w:p>
      <w:pPr>
        <w:pStyle w:val="Normal"/>
        <w:rPr/>
      </w:pPr>
      <w:r>
        <w:rPr/>
        <w:t xml:space="preserve">Посещение бани следует сочетать с плаванием в бассейне или приемом холодного (или контрастного) душа. </w:t>
      </w:r>
    </w:p>
    <w:p>
      <w:pPr>
        <w:pStyle w:val="Normal"/>
        <w:rPr/>
      </w:pPr>
      <w:r>
        <w:rPr/>
        <w:t xml:space="preserve">Высокая температура с последующим охлаждением организма стимулирует деятельность терморегуляционных механизмов, </w:t>
      </w:r>
    </w:p>
    <w:p>
      <w:pPr>
        <w:pStyle w:val="Normal"/>
        <w:rPr/>
      </w:pPr>
      <w:r>
        <w:rPr/>
        <w:t xml:space="preserve">Рекомендуется 2-3 захода в парную, один раз с веником (березовым, дубовым или можжевеловым). </w:t>
      </w:r>
    </w:p>
    <w:p>
      <w:pPr>
        <w:pStyle w:val="Normal"/>
        <w:rPr/>
      </w:pPr>
      <w:r>
        <w:rPr/>
        <w:t>Продолжительность захода 5-10 мин. Необходимо учитывать индивидуальные особенности, функциональное состояние, течение хронических заболеваний, возраст и пол и другие факторы.</w:t>
      </w:r>
    </w:p>
    <w:p>
      <w:pPr>
        <w:pStyle w:val="Normal"/>
        <w:rPr/>
      </w:pPr>
      <w:r>
        <w:rPr/>
        <w:t xml:space="preserve">Существуют некоторые правила мытья в бане, которых необходимо строго придерживаться. </w:t>
      </w:r>
    </w:p>
    <w:p>
      <w:pPr>
        <w:pStyle w:val="Normal"/>
        <w:rPr/>
      </w:pPr>
      <w:r>
        <w:rPr/>
        <w:t xml:space="preserve">Например, перед тем, как войти в парную, не рекомендуется мыть голову; можно лишь смочить лицо холодной водой, покрыть голову полотенцем или фетровым беретом, смоченным в холодной воде. </w:t>
      </w:r>
    </w:p>
    <w:p>
      <w:pPr>
        <w:pStyle w:val="Normal"/>
        <w:rPr/>
      </w:pPr>
      <w:r>
        <w:rPr/>
        <w:t xml:space="preserve">После первого захода в парилку следует принять теплый душ и выполнить массаж. Массаж выполняют с мылом или через простынь </w:t>
      </w:r>
    </w:p>
    <w:p>
      <w:pPr>
        <w:pStyle w:val="Normal"/>
        <w:rPr/>
      </w:pPr>
      <w:r>
        <w:rPr/>
        <w:t>Показаны щадящие приемы (поглаживание, растирание, неглубокое разминание и потряхивание мышц). Продолжительность массажа 5-15 мин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Массаж в ванне щет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го применяют при хронических заболеваниях опорно-двигательного аппарата, для профилактики атрофии мышц, после снятия гипсовых повязок (иммобилизации конечностей), облитерирующем эндартериите, гипотонии и других заболеваниях, а также для повышения адаптационных возможностей организма. </w:t>
      </w:r>
    </w:p>
    <w:p>
      <w:pPr>
        <w:pStyle w:val="Normal"/>
        <w:rPr/>
      </w:pPr>
      <w:r>
        <w:rPr/>
        <w:t xml:space="preserve">Температура воды при проведении гигиенического самомассажа (или массажа) 30-32°С, восстановительного - 36-39°С, а при хронических травмах и заболеваниях ОДА 34-36°С. </w:t>
      </w:r>
    </w:p>
    <w:p>
      <w:pPr>
        <w:pStyle w:val="Normal"/>
        <w:rPr/>
      </w:pPr>
      <w:r>
        <w:rPr/>
        <w:t xml:space="preserve">В ванну можно добавить различные лекарственные препараты: настой хвои, морскую соль, настойку ромашки, эвкалипта и др. </w:t>
      </w:r>
    </w:p>
    <w:p>
      <w:pPr>
        <w:pStyle w:val="Normal"/>
        <w:rPr/>
      </w:pPr>
      <w:r>
        <w:rPr/>
        <w:t xml:space="preserve">Массаж щетками вызывает сильную гиперемию кожи, оказывая тем самым стимулирующее действие на обменные и регенеративные процессы, поверхностные сосуды и др. </w:t>
      </w:r>
    </w:p>
    <w:p>
      <w:pPr>
        <w:pStyle w:val="Normal"/>
        <w:rPr/>
      </w:pPr>
      <w:r>
        <w:rPr/>
        <w:t xml:space="preserve">Массаж проводится одной или Двумя щетками, массажные движения такие же, как и в классическом массаже, т.е. по ходу лимфатических сосудов. </w:t>
      </w:r>
    </w:p>
    <w:p>
      <w:pPr>
        <w:pStyle w:val="Normal"/>
        <w:rPr/>
      </w:pPr>
      <w:r>
        <w:rPr/>
        <w:t xml:space="preserve">Продолжительность массажа 5-10 мин в зависимости от возраста, характера заболевания, функционального состояния, возраста и пола пациента. </w:t>
      </w:r>
    </w:p>
    <w:p>
      <w:pPr>
        <w:pStyle w:val="Normal"/>
        <w:rPr/>
      </w:pPr>
      <w:r>
        <w:rPr/>
        <w:t xml:space="preserve">Массаж проводят 2-3 раза в неделю. </w:t>
      </w:r>
    </w:p>
    <w:p>
      <w:pPr>
        <w:pStyle w:val="Normal"/>
        <w:rPr/>
      </w:pPr>
      <w:r>
        <w:rPr/>
        <w:t>Массаж щетками в ванне противопоказан при заболеваниях кожи (дерматиты, экзема, пиелодермия и др.), фурункулезе, варикозном расширении вен (стадия обострения, при воспалении уплотнении узлов), острых травмах, повышенной температур* тела и др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 Ручной массаж в воде (ванне, бассейн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саж в воде активизирует обменные процессы, улучшает крово- и лимфообращение в тканях и органах. </w:t>
      </w:r>
    </w:p>
    <w:p>
      <w:pPr>
        <w:pStyle w:val="Normal"/>
        <w:rPr/>
      </w:pPr>
      <w:r>
        <w:rPr/>
        <w:t xml:space="preserve">Его влияние обусловлено не только механическим воздействием на поверхностные ткани. </w:t>
      </w:r>
    </w:p>
    <w:p>
      <w:pPr>
        <w:pStyle w:val="Normal"/>
        <w:rPr/>
      </w:pPr>
      <w:r>
        <w:rPr/>
        <w:t xml:space="preserve">Большое значение имеют температура воды и лекарственные (солевые) добавки, содержащиеся в ней. </w:t>
      </w:r>
    </w:p>
    <w:p>
      <w:pPr>
        <w:pStyle w:val="Normal"/>
        <w:rPr/>
      </w:pPr>
      <w:r>
        <w:rPr/>
        <w:t>Именно сочетание этих факторов дает значительный болеутоляющий и успокаивающий эффект.</w:t>
      </w:r>
    </w:p>
    <w:p>
      <w:pPr>
        <w:pStyle w:val="Normal"/>
        <w:rPr/>
      </w:pPr>
      <w:r>
        <w:rPr/>
        <w:t xml:space="preserve">Ручной массаж в воде показан как средство снятия утомления, а также в качестве лечебного средства при различных заболеваниях и хронических травмах ОДА. </w:t>
      </w:r>
    </w:p>
    <w:p>
      <w:pPr>
        <w:pStyle w:val="Normal"/>
        <w:rPr/>
      </w:pPr>
      <w:r>
        <w:rPr/>
        <w:t xml:space="preserve">Его проводят в обычной ванне, применяя приемы поглаживания, растирания и разминания в такой последовательности: массаж спины, нижних конечностей, груди, верхних конечностей и живота. </w:t>
      </w:r>
    </w:p>
    <w:p>
      <w:pPr>
        <w:pStyle w:val="Normal"/>
        <w:rPr/>
      </w:pPr>
      <w:r>
        <w:rPr/>
        <w:t xml:space="preserve">Массаж конечностей начинают с проксимальных отделов, особенно если в анамнезе имеются травмы и заболевания ОДА, сосудистые и другие заболевания. </w:t>
      </w:r>
    </w:p>
    <w:p>
      <w:pPr>
        <w:pStyle w:val="Normal"/>
        <w:rPr/>
      </w:pPr>
      <w:r>
        <w:rPr/>
        <w:t xml:space="preserve">Продолжительность процедуры 15-20 мин. </w:t>
      </w:r>
    </w:p>
    <w:p>
      <w:pPr>
        <w:pStyle w:val="Normal"/>
        <w:rPr/>
      </w:pPr>
      <w:r>
        <w:rPr/>
        <w:t>По окончании массажа в утомленные (или травмированные) мышцы, суставы или болезненные участки (триггерные точки) тела втирают противовоспалительные, противоотечные мази (см. раздел "Мази, гели и кремы"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 Мыльный масса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льный массаж широко распространен на курортах Чехии (Карловы Вары, Марианские Лазни и др.). У нас в стране мыльный массаж издавна применяется в банях. Массаж проводится намыленными руками или фланелевыми рукавицами (ими намыливают массируемую часть тела). Обычно берется тазик с теплой водой (38-4ГС), мыло лучше детское. </w:t>
      </w:r>
    </w:p>
    <w:p>
      <w:pPr>
        <w:pStyle w:val="Normal"/>
        <w:rPr/>
      </w:pPr>
      <w:r>
        <w:rPr/>
        <w:t xml:space="preserve">Применяют приемы: поглаживание, растирание с отягощением, неглубокое разминание, потряхивание массируемых мышц. </w:t>
      </w:r>
    </w:p>
    <w:p>
      <w:pPr>
        <w:pStyle w:val="Normal"/>
        <w:rPr/>
      </w:pPr>
      <w:r>
        <w:rPr/>
        <w:t xml:space="preserve">При проведении мыльного массажа в бане не используются ударные приемы, так как мышцы расслаблены, и жесткие приемы могут вызвать их травматизацию, спастику и болезненность. </w:t>
      </w:r>
    </w:p>
    <w:p>
      <w:pPr>
        <w:pStyle w:val="Normal"/>
        <w:rPr/>
      </w:pPr>
      <w:r>
        <w:rPr/>
        <w:t>Массаж начинают со спины, конечности - с проксимальных отделов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каждой форме заболевания методика массажа зависит от особенностей этиологии, патогенеза заболевания, клинических форм его течения, специфики действия отдельных приемов массажа и строго дифференцируется в соответствии с этими факторами. </w:t>
      </w:r>
    </w:p>
    <w:p>
      <w:pPr>
        <w:pStyle w:val="Normal"/>
        <w:rPr/>
      </w:pPr>
      <w:r>
        <w:rPr/>
        <w:t xml:space="preserve">Так, массаж области спины при остеохондрозе позвоночника отличается от методики массажа при сколиозе; методика массажа руки при шейно-грудном остеохондрозе отличается от методики массажа при гипертонической болезни. </w:t>
      </w:r>
    </w:p>
    <w:p>
      <w:pPr>
        <w:pStyle w:val="Normal"/>
        <w:rPr/>
      </w:pPr>
      <w:r>
        <w:rPr/>
        <w:t xml:space="preserve">Даже при одном и том же патологическом процессе, но на разных его стадиях методика массажа изменяется. </w:t>
      </w:r>
    </w:p>
    <w:p>
      <w:pPr>
        <w:pStyle w:val="Normal"/>
        <w:rPr/>
      </w:pPr>
      <w:r>
        <w:rPr/>
        <w:t xml:space="preserve">Мало того, у разных пациентов одно и то же заболевание может протекать по-разному, поэтому и методика должна соответствовать течению заболевания, методика подбирается не только под заболевание, но и конкретно под каждого пациента. </w:t>
      </w:r>
    </w:p>
    <w:p>
      <w:pPr>
        <w:pStyle w:val="Normal"/>
        <w:rPr/>
      </w:pPr>
      <w:r>
        <w:rPr/>
        <w:t xml:space="preserve">Техника и методика проведения приемов в лечебном массаже те же, что и в гигиеническом массаже, то есть поглаживание, выжимание, разминание, растирание, вибрация и движения. </w:t>
      </w:r>
    </w:p>
    <w:p>
      <w:pPr>
        <w:pStyle w:val="Normal"/>
        <w:rPr/>
      </w:pPr>
      <w:r>
        <w:rPr/>
        <w:t xml:space="preserve">Выбор приемов зависит от конфигурации мышц, места проведения массажа и характера заболевания. </w:t>
      </w:r>
    </w:p>
    <w:p>
      <w:pPr>
        <w:pStyle w:val="Normal"/>
        <w:rPr/>
      </w:pPr>
      <w:r>
        <w:rPr/>
        <w:t>Эффективность лечения увеличивается, если дополнительно применяются такие виды массажа, как сегментарный массаж, точечный и Су-Джок-терапия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Дубровский В. И Лечебный массаж -М.: изд. центр ВЛАДОС, 2005</w:t>
      </w:r>
    </w:p>
    <w:p>
      <w:pPr>
        <w:pStyle w:val="Style18"/>
        <w:numPr>
          <w:ilvl w:val="0"/>
          <w:numId w:val="3"/>
        </w:numPr>
        <w:rPr/>
      </w:pPr>
      <w:r>
        <w:rPr/>
        <w:t>Фокин В.Н. Полный курс массажа: Учебное пособие. - 2_е изд., испр. и доп. / В.Н. Фокин. - М.: ФАИР_ПРЕСС, 200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19:00Z</dcterms:created>
  <dc:creator>Zver</dc:creator>
  <dc:description/>
  <cp:keywords/>
  <dc:language>en-US</dc:language>
  <cp:lastModifiedBy>Mage</cp:lastModifiedBy>
  <cp:lastPrinted>2009-12-25T16:58:00Z</cp:lastPrinted>
  <dcterms:modified xsi:type="dcterms:W3CDTF">2011-10-06T22:19:00Z</dcterms:modified>
  <cp:revision>2</cp:revision>
  <dc:subject/>
  <dc:title>Гигиенический(оздоровительный) массаж</dc:title>
</cp:coreProperties>
</file>