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ind w:firstLine="709"/>
        <w:rPr/>
      </w:pPr>
      <w:r>
        <w:rPr>
          <w:b w:val="false"/>
          <w:u w:val="none"/>
        </w:rPr>
        <w:t>ПЕНЗЕНСКИЙ ГОСУДАРСТВЕННЫЙ УНИВЕРСИТЕТ</w:t>
      </w:r>
    </w:p>
    <w:p>
      <w:pPr>
        <w:pStyle w:val="Heading"/>
        <w:suppressAutoHyphens w:val="true"/>
        <w:spacing w:lineRule="auto" w:line="360"/>
        <w:ind w:firstLine="709"/>
        <w:rPr>
          <w:b w:val="false"/>
          <w:b w:val="false"/>
          <w:u w:val="none"/>
        </w:rPr>
      </w:pPr>
      <w:r>
        <w:rPr>
          <w:b w:val="false"/>
          <w:u w:val="none"/>
        </w:rPr>
        <w:t>Медицинский институт</w:t>
      </w:r>
    </w:p>
    <w:p>
      <w:pPr>
        <w:pStyle w:val="Heading"/>
        <w:suppressAutoHyphens w:val="true"/>
        <w:spacing w:lineRule="auto" w:line="360"/>
        <w:ind w:firstLine="709"/>
        <w:rPr/>
      </w:pPr>
      <w:r>
        <w:rPr>
          <w:b w:val="false"/>
          <w:u w:val="none"/>
        </w:rPr>
        <w:t>Кафедра гигиены, общественного здоровья и здравоохранения</w:t>
      </w:r>
    </w:p>
    <w:p>
      <w:pPr>
        <w:pStyle w:val="Heading"/>
        <w:suppressAutoHyphens w:val="true"/>
        <w:spacing w:lineRule="auto" w:line="360"/>
        <w:ind w:firstLine="709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suppressAutoHyphens w:val="true"/>
        <w:spacing w:lineRule="auto" w:line="360"/>
        <w:ind w:firstLine="709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suppressAutoHyphens w:val="true"/>
        <w:spacing w:lineRule="auto" w:line="360"/>
        <w:ind w:firstLine="709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suppressAutoHyphens w:val="true"/>
        <w:spacing w:lineRule="auto" w:line="360"/>
        <w:ind w:firstLine="709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Indent"/>
        <w:tabs>
          <w:tab w:val="clear" w:pos="708"/>
          <w:tab w:val="left" w:pos="935" w:leader="none"/>
        </w:tabs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игиенические требования к размещению больниц и</w:t>
      </w:r>
    </w:p>
    <w:p>
      <w:pPr>
        <w:pStyle w:val="TextBodyIndent"/>
        <w:tabs>
          <w:tab w:val="clear" w:pos="708"/>
          <w:tab w:val="left" w:pos="935" w:leader="none"/>
        </w:tabs>
        <w:suppressAutoHyphens w:val="tru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ланировке больничного участка.</w:t>
      </w:r>
    </w:p>
    <w:p>
      <w:pPr>
        <w:pStyle w:val="TextBodyIndent"/>
        <w:tabs>
          <w:tab w:val="clear" w:pos="708"/>
          <w:tab w:val="left" w:pos="935" w:leader="none"/>
        </w:tabs>
        <w:suppressAutoHyphens w:val="tru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Системы застройки больниц,</w:t>
      </w:r>
    </w:p>
    <w:p>
      <w:pPr>
        <w:pStyle w:val="TextBodyIndent"/>
        <w:tabs>
          <w:tab w:val="clear" w:pos="708"/>
          <w:tab w:val="left" w:pos="935" w:leader="none"/>
        </w:tabs>
        <w:suppressAutoHyphens w:val="tru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зонирование больничного участка.</w:t>
      </w:r>
    </w:p>
    <w:p>
      <w:pPr>
        <w:pStyle w:val="Heading"/>
        <w:suppressAutoHyphens w:val="true"/>
        <w:spacing w:lineRule="auto" w:line="360"/>
        <w:ind w:firstLine="709"/>
        <w:rPr>
          <w:b w:val="false"/>
          <w:b w:val="false"/>
          <w:u w:val="none"/>
        </w:rPr>
      </w:pPr>
      <w:r>
        <w:rPr>
          <w:b w:val="false"/>
          <w:u w:val="none"/>
        </w:rPr>
        <w:t>Общие принципы планировки</w:t>
      </w:r>
    </w:p>
    <w:p>
      <w:pPr>
        <w:pStyle w:val="Heading"/>
        <w:suppressAutoHyphens w:val="true"/>
        <w:spacing w:lineRule="auto" w:line="360"/>
        <w:ind w:firstLine="709"/>
        <w:rPr/>
      </w:pPr>
      <w:r>
        <w:rPr>
          <w:b w:val="false"/>
          <w:u w:val="none"/>
        </w:rPr>
        <w:t>лечебно-профилактических учреждений.</w:t>
      </w:r>
    </w:p>
    <w:p>
      <w:pPr>
        <w:pStyle w:val="Heading"/>
        <w:suppressAutoHyphens w:val="true"/>
        <w:spacing w:lineRule="auto" w:line="360"/>
        <w:ind w:firstLine="709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suppressAutoHyphens w:val="true"/>
        <w:spacing w:lineRule="auto" w:line="360"/>
        <w:ind w:firstLine="709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suppressAutoHyphens w:val="true"/>
        <w:spacing w:lineRule="auto" w:line="360"/>
        <w:ind w:firstLine="709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suppressAutoHyphens w:val="true"/>
        <w:spacing w:lineRule="auto" w:line="360"/>
        <w:ind w:firstLine="709"/>
        <w:rPr>
          <w:b w:val="false"/>
          <w:b w:val="false"/>
          <w:u w:val="none"/>
        </w:rPr>
      </w:pPr>
      <w:r>
        <w:rPr>
          <w:b w:val="false"/>
          <w:u w:val="none"/>
        </w:rPr>
        <w:t>Учебно-методическое пособие для студентов</w:t>
      </w:r>
    </w:p>
    <w:p>
      <w:pPr>
        <w:pStyle w:val="Heading"/>
        <w:suppressAutoHyphens w:val="true"/>
        <w:spacing w:lineRule="auto" w:line="360"/>
        <w:ind w:firstLine="709"/>
        <w:rPr>
          <w:b w:val="false"/>
          <w:b w:val="false"/>
          <w:u w:val="none"/>
        </w:rPr>
      </w:pPr>
      <w:r>
        <w:rPr>
          <w:b w:val="false"/>
          <w:u w:val="none"/>
        </w:rPr>
        <w:t>медицинского факультета</w:t>
      </w:r>
    </w:p>
    <w:p>
      <w:pPr>
        <w:pStyle w:val="Heading"/>
        <w:suppressAutoHyphens w:val="true"/>
        <w:spacing w:lineRule="auto" w:line="360"/>
        <w:ind w:firstLine="709"/>
        <w:rPr/>
      </w:pPr>
      <w:r>
        <w:rPr>
          <w:b w:val="false"/>
          <w:u w:val="none"/>
        </w:rPr>
        <w:t>(</w:t>
      </w:r>
      <w:r>
        <w:rPr>
          <w:b w:val="false"/>
          <w:u w:val="none"/>
          <w:lang w:val="en-US"/>
        </w:rPr>
        <w:t>VII</w:t>
      </w:r>
      <w:r>
        <w:rPr>
          <w:b w:val="false"/>
          <w:u w:val="none"/>
        </w:rPr>
        <w:t xml:space="preserve"> семестр)</w:t>
      </w:r>
    </w:p>
    <w:p>
      <w:pPr>
        <w:pStyle w:val="Heading"/>
        <w:suppressAutoHyphens w:val="true"/>
        <w:spacing w:lineRule="auto" w:line="360"/>
        <w:ind w:firstLine="709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suppressAutoHyphens w:val="true"/>
        <w:spacing w:lineRule="auto" w:line="360"/>
        <w:ind w:firstLine="709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suppressAutoHyphens w:val="true"/>
        <w:spacing w:lineRule="auto" w:line="360"/>
        <w:ind w:firstLine="709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suppressAutoHyphens w:val="true"/>
        <w:spacing w:lineRule="auto" w:line="360"/>
        <w:ind w:firstLine="709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suppressAutoHyphens w:val="true"/>
        <w:spacing w:lineRule="auto" w:line="360"/>
        <w:ind w:firstLine="709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suppressAutoHyphens w:val="true"/>
        <w:spacing w:lineRule="auto" w:line="360"/>
        <w:ind w:firstLine="709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suppressAutoHyphens w:val="true"/>
        <w:spacing w:lineRule="auto" w:line="360"/>
        <w:ind w:firstLine="709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suppressAutoHyphens w:val="true"/>
        <w:spacing w:lineRule="auto" w:line="360"/>
        <w:ind w:firstLine="709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suppressAutoHyphens w:val="true"/>
        <w:spacing w:lineRule="auto" w:line="360"/>
        <w:ind w:firstLine="709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"/>
        <w:suppressAutoHyphens w:val="true"/>
        <w:spacing w:lineRule="auto" w:line="360"/>
        <w:ind w:firstLine="709"/>
        <w:rPr>
          <w:b w:val="false"/>
          <w:b w:val="false"/>
          <w:u w:val="none"/>
        </w:rPr>
      </w:pPr>
      <w:r>
        <w:rPr>
          <w:b w:val="false"/>
          <w:u w:val="none"/>
        </w:rPr>
        <w:t>г. Пенза, 2003.</w:t>
      </w:r>
      <w:r>
        <w:br w:type="page"/>
      </w:r>
    </w:p>
    <w:p>
      <w:pPr>
        <w:pStyle w:val="Heading"/>
        <w:suppressAutoHyphens w:val="true"/>
        <w:spacing w:lineRule="auto" w:line="360"/>
        <w:ind w:firstLine="709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Информационный лист: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"/>
        <w:suppressAutoHyphens w:val="true"/>
        <w:spacing w:lineRule="auto" w:line="360"/>
        <w:ind w:firstLine="709"/>
        <w:jc w:val="both"/>
        <w:rPr/>
      </w:pPr>
      <w:r>
        <w:rPr>
          <w:b w:val="false"/>
          <w:bCs w:val="false"/>
          <w:u w:val="none"/>
        </w:rPr>
        <w:t>Учебно-методическое пособие «Гигиенические требования к размещению больниц и планировке больничного участка. Системы застройки больниц, зонирование больничного участка. Общие принципы планировки лечебно-профилактических учреждений» подготовлено кафедрой гигиены, общественного здоровья и здравоохранения Пензенского медицинского института (заведующий кафедрой, к.м.н. Дмитриев А.П.).</w:t>
      </w:r>
    </w:p>
    <w:p>
      <w:pPr>
        <w:pStyle w:val="Heading"/>
        <w:suppressAutoHyphens w:val="true"/>
        <w:spacing w:lineRule="auto" w:line="360"/>
        <w:ind w:firstLine="709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В составлении принимали участие: к.м.н. Полянский В.В., к.м.н. Баев М.В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Учебно-методическое пособие подготовлено в соответствии с «Программой по «ГИГИЕНА» для студентов лечебных факультетов высших медицинских учебных заведений», разработанной </w:t>
      </w:r>
      <w:r>
        <w:rPr>
          <w:bCs/>
          <w:szCs w:val="28"/>
        </w:rPr>
        <w:t xml:space="preserve">Всероссийским учебно-научно-методическим Центром по непрерывному медицинскому и фармацевтическому образованию Минздрава России и </w:t>
      </w:r>
      <w:r>
        <w:rPr>
          <w:szCs w:val="28"/>
        </w:rPr>
        <w:t xml:space="preserve">утвержденной Начальником Управления учебных заведений Минздрава РФ Н.Н. Володиным в 1996 г. </w:t>
      </w:r>
    </w:p>
    <w:p>
      <w:pPr>
        <w:pStyle w:val="Heading8"/>
        <w:suppressAutoHyphens w:val="true"/>
        <w:spacing w:lineRule="auto" w:line="360"/>
        <w:ind w:firstLine="709"/>
        <w:rPr/>
      </w:pPr>
      <w:r>
        <w:rPr>
          <w:szCs w:val="28"/>
        </w:rPr>
        <w:t>Данное Учебно-методическое пособие подготовлено для студентов медицинского факультета для самостоятельной подготовки к практическому занятию по указанной теме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firstLine="709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  <w:t xml:space="preserve">Рецензент: 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Заведующий кафедрой медицинских знаний и безопасности жизнедеятельности Рязанского государственного педагогического университета, доктор медицинских наук, профессор В.Ф. ГОРБИЧ.</w:t>
      </w:r>
      <w:r>
        <w:br w:type="page"/>
      </w:r>
    </w:p>
    <w:p>
      <w:pPr>
        <w:pStyle w:val="TextBodyIndent"/>
        <w:suppressAutoHyphens w:val="true"/>
        <w:spacing w:lineRule="auto" w:line="360"/>
        <w:ind w:firstLine="709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Медицинская наука </w:t>
      </w:r>
    </w:p>
    <w:p>
      <w:pPr>
        <w:pStyle w:val="TextBody"/>
        <w:suppressAutoHyphens w:val="true"/>
        <w:spacing w:lineRule="auto" w:line="360"/>
        <w:ind w:firstLine="709"/>
        <w:jc w:val="right"/>
        <w:rPr>
          <w:iCs/>
          <w:szCs w:val="28"/>
        </w:rPr>
      </w:pPr>
      <w:r>
        <w:rPr>
          <w:iCs/>
          <w:szCs w:val="28"/>
        </w:rPr>
        <w:t xml:space="preserve">не знает бесспорных истин </w:t>
      </w:r>
    </w:p>
    <w:p>
      <w:pPr>
        <w:pStyle w:val="TextBody"/>
        <w:suppressAutoHyphens w:val="true"/>
        <w:spacing w:lineRule="auto" w:line="360"/>
        <w:ind w:firstLine="709"/>
        <w:jc w:val="right"/>
        <w:rPr>
          <w:iCs/>
          <w:szCs w:val="28"/>
        </w:rPr>
      </w:pPr>
      <w:r>
        <w:rPr>
          <w:iCs/>
          <w:szCs w:val="28"/>
        </w:rPr>
        <w:t xml:space="preserve">и ее история предстает чередой </w:t>
      </w:r>
    </w:p>
    <w:p>
      <w:pPr>
        <w:pStyle w:val="TextBody"/>
        <w:suppressAutoHyphens w:val="true"/>
        <w:spacing w:lineRule="auto" w:line="360"/>
        <w:ind w:firstLine="709"/>
        <w:jc w:val="right"/>
        <w:rPr>
          <w:iCs/>
          <w:szCs w:val="28"/>
        </w:rPr>
      </w:pPr>
      <w:r>
        <w:rPr>
          <w:iCs/>
          <w:szCs w:val="28"/>
        </w:rPr>
        <w:t xml:space="preserve">долговременных научных споров, </w:t>
      </w:r>
    </w:p>
    <w:p>
      <w:pPr>
        <w:pStyle w:val="TextBody"/>
        <w:suppressAutoHyphens w:val="true"/>
        <w:spacing w:lineRule="auto" w:line="360"/>
        <w:ind w:firstLine="709"/>
        <w:jc w:val="right"/>
        <w:rPr/>
      </w:pPr>
      <w:r>
        <w:rPr>
          <w:iCs/>
          <w:szCs w:val="28"/>
        </w:rPr>
        <w:t>отражающих диалектику ее саморазвития.</w:t>
      </w:r>
    </w:p>
    <w:p>
      <w:pPr>
        <w:pStyle w:val="22"/>
        <w:suppressAutoHyphens w:val="true"/>
        <w:spacing w:lineRule="auto" w:line="360"/>
        <w:ind w:left="0" w:firstLine="709"/>
        <w:jc w:val="right"/>
        <w:rPr>
          <w:b w:val="false"/>
          <w:b w:val="false"/>
          <w:bCs w:val="false"/>
          <w:iCs/>
          <w:sz w:val="28"/>
          <w:szCs w:val="28"/>
        </w:rPr>
      </w:pPr>
      <w:r>
        <w:rPr>
          <w:b w:val="false"/>
          <w:bCs w:val="false"/>
          <w:iCs/>
          <w:sz w:val="28"/>
          <w:szCs w:val="28"/>
        </w:rPr>
      </w:r>
    </w:p>
    <w:p>
      <w:pPr>
        <w:pStyle w:val="22"/>
        <w:suppressAutoHyphens w:val="true"/>
        <w:spacing w:lineRule="auto" w:line="36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ема занятия: </w:t>
      </w:r>
    </w:p>
    <w:p>
      <w:pPr>
        <w:pStyle w:val="22"/>
        <w:suppressAutoHyphens w:val="true"/>
        <w:spacing w:lineRule="auto" w:line="360"/>
        <w:ind w:left="0" w:firstLine="709"/>
        <w:rPr/>
      </w:pPr>
      <w:r>
        <w:rPr>
          <w:b w:val="false"/>
          <w:sz w:val="28"/>
          <w:szCs w:val="28"/>
        </w:rPr>
        <w:t>Гигиенические требования к размещению больниц и планировке больничного участка. Системы застройки больниц, зонирование больничного участка. Общие принципы планировки лечебно-профилактических учреждений.</w:t>
      </w:r>
    </w:p>
    <w:p>
      <w:pPr>
        <w:pStyle w:val="Normal"/>
        <w:tabs>
          <w:tab w:val="clear" w:pos="708"/>
          <w:tab w:val="left" w:pos="2160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Для подготовки следует использовать: </w:t>
      </w:r>
    </w:p>
    <w:p>
      <w:pPr>
        <w:pStyle w:val="TextBody"/>
        <w:suppressAutoHyphens w:val="true"/>
        <w:spacing w:lineRule="auto" w:line="360"/>
        <w:ind w:firstLine="709"/>
        <w:rPr>
          <w:bCs/>
          <w:szCs w:val="28"/>
        </w:rPr>
      </w:pPr>
      <w:r>
        <w:rPr>
          <w:szCs w:val="28"/>
        </w:rPr>
        <w:t>Учебник по Гигиене под ред. акад. РАМН Г.И. Румянцева. – М., 2001. (Стр. 360-384). Пивоваров Ю.П. Рук-во к лабораторным занятиям по гигиене и основам экологии человека. – М., 2001. (Стр. 153-166, 183-190). Материалы лекций. Учебно-методическое пособие кафедры.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bCs/>
          <w:szCs w:val="28"/>
        </w:rPr>
        <w:t>I. Гигиенические требования к размещению и территории лечебного учреждения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Лечебные учреждения располагают на территории жилой застройки, зеленой или пригородной зонах на расстоянии от общественных, промышленных, коммунальных, хозяйственных и других организаций в соответствии с требованиями предъявляемыми к планировке и застройке городских, поселковых и сельских населенных пунктов, а также в соответствии с гигиеническими требованиями и размещением санитарно-защитных зон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Специализированные больницы (комплексы) мощностью свыше 1000 коек с пребыванием больных в течение длительного времени, а также стационары с особым режимом работы (психиатрические, инфекционные, в т.ч. туберкулезные, онкологические, кожно-венерологические и др.) располагают в пригородной зоне или в зеленых массивах, на расстоянии не менее 500 метров от территории жилой застройк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При проектировании и строительстве необходимо предусмотреть удаление лечебных учреждений от железных дорог, аэропортов, скоростных автомагистралей и других источников шума. Уровень шума на территории лечебного учреждения не должен превышать гигиенические норм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Через территорию лечебного учреждения не должны проходить магистральные инженерные коммуникации городского (сельского) назначения (водоснабжение, канализация, теплоснабжение, электроснабжение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Дневные стационары, при размещении их в жилых и общественных зданиях, должны быть отделены от основного здания капитальной стеной, с оборудованием самостоятельной системы вентиляции, канализации и отдельным входом для пациент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Не допускается размещать в жилых и общественных зданиях дневные стационары дерматовенерологического, психиатрического, инфекционного и туберкулезного профиле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Территория лечебного учреждения должна быть благоустроена, озеленена, ограждена, и освещена. Площадь зеленых насаждений и газонов должна составлять не менее 60% общей площади участк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На территории лечебного учреждения выделяются зоны: лечебных корпусов для инфекционных и неинфекционных больных, педиатрических, психосоматических, кожно-венерологических, радиологических корпусов, родильных домов и акушерских отделений, садово-парковая, поликлиники, патологоанатомического корпуса, хозяйственная и инженерных сооружен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Патологоанатомический корпус с ритуальной зоной максимально изолируется от палатных корпусов и не просматриваться из окон лечебных и родовспомогательных помещений, а также жилых и общественных зданий, расположенных вблизи территории лечебного учреждения. Расстояние от патологоанатомического корпуса до палатных корпусов, пищеблока должно быть не менее 30 метров. Ритуальную зону лечебного учреждения необходимо оборудовать отдельным въездом и выездо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Инфекционные, кожно-венерологические, акушерские, детские, психосоматические отделения, радиологические отделения для лечебных целей входящие в состав многопрофильных лечебных учреждений, должны размещаться в отдельно стоящих зданиях. Поликлинический корпус должен быть приближен к периферии участка, иметь самостоятельный вход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На территории хозяйственной зоны лечебного учреждения на расстоянии 25 от здания оборудуют контейнерную площадку с твердым покрытием и подъездом со стороны улицы. Размеры площадки должны превышать площадь основания контейнеров на 1,5 м. во все стороны.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bCs/>
          <w:szCs w:val="28"/>
        </w:rPr>
        <w:t>II. Гигиенические требования к зданиям, сооружениям и помещениям лечебных учреждений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31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Здания лечебных учреждений следует проектировать не выше девяти этажей. Палатные отделения детских больниц и корпусов (в том числе палаты для детей до трех лет с матерями) следует размещать не выше пятого этажа здания, палаты для детей в возрасте до семи лет и детские психиатрические отделения (палаты) - не выше второго этаж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Структура учреждения и планировка его помещений должна исключать возможность перекрещивания или соприкосновения "чистых" и "грязных" технологических потоков (при госпитализации больных и рожениц, оказании медицинской помощи, проведении санитарно-гигиенических и противоэпидемических мероприятий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Площадь основных помещений палатных отделений следует принимать согласно Приложению 1 и Приложению 2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При планировке зданий не допускается размещение под окнами палат помещений травматологических пунктов, приемно-смотровых боксов, входов в приемное отделение, тарных, загрузочных, экспедиционных и других помещений, к которым имеется подъезд автомашин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В цокольных этажах зданий не допускается размещать палатные отделения для больных, кабинеты электросвечения, родовых, операционных, рентгеновских кабинетов, процедурных и кабинетов врачей, а также мастерских, складов ядовитых, сильнодействующих, легковоспламеняющихся и горючих жидкостей, приемных отделений.</w:t>
      </w:r>
    </w:p>
    <w:p>
      <w:pPr>
        <w:pStyle w:val="31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Оборудование являющееся источником шума и вибрации не допускается размещать вблизи палат для больных, лечебно-диагностических и процедурных кабинетов. Уровни звукового давления, вибрации не должны превышать допустимые уровни, установленные санитарными правила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Cs w:val="28"/>
        </w:rPr>
        <w:t>Операционные блоки</w:t>
      </w:r>
      <w:r>
        <w:rPr>
          <w:szCs w:val="28"/>
        </w:rPr>
        <w:t xml:space="preserve"> могут размещаться в изолированном здании, пристройке-блоке или изолированных секциях в составе корпуса. При размещении операционного блока вне других лечебных корпусов необходимо предусмотреть удобные утепленные переходы, соединяющие операционный блок с другими лечебно-диагностическими и клиническими подразделениями. Операционные для неотложной хирургии размещаются в составе приемных отделен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Отделения в операционных блоках не должны быть проходными. Ориентация окон операционных должна исключать юг, юго-восток, юго-запад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Входы в операционные блоки - для персонала должны быть организованы через санпропускники, а для больных - через шлюз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В стационаре предусматривается наличие септического и асептического операционных блоков со строгим зонированием внутренних помещений (стерильная зона, зона строгого режима, зона "грязных" помещений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При размещении операционных друг над другом септические операционные следует размещать выше асептических или на верхних этажах корпусов терапевтического профил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В операционных блоках санитарные пропускники для персонала (мужской и женский) следует проектировать каждый в составе трех смежных помещений: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Первое помещение, оборудованное душем, санузлом и дозатором с раствором антисептика. В данном помещении приходящий персонал снимает спецодежду, в которой работал в отделении, принимает душ и производит гигиеническую обработку рук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Во втором помещении, персонал надевает чистые хирургические костюмы, разложенные в ячейках по размерам, специальную обувь, бахилы и выходит из санпропускника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После проведения операций персонал возвращается в санпропускник через третье помещение, в котором устанавливаются контейнеры для сбора использованного белья (халатов, хирургических костюмов, масок, шапочек, бахил). Далее персонал проходит в первое помещение, где при необходимости принимает душ, надевает спецодежду для работы в отделении и выходит из операционного блок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Душевые устанавливаются из расчета 1 кабина на 2 - 4 операционны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токи в операционном блоке должны быть разделены на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"стерильный" - проход хирургов, операционных сестер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- "чистый" - для доставки больного, прохода анестезиологов, младшего и технического персонала, чистого белья, медикаментов;</w:t>
      </w:r>
    </w:p>
    <w:p>
      <w:pPr>
        <w:pStyle w:val="31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- "грязный" - удаления отходов, использованного белья, перевязочного материала и т.д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токи обеспечиваются раздельными лифтами и не должны пересекаться.</w:t>
      </w:r>
    </w:p>
    <w:p>
      <w:pPr>
        <w:pStyle w:val="31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Отделения реанимации и анестезиологии должны состоять из 2 подразделений: для больных, поступающих из палатных отделений больницы, и для больных, поступающих помимо приемного отделения.</w:t>
      </w:r>
    </w:p>
    <w:p>
      <w:pPr>
        <w:pStyle w:val="31"/>
        <w:suppressAutoHyphens w:val="true"/>
        <w:spacing w:lineRule="auto" w:line="360"/>
        <w:ind w:firstLine="709"/>
        <w:rPr/>
      </w:pPr>
      <w:r>
        <w:rPr>
          <w:bCs/>
          <w:sz w:val="28"/>
          <w:szCs w:val="28"/>
        </w:rPr>
        <w:t>Палатная секция</w:t>
      </w:r>
      <w:r>
        <w:rPr>
          <w:sz w:val="28"/>
          <w:szCs w:val="28"/>
        </w:rPr>
        <w:t xml:space="preserve"> должна быть непроходной. При входе в палатную секцию следует предусмотреть шлюз. Количество коек в палатной секции определяется заданием на проектирование. Площадь палат лечебных учреждений следует принимать в соответствии с Приложением 1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местимость палат для детей старше 1 года и взрослых должна быть не более 4 коек. Вместимость палат для детей до 1 года, а также в обсервационном акушерском отделении должна быть не более чем на 2 койк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В детских отделениях для детей до 1 года следует предусмотреть отсеки на 8 коек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В отделении для новорожденных следует предусмотреть отсеки не более чем на 20 кроваток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опускается размещать палаты новорожденных между палатами родильниц. В этом случае перед входом в палату новорожденных следует предусмотреть шлюз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В отделениях с двумя палатными секциями предусматривается не менее 2 процедурных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В палатных секциях для детей старше 1 года следует предусматривать 2 ванны в ванной комнате; для детей до 1 года ванны следует предусматривать в палатах или помещении дежурной медицинской сестр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Архитектурно-планировочные решения </w:t>
      </w:r>
      <w:r>
        <w:rPr>
          <w:bCs/>
          <w:szCs w:val="28"/>
        </w:rPr>
        <w:t>дневного стационара</w:t>
      </w:r>
      <w:r>
        <w:rPr>
          <w:szCs w:val="28"/>
        </w:rPr>
        <w:t xml:space="preserve"> и его кабинетов и помещений должны обеспечивать оптимальные санитарно-гигиенические и противоэпидемические режимы и условия пребывания больных и обслуживающего персонал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Структура дневных стационаров и планировка их помещений должны исключать возможность пересечения "чистых" и "грязных" поток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местимость палат дневного пребывания должна быть не более 4-х коек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Состав и минимальные площади специализированных и неспециализированных помещений дневного стационара приведены в Приложении 3 и Приложении 4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Состав помещений дневного стационара определяется с учетом использования аналогичных помещений других подразделений лечебно-профилактического учреждения и местными условия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Дневные стационары хосписов могут иметь нетрадиционное устройство. Палаты в них могут отсутствовать. Для встреч и общений больных и их родственников друг с другом и с медицинским персоналом предусматривается помещение дневного пребыва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Состав помещений и площади </w:t>
      </w:r>
      <w:r>
        <w:rPr>
          <w:bCs/>
          <w:szCs w:val="28"/>
        </w:rPr>
        <w:t>отделения восстановительного лечения</w:t>
      </w:r>
      <w:r>
        <w:rPr>
          <w:szCs w:val="28"/>
        </w:rPr>
        <w:t xml:space="preserve"> для больных стационаров определяется заданием на проектирование, на основании расчетного количества процедур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- физиотерапевтические процедуры (электросветолечение, теплолечение, грязеводолечение и др.)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- массаж, лечебная физическая культура (в том числе бассейны, ванны для лечения движением в воде), трудо- и механотерапия и др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Отделение восстановительного лечения может быть общим и для посетителей поликлинического отделения и дневных стационар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Входы для больных стационаров и посетителей поликлинического отделения, дневных стационаров в отделение восстановительного лечения должны быть отдельны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Установку и эксплуатацию аппаратуры являющейся источником электромагнитных полей (ЭМП) производить в соответствии с санитарными правилами по электромагнитным полям в производственных условиях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В составе солярия, предназначенного для искусственного ультрафиолетового облучения людей, следует предусматривать раздевальные и душевы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 солярии организуются пост медицинской сестры (оператора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Физиотерапевтическая аппаратура устанавливается в изолированных кабинах, каркасы которых выполняются из пластмассовых или деревянных стоек либо из металлических (никелированных) труб, свободных от заземления (изоляция от стен и пола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В кабине допускается размещение не более одного аппарата. Кабина должна иметь следующие размеры: высота стоек - 2,0 м, длина - 2,2 м, ширина - 1,8 м. При использовании аппаратов индуктотермии, микроволновой терапии, УВЧ-генераторов мощностью более 200 Вт ширина кабины принимается не менее 2 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Аппараты для проведения УВЧ и СВЧ-терапии с дистанционным, в том числе и с универсальным расположением конденсаторных пластин излучателей ("Экран 1", "Экран 2", "Импульс 3", "Волна 2", "Луч 58" и др.) требуют организации специально выделенных помещений либо кабин, экранированных тканью с микропроводо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Лазерные установки 3 и 4 класса опасности должны размещаться в отдельных помещениях. Стены должны изготавливаться из несгораемых материалов с матовой поверхностью. Двери помещений должны закрываться на внутренние замки с блокирующими устройствами, исключающими доступ в помещение во время работы лазеров. На двери должен быть знак лазерной опасности и автоматически включающееся световое табло "Опасно, работает лазер!"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Лазерные установки 1 и 2 класса опасности разрешается размещать в общих помещениях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В лечебных учреждениях следует предусматривать центральные стерилизационные отделения (ЦСО) площадь и состав которых определяется количеством коек обслуживающих стационаров в соответствии с нормативными документа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Все помещения ЦСО должны быть разделены на две зоны - нестерильную и стерильную. К стерильной зоне относятся: стерильная половина стерилизационной - автоклавной, склад стерильных материалов, экспедиция. Все остальные помещения относятся к нестерильной зоне. Вход в помещение стерильной зоны допускается только через санпропускник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При проектировании прачечных при лечебных учреждениях производительность следует принимать из расчета стирки 2,3 кг сухого белья в сутки на 1 койку в стационаре и 0,4 кг сухого белья в сутки на одно посещение амбулоторно-поликлинического учрежд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Независимо от наличия прачечной в лечебных учреждениях следует предусматривать дезинфекционное отделение, состав и площадь которого определяется производительностью обрабатываемого бель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В лечебных учреждениях предусматриваются раздельные туалеты для больных и персонал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Размеры кабин для больных должны быть 1,1 х 1,6 м при открывании дверей наружу. При туалетах должны быть шлюзы с умывальника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Количество санитарных приборов (краны, раковины, ванны, унитазы, писсуары и др.) для больных в палатных отделениях соматических больниц, если они не предусмотрены при палатах, следует принимать из расчета - 1 прибор на 10 человек в мужских санузлах и на 8 человек - в женских. Количество писсуаров в мужских санузлах должно быть равно количеству унитаз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В санузлах женских палатных секций должна быть оборудована кабина гигиены женщин с восходящим душе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В санитарно-бытовых помещениях для обслуживающего персонала следует принимать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 количество санитарных приборов для персонала отделения - из расчета не менее 2-х приборов для женщин и 1-го прибора для мужчин; площадь туалета для персонала должно быть не менее 3 м2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б) количество душевых кабин - из расчета: не менее 1 душевой кабины на 10 человек в инфекционных и туберкулезных отделениях, а в остальных отделениях - не менее 1 душевой кабины на 15 человек, работающих в наибольшей смене среднего и младшего персонала. При меньшем числе персонала следует предусматривать 1 душевую кабину на отделение.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bCs/>
          <w:szCs w:val="28"/>
        </w:rPr>
        <w:t>I</w:t>
      </w:r>
      <w:r>
        <w:rPr>
          <w:bCs/>
          <w:szCs w:val="28"/>
          <w:lang w:val="en-US"/>
        </w:rPr>
        <w:t>II</w:t>
      </w:r>
      <w:r>
        <w:rPr>
          <w:bCs/>
          <w:szCs w:val="28"/>
        </w:rPr>
        <w:t>. Требования к внутренней отделке помещений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Поверхность стен, полов и потолков помещений должна быть гладкой, легкодоступной для влажной уборки и устойчивой при использовании моющими и дезинфицирующих средств, разрешенных к применению в установленном порядк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Стены палат, кабинетов врачей, холлов, вестибюлей, столовых, физиотерапевтических и других лечебно-диагностических кабинетов с сухим режимом рекомендуется окрашивать силикатными красками (при необходимости - в сочетании с масляными красками). Для окраски потолков может применяться известковая или водоэмульсионная побелка. Полы должны обладать повышенными теплоизоляционными свойствами (паркет, паркетная доска, деревянные полы, окрашенные масляной краской, линолеум). В вестибюлях полы должны быть устойчивы к механическому воздействию (мраморная крошка, мрамор, мозаичные полы и т.д.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В помещениях с влажным режимом работы и подвергающихся влажной текущей дезинфекции (операционные, перевязочные, родовые, предоперационные, наркозные, процедурные и др. аналогичные помещения, а также ванные, душевые, санитарные узлы, клизменные, помещения для хранения и разборки грязного белья и др.) стены следует облицовывать глазурованной плиткой и/или другими влагостойкими материалами на высоту помещения. Для покрытия пола следует применять водонепроницаемые материал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Покрытия пола в лечебных учреждениях не должны иметь дефектов (щелей, трещин, дыр и др.), должны быть гладкими, плотно пригнанными к основанию, быть устойчивыми к действию моющих и дезинфицирующих средств. При использовании линолеумных покрытий края линолеума у стен должны быть подведены под плинтуса, которые должны быть плотно закреплены между стеной и полом. Швы, примыкающих друг к другу листов линолеума, должны быть тщательно пропаян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отолки в помещениях с влажным режимом должны окрашиваться водостойкими красками или выполняться другими влагостойкими материала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В местах установки раковин и других санитарных приборов, а также оборудования, эксплуатация которого связана с возможным увлажнением стен и перегородок, следует предусматривать отделку последних глазурованной плиткой или другими влагостойкими материалами на высоту 1,6 м от пола и на ширину более 20 см от оборудования и приборов с каждой сторон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Применение подвесных потолков различных конструкций разрешается в помещениях, не требующих соблюдения особого противоэпидемического режима, асептики и антисептики: вестибюлях, коридорах, холлах и других подсобных помещениях. Допускается применение подвесных потолков в операционных, родовых, перевязочных, процедурных, палатах и аналогичных помещениях, при этом конструкции и материалы подвесных потолков должны обеспечивать герметичность, гладкость поверхности и возможность проведения их влажной очистки и дезинфекции.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bCs/>
          <w:szCs w:val="28"/>
          <w:lang w:val="en-US"/>
        </w:rPr>
        <w:t>I</w:t>
      </w:r>
      <w:r>
        <w:rPr>
          <w:bCs/>
          <w:szCs w:val="28"/>
        </w:rPr>
        <w:t>V. Требования к водоснабжению и канализации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Все вновь строящиеся, реконструируемые и действующие лечебные учреждения, в том числе и дневные стационары, должны быть оборудованы водопроводом, канализацией, централизованным горячим водоснабжением. Качество воды для хозяйственно-питьевого назначения должно соответствовать требованиям санитарных прави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В каждом лечебном учреждении разрабатывается и утверждается система сбора, временного хранения и удаления отходов различных классов опасности в соответствии с требованиями действующих нормативных документов, в связи с чем учреждение должно быть обеспечено необходимым количеством технологического оборудования (стоек-тележек, транспортных внутрикорпусных тележек, герметизаторов и др.), одноразовой упаковочной тары и транспортных контейнер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Очистка и обеззараживание сточных вод от лечебных учреждений, должна осуществляться на общегородских или других канализационных очистных сооружениях, гарантирующих эффективную очистку и обеззараживания сточных вод. При отсутствии общегородских или других очистных сооружений, сточные воды лечебных учреждений должны подвергаться полной биологической очистке и обеззараживанию на локальных сооружениях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точные воды инфекционных и туберкулезных лечебных учреждений (отделений) перед сбросом в наружную канализацию должны быть обеззаражен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Для вновь строящихся и реконструируемых лечебных учреждений на случай выхода из строя или проведения профилактического ремонта системы горячего водоснабжения, должно быть предусмотрено резервное горячее водоснабжение. Для существующих учреждений - в качестве резервного источника устанавливаются электроводонагревательные устройства непрерывного действия в санпропускниках, предоперационных и родовых залах, процедурных, перевязочных, отделениях новорожденных и детей до 1 года, ванных, санитарных комнатах, моечных, буфетах, буфетах-раздаточных, пищеблоках и других функциональных помещениях, требующих соблюдения особого противоэпидемического режим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В палатах для больных (в том числе в детских палатах и палатах новорожденных), врачебных кабинетах, комнатах и кабинетах персонала, в туалетах, в шлюзах боксов и полубоксов, в материнских комнатах при детских отделениях, процедурных, перевязочных и вспомогательных помещениях должны быть установлены умывальники с подводкой горячей и холодной воды, оборудованные смесителями. Температура горячей воды в разводящей сети детских и психиатрических палат не должна превышать 37°С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едоперационные, перевязочные, родовые залы, реанимационные, процедурные кабинеты, посты медсестер при палатах новорожденных и другие помещения, требующие соблюдения особого режима и чистоты рук обслуживающего медперсонала, следует оборудовать умывальниками с установкой локтевых кранов со смесителями, а также дозаторами (локтевыми) с жидким (антисептическим) мылом и растворами антисептик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В инфекционных, туберкулезных, кожно-венерологических, гнойно-септических, ожоговых, гематологических отделениях, клинико-диагностических и бактериологических лабораториях необходимо устанавливать умывальники с локтевыми кранами и дозаторы с жидким (антисептическим) мылом и растворами антисептиков в шлюзах боксов, полубоксов и санузлах для персонал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Все санузлы обеспечиваются одноразовыми бумажными или электрополотенцами и педальными спусками для смывных бачков.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V. Требования к инвентарю и технологическому оборудованию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В палатах количество больничных коек должно быть установлено в строгом соответствии с гигиеническими нормативами, но не более 4 коек. Койки в палатах следует размещать рядами параллельно стенам с окнами. Расстояние от коек до стен с окнами должно быть не менее 0,9 м. Расстояние между торцами коек в четырехкоечных палатах, а также между торцами коек и стеной в 2 - 3 коечных палатах должно быть не менее 1,2 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Расстояние между сторонами коек должно быть не менее 0,8 м, а в детских палатах и палатах восстановительного лечения - не менее 1,2 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палатах должны быть установлены тумбочки и стулья по числу коек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Каждое отделение должно быть оснащено средствами малой механизации (каталками, креслами-каталками, тележками для транспортировки лекарств, белья, пищи, отходов и т.д.) в необходимом количестве в зависимости от коечной вместимости и профиля отдел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Кладовые для хранения белья в отделениях оборудуются полками с гигиеническим покрытием, доступным для влажной уборки и дезинфекции. Общие бельевые оборудуются стеллажами, а также столами для подборки и сортировки белья, а при необходимости, приемными люками для белья с пандусами или подъемными механизма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Для обеззараживания воздуха и поверхностей помещений в лечебных учреждениях должно применяться ультрафиолетовое бактерицидное излучение с использованием бактерицидных облучателей, разрешенных к применению в установленном порядк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Методы применения ультрафиолетового бактерицидного излучения, правила эксплуатации и безопасности бактерицидных установок (облучателей) должны соответствовать гигиеническим требованиям и инструкциям по применению ультрафиолетовых лучей.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bCs/>
          <w:szCs w:val="28"/>
          <w:lang w:val="en-US"/>
        </w:rPr>
        <w:t>VI</w:t>
      </w:r>
      <w:r>
        <w:rPr>
          <w:bCs/>
          <w:szCs w:val="28"/>
        </w:rPr>
        <w:t>. Гигиенические требования к условиям труда медицинского персонал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В основных функциональных, производственных помещениях и на рабочих местах обслуживающего медицинского и другого персонала должны быть обеспечены гигиенические нормативы: микроклиматических параметров и воздушной среды (температура, влажность, скорость движения воздуха, химический и бактериологический состав) и др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Расстановка медицинского и технического оборудования, его эксплуатация должны проводиться в соответствии с правилами охраны труда и возможностью его обработк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В операционных, родильных блоках не допускается применение наркозных и других аппаратов без оборудования по удалению и поглощению поступающих в воздушное пространство с выдыхаемым воздухом паров веществ и средств для ингаляционного наркоза при помощи отводящих шлангов (воздухоотсосов) или поглощающих фильтров с активированным угле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Не допускается использование наркозных и дыхательных аппаратов с нарушенной герметизацией системы подачи газ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В процедурных, аэрозольно-ингаляционных кабинетах, перевязочных и стерилизационных отделениях должны быть предусмотрены вытяжные шкафы для выполнения манипуляций, связанных с применением высокоактивных медикаментов, с оборудованной раковиной и сливом в канализацию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Санитарно-бытовые помещения для персонала лечебных учреждений должны быть оборудованы с соблюдением следующих требований:</w:t>
      </w:r>
    </w:p>
    <w:p>
      <w:pPr>
        <w:pStyle w:val="31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а) количество шкафов в гардеробных следует принимать равным 100% списочного состава персонала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б) площадь гардеробных уличной одежды следует принимать из расчета не менее 0,08 м2 на 1 вешалку (крючок) гардеробной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в) площадь гардеробных для домашней и рабочей одежды персонала следует принимать из расчета не менее 0,4 м2 на 1 шкаф. Гардеробные должны быть обеспечены двустворчатыми закрывающимися вентилируемыми шкафами по числу работающих, обеспечивающими раздельное хранение личной (домашней) и рабочей (санитарной) одежды, обуви и головных уборов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г) для работающих женщин должны быть предусмотрены помещения (комнаты) личной гигиены женщин, имеющие в своем составе процедурные кабины, оборудованные гигиеническими душами с гибкими шлангами и смесителями горячей и холодной воды. Размер процедурной кабины должен быть не менее 1,8 х 1,2 м. В кабинах должны быть крючки (вешалки) для белья и одежд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Для обеспечения персонала горячим питанием в лечебных учреждениях должны быть предусмотрены столовые или буфеты (в зависимости от количества работающих). Количество посадочных мест в столовых или буфетах следует предусматривать из расчета 10 - 12 мест на 100 работающих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В каждом структурном подразделении должны быть предусмотрены комнаты для персонала площадью не менее 12 м2, оборудованные холодильниками, электроводонагревательными устройствами, средствами для разогрева пищи и раковина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Персонал лечебных учреждений должен проходить предварительные при поступлении на работу и периодические медицинские осмотры и профилактические прививки в соответствии с законодательством Российской Федерации.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bCs/>
          <w:szCs w:val="28"/>
          <w:lang w:val="en-US"/>
        </w:rPr>
        <w:t>VII</w:t>
      </w:r>
      <w:r>
        <w:rPr>
          <w:bCs/>
          <w:szCs w:val="28"/>
        </w:rPr>
        <w:t>. Санитарное содержание помещений, оборудования, инвентаря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Все помещения, оборудование, медицинский и другой инвентарь должны содержаться в чистоте. Влажная уборка помещений (обработка полов, мебели, оборудования, подоконников, дверей) должна осуществляться не менее 2-х раз в сутки, с использованием моющих и дезинфицирующих средств, разрешенных к использованию в установленном порядк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Мытье оконных стекол должно проводиться не реже 1 раза в месяц изнутри и не реже 1 раза в 3 месяца снаружи (весной, летом, осенью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Уборочный инвентарь (ведра, тазы, ветошь, швабры и др.) должен иметь четкую маркировку с указанием помещений и видов уборочных работ, использоваться строго по назначению, обрабатываться и храниться в выделенном помещен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Генеральная уборка помещений палатных отделений и других функциональных помещений и кабинетов должна проводиться по графику не реже 1 раза в месяц, с обработкой стен, полов, оборудования, инвентаря, светильник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Генеральная уборка (мойка и дезинфекция) операционного блока, перевязочных, родильных залов, процедурных, манипуляционных, стерилизационных, проводится один раз в неделю с обработкой и дезинфекцией оборудования, мебели, инвентар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В основных помещениях лечебных учреждений следует ежегодно проводить косметический ремонт помещений. Устранение текущих дефектов (ликвидация протечек на потолках и стенах, следов сырости, плесени, заделка трещин, щелей, выбоин, восстановление отслоившейся облицовочной плитки, дефектов напольных покрытий и др.) должно проводиться незамедлительно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В период проведения текущего или капитального ремонта функционирование помещений должно быть прекращено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В лечебных учреждений не должно быть синантропных членистоногих, крыс и мышевидных грызунов. Проведение профилактической обработки (дезинфекции, дезинсекции, дератизации) помещений против синантропных членистоногих, крыс и мышевидных грызунов должно осуществляться в соответствии с санитарными правилами организациями аккредитованными на данный вид деятельност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Изделия медицинского назначения многократного применения, которые в процессе эксплуатации могут вызвать повреждение кожи, слизистой оболочки, соприкасаться с раневой поверхностью, контактировать с кровью или инъекционными препаратами подлежат дезинфекции, предстерилизационной очистке и стерилиза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Предстерилизационная очистка и стерилизация изделий медицинского назначения проводится в центральном стерилизационном отделении лечебного учрежд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Смена белья больным должна проводиться по мере загрязнения, регулярно, но не реже 1 раза в 7 дней. Загрязненное выделениями больных белье подлежит замене незамедлительно. Смену постельного белья родильницам следует проводить 1 раз в 3 дня, нательного белья и полотенец - ежедневно, подкладных салфеток - по необходимости. Перед возвращением пациента в палату после операции производится обязательная смена белья. Смена белья больным после операций должна проводиться систематически до прекращения выделений из ран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В операционных, акушерских стационарах (родильных блоках и других помещениях с асептическим режимом, а также в палатах для новорожденных) должно применяться стерильное белье.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bCs/>
          <w:szCs w:val="28"/>
          <w:lang w:val="en-US"/>
        </w:rPr>
        <w:t>VIII</w:t>
      </w:r>
      <w:r>
        <w:rPr>
          <w:bCs/>
          <w:szCs w:val="28"/>
        </w:rPr>
        <w:t>. Требования к правилам личной гигиены больных, медицинского и обслуживающего персонала лечебного учреждения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При поступлении в лечебное учреждение больные (за исключением имеющих медицинские противопоказания) проходят специальную санитарную обработку в приемном отделении включающую: принятие душа или ванны, стрижку ногтей и другие процедуры при необходимости, в зависимости от результатов осмотра. Каждому больному выдается мыло и полотенце. После специальной санитарной обработки больному выдается комплект чистого нательного белья, пижаму, тапочки. Личная одежда и обувь отдается на хранение в специальной таре с вешалками (полиэтиленовые мешки, чехлы из плотной ткани и т.д.) или передается на хранение его родственникам (знакомым). Допускается нахождение больных в стационарах в домашней одежде. Личная одежда больных инфекционными заболеваниями должна подвергаться камерной дезинфекции в установленном порядк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В отделении больному выделяют стакан (чашку, кружку), при необходимости - поильник, плевательница, подкладное судно, а также предоставляется право взять в палату предметы личной гигиен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Гигиеническая обработка больных должна осуществляться не реже 1 раза в 7 дней с отметкой в истории болезни (при отсутствии медицинских противопоказаний). Гигиенический уход за тяжелобольными (умывание, протирание кожи лица, частей тела, полоскание полости рта и т.д.) проводится утром, а также после приема пищи и при загрязнении тела. Периодически должны быть организованы стрижка и бритье больных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Медицинский персонал лечебных учреждений должен быть обеспечен комплектами сменной одежды: халатами, шапочками или косынками, масками, сменной обувью (тапочками) в количестве, обеспечивающем ежедневную смену одежды. Хранение ее надлежит осуществлять в индивидуальных шкафчиках. В наличии постоянно должен быть комплект санитарной одежды для экстренной ее замены в случае загрязнения. Верхняя одежда хранится в гардеробе для персонал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Стирка одежды должна осуществляться централизовано и раздельно от белья больных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Смена одежды в учреждениях хирургического и акушерского профиля осуществляется ежедневно и по мере загрязнения. В учреждениях терапевтического профиля - 2 раза в неделю и по мере загрязнения. Сменная обувь персонала операционных, родильных блоков, реанимационных, перевязочных, процедурных и отделений новорожденных должна быть из нетканого материала, доступного для дезинфек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е медицинский персонал, выполняющий работу (в т.ч. временную) в подразделениях лечебных учреждений, должен иметь сменную одежду и обувь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Сменная одежда и обувь должна быть предусмотрена также и для медицинского персонала других подразделений, оказывающего консультативную и другую помощь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Нахождение в медицинской одежде и обуви за пределами лечебного или родовспомогательного учреждения не допускаетс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Студенты, занимающиеся в операционных блоках, отделениях родовспоможения, инфекционном, фтизиатрическом, кожно-венерологическом должны быть обеспечены сменной одеждой лечебного учрежд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Врачи, медицинские сестры, акушерки обязаны мыть и дезинфицировать руки перед осмотром каждого больного (роженицы, родильницы) или выполнением процедур, а также после выполнения "грязных процедур" (уборки помещений, смены белья больным, посещения туалета и т.д.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В целях предупреждения различных заболеваний, связанных с медицинскими манипуляциями, персонал обязан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использованный медицинский инструментарий сразу после окончания манипуляции или процедуры погружать в емкость с дезинфицирующим раствором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- при загрязнении рук кровью, сывороткой, выделениями тщательно протирать их тампоном, смоченным кожным антисептиком после чего мыть проточной водой с мылом. Перчатки обрабатывать салфеткой, смоченной дезинфектантом, затем мыть проточной водой, снимать их и руки мыть и обрабатывать кожным антисептиком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- при попадании биологической жидкости пациента на слизистые ротоглотки, немедленно рот и горло прополоскать 70% спитром или 0,05% раствором марганцовокислого калия; при попадании биологических жидкостей в глаза промыть их раствором марганцовокислого калия в воде в соотношении 1:10000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- при уколах и порезах вымыть руки, не снимая перчаток, проточной водой с мылом, снять печатки, выдавить из ранки кровь, вымыть руки с мылом и обработать ранку 5% спиртовой настойкой йода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- при наличии на руках микротравм, царапин, ссадин, заклеивать поврежденные места лейкопластырем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- для ухода за кожей рук использовать смягчающие и защитные кремы, обеспечивающие эластичность и прочность кожи.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ложение N 1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bCs/>
          <w:szCs w:val="28"/>
        </w:rPr>
        <w:t>Расчетная площадь в палатах помещениях лечебных помещений от двух коек и боле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Отделения Площадь, м2 на 1 койку (не  менее)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Инфекционные и туберкулезные для взрослых 7,5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Инфекционные и туберкулезные для детей: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- без мест матерей 6,5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- с дневным пребыванием матерей 8,0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- с круглосуточным пребыванием матерей 10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Ортопедотравматологические (в т.ч. восстановительного лечения), ожоговые, радиологические: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- для взрослых и в палатах для детей с дневным 10 пребыванием матерей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- для детей с круглосуточным пребыванием матерей 13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Интенсивной терапии, послеоперационные 13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Детские неинфекционные: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- без мест для матерей 6,0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- с дневным пребыванием матерей 7,5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- с круглосуточным пребыванием матерей 9,5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Психоневрологические и наркологические: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- общего типа 6,0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- инсулиновые и наркологические 7,0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Психиатрические для детей: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- общего типа 5,0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- надзорные 6,0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Для новорожденных 6,0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Прочие палаты на 2 и более коек 7,0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Палаты на 1 койку 9,0 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ложение N 2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bCs/>
          <w:szCs w:val="28"/>
        </w:rPr>
        <w:t>Площадь помещений в палатных отделениях лечебных учреждений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Помещения Площадь, м2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Бокс на 1 койку 22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Смотровая: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- без гинекологического кресла 12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- с гинекологическим креслом 18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Санитарный пропускник: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- раздевальная 6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- ванна с душем 10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- ванна с приспособлениями для больного 12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- помещение для одевания 6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- допускается совмещение ванной с помещением для 12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одевания в больницах на 200 коек и меньше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Процедурная 12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Перевязочная 22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Операционная для срочных операций: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- операционная 36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- предоперационная 10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- стерилизационная 10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- помещение для приготовления и хранения гипса 6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Помещение (пост) медицинской сестры 6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Кабинет дежурного врача 10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Комната старшей медсестры 10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Комната сестры-хозяйки 10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Комната личной гигиены персонала 5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Комната персонала 8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Приемно-смотровой бокс (в приемном отделении для 16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инфекционных больных и детских неинфекционных больниц)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Помещение хранения чистого белья (в приемных отделениях 4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детских неинфекционных больниц и отделений)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Санпропускник для персонала (в приемных отделениях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инфекционных и детских неинфекционных больниц и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отделен.):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- гардеробная домашней и рабочей одежды 0,4 м2 на 1  шкаф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- душевая 4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Помещение для временного хранения инфицированного белья 4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и постельных принадлежностей (с отдельным наружным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входом в приемных отделениях инфекционных больниц и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отделений)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Фильтр для приема рожениц (в приемных отделениях 14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родильных домов и акушерских отделениях больниц)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Буфетная 12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Помещ. для уборочного инвентаря и приготовления 4+4 дезрастворов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Помещение сортировки и временного хранения грязного 4 белья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Для мытья и стерилизации суден, мытья и сушки клеенок 8 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ложение N 3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bCs/>
          <w:szCs w:val="28"/>
        </w:rPr>
        <w:t>Рекомендуемый состав и площади неспециализированных помещений дневного стационар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NN п/п Наименование помещений Площадь (м2)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помещений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1. Палаты дневного пребывания (без площади шлюзов и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санузлов):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1.1. Палата на 1 койку: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- медико-социальные, восстановительного лечения 12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и для больных, передвигающихся с помощью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кресел-колясок;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- прочие 10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1.2. Палата на 2 койки: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- медико-социальные, восстановительного лечения 20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и для больных, передвигающихся с помощью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кресел-колясок;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- прочие 15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1.3. Палата на 3 койки: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- медико-социальные, восстановительного лечения 30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и для больных, передвигающихся с помощью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кресел-колясок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- прочие 21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1.4. Палата на 4 койки: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- медико-социальные, восстановительного лечения 40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и для больных, передвигающихся с помощью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кресел-колясок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- прочие 28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2. Шлюз при палате* 3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3. Уборная при палате (унитаз, умывальник) 3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4. Душевая 2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5. Помещение дневного пребывания больных (холл) 1 м2 на одну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койку, но не менее 12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6. Помещение для приема пищи больными с комнатой 12+6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для подогрева пищи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7. Манипуляционная 18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8. Хирургический кабинет с малой операционной 12+24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9. Ожидальня 10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10. Остальные помещения - согласно Приложения 2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настоящих санитарных правил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При использовании современных миниатюрных аппаратов для УЗ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При необходимости может быть совмещен с другими кабинетами функциональной диагностик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 использовании современных портативных аппаратов для детоксикации.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ложение N 4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bCs/>
          <w:szCs w:val="28"/>
        </w:rPr>
        <w:t>Рекомендуемый состав и площади специализированных помещений дневного стационар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Диагностические кабинеты: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1. Процедурная с комнатой приготовления 12+10+2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аллергенов и шлюзом между ними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2. Кабинет для исследования функции внешнего 20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дыхания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3. Процедурная кабинета гастроскопии 18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4. Процедурная кабинета ректороманоскопии и 18+2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колоноскопии (со шлюзом)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5. Кабинет дуоденального зондирования 6 м2 на одну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кушетку, но не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менее 12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6. Кабинет рН-метрии 12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7. Кабинет ультразвуковых исследований 14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8. Кабинет электрокардиографии и реовазографии 14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9. Кабинет электро- и реоэнцефалографии с 14+6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экранированной кабиной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10. Кабинет эхоэнцефалографии 14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11. Кабинет аудио и вестибулометрии со 14+6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звукоизолирующей кабиной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12. Смотровой кабинет врача-офтальмолога с темной 18+6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комнатой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13. Смотровой кабинет врача-гинеколога 18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Лечебные кабинеты и помещения: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14. Кабинет электросветолечения 6 м2 на одну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кушетку, но не менее 12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- подготовительная 6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15. Кабинет УВЧ-терапии 6 м2 на одну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кушетку, но не менее 12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16. Кабинет лечения электросном с аппаратной и 6 м2 на одну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шлюзом при входе кушетку, но не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менее 12+6+2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17. Кабинет ингаляционной терапии: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- процедурная 4 м2 на одно место, но не менее 10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- компрессорная 1,5 м2 на одно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место, но не менее 4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18. Помещение для лечения больных по принципу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"соляных пещер" (галопалата):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- комната управления 6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- шлюз 3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19. Кабинет лечебной физкультуры для 12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индивидуальных занятий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20. Кабинет лечебной физкультуры для занятий малых 20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(до 4-х человек) групп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Cs w:val="28"/>
        </w:rPr>
        <w:t>21. Кабинет механотерапии 4 м2 на одно место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но не менее 20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22. Кабинет лазеротерапии 12 м2 на одну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кушетку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23. Кабинет рефлексотерапии: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- кабинет врача 12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Cs w:val="28"/>
        </w:rPr>
        <w:t>- процедурная со стерилизационной 6 м2 на одно место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но не менее 14+4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24. Кабинет "амбулаторной" экстракорпоральной 12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детоксикации (гемосорбции, плазмафереза и др.)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Cs w:val="28"/>
        </w:rPr>
        <w:t>25. Кабинет индивидуальной аэроионотерапии 4 м2 на одно место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но не менее 12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26. Кабинет групповой аэроионотерапии с помещением 12+8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медицинской сестры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Дневные стационары психиатрических и наркологических больниц и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диспансеров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27. Кабинет индивидуальной психотерапии 12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28. Кабинет групповой психотерапии со шлюзом 4 м2 на одно место, но не менее 24+2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29. Процедурная индивидуальной 12+3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условно-рефлекторной терапии с уборной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Cs w:val="28"/>
        </w:rPr>
        <w:t>30. Процедурная групповой условно-рефлекторной6 м2 на одно место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терапии с уборной но не менее 24+3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31. Кабинет для проведения алкогольно-тетурамовых6 м2 на одно место, проб но не менее 18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32. Кабинет психолога 12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Дневные стационары женских консультаций и Центров планирования семьи и репродукции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33. Кабинет психопрофилактической подготовки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беременных к родам: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- индивидуальный 12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- групповой 24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34. Смотровой кабинет врача-гинеколога 18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35. Кабинет психотерапевта 12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36. Кабинет юриста (социального работника) 12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37. Кабинет специализированного приема 10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(планирования семьи, бесплодия и др.)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38. Малая операционная с предоперационной и шлюзом 24+8+2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(для производства абортов)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Дневные стационары Центров патологии речи и нейрореабилитации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39. Кабинет электромиографии 18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40. Кабинет логопеда 18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Cs w:val="28"/>
        </w:rPr>
        <w:t>41. Зал для занятий на тренажерах 5 м2 на одно место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но не менее 20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42. Зал для обучения ходьбе 36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Дневные стационары отделений экстракорпорального оплодотворения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43. Кабинет врача-гинеколога (без 10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гинекологического кресла)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44. Смотровой кабинет врача-гинеколога 18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45. Кабинет врача-гинеколога с ультразвуковой 18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установкой и гинекологическим креслом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46. Процедурная взятия яйцеклетки 18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47. Помещение сдачи спермы 6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48. Процедурная имплантации оплодотворенной 12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яйцеклетки (одноместная)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Дневные стационары косметологических лечебниц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49. Манипуляционная для проведения врачебных 12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косметологических процедур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50. Манипуляционная для проведения сестринских 8 м2 на одно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косметологических процедур рабочее место, но не менее 12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51. Перевязочная 18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52. Солярий: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- при вертикальном расположении ламп в кабинах2 м2 на одно место, но не менее 12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Cs w:val="28"/>
        </w:rPr>
        <w:t>- при горизонтальном расположении ламп в4 м2 на одно место,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кабинах но не менее 12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- раздевальня 3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- пост медсестры (оператора) 6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Дневные стационары медико-социальной помощи (гериатрические больницы и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Центры, дома сестринского ухода, хосписы)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53. Помещение для богослужения 16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54. Комната добровольных помощников 12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55. Комната психологической и психоэмоциональной 16+2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разгрузки персонала со шлюзом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56. Кабинет врача-специалиста 12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57. Кабинет социального работника (юриста) 12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мечани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1) При увеличении числа рабочих мест (2 и более) площадь кабинета увеличивается из расчета 8 м2 на каждое дополнительное место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2) Предстерилизационная очистка и стерилизация изделий медицинского назначения проводится в центральном стерилизационном отделении учреждения. В случае наличия в составе дневного стационара кабинета эндоскопии, предусматривается помещение, площадью не менее 8 м2 для обработки и глубокой дезинфекции эндоскопического оборудова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) Шлюзы следует предусматривать при палатах на 2 - 4 койки любого профиля, а также при палатах на 1 койку инфекционного или фтизиатрического профил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4) Уборные могут проектироваться с входом из шлюза или с входом из палат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5) Душевые могут быть как совмещенные с уборной, так и раздельные с ней.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ложение 5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 СанПиН 2.1.3.1375-03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Допустимые уровни бактериальной обсемененности воздушной среды помещений лечебных учреждений в зависимости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bCs/>
          <w:szCs w:val="28"/>
        </w:rPr>
        <w:t>от их функционального назначения и класса чистоты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N Класс чистоты Название помещения Санитарно-микробиологические показатели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п/п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Общее Количество Количество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количество колоний плесневых и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микроорганизмовStaphylococcus дрожжевых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в 1 м3 воздуха aureus в 1 м3 грибов в 1 дм3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(КОЕ/м3) воздуха воздуха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(КОЕ/м3)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до во до во до во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начала время начала время начала время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работы работы работы работы работы работы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1. Особо чистые Операционные, родильные Не Не Не Не Не Не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(А) залы, асептические боксы для более более должно должно должно должно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гематологических, ожоговых 200 500 быть быть быть быть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пациентов, палаты для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недоношенных детей,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асептический блок аптек,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стерилизационная (чистая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половина), боксы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бактериологических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лабораторий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2. Чистые (Б) Процедурные, перевязочные, Не Не Не Не Не Не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предоперационные, палаты и более более должно должно должно должно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залы реанимации, детские 500 750 быть быть быть быть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палаты, комнаты сбора и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пастеризации грудного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молока, ассистентские и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фасовочные аптек, помещения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бактериологических и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клинических лабораторий,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предназначенные для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проведения исследований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3. Условно-чис- Палаты хирургических Не Не Не Не Не Не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тые (В) отделений, коридоры, более более должно более 2должно должно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примыкающие к операционным, 750 1000 быть быть быть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родильным залам, смотровые,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боксы и палаты инфекционных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отделений, ординаторские,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материальные, кладовые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чистого белья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szCs w:val="28"/>
        </w:rPr>
        <w:t xml:space="preserve">4. Грязные (Г) Коридоры и помещенияНе нормируется Не нормируется Не нормируется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административных зданий,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лестничные марши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лечебно-диагностических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корпусов, санитарные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комнаты, туалеты, комнаты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для грязного белья и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временного хранения отходов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22"/>
        <w:suppressAutoHyphens w:val="true"/>
        <w:spacing w:lineRule="auto" w:line="36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есты по теме: </w:t>
      </w:r>
    </w:p>
    <w:p>
      <w:pPr>
        <w:pStyle w:val="22"/>
        <w:suppressAutoHyphens w:val="true"/>
        <w:spacing w:lineRule="auto" w:line="36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suppressAutoHyphens w:val="true"/>
        <w:spacing w:lineRule="auto" w:line="360"/>
        <w:ind w:left="0" w:firstLine="709"/>
        <w:rPr/>
      </w:pPr>
      <w:r>
        <w:rPr>
          <w:b w:val="false"/>
          <w:sz w:val="28"/>
          <w:szCs w:val="28"/>
        </w:rPr>
        <w:t>Гигиенические требования к размещению больниц и планировке больничного участка. Системы застройки больниц, зонирование больничного участка. Общие принципы планировки лечебно-профилактических учрежд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1. Площадь специализированных кабинетов поликлиники (хирурга, дерматовенеролога, онколога, уролога) должна составлять не мене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а) 12 м</w:t>
      </w:r>
      <w:r>
        <w:rPr>
          <w:szCs w:val="28"/>
          <w:vertAlign w:val="superscript"/>
        </w:rPr>
        <w:t>2</w:t>
      </w:r>
      <w:r>
        <w:rPr>
          <w:szCs w:val="28"/>
        </w:rPr>
        <w:t>; б) 18 м</w:t>
      </w:r>
      <w:r>
        <w:rPr>
          <w:szCs w:val="28"/>
          <w:vertAlign w:val="superscript"/>
        </w:rPr>
        <w:t>2</w:t>
      </w:r>
      <w:r>
        <w:rPr>
          <w:szCs w:val="28"/>
        </w:rPr>
        <w:t>; в) 20 м</w:t>
      </w:r>
      <w:r>
        <w:rPr>
          <w:szCs w:val="28"/>
          <w:vertAlign w:val="superscript"/>
        </w:rPr>
        <w:t>2</w:t>
      </w:r>
      <w:r>
        <w:rPr>
          <w:szCs w:val="28"/>
        </w:rPr>
        <w:t>; г) 30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2. Стационары с особым режимом работы (психиатрические, инфекционные, в т.ч. туберкулезные, онкологические, кожно-венерологические и др.) располагают: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а) в пригородной зоне;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б) на расстоянии не менее 500 метров от территории жилой застройк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) в максимальной близости к жилым микрорайонам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г) с учетом проживания больных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3. При зонировании участка многопрофильной больницы выделяются следующие зоны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а) радиологического корпуса; б) хозяйственных корпусов; в) поликлиник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г) патологоанатомического корпуса; д) лечебных неинфекционных корпусов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е) лечебных инфекционных корпу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 Допускается ли размещение в жилых зданиях дневных стационар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а) да, без ограничений; б) нет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) допускается, за исключением дневных стационаров с особым режимом рабо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5. Электроводонагревательные устройства в лечебных учреждениях устанавливаются в качеств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а) основного источника горячего водоснабже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б) резервного источника горячего водоснабжения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) резервного источника горячего водоснабжения в помещениях, требующих соблюдения особого противоэпидемического режи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6. Расстояние между торцами коек в четырехкоечных палатах и стеной должно быть: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а) 0,8 м; б) не менее 1,2 м; в) не более 1,0 м;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г) установлено в зависимости от площади палат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Cs w:val="28"/>
        </w:rPr>
        <w:t xml:space="preserve">7. Для обеззараживания воздуха и поверхностей помещений в лечебных учреждениях следует применять: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а) проветривание с последующим использованием специальных моющих средств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б) бактерицидные облучател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) аэрозольное распыление дезинфицирующих средст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8. Площадь зеленых насаждений и газонов участка больницы должна составлять не менее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а) 60% общей площади участка; б) 40% участка; в) не нормируетс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9. Комнаты для персонала в лечебных учреждениях должны быть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а) в каждом корпусе, исходя из списочной численности персонала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б) сгруппированы по структурным подразделениям с учетом специфики отделения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) отдельными для каждого структурного подраздел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10. Норматив площади стоматологического кабинета с учетом размещения в нем одной стоматологической установк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а) 14 м</w:t>
      </w:r>
      <w:r>
        <w:rPr>
          <w:szCs w:val="28"/>
          <w:vertAlign w:val="superscript"/>
        </w:rPr>
        <w:t>2</w:t>
      </w:r>
      <w:r>
        <w:rPr>
          <w:szCs w:val="28"/>
        </w:rPr>
        <w:t>; б) 18 м</w:t>
      </w:r>
      <w:r>
        <w:rPr>
          <w:szCs w:val="28"/>
          <w:vertAlign w:val="superscript"/>
        </w:rPr>
        <w:t>2</w:t>
      </w:r>
      <w:r>
        <w:rPr>
          <w:szCs w:val="28"/>
        </w:rPr>
        <w:t>; в) 20 м</w:t>
      </w:r>
      <w:r>
        <w:rPr>
          <w:szCs w:val="28"/>
          <w:vertAlign w:val="superscript"/>
        </w:rPr>
        <w:t>2</w:t>
      </w:r>
      <w:r>
        <w:rPr>
          <w:szCs w:val="28"/>
        </w:rPr>
        <w:t>; г) 30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11. Расстояние от патологоанатомического корпуса до палатных корпусов и пищеблока должно быть не мене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а) 25 метров; б) 20 метров; в) 30 мет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2. Сточные воды лечебных учреждений перед сбросом в водоем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а) подвергаются специальной механической очистке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б) должны подвергаться обязательному обеззараживанию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) не должны подвергаться очистке и обеззараживанию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г) должны подвергаться очистке и обеззаражива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13. Максимально допустимое количество коек в одной палате общесоматического отделения для взрослых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а) 2 койки; б) 4 койки; в) по решению администрации больницы; г) не нормиру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31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14. Палаты для детей в возрасте до семи лет и детские психиатрические отделения (палаты) следует размещать:</w:t>
      </w:r>
    </w:p>
    <w:p>
      <w:pPr>
        <w:pStyle w:val="31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на пятом этаже; б) не выше второго этажа; в) не нормиру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5. Обязательными помещениями приемного отделения больницы должны быть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а) смотровая; б) помещение для санитарной обработки больных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в) уборные для персонала и больных; г) операционный блок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д) реанимационная пала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31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16. Средняя вместимость палатного отделения общесоматического взрослого стационара в среднем должна составлять:</w:t>
      </w:r>
    </w:p>
    <w:p>
      <w:pPr>
        <w:pStyle w:val="31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200 коек; б) 120 коек; в) 80 коек; г) 60 коек; д) 45 кое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17. К особенностям режима работы поликлинического отделения для детей относятс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а) наличие фильтра при поступлении детей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б) отдельный выход на улицу из вестибюля детской поликлиник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) наличие ожидален для нескольких кабинетов, близких по профилю работы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г) минимальная площадь кабинета педиатра не менее 15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31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18. При каких кабинетах поликлиники должна быть предусмотрена отдельная ожидальня:</w:t>
      </w:r>
    </w:p>
    <w:p>
      <w:pPr>
        <w:pStyle w:val="31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дерматовенерологический; б) психиатрический; в) акушерско-гинекологический;</w:t>
      </w:r>
    </w:p>
    <w:p>
      <w:pPr>
        <w:pStyle w:val="31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) фтизиатрический; д) кардиологический; е) офтальмологический. </w:t>
      </w:r>
    </w:p>
    <w:p>
      <w:pPr>
        <w:pStyle w:val="31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>19. При размещении операционных друг над другом септические операционные следует размещать по отношению к асептическим:</w:t>
      </w:r>
    </w:p>
    <w:p>
      <w:pPr>
        <w:pStyle w:val="31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ыше; б) ниже.</w:t>
      </w:r>
    </w:p>
    <w:p>
      <w:pPr>
        <w:pStyle w:val="31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0. "Чистый" поток в операционном блоке должен использоваться для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а) прохода хирургов, операционных сестер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б) удаления отходов, использованного белья, перевязочного материал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) доставки больного, прохода анестезиологов, младшего и технического персонала, чистого белья, медикаментов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21. Максимально допустимое количество коек в одной палате обсервационного акушерского отделени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а) 2 койки; б) 4 койки; в) по решению администрации больницы; г) не нормиру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2. В составе центрального стерилизационного отделения экспедиция относится к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а) стерильной зоне; б) нестерильной зо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23. Влажная уборка помещений (обработка полов, мебели, оборудования, подоконников, дверей) должна осуществляться: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а) не менее 2-х раз в сутк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б) не менее 2-х раз в сутки, с использованием моющих и дезинфицирующих средств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) по мере необходимости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г) не менее 1-го раза в сутки, с использованием моющих и дезинфицирующих средст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24. При проектировании прачечных при лечебных учреждениях производительность следует принимать из расчета стирки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а) 1,1 кг сухого белья в сутки на 1 койку в стационаре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б) 2,0 кг сухого белья в сутки на 1 койку в стационар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) 2,3 кг сухого белья в сутки на 1 койку в стационар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25. Предстерилизационная очистка медицинского назначения должна проводиться: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а) в палатных и лечебных подразделениях лечебного учреждения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б) в центральном стерилизационном отделении лечебного учрежд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26. Гигиеническая обработка больных должна осуществляться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а) не реже 1 раза в 7 дней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б) не реже 1 раза в 7 дней с отметкой в истории болезни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) не реже 1 раза в 7 дней с отметкой в истории болезни (при отсутствии медицинских противопоказаний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г) по желанию больного (при отсутствии медицинских противопоказаний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27. В составе многопрофильной больницы обязательно ли наличие дезинфекционного отделени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а) да; б) нет; в) по решению администрации больниц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28. В помещениях с влажным режимом работы и подвергающихся влажной текущей дезинфекции стены следует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) покрывать известковой или водоэмульсионной побелко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) облицовывать деревянными панелями;</w:t>
      </w:r>
    </w:p>
    <w:p>
      <w:pPr>
        <w:pStyle w:val="TextBodyIndent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) облицовывать глазурованной плиткой и/или другими влагостойкими материалами на высоту помещ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9. Койки в палатах следует размещать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а) по решению зав.отделение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б) рядами параллельно стенам с окнам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) рядами перпендикулярно стенам с окн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30. Количество санитарных приборов для персонала отделения следует принимать из расчета не менее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а) 2-х приборов для женщин и 1-го прибора для мужчин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б) 1-го прибора для женщин и 1-го прибора для мужч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31.Смена одежды в учреждениях хирургического и акушерского профиля осуществляется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а) ежедневно и по мере загрязне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б) каждую смену; в) в зависимости от наличия спецодеж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32. В целях предупреждения различных заболеваний, связанных с медицинскими манипуляциями, персонал, в том числе, должен выполнить следующее: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а) медицинский инструментарий после манипуляции или процедуры погружать в емкость с дезинфицирующим раствором;</w:t>
      </w:r>
    </w:p>
    <w:p>
      <w:pPr>
        <w:pStyle w:val="TextBody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б) при загрязнении рук кровью, сывороткой, выделениями тщательно протирать их тампоном, смоченным кожным антисептиком после чего мыть проточной водой с мылом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) при попадании биологической жидкости пациента на слизистые ротоглотки, немедленно рот и горло прополоскать 70% спиртом или 0,05% раствором марганцовокислого калия; при попадании биологических жидкостей в глаза промыть их раствором марганцовокислого калия в воде в соотношении 1:10000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г) при уколах и порезах, сняв перчатки, вымыть руки проточной водой с мылом, затем с мылом и обработать ранку 5% спиртовой настойкой йод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Cs w:val="28"/>
          <w:u w:val="single"/>
        </w:rPr>
      </w:pPr>
      <w:r>
        <w:rPr>
          <w:bCs/>
          <w:szCs w:val="28"/>
          <w:u w:val="single"/>
        </w:rPr>
        <w:t>Примечание: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Cs w:val="28"/>
        </w:rPr>
        <w:t>Ответ (многофакторный) считается правильным, если на него даны все точные отве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«отлично» - не менее 30 правильных ответов;</w:t>
      </w:r>
    </w:p>
    <w:p>
      <w:pPr>
        <w:pStyle w:val="Heading2"/>
        <w:suppressAutoHyphens w:val="true"/>
        <w:spacing w:lineRule="auto" w:line="360"/>
        <w:ind w:firstLine="709"/>
        <w:jc w:val="both"/>
        <w:rPr/>
      </w:pPr>
      <w:r>
        <w:rPr/>
        <w:t>На «хорошо» - не менее 28 правильных отве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«удовлетворительно» - не менее 25 правильных ответов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6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6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6"/>
                        <w:szCs w:val="16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485"/>
      <w:jc w:val="center"/>
      <w:outlineLvl w:val="0"/>
    </w:pPr>
    <w:rPr>
      <w:b/>
      <w:bCs/>
      <w:sz w:val="24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both"/>
      <w:outlineLvl w:val="7"/>
    </w:pPr>
    <w:rPr/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  <w:u w:val="single"/>
    </w:rPr>
  </w:style>
  <w:style w:type="paragraph" w:styleId="TextBody">
    <w:name w:val="Body Text"/>
    <w:basedOn w:val="Normal"/>
    <w:pPr>
      <w:spacing w:lineRule="atLeast" w:line="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rFonts w:ascii="Arial" w:hAnsi="Arial" w:cs="Arial"/>
      <w:sz w:val="20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2160" w:leader="none"/>
      </w:tabs>
      <w:ind w:left="2805" w:hanging="2805"/>
      <w:jc w:val="both"/>
    </w:pPr>
    <w:rPr>
      <w:b/>
      <w:bCs/>
      <w:sz w:val="36"/>
    </w:rPr>
  </w:style>
  <w:style w:type="paragraph" w:styleId="31">
    <w:name w:val="Основной текст с отступом 3"/>
    <w:basedOn w:val="Normal"/>
    <w:qFormat/>
    <w:pPr>
      <w:autoSpaceDE w:val="false"/>
      <w:ind w:firstLine="485"/>
      <w:jc w:val="both"/>
    </w:pPr>
    <w:rPr>
      <w:sz w:val="24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20:00Z</dcterms:created>
  <dc:creator>*****</dc:creator>
  <dc:description/>
  <cp:keywords/>
  <dc:language>en-US</dc:language>
  <cp:lastModifiedBy>Mage</cp:lastModifiedBy>
  <cp:lastPrinted>2004-09-15T12:41:00Z</cp:lastPrinted>
  <dcterms:modified xsi:type="dcterms:W3CDTF">2011-10-06T22:20:00Z</dcterms:modified>
  <cp:revision>2</cp:revision>
  <dc:subject/>
  <dc:title>Постановление Главного государственного санитарного врача РФ</dc:title>
</cp:coreProperties>
</file>