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игиены, общественного здоровья и здравоохран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зав. кафедрой к.м.н. А.П. Дмитриев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игиена труда медицинских работник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для студент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VII семестр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Пенза, 2003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лис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ебно-методическое пособие "Гигиена труда медицинских работников"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лении принимали участ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м.н. М.В Баев, к.м.н. В.В. Полян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ебно-методическое пособие подготовлено в соответствии с “Программой по “ГИГИЕНА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.Н. Володиным в 1996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ое Учебно-методическое пособие подготовлено для студентов для самостоятельной подготовки к практическому занятию по указанной 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, заведующий кафедрой профильных гигиенических дисциплин Рязанского государственного медицинского университета им акад. И.П. Павлова В.А. Кирюшин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состояние здоровья населения России, сложившаяся демографическая ситуация, негативные тенденции в системе здравоохранения, не могли не сказаться на условиях труда, быта и здоровья медицинского персонала лечебны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 врача является одним из наиболее сложных, характеризуется высокой психологической нагрузкой, зачастую – выраженной физической нагрузкой и является высокоответствен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“Гигиеническим критериям оценки условий труда по показателям вредности и опасности факторов производственной среды, тяжести и напряженности трудового процесса” (1994), появление на фоне напряженной трудовой деятельности медицинского персонала двух или более вредных производственных факторов (химических, физических и др.) характеризует условия их труда как условия наиболее высокой степени опасности развития профессиональных заболеваний, роста общей хронической заболеваемости и заболеваемости с временной утратой трудоспособ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руктура общей заболеваемости медицинского персонала на 46% определяется болезнями органов дыхания, на 14% сердечно-сосудистыми заболеваниями, и далее следуют болезни органов пищеварения, нервной, костно-мышечной и мочеполовой систем, которые составляют 5-6% от всех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медицинских работников, имеющих хроническую патологию по данным медицинской документации, примерно на 15-20% ниже, чем по результатам анкетирования, что свидетельствует о значительном недоучете пат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заболеваемость и заболеваемость с временной утратой трудоспособности зависит от специальности медицинского работника и влияющих на него производственных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факторы, оказывающие существенное влияние на здоровье медперсон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излу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м, вибр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факторы химической прир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активные лекарственные химиопрепара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септ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газы, лекарственные аэрозо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факто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лерге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ово-витаминные препара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е препар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физиологические факто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психоэмоциональное и мышечное напряж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зрительного и слухового анализа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о, что в каждой группе специалистов ведущее значение принадлежит! определенному фактору или их группе: у стоматологов, анестезиологов, хирургов, в частности, это воздействие химических, физических, физиологических вредных факторов. Высокая степень контакта с патогенной микрофлорой отмечается у фтизиатров, оториноларингол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ыше 60% врачей считают, что их профессиональная деятельность сопровождается постоянным психоэмоциональным напряжением. Это прежде всего отмечают психиатры, хирурги и акушеры-гинекологи стационаров, врачи скорой медицинской помо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гигиены труда врачей отдельных специальност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процесс врача хирургического профиля связан с выполнением оперативных вмешательств, диагностическими и лечебными манипуляциями, а также с влиянием неблагоприятных факторов внешней среды, к которым, в первую очередь, следует отнести химические (ингаляционные анестетики, лекарственные аэрозоли) и физические (высокие температуры, электромагнитные поля, ионизирующее излуч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рурги часто испытывают высокие физические и нервно-психические нагрузки, что приводит их к состоянию стр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трудовой деятельности хирурга в операционной является вынужденность рабочей позы и длительность статического напряжения. Во время операции поле манипуляционной деятельности хирурга достигает 60 см., а вынужденная поза сохраняется в течение 25-35% времени ее проведения. Вынужденная поза вносит изменения в конфигурацию позвоночного столба, вызывает изменения в межпозвоночных дисках, следствием которых могут явиться жалобы на боль в различных отделах позвоночника, плечевом поясе, конечност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операции в зоне деятельности хирургов нередко наблюдаются неблагоприятные микроклиматические условия, не обеспечивающие нормальный уровень теплообмена организма с окружающей средой и комфортные теплоощу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рурги жалуются на “нагревающий” микроклимат и значительные влагопотери. Сочетанное воздействие микроклимата и психоэмоционального напряжения сопровождается усилением потоотделения при выполнении оперативных вмешательств. Величина влагопотерь у хирургов колеблется в зависимости от температуры воздуха в операционных; так при температуре воздуха 21-22°С она составляет 0,75 г/мин, а при повышении до 25-26°С - 2,7 г/мин. Нарушению терморегуляции организма могут способствовать удлинение операционного дня, а также постоянная кумуляция тепла в организ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операционной одежды, в частности, усугубляются частой ее стиркой, автоклавированием, глажением, что в значительной степени снижает воздухопроницаемость и гигроскопичность ткани. Замена обычной одежды на изготовленную из более воздухопроницаемой ткани значительно улучшает тепло-ощущение, уменьшает потоотделение у хирур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принадлежит загрязнению воздуха операционных блоков, к чистоте воздуха которых предъявляются высокие требования. Однако содержание паров этилового спирта, йода, анестетиков в воздухе операционных может превышать допустимые уровни в несколько раз. Неблагоприятное состояние воздушной среды создается в зоне движения хирурга, анестезиолога и операционной медицинской сес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галяционном наркозе часть введенных в организм больного анестетиков выделяется с выдыхаемым воздухом в атмосферу операционной. В результате, например, концентрация фторотана на рабочем месте анестезиолога составляет 98 мг/м3, хирурга - 69 мг/м3, операционной медицинской сестры - 8,7 мг/м3, что превышает ПД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пребывание членов хирургической бригады в неблагоприятной воздушной среде приводит к высокому содержанию анестетиков в их крови. Последствием этого могут быть жалобы на головную боль, тошноту, сухость во рту, тахикардию, головокружение, быструю утомляемость и некоторые жалобы невротического характера. Биохимические показатели крови анестезиологов свидетельствуют о нарушении пигментного обмена, явлениях диффузного нарушения печеночной ткани. Для женщин-хирургов высока степень риска нарушений репродуктивной функции, вследствие чего врачи хирургического профиля должны быть отнесены к группе повышенного риска как для матери, так и для пл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хирургов имеет ряд специфических особенностей. Она сопровождается большими нервнопсихическими нагрузками, связанными с ответственностью за жизнь больных, необходимостью срочно принимать решения, обилием стрессовых ситуаций, что приводит к значительному напряжению эмоциональных и интеллектуальных с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значительное утомление, развивающееся в процессе напряженного труда, отрицательно влияет на функциональное состояние центральной нервной, вегетативной, сердечно-сосудистой и других систем. Труд медицинского работника для его психического здоровья представляет в 2,5-3,0 раза больший риск, чем в других профессиях социальной сферы. Психоэмоциональные нагрузки на фоне хронического переутомления, играющего дезадаптирующую роль, способствуют возникновению преморбидных состояний и соматических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редных производственных факторов, с которыми возможен контакт хирургов в лечебно-профилактических учреждениях, следует обратить внимание на возможность неблагоприятного влияния ионизирующего обл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многочисленной группе хирургов различных профилей, которые по условиям их профессиональной деятельности могут подвергаться воздействию рентгеновского излучения. Следует иметь ввиду, что удельный вес хирургов, участвующих в срочных рентгенологических исследованиях, довольно значител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специалисты, работающие в травматологических отделениях, в отделениях общей хирургии и специализированных отделениях хирургии печени и желчных путей, а также в отделениях сердечно-сосудистой хирургии. В этих случаях необходимо решать конкретные вопросы радиационной защиты членов хирургических бригад. В момент рентгенологических исследований при выполнении' диагностических и оперативных вмешательств врач может подвергаться воздействию рассеянного рентгеновского излучения или даже находиться в зоне прямого действия лучей. Кардинальным решением защиты медицинского персонала от рентгеновского облучения является применение аппаратуры с дистанционным управлением, что позволяет вывести хирургов из поля излучения во время проведения рентгенографии или рентгеноско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ом воздействия на хирургов неионизирующего излучения может служить использование лазерных скальпелей достаточно высоких мощностей. Хирурги и обслуживающий персонал могут подвергаться неблагоприятному воздействию лазерного излучения при отражении его от биологических тканей и инструмента. Не исключена возможность попадания лазерного излучения на руки хирур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исследования применения лазеров в хирургической офтальмологии показали, что, несмотря на сравнительно небольшую мощность их излучения, они представляют определенную опасность для медицинского персонала, который может подвергаться воздействию значительных уровней отраженного и рассеянного излучения, в частности, при использовании лазерных фотокоагуля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медицинских работников, использующих в своей деятельности лазерные установки, показало, что среди них сравнительно высок процент лиц с функциональными расстройствами в деятельности нервной и сердечно-сосудистой систем. Данные офтальмологических обследований также свидетельствовали о значительной частоте серьезных расстройств со стороны органа зрения, таких как помутнение хрусталика, дистрофия сетчатки, деструкция стекловидного т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едицинского персонала, длительно контактирующего с лазерами, выявляются, в основном, неспецифические реакции, характер которых указывает на нарушение в деятельности регуляторных механизмов, ответственных за поддержание гомеостаза. При этом лазерное излучение выступает как своеобразный фактор риска, влияющий на развитие и течение вегетативно-сосудистой пат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врачей-стоматологов напрямую связано с условиями труда. Неблагоприятные факторы, зрительное и эмоциональное напряжение, вынужденная рабочая поза, нерациональное освещение, опасность передачи инфекции, контакт с аллергенами и токсичными веществами, вибрация, шум, рентгеновское и лазерное излучение приводят к более высокому уровню их заболеваемости по сравнению с другими специалистами-мед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словия труда стоматологов существенным образом влияют размещение и устройство помещений стоматологических поликлиник, отделений, кабинетов и зу-ботехнических лабораторий. Нормальные условия труда, как правило, имеются в типовых стоматологических поликлиниках, где набор помещений, их планировка и размеры отвечают необходимым гигиеническим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стоматологические кабинеты размещены в приспособленных помещениях, часто не соблюдаются нормы площадей как на основное стоматологическое кресло, так и на дополнитель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иболее частым недостаткам можно отнести размещение стоматологических кресел в два ряда при одностороннем освещении, вследствие чего рабочие места во втором ряду кресел находятся в условиях недостаточного естественного освещения, что требует применения искусственного освещения даже в дневное время. В зданиях блочного строительства имеют место снижение высоты кабинета против нормируемой, что уменьшает воздушный куб и приводит к ухудшению микроклим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й отделке стоматологических кабинетов в качестве основания пола под линолеум зачастую используют такие пористые и рыхлые строительные материалы, легко сорбирующие ртуть, как оргалит, картон, древесно- и стружечно-волокнистые плиты и т.п. Часто вместо рулонных материалов для настила полов применяется плиточный пластик, вследствие чего образуется большое количество швов, являющихся местом проникновения ртути в подпольное пространство и образования депо в виде “залежной” ртути, что может привести к хронической интоксикации работающего в этих помещениях медицинского персонала парами рту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мировой стоматологической практики показал, что амальгама до сих пор является наилучшим пломбировочным материалом для жевательных зубов. В настоящее время в отечественной стоматологии проводятся исследования по применению медной амальгамы в качестве пломбировочного материала. Необходимо широко внедрять в практику стоматологии и такие эффективные средства профилактики меркуриализма, как амальгамосмесители, вытяжные шкафы и постоянное выполнение правил техники безопасности при работе с амальга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поддержания нормальной работоспособности организма, его теплового самочувствия является микроклимат рабочих помещений. Известно, что стоматологи испытывают высокую степень производственной нагрузки: у хирургов она составляет 86%, у протезистов — 85%, а у терапевтов — 84% в течение рабочей см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матологических поликлиниках и в помещениях зуботехнических лабораторий наблюдаются незначительные колебания температуры в теплый период года и значительные — в холодный период года. Максимальные температуры отмечаются в кабинетах ортопедической стоматологии, что обусловлено применением в работе протезистов открытого пламени горелок. Аналогичные ситуации возникают в помещениях зуботехнических лабораторий при большом количестве рабочих мест зубных техников, которые постоянно используют газовые горелки. Влажность воздуха обычно находится в пределах нормы во всех помещениях, за исключением так называемых “варочных”, где наблюдается ее повышение до 80 % вследствие влаговыделения в процессе полимеризации пластма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юминесцентных ламп без учета спектра их излучения мешает диагностической и лечебной работе вследствие искажения цветопередачи. Наиболее приемлемыми источниками при люминесцентном освещении кабинетов являются лампы типов ЛДУ и ЛХЕ. Наилучшими источниками света для местного освещения вместо ламп накаливания являются ксеноновые и галогенные лампы, которые обеспечивают хорошее различение цвета зубов и слизистых оболочек и снижают напряжение зрительного анализ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здухе стоматологических кабинетов можно выявить около 100 различных соединений, однако лишь часть из них имеет более или менее значительные концентрации, за исключением акрилатов. Так, например, концентрация метилметакрилата увеличивается в течение рабочего дня в терапевтических кабинетах в 85-180 раз и в 2-3 раза в ортопедических и хирургических. С целью уменьшения загрязнения воздуха эффективной мерой является приготовление пломбировочных масс в вытяжном шкаф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значительных для здоровья персонала производственных факторов в стоматологических поликлиниках является их бактериальная загрязненность. Уровень бактериальной контаминации воздуха в ортопедических кабинетах выше, чем в терапевтических, наименьшее загрязнение отмечается в хирургических кабинетах и чаще всего соответствует допустим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опасность в распространении инфекции представляют руки врача,, загрязненные содержимым полости рта пациента, при этом наибольшая частота загрязнения рук, по результатам смывов, наблюдается у терапевтов, наименьшая — у хирургов. Однако у тех и других иногда отмечается, к сожалению, невысокая санитарная культура и недостаточная “эпидемиологическая настороженность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жима обработки инструментария, недопустимо небрежная работа врачей, которые нередко применяют без дезинфекции зубные боры, зонды, наконечники бормашин, создают опасность передачи врачами инфекции от пациента пациенту. Особенно высока опасность ВИЧ-инфицирования во время работы с колюще-режущим инструментом, что увеличивает возможность микротравмирования рук врачей и загрязнения их кровью больного паци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внедрение в практику стоматологии скоростных бормашин в последние годы, в том числе турбинного типа, привело к увеличению уровней высокочастотного шума и вибрации на рабочем месте стоматолога. Современные отечественные бормашины генерируют широкополосный шум, общий уровень которого превышает допустимый. Вибрации при работе стоматолога носят локальный характер и, в основном, действуют на кисти, что может привести к заболеваниям костно-мышечного аппа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чаще появляются сообщения о том, что многие стоматологические материалы, безвредные для организма пациентов, представляют реальную опасность для здоровья медперсонала стоматологических кабинетов в плане сенсибилизации их организма. У стоматологов с выявленной аллергией отмечается гиперчувствительность к антибиотикам, акрилатам и анестетикам, причем у женщин обнаруживается более высокая чувствительность к вышеперечисленным препаратам, чем у мужч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офессиональных заболеваний у стоматологов лидируют аллергические заболевания; заболеваемость с временной утратой трудоспособности мало отличается от заболеваемости врачей других профессий: первое место занимают болезни органов дыхания, на втором находятся болезни кровообращения, болезни костно-мышечной системы занимают третье место. Наиболее часто стоматологи страдают шейным остеохондрозом, причиной которого является напряженная рабочая по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игиеническая оценка условий труда медицинских работников, обслуживающих ультразвуковую аппаратуру (диагностическую, физиотерапевтическую, хирургическую), свидетельствует, что все они в процессе трудовой деятельности подвергаются воздействию комплекса неблагоприятных факторов производственной сре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ми из них являются ультразвук при контактной передаче, а также ряд факторов, способных усугублять неблагоприятное влияние контактного ультразвука. К ним следует отнести статическое и динамическое напряжение мышц кисти и верхнего плечевого пояса при однотипных движениях; ультразвук, распространяющийся воздушным путем, загрязнение рук контактными смазками, улучшающими акустический контакт с источником ультразву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опутствующих факторов производственной среды необходимо отметить нервно-эмоциональное и зрительное напряжение. При углубленных медицинских обследованиях выявляются нарушения функционального состояния периферической нервной, сосудистой и центральной нервной систем, а также изменение кожной чувствительности, смещение порогов вибрационной и болевой чувствительности р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чем у половины медицинских сестер и 75% врачей, использующих ультразвуковую аппаратуру, отмечались вестибулярные нарушения, отражающие функциональные изменения в центральном отделе вестибулярного аппарата. Данными реоэнцефалографических исследований установлено функциональное повышение тонуса сосудов головного мозга у медицинских работников со стажем работы до пяти лет. Снижение интенсивности кровенаполнения церебральных сосудов регистрируется при стаже свыше 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рологических обследованиях нередко выявляются нарушения по типу вегетативного полиневрита в сочетании с общим ангиодистоническим синдромом, прогрессирующим со стажем работы с ультразвуковой аппаратур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ми неблагоприятными факторами условий труда процедурных и постовых медицинских сестер ЛПУ является постоянный контакт их с лекарственными средствами, среди которых преобладают антибактериальные препараты, витамины группы “В”, анальгетики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наблюдается связь загрязнения воздуха и кожных покровов у среднего медицинского персонала, уровень которого зависит от способа введения больным медикаментов и от проводимых манипуляций, предусматривающих выполнение инъекций и вливаний (приготовление растворов лекарственных препаратов, заполнение шприцев, капельниц, а также способов обработки инструментария). Наибольшую потенциальную опасность для здоровья медицинских сестер представляет работа в аэрозоль-ингаляционных и процедурных кабинетах, где применяются высокоактивные медикам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эрозолей медикаментов или продуктов их распада в воздух происходит при проведении инъекций, вливаний, аэрозольных ингаляций, а также при мытье и стерилизации медицинского инвентаря, загрязненного лекарствами. Например, во время процедуры “сбрасывания” лекарственного раствора и пузырьков воздуха из шприца через инъекционную иглу в зоне дыхания медицинской сестры образуются полидисперсные аэрозоли с размерами частиц от 0,1 до 0,25 мкм., а содержание антибиотика в воздухе процедурной при многократных манипуляциях может превышать ПД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профессиональный контакт с различными лекарственными веществами, чаще всего с антибиотиками, может привести к профессиональной патологии. Клинически это проявляется изменениями со стороны кожных покровов, внутренних органов и нервн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ные проявления отличаются большой вариабильностью и полиморфностью и регистрируются в виде дерматитов, экземы, крапивницы и др. Изменения со стороны внутренних органов выражаются в астмоидных бронхитах и бронхиальной астме, хронических колитах, миокардитах и др. Патология нервной системы проявляется вегето-сосудистой дистонией, сенсорной полиневралгией. В основе профессиональной патологии у медицинских сестер лежит, прежде всего, аллергическое действие лекарственных веществ, особенно антибиотиков. Последние вызывают нарушение иммунитета, что способствует развитию дисбактериоза и иной пат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труда и структуры заболеваемости, работники аптек могут быть разделены на 4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посредственно контактирующие с медикам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актирующие с медикаментами и с больными людьми в процессе отпуска лекар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актирующие с агрессивными реагентами во время проведения контроля качества лекарствен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ингент, испытывающий постоянное психоэмоциональное напряжение (административно-управленческий аппара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структура заболеваемости персонала аптек отличается от структуры заболеваемости в целом населения. Аптечные работники более подвержены острым респираторным инфекциям, гриппу, болезням органов дыхания. Это является следствием инфицирования в процессе контакта с больными посетителями. В структуре заболеваний с временной утратой трудоспособности доля острых респираторных инфекций составляет более 30%, гриппа - свыше 2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заболеваемости в разрезе производственно-обусловленных групп показал, что наибольшее число случаев и дней нетрудоспособности приходится на работников, имеющих контакт с агрессивными реагентами. Несколько ниже уровень заболеваемости у лиц, занятых приготовлением лекарств. Показатель, характеризующий тяжесть заболевания, является наибольшим у работников, занятых приемом и отпуском лекарственных средств, наименьший — у административно-управленческого аппа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различия в показателях заболеваемости работников, выполняющих разные производственные функции, свидетельствуют о том, что условия труда фармацевтов в аптеке весьма специфичны и в значительной степени могут влиять на состояние здоров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сонала, имеющего непосредственный контакт с медикаментами и агрессивными реагентами, характерны острые респираторные инфекции, болезни верхних дыхательных путей. Это, в первую очередь, обусловлено присутствием в воздухе производственных помещений многокомпонентной медикаментозной пыли и паров агрессивных реагентов, обладающих раздражающими и сенсибилизирующими свойствами и оказывающих патологическое влияние на систему органов дыхания. Часто респираторные явления выражаются в виде аллергического насморка, кашля, повышения температуры и других симпто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управленческий персонал аптек испытывает постоянное психоэмоциональное перенапряжение, обеспечивая организацию и контроль всего процесса лекарственного обслуживания населения и отвечая за сохранность материальных ценностей. Для этой группы характерны заболевания нервной системы, гипертония, язвенная болезнь желудка и двенадцатиперстной ки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острых проблем профилактики внутрибольничных инфекций в настоящее время является предупреждение распространения гемоконтактных инфе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той проблемы в контексте профессиональной инфекционной патологии следует иметь ввиду, что медицинские работники различных специальностей подвергаются неодинаковому риску инфицирования, но такой риск всегда имеет мес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, если персонал отделений, где такой риск относительно велик, имеет, как правило, достаточно высокую профилактическую подготовку и владеет комплексом соответствующих превентивных навыков, то сотрудники подразделений ЛПУ с относительно невысоким риск гемоконтактного инфицирования нередко такими навыками владеют недостаточн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чрезвычайно важен аспект предотвращения профессионального инфицирования гемоконтактными инфек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. А. Петкова с соавт. (1997) подчеркивает, что в отечественных публикациях отсутствуют сведения об инфекционном производственном травматизме, не разработаны законодательные и ведомственные документы о расследовании случаев такого травматизма и дифференцированной постконтактной профилактике инфекции у медицинских работников. Наблюдения авторов за инфицированностью медработников вирусами гепатитов В и С, как моделью возможной реализации парентерального инфицирования ВИЧ, позволили выделить в стационарах подразделения повышенного риска: лаборатории, централизованные оперблоки, отделе интенсивной терапии, скорой медицинской помощи, ЛОР, неврологии. Сообщается также о введении в ЛПУ системы регистрации инфекционного производственного травматизма при работе с биоматериалом пациентов; регистрируются по соответствующей форме уколы, порезы, проколы, загрязнения слизистых. В течение года официально было учтено 189 травм, в том числе 63% у средних медработников, 28% у младшего персонала, 16% — у врачей и 3% у лаборантов; превалирует травматизм при работе с иглами — 6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lubuyide I.O., Olawuyi F.J. (1995) отмечают появление значительного количества данных об опасности инфицирования при случайных контактах с кровью и тканевыми жидкостями ВИЧ-инфицированных пациентов. По этим данным, при опросе врачей различных специальностей в одном из госпиталей в течение одного года( ло выявлено 1142 контакта (укола). Травмирование чаще всего (17%) происходило при одевании предохранительного колпачка на инъекционные иглы, при наложении шва на хирургическую рану (14%), при установке систем для внутривенной инфузии (11%), при ранении скальпелем (9%); при этом хирурги травмируются в 3 раза чаще, чем врачи других специаль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риску инфицирования вирусами иммунодефицита человека, гепатитов В и С подвержены сотрудники гематологических, реанимационных, стоматологических, хирургических отделений и отделений гемодиализа, процедурных кабинетов, лаборанты и т.д., а также лица, работающие на производстве по заготовке крови, ее компонентов и препаратов. Однако, учитывая возможную инфицированность крови и биологического материала человека вирусами ВИЧ, гепатитов, цитомегаловирусами, рядом онкогенных вирусов, правила профилактики профессионального заражения распространяются на все ЛПУ независимо от профиля. Эти правила сводятся к максимальному предотвращению возможности загрязнения кожи и слизист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профессионального инфицирования необходимо выполнять следующие усло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анипуляций надевать халат, шапочку, сменную обувь, выходить в которых за пределы лаборатории, отделения запреща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анипуляции, при которых может произойти загрязнение рук кровью, сывороткой и другими биологическими жидкостями, проводить в перчатк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иновые перчатки, единожды снятые, повторно не используются. В процессе работы перчатки обрабатываются 70%-м спиртом, 3%-м хлорамином, спиртовым раствором хлоргексидина и др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меры предосторожности при выполнении манипуляций с режущими и колющими инструментами (иглы, скальпели, ножницы); открывая бутылки, флаконы, пробирки с кровью или сывороткой, следует избегать уколов и порезов перчаток и ру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кожных покровов необходимо немедленно обработать и снять перчатки, выдавить кровь из ранки, затем под проточной водой тщательно вымыть руки с мылом, обработать их 70%-м спиртом и смазать ранку 5%-м раствором й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и с медицинским инструментарием, пипетками, лабораторной посудой, приборами, которые соприкасались с кровью или сывороткой, надо проводить только после их предварительной дезинфе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, имеющие раны на руках, экссудативные поражения кожи или мокнущий дерматит, на время заболевания отстраняются от ухода за пациентами и контакта с предметами для ухода. При необходимости выполнения работы все повреждения должны быть закрыты напальчниками или лейкопластыр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направлений в клинико-диагностическую лабораторию категорически запрещается помещать в пробирки с кровь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ерхность рабочих столов в конце рабочего дня (в случае загрязнения кровью - немедленно) обрабатываются 3%-м раствором хлорамина или 6% раствором перекиси водорода с 0,5%-м моющего средства. Причем, если поверхность загрязнена кровью или сывороткой, процедуры выполняют дважды: немедленно и с интервалом 15 мину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учетной и отчетной документации должно вестись на чистом стол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нимать пищу, курить и пользоваться косметикой на рабочих стол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тоит проводить никакие парентеральные и лечебно-диагностические процедуры в помещениях, которые предназначены для обслуживания боль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дежной защиты медицинских работников от гепатита В проводится 3-х кратная иммунизация по схеме 0-1-6, то есть через 1 и 6 месяцев после первой приви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изошла травматизация рук и других частей тела с загрязнением кожи и слизистых биологическими жидкостями, медработнику, не привитому ранее против гепатита В, проводится иммунизация по эпидемическим показаниям также 3-хкратно в более короткие сроки (по схеме 0-1-2) с введением 4-ой дозы через 12 месяцев. Прививка в этих случаях должна быть сделана как можно скорее: не позднее 1-2 суток после трав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ы, полученные медработниками, должны учитываться в каждом ЛПУ. Пострадавшим необходимо наблюдаться у инфекциониста не менее 6-12 месяцев. Медицинское наблюдение проводится с обязательным обследованием на маркеры вирусных гепатитов В, С и ВИЧ-инф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м риск ВИЧ-инфицирования при чрезкожном проникновении крови от ВИЧ-пациента составляет 0,3%. Наиболее высокий риск инфицирования отмечается при глубоких поражениях кожных покровов, подвергшихся воздействию видимой крови на медицинском инструментарии, соприкосновении с ним, находившимся в вене или артерии пациента (например, с иглой при флеботомии), или в организме больного. Чем больший объем крови был задействован, тем выше риск. При поверхностных повреждениях кожи риск инфицирования уменьшается и составляет 0,1% и менее в зависимости от объема крови и титра ВИЧ. Это согласуется с материалами фундаментального международного руководства “Основы инфекционного контроля” (1997), согласно которому риск заражения персонала ВИЧ-инфекцией действительно является относительно низким (0,3-0,5% после единичного укола контаминированной иглой по сравнению с 7-30%, для вирусного гепатита В), однако с учетом чрезвычайной тяжести инфекции и ее последствий профессиональная ВИЧ-инфекция признаетется очень серьезной пробле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х данных, вирусный гепатит В является самым распространенным профессиональным заболеванием. Серологические доказательства инфицирования вирусом гепатита В обнаруживаются у значительной части медицинских работников (38,5% среди хирургов, 50% среди врачей отделений гемодиализа). Ежегодно от вирусного гепатита В умирают сотни медицинских работников: 200-300 по данным относительно США и, по всей видимости, гораздо больше в странах СН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охраны и оптимизации условий труда медицинских работников необходимо начинать со стадии проектирования учреждения здравоохранения и продолжать на всех стадиях его эксплуа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азделом работы центра Госсанэпиднадзора по улучшению условий, охране труда и здоровья медицинских работников учреждений здравоохранения является осуществление предупредительного санитарного надзора за проектированием, привязкой проектов и ходом строительства объектов медицинск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уществления преднадзора за ЛПУ необходимо учитывать климатические и географические условия, централизацию и взаимосвязь различных служб лечебных учреждений, рациональное использование рабочих помещений, организацию рабочих мест, создание комфортных условий труда, внутрисменного отдыха, питания медицинско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едупредительного санитарного надзора необходимо осуществлять контроль за разработкой нормативно-технической документации на новое оборудование, технологические процессы, химические ве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санитарно-гигиенический надзор в лечебных учреждениях включает наблюдение за состоянием производственных факторов (физических, химических, биологических, психофизиологичесиких) на рабочих местах медицинско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за условиями и охраной труда медицинского персонала в учреждениях здравоохранения необходимо: проведение лабораторно-инструментальных исследований и анализ данных микроклимата (температура, относительная влажность, скорость движения воздуха, температура внутренней поверхности ограждающих конструкций), показателей воздушной среды (запыленность, загазованность, бактериальная обсемененность, пары ртути и др.); оценка эффективности приточно-вытяжной вентиляции, состояния естественной и искусственной освещенности, уровней шума, ультразвука, электромагнитного и рентгеновского излучения и др. Необходимо оценивать эргономические мероприятия по совершенствованию рабочих мест медицинско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редством улучшения условий труда, преодоления усталости, сохранения устойчивой работоспособности медперсонала является оптимизация режима труда и отдыха, с организацией внутрисменного отдыха в специально оборудованных помещениях, что в сочетании с микроклиматическим комфортом и психофизической разгрузкой позволит снять избыточное эмоциональное и психическое напряжение и в значительной мере восстановить работоспособ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ю утомляемости, улучшению самочувствия, повышению профессиональной работоспособности медицинских работников способствует использование разнообразных средств и форм физической культуры в режиме их труда и отдыха. Важным средством совершенствования профессионально значимых физических качеств и психофизиологических функций медперсонала может явиться разработка и внедрение комплекса мероприятий профессионально-прикладной физической подготовки для конкретной врачебной специа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осмотры являются частью медико-профилактического обеспечения работающих, в т.ч. и медицинских работников. Предварительные профосмотры имеют целью выявить медицинские противопоказания к тому или иному виду трудовой деятельности и предотвратить распространение инфекционных и паразитарных заболеваний, что особенно важно в условиях стацион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профосмотры, кроме того, имеют целью выявить факт и степень воздействия на работающего вредных производственных факторов для определения необходимых реабилитационны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, при поступлении на работу, и периодические медицинские осмотры проводятся территориальными лечебно-профилактическими учреждениями. Центры Госсанэпиднадзора осуществляют контроль за полнотой контингентов, определяемых администрацией ЛПУ и аптек к обследованию, и контроль за полнотой и своевременностью прохождения профилактических медицинских обслед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кументами, определяющими контингенты, подлежащие профос-мотрам, а также объем и порядок проведения последних,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З РФ и ГК СЭН РФ от 05.10.95 г. № 280/88 “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”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ЗМП РФ от 14.03.96 г. № 90 “О порядке проведения предварительных и периодических медицинских осмотров работников и медицинских регламентах профессии”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З РФ от 10.12.96 г. № 405 “О проведении предварительных и периодических осмотров работников”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З РФ от 14.08.97 г. № 244 “О проведении обязательных предварительных, при поступлении на работу, и периодических медицинских обследований”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85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54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3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0:00Z</dcterms:created>
  <dc:creator>ermolaev</dc:creator>
  <dc:description/>
  <cp:keywords/>
  <dc:language>en-US</dc:language>
  <cp:lastModifiedBy>Mage</cp:lastModifiedBy>
  <cp:lastPrinted>2004-09-24T12:02:00Z</cp:lastPrinted>
  <dcterms:modified xsi:type="dcterms:W3CDTF">2011-10-06T22:20:00Z</dcterms:modified>
  <cp:revision>2</cp:revision>
  <dc:subject/>
  <dc:title>ТРУД И ЗДОРОВЬЕ МЕДИЦИНСКИХ РАБОТНИКОВ</dc:title>
</cp:coreProperties>
</file>