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лининградский Государственный Технически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безопасности жизне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овая работа по дисципли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Производственная санитария и гигиена труда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работы: “Гигиена труда в производстве аммиака и азотной кислоты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Выполн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Студент гр. 99-Б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>Гладилин М.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>Провер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>Доц. Кафедры Б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>Титаренко И.Ж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“</w:t>
      </w:r>
      <w:r>
        <w:rPr>
          <w:b/>
          <w:bCs/>
        </w:rPr>
        <w:t>____”_______200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инингра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…...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Производство аммиака……………………………………………………...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. Технология производства…………………………………………………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2. Условия труда и оздоровительные мероприятия………………………..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Производство азотной кислоты……………………………………………..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1. Технология производства………………………………………………….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2. Условия труда на различных производственных участках……………...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Воздействие на организм кислородных соединений азота……………….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Профилактические мероприятия…………………………………………...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Заключение…………………………………………………………………...1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1. 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роизводство аммиака и азотной кислоты на большинстве заводов сочетается, так как конечный продукт первого производства – аммиак – является сырьём втор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зотная кислота является одним из важнейших и распространённых химических продуктов. Она применяется в огромных количествах как продукт для многих видов минеральных удобрений ( аммиачная селитра, натронная селитра, нитрофоски различного состава), в производствах пироксилиновых и нитроглицериновых порохов, многих взрывчатых веществ разного состава, в производствах многих видов искусственных волокон, пластмасс, связующих материалов, лаков и красок, химико-фармацевтических препара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ммиак восновном используется как хладогент в холодильных и компрессорных установ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2. Производство аммиак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2.1. Технология производств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изводство аммиака на большинстве отечественных и зарубежных азотнотуковых заводов осуществляется в настоящее время путём синтеза азота и водорода под высоким давлением при участии специального катализатора (магнетита). В газогенераторных отделениях при неполном сгорании кокса получается смесь газа, содержащего водород, окись углерода, углекислоту, примесь сероводорода. В отделении сероочистки очистка газа может производиться несколькими способами – болотной рудой, содой, мышьяково-содовым раство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чищенные от сернистых соединений газы и пар в отделении конверсии пропускают через колонны, наполненные специальным катализатором конверс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лее конвертированные газы направляются на компрессию. Сжатые до необходимой компрессии и очищенные от газовых примесей газы направляются в отделение синтеза, где проходят механическую очистку от пылеобразных соединений. Затем газы нагнетаются компрессорами в колонны синтеза, в которых при участии катализатора и высокого давления происходит синтез амми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лее проходя холодильники, образовавшийся аммиак переходит в жидкое состояние и направляется на скла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сех оборудованных, вплоть до последнего времени заводах все отделения цехов производства аммиака и азотной кислоты располагались в отдельных зданиях. Приборы дистанционного управления и контроля располагались на щитах, иногда – в коридорах, удалённых от аппаратов, но не изолированных от них строительными конструкциями; на заводах строительства последних лет, диспетчерские располагаются в специальных изолированных помещениях. На заводах последних лет строительства в общем здании объединены цехи производства аммиака и метанола, но управление всеми процессами конверсии, компрессии и синтеза выделено в изолированное от производственных установок помещение, оборудованное механической приточной вентиляцией. Помещение контактного отделения и турбокомпрессии разделяются капитальной стеной из звукоизолирующих материалов, поэтому вибрация и шум, образующиеся при работе турбокомпрессоров, на контактное отделение не распространяются. В контактном отделении у каждого аппарата имеются собственные щиты управления, действующие при первичном разжигании аппарата, пускаемого в эксплуатацию после оборудования или после ремонта. Такую планировку возможно считать с гигиенической точки зрения правильной. К щитам управления у аппаратов, как и в диспетчерскую, подаётся механическими приточными вентиляционными установками свежий воздух из расчёта на создание благоприятных, соответствующим нормам СН 245-63,  метеорологических усло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2.2. Условия труда и оздоровительные мероприят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ждом из отделений цеха производства аммиака имеются своеобразные производственные вредности. Так например, в газогенераторных и в отделениях конверсии, компрессии и очистки основной опасностью является возможность воздействия на рабочих окиси углерода и сероводорода, которые выделяются через неплотности в аппаратах и коммуникациях. В отделениях синтеза основными вредностями являются постоянное просачивание аммиака из аппарата, а также возможность внезапных массовых выделений аммиака из аппаратов и коммуникаций при прорыве их ввиду высокого давления. Во всех отделениях имеются неблагоприятные метеорологические условия ввиду выделения больших избытков теп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предупреждения внезапных массовых выделений в рабочие помещения и постоянного просачивания аммиака для изготовления аппаратов и коммуникаций должны применяться материалы повышенной прочности, способные выдерживать высокое давление и неподдающееся коррозионному воздействию самого аммиака и загрязняющих его газ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всех зданиях производства аммиака следует предусматривать аэрационные фонари. Кроме того, в этих цехах должна быть оборудована механическая приточно-вытяжная вентиляция с приближением вытяжных устройств к местам возможного выделения вредных газов и с подводом свежего воздуха к местам постоянного или длительного пребывания рабоч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тделениях газогенераторов, конверсии, компрессии рабочие должны быть снабжены фильтрующими противогазами марки КД, на коробках противогазов должны быть дополнительные гопкалитовые патроны. Ввиду возможности массового внезапного выделения вредных газов, противогазы у рабочих должны всегда находиться при себе “В походном положении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 внутри конверторов допускается только в изолирующих шланговых противогазах и со спасательными поясами и верёвкой, конец которой должен быть у находящегося вне конвертора рабочего, наблюдающего за состоянием работающего внутри конвертора. В случае плохого самочувствия последнего страховщик обязан немедленно сам или с помощью товарищей извлечь пострадавшего из конвертора и доставить его на свежий воздух, а в случаях большой слабости отправить его на носилках в цеховой медицинский пункт или заводской здравпунк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тделениях компрессии и очистки газов и в отделении синтеза аммиака производственными вредностями являются постоянные загрязнения воздуха в рабочих помещениях аммиаком, который просачивается через неплотности сальников на кранах и через прокладки фланцевых соединений и штуцеров, возможность внезапных массовых аварийных выделений паров аммиака, а также сильный шум при переключениях клапанов на компрессо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рьба с загрязнениями воздуха вредными газами должна осуществляться путём подбора прочных и коррозийно стойких материалов для деталей всех аппаратов, а также путём установления жёстких сроков планово-предупредительного ремонта и тщательного выполнения ремонтных работ. Борьба  с шумом должна осуществляться путём применения звукоизолирующих материалов и, где возможно, путём заключения образующих шум аппаратов в звукоизолирующие кожу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3. Производство азотной кислот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3.1. Технология производств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% газообразного аммиака и 90% очищенного от пыли и влаги воздуха нагнетаются в смесители, где они смешиваются и получается аммиачно-воздушная смесь. Далее смешанные газы идут в контактные аппараты, где полученная смесь окисляется. Затем её охлаждают в теплообменниках и далее смесь отправляется в холодильники. После холодильников газы газы направляются в окислительную и абсорбционную аппаратуру, где происходит дальнейшее окисление низших окислов азота и высш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ем при поглощении окислов азота водой образуемый слабый раствор азотной кислоты снова направляется на абсорбцию окислов азота, в результате чего получается более крепкий раствор азотной кисл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сс концентрации азотной кислоты осуществляется в специальных колоннах при взаимодействии слабой азотной кислоты и крепкой серной в присутствии пара. При этом крепкая серная отнимает воду от азотной, образовавшиеся при этом пары крепкой азотной кислоты направляются в холодильники, конденсируются и полученная таким образом азотная кислота сливается в специальные хранилища из алюминия или из кислотоупорной стали, из которых прямо разливается в бутылки или прямо наливается в железнодорожные цистер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.2. Условия труда на различных производственных участках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В контактном отделении аммиак и аммиачно-воздушная смесь, нагнетаемая вентиляторами в смесители, а затем в контактные аппараты, находится под некоторым давлением, поэтому через неплотности вентиляторов, соединений трубопроводов, задвижек трубопроводов, смесителей возможно выделение аммиака в рабочие пом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виду того, что многие технологические процессы проиходят при высоких температурах, на многих рабочих местах имеются значительные тепловыделения. Так, например, температура платиновой сетки достигает 600-700° и алюминиевые стенки контактных аппаратов на наружной поверхности имеют температуру около 300°. Для борьбы с тепловыделением аппараты заключают, соединённые с вытяжными системами вентиля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актное отделение представляет определённую опасность взрыва, так как при содержании аммиака в воздухе свыше 13-15% смесь становится взрывоопасной. Для предупреждения опасности взрыва служит установленный на линии подачи аммиака от газгольдера к вентилятору – автоматический вентилятор, прекращающий подачу аммиака при при отключении электрического тока и, следовательно, при остановке работы нагнетательных вентилят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вредностями абсорбционных отделений являются загрязнения воздуха окислами азота, постоянно проникающими в помещение из соседних газоходов и кислотопроводов, от насосов, мест взятия проб. В абсорбционном отделении также возможны аварии, связанные с единовременно большим поступлением газов в воздух помещения. Наиболее опасными местами по авариям являются стеклянные соединения кислотопроводов от башен к буферным бакам, а также кислотопроводы,  находящиеся под высоким давлением, где при неисправностях или повреждениях системы также могут быть прорвы больших количеств кисл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нверсионном отделении неблагополучным местом является верх керамиковой башни, куда поступает кислота и раствор нитритов, при взаимодействии которых происходит бурное образование окислов азота. При малейших неплотностях они поступают в рабочее отделение. Также необходимо отметить опасность ожогов лица и глаз брызгами кислоты, рук и тела кислотой при авариях, при взятии проб, при ремонте аппа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грязнение наружного воздуха на территории предприятия окислами азота, выбрасываемыми хвостовыми вентиляторами. Содержание окислов в этих выбросах достигает 0,5 - 1,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тделении хранения слабой кислоты причинами постоянных и аварийных газовыделений являются также неплотности и неисправности кислотопроводов, переливание ёмкостей через край. При этом также могут быть, кроме газовыделения, и химические ожоги кислот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лив азотной кислоты в железнодорожные цистерны производится снаружи, следовательно, здесь имеется главным образом опасность ожога кислотой при переливании цистерн, при неаккуратности рабоч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4. Воздействие на организм кислородных соединений азота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более опасными соединениями является двуокись азота, так ака она вследствие своей медленной растворимости во влаге, покрывающей слизистые оболочки дыхательных путей, имеет значительный скрытый период между моментами поступления ядовитых газов в организм и началом развития болезненных явлений, преимущественно в глубоких отделах органов дых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вдыхания окислов азота, состоявших полностью или в большей части из двуокиси азота, пострадавший во многих случаях не чувствует никакого раздражения дыхательных путей и только через 20-30 минут у него возникает кашель, отдышка, загрудинные боли; эти первичные явления часто проходят при выходе пострадавшего из загазованного помещения на свежий воздух, а затем через час или несколько часов снова нарастает отдышка, появляются кашель, боли в груди, всё более усиливающееся затруднение дыхания, развиваются синюшность и тяжёлые, опасные для жизни явления отёка лёгк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троксид, ангидрид азотной кислоты, пары и аэрозоль азотной кислтоты действуют тоже раздражающе-удушающим образом на органы дыхания человека. Низшие окислы азота: закись азота и ангидрид азотной кислоты обладают преимущественно сосудорасширяющим и метгемоглобинобразующим свойствами, а отчасти и наркотическим свой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стематическое воздействие превышающих предельно допустимые концентрации, но ещё не способных острое отравление концентраций двуокиси азота и других высших окислов азота ведёт к развитию тяжёлых хронических заболеваний дыхательных путей – хронических бронхитов, бронхиолитов, токсических пневмосклерозов, часто осложнённых астмоидными приступами, бронхоэктазиями и явлениями вторичной слабости сердц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5. Профилактические мероприят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Основными мерами предупреждения газовыделений является применение соответствующих материалов для изготовления аппаратуры, коммуникаций, соединений, вентилей, задвижек, прокладок, сальников. Как металлические части, так и мягкие материалы для прокладок должны применяться из материалов, стойких в отношении высокой температуры, кислотных газов, кислот аммиака. Таковыми являются кислотоупорные керамиковые материалы, покрытые кислотоупорным лаком, а также хромникелевая сталь. Алюминий является материалом, более стойким к азотной кислоте, чем другие обычные металлы, но слабая азотная кислота его разъедает, следовательно желательно применение специальной кислотоупорной ст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щательный монтаж аппаратуры, точная пригонка всех частей, герметичность соединений также имеют важное значение для предупреждения загрязнения воздуха окислами азота внутри помещений и на заводских площадках. При приёмке аппаратуры в эксплуатацию должны быть предварительно испытаны и проверены на герметичность нейтральными растворами и газами все соединения, клапаны, особенно в частях системы, находящихся под повышенным давл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надёжно защищать все керамиковые и в особенности стеклянные части от механических повреждений. Все системы, находящиеся под повышенным давлением, снабжаются контрольными приборами с указанием допускаемых границ колебаний дав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эксплуатации должен осуществляться тщательный надзор за неисправностью всех частей аппаратуры. Все неисправности, даже малейшие, нужно немедленно устранять, неисправные и износившиеся части немедленно устран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редупреждения перелива кислоты хранилища для кислот необходимо снабжать наружными показателями уровня и контрольными стоками на случай перелива. В местах переливания, хранения и розлива кислот должны иметься в ящиках известь или песок для засыпания разлившейся кисл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едприятиях должна оборудоваться эффективная приточно-вытяжная вентиля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рабочие производства азотной кислоты снабжаются противогазами с коробкой марки В, которые они всегда должны иметь при себе в готовом для пользования состоя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всех цехах оборудовать отдельные помещения для отдыха с притоком свежего воздуха, которые также могут использоваться для временного укрытия рабочих при авари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всех помещениях должны оборудовать сигнализационные устройства, показывающие место и характер аварии, сигналы к обязательному надеванию противогаз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6. Заключ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видно из изложенного, на большинстве участков производства азотной кислоты и аммиака происходит выделение в воздух рабочей зоны окислов азота. Термином “Окислы азота” объединяются все соединения азота с кислородом, которые делятся на низшие и высшие окислы, обладающие не только различными физико-химическими свойствами, но и разной токсичн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им из наиболее неблагоприятных факторов производства аммиака и азотной кислоты является загрязнение наружного воздуха на территории предприятия и внутренних помещениях окислами азота и различными ядовитыми парами, а также выбросы кислоты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избежание неприятных чрезвычайных ситуаций необходимо заранее проводить проверку рабочего оборудования, газоводов, кислотопроводов систем безопасности и прочего оборудования. Проводить планово-предупредительные работы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зраэльсон З.И. Гигиена труда в производстве аммиака. Изд. ВЦСПС, 198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ргин Г.В. Технология производства азотной кислоты. Госхимиздат.,         М.  196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соуров С.Н. Гигиена труда в производствах азотной кислоты. Изд. ВЦСПС, 198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азарев С.В. Химические вредные вещества в промышленности. Ч. 2. Химиздат, 196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кин Л. Синтез аммиака. Ч. 2. Гостехиздат, 1963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1:00Z</dcterms:created>
  <dc:creator>Максим</dc:creator>
  <dc:description/>
  <cp:keywords/>
  <dc:language>en-US</dc:language>
  <cp:lastModifiedBy>Mage</cp:lastModifiedBy>
  <cp:lastPrinted>2003-05-28T15:50:00Z</cp:lastPrinted>
  <dcterms:modified xsi:type="dcterms:W3CDTF">2011-10-06T22:21:00Z</dcterms:modified>
  <cp:revision>2</cp:revision>
  <dc:subject/>
  <dc:title>Калининградский Государственный Технический Университет</dc:title>
</cp:coreProperties>
</file>