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ОМСКАЯ ГОСУДАРСТВЕННАЯ МЕДИЦИНСКАЯ АКАДЕМИЯ</w:t>
      </w:r>
    </w:p>
    <w:p>
      <w:pPr>
        <w:pStyle w:val="Heading1"/>
        <w:jc w:val="center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КАФЕДРА ГИГИЕНЫ С КУРСОМ ГИГИЕНЫ ДЕТЕЙ И ПОДРОСТК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2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гиена применения полимерных материалов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28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а: Харчикова Н.И.</w:t>
      </w:r>
    </w:p>
    <w:p>
      <w:pPr>
        <w:pStyle w:val="Normal"/>
        <w:spacing w:lineRule="auto" w:line="360"/>
        <w:ind w:firstLine="528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подаватель: Толькова Е.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Омск – 2003 г.</w:t>
      </w:r>
      <w:r>
        <w:br w:type="page"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План реферата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3435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нятие о полимерах. Токсическое действие полимерных материалов (ПМ) на организм челов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3435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гиена применения П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3435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ение П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игиенические требования к изделиям из ПМ, санитарно-гигиеническая экспертиза издел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игиеническая оценка строительных ПМ, ПМ применяемых в пищевой промышленности, обувных ПМ и одежды, изготовленной из ПМ</w:t>
      </w:r>
      <w:r>
        <w:br w:type="page"/>
      </w:r>
    </w:p>
    <w:p>
      <w:pPr>
        <w:pStyle w:val="TextBody"/>
        <w:tabs>
          <w:tab w:val="clear" w:pos="708"/>
          <w:tab w:val="left" w:pos="1200" w:leader="none"/>
          <w:tab w:val="left" w:pos="3435" w:leader="none"/>
        </w:tabs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1.</w:t>
        <w:tab/>
        <w:t>Понятие о полимерах. Токсическое действие полимерных материалов (ПМ) на организм человека</w:t>
      </w:r>
    </w:p>
    <w:p>
      <w:pPr>
        <w:pStyle w:val="TextBody"/>
        <w:tabs>
          <w:tab w:val="clear" w:pos="708"/>
          <w:tab w:val="left" w:pos="3435" w:leader="none"/>
        </w:tabs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TextBody"/>
        <w:tabs>
          <w:tab w:val="clear" w:pos="708"/>
          <w:tab w:val="left" w:pos="3435" w:leader="none"/>
        </w:tabs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овременных условиях взаимодействие человека с окружающей средой приобретает особо важное значение. Комплексное воздействие на организм человека химического фактора при различных путях поступления токсичных веществ, комбинированное действие сложных смесей, а так же сочетание химического и физического факторов взаимодействия определяют во многом состояние здоровья работающих и всего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мический фактор в современных условиях является интегрированным и постоянно присутствующим в окружающей среде, в условиях производства и обитания человека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ксикологические подразделения центров ГСЭН являются теми структурами, которые способны интегрировать проблемы, связанные с химической безопасностью населения и окружающей среды. Объектом исследования токсикологического подразделения является практически вся непищевая продукция, особенно в части оценки используемых синтетических полимер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Полимеры</w:t>
      </w:r>
      <w:r>
        <w:rPr>
          <w:color w:val="000000"/>
          <w:sz w:val="28"/>
          <w:lang w:val="en-US" w:eastAsia="en-US"/>
        </w:rPr>
        <w:t xml:space="preserve"> – соединения, молекулы которых состоят из многократно повторяющихся структурных единиц- звеньев (мономеров) с малым молекулярным весом. Забота о здоровье народа вызвала к жизни новое направление профилактической медицины в нашей стране – гигиена применения полимеров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 w:eastAsia="en-US"/>
        </w:rPr>
        <w:t>В повседневной жизни мы постоянно пользуемся или соприкасаемся с предметами, изготовленными из пластмасс. Широкое применение пластических масс (ПМ) началось после второй мировой войны и очень скоро выяснилось, что только гигиена ответственна за то, чтобы применение пластмасс не приблизило эру экологической катастрофы, чтобы оно способствовало улучшению условий жизни людей и не вредило их здоровью. Предвидя эту опасность, Н.В. Лазарев более 20 лет тому назад писал о пластмассах как о новых мощных загрязнителях биосферы. С.Л. Данилевский назвал ПМ «депо органических соединений», которые в процессе «жизни» систематически выделяются, загрязняя окружающую среду. Однако первые доказательства того, что изделия из пластмасс могут послужить причиной заболеваний или смерти, появились около 60 лет тому назад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Кливлендском госпитале (США) в 1927 г. от вдыхания летучих продуктов возгорания рентген пленки получили смертельные отравления более 100 человек. Примерно в то же время в Германии зарегистрированы случаи развития экзем и дерматитов ушных раковин у телефонисток, использующих пластмассовые наушники. Описаны случаи отравлений в результате ношения ремешков для часов и обуви из синтетических кожезаменителей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дним из первых высокоопасных для здоровья компонентов ПМ оказался пластификатор ортотрикрезилфосфат. 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ле второй мировой войны описаны случаи возникновения аллергических дерматитов у женщин, пользовавшихся сумочками и ожерельями из поливинилхлорида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увной контактный дерматит может развиваться при носке обуви из каучука и других ПМ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1976 г. ВОЗ обратила внимание национальных организаций на то, что наряду с проблемой уже известных токсических вредностей (пром. выбросы, пестициды) существует проблема опасности пластмассовой упаковки продуктов питания, материалов для перевозки и хранения питьевой воды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лгое время действие химических веществ на организм связывали с наличием отравлений. Однако, несмотря на стремительное увеличение количества новых соединений во внешней среде, число острых отравлений весьма мало. Поэтому патология химической этиологии не укладывается в понятие «отравление», но сопряжена с разнообразными эффектами неблагоприятного действия химических веществ на организм. Понятие «отравление» существенно видоизменилось и расширилось. Всеобщая химизация хозяйства и быта, широкое распространение ПМ выдвинули на первый план проблему долговременного действия химических веществ в сравнительно небольших дозах и концентрациях. Миграция вредных химических веществ из ПМ определяет не столько ухудшение качества изделий, сколько характер и уровень их влияния на здоровье людей. Это воздействие хотя и не столь острое как при инфекционных заболеваниях, обладает той особенностью, что химические загрязнения, пока еще относительно малой интенсивности, отличаются медленным незаметным действием в форме хронического накопления. Только незначительная часть ПМ благополучны в гигиеническом отношении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2.</w:t>
        <w:tab/>
        <w:t>Гигиена применения ПМ</w:t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связи с широким использованием в хозяйстве и быту различных химических средств и ПМ соотношение темпов изменений в окружающей среде с адаптивными возможностями человеческого организма становится не в пользу последнего. Перед профилактической медициной возник комплекс новых задач, потребовавший решения теоретических и методических вопросов ее нового направления – </w:t>
      </w:r>
      <w:r>
        <w:rPr>
          <w:color w:val="000000"/>
          <w:u w:val="single"/>
          <w:lang w:val="en-US" w:eastAsia="en-US"/>
        </w:rPr>
        <w:t>гигиены применения полимеров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игиена полимеров выделилась в самостоятельную область практических и научных знаний профилактической медицины, использующая методические, научные приемы и принципы санитарной химии, токсикологии и микробиологии, а также достижения других профильных наук (коммунальной гигиены, гигиены питания, личной гигиены и т. д.)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ю гигиены полимеров является изучение потенциальной опасности применения ПМ и изделий из них для здоровья человека, а также разработка рекомендаций по производству и безопасности их использования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</w:t>
        <w:tab/>
        <w:t>Строение ПМ</w:t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личительным признаком строения полимеров является наличие длинных цепных молекул, имеющих прочные химические связи вдоль цепи и относительно слабые физические связи между цепями. Образование макромолекул происходит в результате присоединения большого числа маленьких молекул (мономеров) друг к другу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зависимости от строения макромолекулы подразделяются на 3 типа: линейные, разветвленные и производные. Форма макромолекул имеет определенное значение и с точки зрения потенциальной опасности выделения из ПМ вредных веществ. Интенсивность выделения в воду низкомолекулярных соединений из сетчатых соединений из сетчатых полимеров будет ниже чем из разветвленных и тем более линейных. В то же время в процессе получения из линейных полимеров легче удалить низкомолекулярные вещества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состав ПМ могут вводиться отвердители, пластификаторы, пластификаторы, стабилизаторы и другие вспомогательные вещества. В составе ПМ и изделий из них кроме макромолекул и добавок могут быть остатки незаполимеризированных мономеров, катализаторы полимеризации или поликонденсации, продукты деструкции. 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ономеры очень реактивны и биологически агрессивны – они способны поражать кожу и слизистые оболочки, некоторые из них обладают аллергенным действием, влияют на печень, репродуктивную функцию, могут индуцировать канцерогенез. 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лавная функция стабилизаторов – задержать распад полимеров. Легко выщелачиваются из изделий в воду. Хотя стабилизаторы составляют незначительную часть пластмасс (0.01 – 1%), пользуясь пластмассовыми изделиями человек может подвергаться их воздействию. 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ластификаторы – включая их в состав ПМ снижается вторичные силы притяжения между полимерными цепями, в результате чего полимерное вещество становится мягче, эластичнее, легче перерабатываются. Пластификаторы токсичны, при их использовании почти всегда существует возможность выделения этих веществ из пластмассовых изделий. Количество пластификаторов в ПМ может достигать 60%. 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ажное гигиеническое значение имеют процессы деструкции и старения ПМ, так как эти явления связаны с выделением в окружающую среду вредных химических веществ. Процесс деструкции и старения ПМ протекают под воздействием определенных факторов окружающей среды, важнейшими из которых являются окисление (влияние кислорода воздуха), что наблюдается даже при постоянной температуры. Следовательно, чистыми с гигиенической точки зрения могут быть только ПМ без добавок. Однако это обычно недостижимо, т. к. при производстве большинства из них применяют различные вспомогательные вещества, определяющие качество ПМ.</w:t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</w:t>
        <w:tab/>
        <w:t>Гигиенические требования к изделиям из ПМ, санитарно-гигиеническая экспертиза изделий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вязи с постоянным увеличением масштаба выпуска и использования ПМ, предназначенных для применения в жилищном, водопроводном строительстве, пищевой промышленности, быту, для изготовления одежды, обуви и др. областях одной из ведущих задач гигиены является разработка и осуществление научно-обоснованных санитарно-профилактических мероприятий, исключающих возможность вредного воздействия химических веществ, выделяющихся из ПМ и изделий из них, на здоровье населения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новным принципом гигиенической регламентации применения ПМ является недопустимость выделения в окружающую среду таких количеств химических веществ, которые при любых возможных условиях могли бы неблагоприятно действовать на организм человека. С 1964 г. установлен порядок, согласно которому все новые, а также применяемые, но ранее неизученные с гигиенической точки материалы, должны подвергнуться всестороннему гигиеническому исследованию с использованием наиболее современных методов с целью предотвращения какого – либо вредного влияния на здоровье населения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се изделия из ПМ проходят гигиеническую оценку с применением современных методов исследования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езопасность продукции из полимерных материалов предполагает соблюдение ряда основных требований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делия из полимерных материалов для конкретной области применения могут выпускаться только из тех марок материалов, которые допущены для использования по назначению Минздравом РФ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мена компонентов в материалах конкретной марки может допускаться только по согласованию с Главным управлением Госсанэпиднадзора РФ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ркировка на посуде из полимерных материалов должна обозначать условия применения, например «для сыпучих продуктов», «для мусора», «для холодных пищевых продуктов» и т. д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вод-изготовитель обеспечивает лабораторную проверку каждой партии изделий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ормативно-техническая документация на изготовление изделий должна быть согласована с органами госсанэпиднадзора. Завод-изготовитель обязан выдавать на каждую партию сертификат качества, содержащий как полное техническое описание изделия, так и его санитарно-токсикологическую характеристику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лее проводится поэтапная санитарно-гигиеническая экспертиза изделия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анитарно-химические исследования. Определяют степень, скорость и длительность миграции токсичных примесей и мономеров в воздушную, водную и некоторые агрессивные среды, например в слюну, желудочный сок, пот и т.д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ценка санитарно- физических свойств ПМ и изделий из них, направленная на определение электризуемости, теплопроводности, отношения к воздуху (пористость, воздухопроницаемость), к воде (водопоглощение, гигроскопичность, паропроницаемость)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изиолого- гигиенические исследования. Сначала определяют органолептические свойства изделий из ПМ в моделируемых лабораторных условиях - проводят одориметрические исследования на добровольцах (определение запаха) с одновременным контролем их физиологических функций. Затем в натурных условиях исследуют опытные образцы изделий из ПМ, где также на добровольцах изучают реакции различных систем организма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анитарно- токсикологические исследования. Позволяют оценить реакцию организма при высоких и даже смертельных уровнях токсического воздействия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анитарно- микробиологические исследования, направленные на оценку бактерицидного, бактериостатического, фунгицидного действия ПМ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заключительном этапе при обобщении результатов комплексного исследования врач- гигиенист составляет санитарное заключение по исследованным образцам ПМ, на основании которого центр госсанэпиднадзора выдает гигиенический сертификат о возможности безопасного использования данных образцов в соответствующей области. 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5.</w:t>
        <w:tab/>
        <w:t>Гигиеническая оценка строительных ПМ, ПМ применяемых в пищевой промышленности, обувных ПМ и одежды, изготовленной из ПМ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гигиенической оценке полимерных строительных материалов необходимо руководствоваться следующими основными требованиями: 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М не должны создавать в помещении специфического запаха к моменту заселения дома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е должны выделять в воздух летучие вещества в опасных для здоровья концентрациях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е должны стимулировать развитие микрофлоры на своей поверхности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должны быть доступны влажной дезинфекции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напряженность поля статического электричества на поверхности конструкций из ПМ в условиях эксплуатации помещений не должна превышать 150 В/см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М не должны ухудшать микроклимат помещений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последнее время стали все чаще обращать внимание на такую особенность строительных ПМ, как токсичность и опасность продуктов их горения. Отмечено что при возникновении пожаров основным поражающим фактором является интоксикация людей летучими продуктами горения ПМ. Наибольшей токсичностью и опасностью отравления при горении обладают азотсодержащие синтетические и натуральные материалы, что связано с выделением высокотоксичного цианистого водорода. Санитарно- химические исследования ПМ, применяющихся в строительстве, проводятся в натуральных и в моделируемых условиях, имитирующих параметры реальной эксплуатации ПМ (в соответствии с «Методическими указаниями по санитарно-гигиеническому контролю полимерных строительных материалов, предназначенных для применения в строительстве жилых и общественных зданий») 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М использующиеся в контакте с пищевыми продуктами не должны выделять в пищевые продукты или модельные растворы вещества в опасном для здоровья количестве. Поверхности ПМ и изделий из них должны быть чистыми, гладкими, без раковин и трещин. Внешний вид изделий не должен изменяться под воздействием модельных растворов или пищевых продуктов в процессе эксплуатации. ПМ не должны изменять органолептические свойства пищевых продуктов в условиях соответствующих реальной эксплуатации. 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щества, относящиеся к сильнодействующим ядам, не могут быть включены в рецептуру пластмасс. Вопрос о допустимости применения всех остальных соединений в составе ПМ решается на основании изучения их биологической активности и миграционной способности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ебования к пластмассам, используемым для затаривания твердых пищевых продуктов менее жесткие. В ряде стран они допускаются к применению без специальных исследований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М, применяемые в контакте с питьевой водой, не должны ухудшать органолептические и физико-химические показатели качества воды, выделять в воду химические вещества в количестве, в котором они могут оказать вредное действие на организм, стимулировать развитие водной микрофлоры, взаимодействовать с растворенным в воде хлором. Нарушение каждого из этих требований может быть обусловлено миграцией химических веществ из пластмасс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игиенические требования к одежде, изготовленной из ПМ: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одежда не должна быть источником запаха и выделения вредных химических веществ в количествах, опасных для здоровья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должна обладать оптимальными в гигиеническом отношении физическими свойствами (сорбционными, теплоизоляционными, электростатическими), способствовать обеспечению оптимального состояния организма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напряженность электростатического поля на поверхности одежды должна быть не выше 0.3 кВт/см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 w:eastAsia="en-US"/>
        </w:rPr>
        <w:t>-каждый из слоев одежды должен полностью отвечать своему назначению (белье – способствовать нормализации функции кожи, верхняя одежда – создавать тепловой комфорт)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синтетические пропитки материалов для одежды не должны ухудшать гигиенические свойства одежды и выделяться из нее в опасном для здоровья количестве 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игиенические требования к полимерным обувным материалам: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полимерные обувные материалы и изделия из них не должны быть источником запаха и выделения вредных химических веществ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напряженность электростатического поля на поверхности должна быть не выше 0.3 кВт/см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полимерные обувные материалы не должны способствовать росту патогенной микрофлоры и распространению заболеваний микозами стоп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 w:eastAsia="en-US"/>
        </w:rPr>
        <w:t>Санитарно-химическое исследование одежды и обуви из ПМ производят в соответствии с «Методическими рекомендациями по гигиенической оценке одежды и обуви из ПМ». Оно заключается в установлении количественного и качественного состава химических веществ, мигрирующих в воздух и жидкую среду, имитирующую пот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грушки из ПМ должны соответствовать требованиям, установленным в гигиене питания, так как дети зачастую берут игрушки в рот и пробуют их на вкус. При гигиенической оценке необходимо также руководствоваться и санитарными принципами по производству и продаже игрушек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заключение следует отметить, что в связи с широким использованием ПМ, все ПМ должны проходить полную гигиеническую оценку в соответствии с приведенной схемой. Объем и глубина исследований зависят от степени контакта этих материалов с организмом челове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Шефтель В.О. – Токсикология полимерных материалов, М. 199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Платэ Н.А. – Физиологически активные полимеры, М. 198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Гигиенические проблемы применения полимерных материалов под ред. О. В. Кайсиной, М. 1989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евченко М.Г. – Гигиенические требования к полимерным материалам, применяемым в пищевой промышленности, М. 197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игиенические вопросы применения полимерных материалов, М. 197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териалы по гигиенической оценке пестицидов и полимеров, 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. 197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.И. Румянцев – Гигиена, М. 2001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4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bCs/>
      <w:sz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1:00Z</dcterms:created>
  <dc:creator>a</dc:creator>
  <dc:description/>
  <cp:keywords/>
  <dc:language>en-US</dc:language>
  <cp:lastModifiedBy>Mage</cp:lastModifiedBy>
  <cp:lastPrinted>2003-10-19T19:46:00Z</cp:lastPrinted>
  <dcterms:modified xsi:type="dcterms:W3CDTF">2011-10-06T22:21:00Z</dcterms:modified>
  <cp:revision>2</cp:revision>
  <dc:subject/>
  <dc:title>Забота о здоровье народа  вызвала к жизни новое направление профилактической медицины в нашей стране – гигиена применения поли</dc:title>
</cp:coreProperties>
</file>