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0" w:val="clear"/>
        <w:spacing w:lineRule="auto" w:line="360" w:before="0" w:after="0"/>
        <w:ind w:firstLine="709"/>
        <w:jc w:val="center"/>
        <w:rPr>
          <w:b/>
          <w:b/>
          <w:sz w:val="28"/>
          <w:szCs w:val="28"/>
          <w:lang w:val="en-US"/>
        </w:rPr>
      </w:pPr>
      <w:r>
        <w:rPr>
          <w:b/>
          <w:sz w:val="28"/>
          <w:szCs w:val="28"/>
        </w:rPr>
        <w:t>1. Гигиена младенца</w:t>
      </w:r>
    </w:p>
    <w:p>
      <w:pPr>
        <w:pStyle w:val="Style16"/>
        <w:shd w:fill="FFFFF0" w:val="clear"/>
        <w:spacing w:lineRule="auto" w:line="360" w:before="0" w:after="0"/>
        <w:ind w:firstLine="709"/>
        <w:jc w:val="both"/>
        <w:rPr>
          <w:b/>
          <w:b/>
          <w:sz w:val="28"/>
          <w:szCs w:val="28"/>
          <w:lang w:val="en-US"/>
        </w:rPr>
      </w:pPr>
      <w:r>
        <w:rPr>
          <w:b/>
          <w:sz w:val="28"/>
          <w:szCs w:val="28"/>
          <w:lang w:val="en-US"/>
        </w:rPr>
      </w:r>
    </w:p>
    <w:p>
      <w:pPr>
        <w:pStyle w:val="Style16"/>
        <w:shd w:fill="FFFFF0" w:val="clear"/>
        <w:spacing w:lineRule="auto" w:line="360" w:before="0" w:after="0"/>
        <w:ind w:firstLine="709"/>
        <w:jc w:val="both"/>
        <w:rPr/>
      </w:pPr>
      <w:r>
        <w:rPr>
          <w:sz w:val="28"/>
          <w:szCs w:val="28"/>
        </w:rPr>
        <w:t>К появлению в доме новорожденного ребенка следует тщательно подготовиться. Если и не удается сделать косметический ремонт квартиры, то генеральная уборка обязательна. Для нормального развития и создания лучших гигиенических условий, ребенку, как бы мал он ни был, в квартире нужен собственный уголок, где бы разместилась его кровать, стол с предметами ухода, тумбочка с личными вещами. Это место должно быть самым светлым, свободным от ненужных для ухода за ребенком вещей и предметов. Чтобы солнечного света было меньше, родители часто вешают на окна плотные шторы и занавески. Делать это не рекомендуется, - солнце для ребенка так же необходимо, как чистота помещения, воздуха, белья, посуды.</w:t>
      </w:r>
    </w:p>
    <w:p>
      <w:pPr>
        <w:pStyle w:val="Style16"/>
        <w:shd w:fill="FFFFF0" w:val="clear"/>
        <w:spacing w:lineRule="auto" w:line="360" w:before="0" w:after="0"/>
        <w:ind w:firstLine="709"/>
        <w:jc w:val="both"/>
        <w:rPr/>
      </w:pPr>
      <w:r>
        <w:rPr>
          <w:sz w:val="28"/>
          <w:szCs w:val="28"/>
        </w:rPr>
        <w:t>Перед тем, как в первый раз положить ребенка в кровать, ее нужно как следует вымыть теплой водой с мылом и в дальнейшем мыть еженедельно. Постель ребенка должна быть ровной, матрас - достаточно жестким, не прогибающимся под тяжестью малыша, ведь изогнутое положение очень вредно для его неокрепшего скелета. Подушка в первое время вообще не понадобится. Позже можно будет начать использовать плоскую непуховую подушечку. Матрас на три четверти покрывают клеенкой и сверху застилают простыней. Не стоит завешивать кровать пологом или занавесками, так как это нарушит свободный доступ воздуха, и лишает ребенка света. Во избежание заболеваний кожи и заражения инфекционными болезнями не стоит класть новорожденного в одну постель со старшими детьми. Следует помнить о том, что даже здоровые взрослые дети могут быть носителями бактерий, которые у них не вызывают заболеваний, но могут быть опасны для детей раннего возраста. Не рекомендуется пользоваться вместо кроватки низкой коляской. Все, с чем соприкасается ребенок, должно содержаться в строжайшей чистоте.</w:t>
      </w:r>
      <w:r>
        <w:rPr>
          <w:sz w:val="28"/>
          <w:szCs w:val="28"/>
          <w:lang w:val="en-US"/>
        </w:rPr>
        <w:t xml:space="preserve"> </w:t>
      </w:r>
      <w:r>
        <w:rPr>
          <w:sz w:val="28"/>
          <w:szCs w:val="28"/>
        </w:rPr>
        <w:t>Рядом с детской кроваткой ставят невысокий удобный шкафчик, который одновременно может служить и пеленальным столиком, и местом, где хранится белье ребенка. На стене следует разместить полку. В шкафу и на полке размещают все предметы, необходимые для ухода за ребенком.</w:t>
      </w:r>
      <w:r>
        <w:rPr>
          <w:sz w:val="28"/>
          <w:szCs w:val="28"/>
          <w:lang w:val="en-US"/>
        </w:rPr>
        <w:t xml:space="preserve"> </w:t>
      </w:r>
      <w:r>
        <w:rPr>
          <w:sz w:val="28"/>
          <w:szCs w:val="28"/>
        </w:rPr>
        <w:t>К рождению ребенка необходимо подготовить белье, которое будет храниться на полке в шкафчике. Грязное детское белье перед стиркой необходимо хранить отдельно от белья взрослых. После стирки рекомендуется сушить на воздухе и проглаживать утюгом с обоих сторон.</w:t>
      </w:r>
    </w:p>
    <w:p>
      <w:pPr>
        <w:pStyle w:val="Style16"/>
        <w:shd w:fill="FFFFF0" w:val="clear"/>
        <w:spacing w:lineRule="auto" w:line="360" w:before="0" w:after="0"/>
        <w:ind w:firstLine="709"/>
        <w:jc w:val="both"/>
        <w:rPr>
          <w:sz w:val="28"/>
          <w:szCs w:val="28"/>
        </w:rPr>
      </w:pPr>
      <w:r>
        <w:rPr>
          <w:sz w:val="28"/>
          <w:szCs w:val="28"/>
        </w:rPr>
        <w:t>Ребенка, особенно в первый месяц жизни, необходимо тщательно оберегать от инфекций. Организм ребенка первого месяца жизни очень восприимчив к инфекциям, поэтому его следует ограждать от общения с посторонними: не приглашать их в комнату, где находится ребенок, не ходить с ним в гости.</w:t>
      </w:r>
    </w:p>
    <w:p>
      <w:pPr>
        <w:pStyle w:val="Style16"/>
        <w:shd w:fill="FFFFF0" w:val="clear"/>
        <w:spacing w:lineRule="auto" w:line="360" w:before="0" w:after="0"/>
        <w:ind w:firstLine="709"/>
        <w:jc w:val="both"/>
        <w:rPr/>
      </w:pPr>
      <w:r>
        <w:rPr>
          <w:sz w:val="28"/>
          <w:szCs w:val="28"/>
        </w:rPr>
        <w:t>Большую опасность для малыша могут представлять пустышки. Здоровый сытый ребенок обычно не кричит, если он сух и ему удобно лежать. Причиной беспокойства могут быть газы или тугое пеленание. Необходимо выяснить причину беспокойства, а не давать пустышку. Если же приходится дать пустышку, то ее обязательно нужно кипятить, а не просто обмывать кипяченой водой и хранить в прокипяченном, чистом закрытом стакане.</w:t>
      </w:r>
      <w:r>
        <w:rPr>
          <w:sz w:val="28"/>
          <w:szCs w:val="28"/>
          <w:lang w:val="en-US"/>
        </w:rPr>
        <w:t xml:space="preserve"> </w:t>
      </w:r>
      <w:r>
        <w:rPr>
          <w:sz w:val="28"/>
          <w:szCs w:val="28"/>
        </w:rPr>
        <w:t>Комната, где находится ребенок, должна содержаться в чистоте и ежедневно убираться. Ни в коем случае нельзя подметать пол сухой щеткой или веником, так как при таком способе уборки в воздух поднимается пыль, которая оседает на кожу малыша, одежду, постель. При дыхании пыль, а с ней и микробы, попадают в его легкие. Уборка в комнате, где находится ребенок, должна быть только влажной. Рекомендуется два раза в день протирать пол влажной тряпкой и вытирать пыль с мебели. Зимой проветривать комнату необходимо каждые два часа по 10-15 минут и обязательно перед ночным сном. Летом окна лучше держать открытыми, но затянутыми сеткой от мух и комаров. Оптимальная температура воздуха в комнате для детей первых месяцев жизни - 20-22 градуса. В жарко натопленной комнате природные защитные реакции и силы ребенка быстро ослабевают, он легко простужается. В комнате ребенка нельзя курить, не рекомендуется и сушка детского белья.</w:t>
      </w:r>
      <w:r>
        <w:br w:type="page"/>
      </w:r>
    </w:p>
    <w:p>
      <w:pPr>
        <w:pStyle w:val="Normal"/>
        <w:spacing w:lineRule="auto" w:line="360"/>
        <w:ind w:firstLine="709"/>
        <w:jc w:val="center"/>
        <w:rPr>
          <w:b/>
          <w:b/>
          <w:bCs/>
          <w:sz w:val="28"/>
          <w:szCs w:val="28"/>
          <w:lang w:val="en-US"/>
        </w:rPr>
      </w:pPr>
      <w:r>
        <w:rPr>
          <w:b/>
          <w:bCs/>
          <w:sz w:val="28"/>
          <w:szCs w:val="28"/>
        </w:rPr>
        <w:t>2. Уход за младенцем</w:t>
      </w:r>
    </w:p>
    <w:p>
      <w:pPr>
        <w:pStyle w:val="Normal"/>
        <w:spacing w:lineRule="auto" w:line="360"/>
        <w:ind w:firstLine="709"/>
        <w:jc w:val="center"/>
        <w:rPr>
          <w:rStyle w:val="Emphasis"/>
          <w:b/>
          <w:b/>
          <w:bCs/>
          <w:i w:val="false"/>
          <w:i w:val="false"/>
          <w:sz w:val="28"/>
          <w:szCs w:val="28"/>
          <w:lang w:val="en-US"/>
        </w:rPr>
      </w:pPr>
      <w:r>
        <w:rPr>
          <w:b/>
          <w:bCs/>
          <w:sz w:val="28"/>
          <w:szCs w:val="28"/>
          <w:lang w:val="en-US"/>
        </w:rPr>
      </w:r>
    </w:p>
    <w:p>
      <w:pPr>
        <w:pStyle w:val="Normal"/>
        <w:spacing w:lineRule="auto" w:line="360"/>
        <w:ind w:firstLine="709"/>
        <w:jc w:val="center"/>
        <w:rPr>
          <w:b/>
          <w:b/>
          <w:sz w:val="28"/>
          <w:szCs w:val="28"/>
        </w:rPr>
      </w:pPr>
      <w:r>
        <w:rPr>
          <w:rStyle w:val="Emphasis"/>
          <w:b/>
          <w:bCs/>
          <w:i w:val="false"/>
          <w:sz w:val="28"/>
          <w:szCs w:val="28"/>
        </w:rPr>
        <w:t>2.1 Утренний туале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Ежедневные гигиенические процедуры с самого раннего возраста помогают ребенку быстрее адаптироваться к новым условиям существования, защищают его от инфекций и создают ощущение комфорта.</w:t>
      </w:r>
    </w:p>
    <w:p>
      <w:pPr>
        <w:pStyle w:val="Normal"/>
        <w:spacing w:lineRule="auto" w:line="360"/>
        <w:ind w:firstLine="709"/>
        <w:jc w:val="both"/>
        <w:rPr>
          <w:sz w:val="28"/>
          <w:szCs w:val="28"/>
        </w:rPr>
      </w:pPr>
      <w:r>
        <w:rPr>
          <w:sz w:val="28"/>
          <w:szCs w:val="28"/>
        </w:rPr>
        <w:t>Каждый день перед первым или вторым кормлением проводите утренний туалет ребенка: умывание, уход за глазками, ушками, носиком, естественными складочками тела. Утренние процедуры обычно проводят на пеленальном столике, застеленным чистой пеленкой. Ребенка можно раздеть, если в комнате достаточно тепло (22-24 °С), так как воздушные ванны являются прекрасной закаливающей процедурой, препятствуют возникновению опрелостей, потницы. Если в комнате прохладно, нужно раздевать ребенка постепенно, по мере необходимости для проведения процедур.</w:t>
      </w:r>
    </w:p>
    <w:p>
      <w:pPr>
        <w:pStyle w:val="Normal"/>
        <w:spacing w:lineRule="auto" w:line="360"/>
        <w:ind w:firstLine="709"/>
        <w:jc w:val="both"/>
        <w:rPr/>
      </w:pPr>
      <w:r>
        <w:rPr>
          <w:rStyle w:val="StrongEmphasis"/>
          <w:sz w:val="28"/>
          <w:szCs w:val="28"/>
        </w:rPr>
        <w:t>Глаза</w:t>
      </w:r>
      <w:r>
        <w:rPr>
          <w:sz w:val="28"/>
          <w:szCs w:val="28"/>
        </w:rPr>
        <w:t>. Умывание начинают с обработки глаз. Ватным тампоном, смоченным в теплой кипяченой воде или заваренном чае комнатной температуры (без ароматических добавок), протрите один глаз в направлении от уха к носу. Смените ватный тампон и таким же образом обработайте второй глазик. Для обработки каждого глаза обязательно использование отдельных ватных тампонов. Это предупреждает возможный перенос инфекции. Если у ребенка появились выделения из глаз, промывание лучше проводить ватными тампонами, смоченными в растворе фурацилина (1 таблетку растворить в 250 мл кипяченой воды) или отваре ромашки (2-3 ст. л. ромашки залить кипяченой водой и настоять 20-30 мин на водяной бане, процедить). Следует непременно проконсультироваться у детского врача по поводу выделений из глаз, возможно, понадобится назначение глазных капель или другого лечения.</w:t>
      </w:r>
    </w:p>
    <w:p>
      <w:pPr>
        <w:pStyle w:val="Normal"/>
        <w:spacing w:lineRule="auto" w:line="360"/>
        <w:ind w:firstLine="709"/>
        <w:jc w:val="both"/>
        <w:rPr/>
      </w:pPr>
      <w:r>
        <w:rPr>
          <w:rStyle w:val="StrongEmphasis"/>
          <w:sz w:val="28"/>
          <w:szCs w:val="28"/>
        </w:rPr>
        <w:t>Нос</w:t>
      </w:r>
      <w:r>
        <w:rPr>
          <w:sz w:val="28"/>
          <w:szCs w:val="28"/>
        </w:rPr>
        <w:t>. У младенца очень узкие носовые ходы, в них могут оседать мелкие пылинки, при обильном срыгивании - попадать капельки молока. Сморкаться младенец не умеет, в то же время затруднение носового дыхания приводит к беспокойству ребенка. Обработка носовых ходов производится скрученными ватными жгутиками, смоченными в детском косметическом масле. Масло размягчает корочки, а вращательные движения жгутиком помогают извлечь эти корочки из носовых ходов. Для удаления корочек из носа после «масляных» можно использовать сухие ватные жгутики. Ватные палочки для обработки носика, а также ушек новорожденного малыша использовать не рекомендуется, так как кожа и слизистые оболочки у ребенка очень тонкие, нежные и легко ранимые.</w:t>
      </w:r>
    </w:p>
    <w:p>
      <w:pPr>
        <w:pStyle w:val="Normal"/>
        <w:spacing w:lineRule="auto" w:line="360"/>
        <w:ind w:firstLine="709"/>
        <w:jc w:val="both"/>
        <w:rPr/>
      </w:pPr>
      <w:r>
        <w:rPr>
          <w:rStyle w:val="StrongEmphasis"/>
          <w:sz w:val="28"/>
          <w:szCs w:val="28"/>
        </w:rPr>
        <w:t>Уши</w:t>
      </w:r>
      <w:r>
        <w:rPr>
          <w:sz w:val="28"/>
          <w:szCs w:val="28"/>
        </w:rPr>
        <w:t>. Чтобы вода не попала в слуховой проход, ушки малыша протирают влажной, хорошо отжатой салфеткой. Обязательно следует осматривать кожу за ушками - это частое место возникновения опрелостей. Кожу за ушками нужно смазать детским маслом. Наружный слуховой проход, как и носовые ходы, обрабатывают ватными жгутиками, а не палочками. Делать это следует очень аккуратно, не нужно стремиться обработать слуховые проходы как можно глубже, так как у новорожденных они широкие и короткие, барабанная перепонка находится достаточно близко, а кожа слуховых проходов тонкая и нежная, поэтому неосторожным движением ухо легко травмировать.</w:t>
      </w:r>
    </w:p>
    <w:p>
      <w:pPr>
        <w:pStyle w:val="Normal"/>
        <w:spacing w:lineRule="auto" w:line="360"/>
        <w:ind w:firstLine="709"/>
        <w:jc w:val="both"/>
        <w:rPr/>
      </w:pPr>
      <w:r>
        <w:rPr>
          <w:rStyle w:val="StrongEmphasis"/>
          <w:sz w:val="28"/>
          <w:szCs w:val="28"/>
        </w:rPr>
        <w:t>Рот</w:t>
      </w:r>
      <w:r>
        <w:rPr>
          <w:sz w:val="28"/>
          <w:szCs w:val="28"/>
        </w:rPr>
        <w:t>. У здорового младенца ротовая полость специального ухода не требует, однако во время утренних процедур ее необходимо осмотреть. Для этого нужно слегка нажать пальцем на подбородок малыша. Слизистая оболочка ротовой полости здорового ребенка чистая, влажная, розового цвета. Наиболее частой патологией, поражающим слизистые оболочки, является молочница - грибковое заболевание. Она проявляется возникновением на слизистых белого творожистого налета. Для лечения молочницы можно обрабатывать ротовую полость ватным тампоном, смоченным в 2%-ном растворе соды (1 чайная ложка на стакан кипяченой воды) каждые 2-3 часа перед кормлением, но в любом случае обязательна консультация лечащего педиатра.</w:t>
      </w:r>
    </w:p>
    <w:p>
      <w:pPr>
        <w:pStyle w:val="Normal"/>
        <w:spacing w:lineRule="auto" w:line="360"/>
        <w:ind w:firstLine="709"/>
        <w:jc w:val="both"/>
        <w:rPr/>
      </w:pPr>
      <w:r>
        <w:rPr>
          <w:rStyle w:val="StrongEmphasis"/>
          <w:sz w:val="28"/>
          <w:szCs w:val="28"/>
        </w:rPr>
        <w:t>Кожа</w:t>
      </w:r>
      <w:r>
        <w:rPr>
          <w:sz w:val="28"/>
          <w:szCs w:val="28"/>
        </w:rPr>
        <w:t>. У младенцев очень нежная, чувствительная кожа, потовые железы недоразвиты. Поэтому уход требуется бережный и тщательный. Особо пристального внимания требуют естественные складки - места наиболее частого появления опрелостей. Это паховые складки, подмышечные впадины, область промежности, шея малыша, область за ушками, ладошки, локтевые и подколенные сгибы, межьягодичная складка, межпальцевые промежутки. В случаях сильного раздражения или воспалительного процесса на коже следует обратиться к детскому врачу.</w:t>
      </w:r>
    </w:p>
    <w:p>
      <w:pPr>
        <w:pStyle w:val="Normal"/>
        <w:spacing w:lineRule="auto" w:line="360"/>
        <w:ind w:firstLine="709"/>
        <w:jc w:val="both"/>
        <w:rPr>
          <w:sz w:val="28"/>
          <w:szCs w:val="28"/>
        </w:rPr>
      </w:pPr>
      <w:r>
        <w:rPr>
          <w:sz w:val="28"/>
          <w:szCs w:val="28"/>
        </w:rPr>
        <w:t>Профилактикой возникновения опрелостей является своевременная смена мокрых пеленок или подгузников (подгузники меняют не реже 8 раз в день, а также после стула), а также тщательное очищение кожи от кала и мочи, правильный подбор одежды, обработка естественных складок детским маслом.</w:t>
      </w:r>
    </w:p>
    <w:p>
      <w:pPr>
        <w:pStyle w:val="Normal"/>
        <w:spacing w:lineRule="auto" w:line="360"/>
        <w:ind w:firstLine="709"/>
        <w:jc w:val="both"/>
        <w:rPr>
          <w:rStyle w:val="Emphasis"/>
          <w:b/>
          <w:b/>
          <w:bCs/>
          <w:sz w:val="28"/>
          <w:szCs w:val="28"/>
        </w:rPr>
      </w:pPr>
      <w:r>
        <w:rPr>
          <w:sz w:val="28"/>
          <w:szCs w:val="28"/>
        </w:rPr>
      </w:r>
    </w:p>
    <w:p>
      <w:pPr>
        <w:pStyle w:val="Normal"/>
        <w:spacing w:lineRule="auto" w:line="360"/>
        <w:ind w:firstLine="709"/>
        <w:jc w:val="center"/>
        <w:rPr>
          <w:i/>
          <w:i/>
          <w:sz w:val="28"/>
          <w:szCs w:val="28"/>
        </w:rPr>
      </w:pPr>
      <w:r>
        <w:rPr>
          <w:rStyle w:val="Emphasis"/>
          <w:b/>
          <w:bCs/>
          <w:i w:val="false"/>
          <w:sz w:val="28"/>
          <w:szCs w:val="28"/>
        </w:rPr>
        <w:t>2.2 Подмывание</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rPr>
        <w:t>Подмывать малыша нужно после каждого стула. После мочеиспускания достаточно использовать влажные детские гигиенические салфетки. Подмывать рекомендуется проточной водой спереди назад, к заднепроходному отверстию, чтобы не занести инфекцию в мочеиспускательный канал. У девочек важно промыть все складочки, у мальчиков - тщательно помыть мошонку и пенис. Для мытья ягодиц можно использовать детское мыло, детский гель или пенку для тела, но не каждый раз, так как при очень частом использовании этих средств смывается защитная жировая смазка. Детский крем или масло предотвратит раздражение и сухость кожи. У новорожденных девочек в первые дни могут появляться слизистые или кровянистые выделения из половых путей. Это так называемый половой криз - реакция на половые гормоны матери. В это время девочку необходимо подмывать несколько раз в день, в дополнение к обязательным подмываниям после стула.</w:t>
      </w:r>
    </w:p>
    <w:p>
      <w:pPr>
        <w:pStyle w:val="Normal"/>
        <w:spacing w:lineRule="auto" w:line="360"/>
        <w:ind w:firstLine="709"/>
        <w:jc w:val="both"/>
        <w:rPr>
          <w:rStyle w:val="Emphasis"/>
          <w:b/>
          <w:b/>
          <w:bCs/>
          <w:sz w:val="28"/>
          <w:szCs w:val="28"/>
        </w:rPr>
      </w:pPr>
      <w:r>
        <w:rPr>
          <w:sz w:val="28"/>
          <w:szCs w:val="28"/>
        </w:rPr>
      </w:r>
    </w:p>
    <w:p>
      <w:pPr>
        <w:pStyle w:val="Normal"/>
        <w:spacing w:lineRule="auto" w:line="360"/>
        <w:ind w:firstLine="709"/>
        <w:jc w:val="center"/>
        <w:rPr>
          <w:i/>
          <w:i/>
          <w:sz w:val="28"/>
          <w:szCs w:val="28"/>
          <w:lang w:val="en-US"/>
        </w:rPr>
      </w:pPr>
      <w:r>
        <w:rPr>
          <w:rStyle w:val="Emphasis"/>
          <w:b/>
          <w:bCs/>
          <w:i w:val="false"/>
          <w:sz w:val="28"/>
          <w:szCs w:val="28"/>
        </w:rPr>
        <w:t>2.3 Купание</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rPr>
        <w:t>Купать малыша лучше вечером, перед последним кормлением, но можно перенести купание и на другое время, удобное для мамы и малыша. Детскую ванночку перед процедурой нужно помыть и ополоснуть кипятком. На дно кладется пеленка или специальный коврик, можно повесить в ванночку специальный гамачок для поддержания младенца во время купания. В первые недели в воду можно добавить раствор марганцовки (до слабо-розового цвета воды. Температура воды - 36,5-37,5°С, ее контролируют специальным водным термометром. В комнате, где происходит купание, не должно быть сквозняков, а температура воздуха не должна опускаться ниже 20-22 °С. Уровень воды должен достигать грудки малыша, помещенного в ванну Моющие средства можно использовать не чаще одного раза в неделю.</w:t>
      </w:r>
    </w:p>
    <w:p>
      <w:pPr>
        <w:pStyle w:val="Normal"/>
        <w:spacing w:lineRule="auto" w:line="360"/>
        <w:ind w:firstLine="709"/>
        <w:jc w:val="both"/>
        <w:rPr>
          <w:sz w:val="28"/>
          <w:szCs w:val="28"/>
        </w:rPr>
      </w:pPr>
      <w:r>
        <w:rPr>
          <w:sz w:val="28"/>
          <w:szCs w:val="28"/>
        </w:rPr>
        <w:t>При опускании малыша в воду его головка лежит на локтевом сгибе левой руки, которой взрослый держит ребенка за плечо. Правой рукой намыливают головку и тельце крохи, тщательно промывая все складочки: под подбородком, шейку, за ушками, паховые складки, локтевые и подколенные сгибы, половые органы, ладошки (маленькие дети обычно сжимают ручки в кулачки), между ягодичками, между пальчиками на ногах и руках. После этого ребенка вынимают из ванны и, повернув спинкой, обливают подготовленной водой из ковшика температуры на 1 градус ниже. Обсушивают малыша мягким полотенцем или пеленкой, совершая осторожные промакивающие движения. Затем смазывают складки кожи детским маслом и заворачивают ребенка в байковую пеленку. Купание завершено. Теперь, немного отдохнув, можно приступить к кормлению. Вся процедура купания длится приблизительно 5-7 минут.</w:t>
      </w:r>
      <w:r>
        <w:br w:type="page"/>
      </w:r>
    </w:p>
    <w:p>
      <w:pPr>
        <w:pStyle w:val="Normal"/>
        <w:spacing w:lineRule="auto" w:line="360"/>
        <w:ind w:firstLine="709"/>
        <w:jc w:val="center"/>
        <w:rPr>
          <w:i/>
          <w:i/>
          <w:sz w:val="28"/>
          <w:szCs w:val="28"/>
          <w:lang w:val="en-US"/>
        </w:rPr>
      </w:pPr>
      <w:r>
        <w:rPr>
          <w:rStyle w:val="Emphasis"/>
          <w:b/>
          <w:bCs/>
          <w:i w:val="false"/>
          <w:sz w:val="28"/>
          <w:szCs w:val="28"/>
        </w:rPr>
        <w:t>2.4 Уход за волосами</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Несмотря на то, что у некоторых малышей волос совсем немного, уход за ними необходим. Мыть головку ребенка нужно специальными щадящими детскими шампунями с нейтральным рН, не оказывающими раздражающего и сушащего действия на кожу крохи. Длинные и густые волосы нужно расчесывать редким гребешком из натуральных материалов: деревянным или костяным. Если волосы секутся или длинная челка лезет в глаза, их стоит подрезать.</w:t>
      </w:r>
    </w:p>
    <w:p>
      <w:pPr>
        <w:pStyle w:val="Normal"/>
        <w:spacing w:lineRule="auto" w:line="360"/>
        <w:ind w:firstLine="709"/>
        <w:jc w:val="center"/>
        <w:rPr>
          <w:rStyle w:val="Emphasis"/>
          <w:b/>
          <w:b/>
          <w:bCs/>
          <w:i w:val="false"/>
          <w:i w:val="false"/>
          <w:sz w:val="28"/>
          <w:szCs w:val="28"/>
        </w:rPr>
      </w:pPr>
      <w:r>
        <w:rPr>
          <w:sz w:val="28"/>
          <w:szCs w:val="28"/>
        </w:rPr>
      </w:r>
    </w:p>
    <w:p>
      <w:pPr>
        <w:pStyle w:val="Normal"/>
        <w:spacing w:lineRule="auto" w:line="360"/>
        <w:ind w:firstLine="709"/>
        <w:jc w:val="center"/>
        <w:rPr>
          <w:i/>
          <w:i/>
          <w:sz w:val="28"/>
          <w:szCs w:val="28"/>
          <w:lang w:val="en-US"/>
        </w:rPr>
      </w:pPr>
      <w:r>
        <w:rPr>
          <w:rStyle w:val="Emphasis"/>
          <w:b/>
          <w:bCs/>
          <w:i w:val="false"/>
          <w:sz w:val="28"/>
          <w:szCs w:val="28"/>
        </w:rPr>
        <w:t>2.5 Стрижка ногтей</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Ноготки у новорожденного достигают кончиков пальцев, очень острые и довольно быстро растут. Чтобы малыш не оцарапал себя или маму, их нужно состригать. Легче всего выполнить эту процедуру, когда ребенок спит. Можно воспользоваться миниатюрными детскими щипчиками или безопасными детскими ножницами с закругленными концами. Чтобы не задеть нежную кожицу, следует отжать подушечки пальцев во время стрижки. Ногти на ногах стригут 1 раз в 1 - 1,5 недели. Места наиболее частого образования заусениц в уголках ногтевого ложа можно смазать зеленкой для профилактики инфицирования.</w:t>
      </w:r>
    </w:p>
    <w:p>
      <w:pPr>
        <w:pStyle w:val="Normal"/>
        <w:spacing w:lineRule="auto" w:line="360"/>
        <w:ind w:firstLine="709"/>
        <w:jc w:val="both"/>
        <w:rPr>
          <w:sz w:val="28"/>
          <w:szCs w:val="28"/>
        </w:rPr>
      </w:pPr>
      <w:r>
        <w:rPr>
          <w:sz w:val="28"/>
          <w:szCs w:val="28"/>
        </w:rPr>
        <w:t>Важно, чтобы уход за крохой не превращался в механическое выполнение ряда действий. Если мама будет общаться с малышом, улыбаться ему, рассказывать о том, что и для чего она собирается делать, все процедуры он будет выполнять очень охотно, воспринимая их, как игру, как прекрасное и увлекательное занятие: ведь мама рядом, ее голос и улыбка успокаивают, поэтому все будет хорошо!</w:t>
      </w:r>
      <w:r>
        <w:br w:type="page"/>
      </w:r>
    </w:p>
    <w:p>
      <w:pPr>
        <w:pStyle w:val="Normal"/>
        <w:spacing w:lineRule="auto" w:line="360"/>
        <w:ind w:firstLine="709"/>
        <w:jc w:val="center"/>
        <w:rPr>
          <w:b/>
          <w:b/>
          <w:sz w:val="28"/>
          <w:szCs w:val="28"/>
          <w:lang w:val="en-US"/>
        </w:rPr>
      </w:pPr>
      <w:r>
        <w:rPr>
          <w:b/>
          <w:sz w:val="28"/>
          <w:szCs w:val="28"/>
        </w:rPr>
        <w:t>Список используемой литера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rPr>
      </w:pPr>
      <w:r>
        <w:rPr>
          <w:sz w:val="28"/>
          <w:szCs w:val="28"/>
        </w:rPr>
        <w:t>1. «Энциклопедия молодой мамы», А.В. Кузнецова, М., 1998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DC143C"/>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2:00Z</dcterms:created>
  <dc:creator>qq</dc:creator>
  <dc:description/>
  <cp:keywords/>
  <dc:language>en-US</dc:language>
  <cp:lastModifiedBy>Mage</cp:lastModifiedBy>
  <dcterms:modified xsi:type="dcterms:W3CDTF">2011-10-06T22:22:00Z</dcterms:modified>
  <cp:revision>2</cp:revision>
  <dc:subject/>
  <dc:title>1</dc:title>
</cp:coreProperties>
</file>