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а и диететика беременны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во время беременност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конституции и беременность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ия спортом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ключении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человеку совершенно необходимо с ранних лет овладеть навыками личной гигиены. Речь идет о таких элементарных вещах, как уход за кожей, волосами, полостью рта. Это важно не только с точки зрения профилактики различных заболеваний. Личная гигиена определяет уровень санитарной культуры, которая, в свою очередь, является неотъемлемой частью общей культуры человека, ведущего здоровый образ жизни. А для беременной женщины личная гигиена должна стоять на первом месте, потому что при не соблюдении гигиены могут развиться ряд неблагоприятных факторов, которые могут отразиться на здоровье плода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основных требований личной гигиены - чистота кожи, органа, выполняющего ряд сложных физиологических функций. Кожа является защитной функцией от вредных факторов внешней среды: механических, термических, химических, а также от проникновения микробов. Кроме того, она участвует в газообмене организм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помимо соблюдения гигиены беременная женщина должна правильно и рационально питатьс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тание является обязательным условием существования организма, а для беременной неполноценное питание может привести к различным нарушениям в организме и заболевания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рмин диететика стал синонимом диетологии. Диетология — наука о питании больных, изучающая и обосновывающая принципы питания при различных заболеваниях. Диетология теоретически обосновывает принципы и основные методы диетотерапии. Диететика на протяжении своего развития претерпевала ряд изменений. Но научное обоснование принципов и основных методов диетология получила лишь после того, как были открыты и описаны основные процессы физиологии и анатомии пищеварения и обмена вещест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наших времен дошли многочисленные древние рукописи, где можно найти целый ряд практически обоснованных указаний о принципах питания как здорового, так и больного человека. Свой неоценимый вклад в развитие диетологии внесли такие великие врачи: Асклепиад, Гален, Гиппократ книга “О диете”, в которой он приводит целый ряд указаний о лечебном питании, сохранивших свою важность и до нашего времени. В этой книге Гиппократ пишет, что количество потребляемой пищи должно зависеть от возраста, профессии, местности проживания, времени год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ще было развитие диетологии в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, но только с середины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диетология начинает базироваться на научных данных (в период развития естественных наук) связанных с развитием анатомии, физиологии, биохимии. Были получены данные о составе многих пищевых веществ, была определена роль отдельных пищевых компонентов (белков, жиров, углеводов, минеральных солей, витаминов, воды). Все эти данные позволили заново пересмотреть физиологические и биохимические основы питания здорового и особенно больного организма. С этого момента диетология получила научное обоснование и стала общепризнанной наукой. Большой вклад в развитие диетологии внесли отечественные ученые Л.А. Черкес, Д.Б. Маршалкович, М.М. Губергриц, Н.И. Лепорский, Н.К. Мюллер, О.П. Молчанов, Б.А. Лавр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вот Открытие витаминов Н.И. Луниным, разработка материалов о применении минеральных веществ в рационе больных и здоровых людей Бунгом, работы Нордена, Лейдена, Клемперера, проведение многочисленных опытов, направленных на создание сбалансированных рационов, дали значительный толчок формированию и становлению диетологии как самостоятельной науки. Также крупный вклад внесли в науку о питании русские ученые, определившие многие основные положения современной диетологи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диетология использует новейшие методы и достижения медицины, биохимии, физиологии, морфологии, в которых разработанные положения получают практическое внедрение в лечебный комплекс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игиена и диететика беременных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нения, возникающие в организме женщины при нормальной беременности, являются физиологическими. Эти физиологические изменения представляют собой приспособление организма женщины к новым условиям существования, связанным с развитием внутриутробного плода. Беременность, как правило, благоприятно влияет на организм женщины, способствует его полному развитию. Все органы женщины при беременности функционируют нормально, но с повышенной нагрузкой, которая связана с возрастающими потребностями растущего внутриутробного плода. Будучи процессом физиологическим, беременность при правильном образе жизни переносится легко. При неправильном питании, негигиеничном содержании тела, переутомлении и других неблагоприятных условиях внешней среды функции организма беременной нарушаются, и в связ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им возникают различные осложнения. Поэтому при беременности необходимо особенно тщательно выполнять правила гигиены, способствующие: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хранению и укреплению здоровья женщины;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му развитию внутриутробного плода;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льному течению родов и послеродового периода;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е организма женщины к кормлению ребенка грудью.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жим беремен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до беременности образ жизни женщины был правильным, то беременность не требует внесения особых изменений в общий режим. При нормально протекающей беременности женщина выполняет обычную работу. Умеренный физический и умственный труд оказывает благоприятное влияние на организм беременной женщины. Работа способствует правильной деятельности нервной, сердечно-сосудистой, кроветворной, дыхательной и других систем организма беременной, улучшает обмен веществ. Бездействие, длительное лежание или сидение предрасполагают к ожирению, запорам, ослаблению мышечной системы и к слабости родовых сил. Однако во время беременности следует избегать резких движений, подъема тяжестей и значительного утом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ие во время берем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в первой половине беременности почти не отличается от рациона здорового человека. Общая энергетическая ценность пищи должна колебаться в зависимости от роста, массы и характера трудовой деятельности беременной. В первой половине беременности увеличение массы не должно превышать 2 кг, а при дефиците массы – 3-4 кг. При ожирении беременная до 20 недель должна стараться сохранить прежнюю масс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торой половине беременности из рациона исключают мясные навары, острые и жареные блюда, пряности, шоколад, пирожные, торты, уменьшают количество поваренной соли. После 20 недель беременности женщине ежедневно следует потреблять 120 г мяса и 100 г рыбы в отварном виде. При необходимости мясо можно заменить сосисками или сардельками. Все виды продуктов нужно вносить в меню в определенной дозе. Прежде считалось, что молочные продукты, фрукты и ягоды можно есть без ограничений. Однако излишек в рационе фруктов, особенно сладких, неминуемо приводит к развитию крупного плода в связи с большим количеством фруктового сахара, который быстро накапливается в организме. В суточный рацион беременной должно обязательно входить подсолнечное масло (25-30 г), содержащее незаменимые ненасыщенные жирные кислоты (линолевую, линоленовую и арахидоновую). Рекомендуется ежедневно съедать до 500 г овощей. Они малокалорийны, обеспечивают нормальную работу кишечника, содержат достаточное количество витаминов и минеральных со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конституции и беременность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чным женщинам целесообразно избегать легкоусвояемых углеводов, используя чаще белки животного происхождения (мясо) в сочетании с продуктами, содержащими аскорбиновую кислоту. Худеньким женщинам, напротив, противопоказано увлекаться аскорбиновой кислото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ремя беременности немалое значение приобретает ассортимент продуктов и способы их приготовления: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и животного белка во время беременности должны быть разнообразны – необходимо чередовать в рационе мясо, молочные продукты (молоко, творог, сыр и т.д.), рыбу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всех сортов мяса во время беременности особенно подойдет нежирная говядина, крольчатина, куриное и индюшачье белое мясо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е мясо вареное, чем тушеное, запеченное или жареное: запеканки из отварного мяса, тефтели, фрикадельки, просто отварное мясо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ба – хороший источник кальция и фосфора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ры в рационе должны быть представлены в основном растительными маслами (оливковым, кукурузным, подсолнечным); животные жиры также содержатся в мясе, рыбе, молочных продуктах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леводы лучше получать из продуктов, содержащих растительную клетчатку (хлеб из муки грубого помола, с отрубями, из цельных зерен, крупы – гречневая, овсяная, рисовая; овощи, фрукты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ычную поваренную соль можно во время беременности заменить солью йодированной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ь желательно минеральную воду, травяные чаи, зеленый ча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желательно употреблять: 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коголь в любом виде, даже слабоалкогольные напитки (пиво)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ольшом количестве – продукты, содержащие тартразин (окрашенные газированные прохладительные напитки, копчености, окрашенные кремы, жевательные резинки и жевательные конфеты, карамели)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рые соусы, пряности и приправы, уксус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ий черный чай и крепкий кофе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рные сорта мяса и рыбы, сало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реные блюда (особенно во второй половине беременности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беременных должно быть рациональным: сбалансированным, полноценным (по количеству витаминов, минеральных солей и микроэлементов), разнообразным по принципу сочетаемости и чередуемости продуктов, с соблюдением режима приема пищи, учитывая сезон года и регион проживания. На поздних сроках (за 3-4 недели до родов) нельзя злоупотреблять мучным и сладким, а так же нельзя есть: виноград, арбуз и бобовые – фасоль, сою, горо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1-ой половине беременности питание должно быть 5-разовым: завтрак, обед, полдник, ужин, в 21-00-стакан кефира (йогурта). Во 2-й половине беременности - питание 6 разовое (добавляется второй завтрак). Промежутки между приемами пищи должны быть не более 3-4 часов, ночной перерыв 10-11 часов. Ужин всегда должен быт легким, малокалорийным и не позже, чем за 2-3 часа до сн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ща должна быть свежеприготовленной и не очень горячей. Если она долго храниться в холодильнике и повторно подогревается, то теряет не только вкусовые качества, но и большое количество полезных веществ (особенно разрушаются витамины). Суточное потребление жидкости составляет 35 г на 1 кг веса тела. При массе 60 кг общее количество жидкости не должно превышать 2 л, из них свободной (чай, молоко, кисель, вода)-1-1,2 л. Во второй половине беременности количество потребляемой жидкости уменьшается до 1 л в сутк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м доступным методом контроля режима питания является регулярное взвешивание беременной. В оптимальных случаях во время беременности масса женщины увеличивается на 8-10 кг (на 2 кг в течение первой половины и на 6-8 кг – во время второй, следовательно, на 350-400 г в неделю). Эти нормативы не являются эталоном для всех. Иногда рожают крупных детей и при увеличении массы в течение беременности до 8 кг. Но, как правило, это бывает, когда женщина излишне прибавляет в массе. Рекомендуют такие примерные нормы увеличения массы во время беременности с учетом конституции женщины: при первой беременности для женщин с астеническим телосложением – 10-14 кг, с нормальным – 8-10 кг, при склонности к полноте – 2-6 кг; при второй беременности – соответственно 8-10, 6-8 и 0-5 кг (в зависимости от степени ожирения). Для эффективного контроля необходимо точно знать массу женщины до беременности или в ее ранние сроки (до 12 недель). Если у беременной масса соответствует росту, нет жалоб на повышенный аппетит, и она не рожала в прошлом детей с большой массой, ограничения в пище следует начинать после 20 недель беременности. При усиленном аппетите, чрезмерном увеличении массы, наличии в прошлом родов крупным плодом или родов, которые сопровождались осложнениями при массе ребенка 3700-3800 г, при ожирении, сужении таза нужно пересмотреть меню уже с 12-13 недель беременности и, прежде всего, ограничить углеводы и жир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нятия спортом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оподвижный образ жизни негативно сказывается на многих органах и системах человека. Репродуктивная система не является исключением: у женщин, которые мало двигаются, из-за застойных явлений в малом тазу могут возникнуть трудности с зачатием ребенка. Нет сомнений, что занятия спортом помогают женщинам, которые до этого вели пассивный образ жизни, обрести радость материнства. Правильно организованные тренировки во время беременности помогают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ть хорошую физическую форму, привлекательность, контролировать вес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егчить недомогания (бессонница, геморрой, запоры)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ректировать осанку и улучшить кровообращение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ится расслаблению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ить психологическое состоя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тренирующимся женщинам, профессиональным спортсменкам, с наступлением беременности придется сбавить темп занятий, а в ряде случаев направить их в иное русло. Наиболее безопасный период для занятий спортом – второй триместр; в первом и третьем надо вести себя более осторожно. При этом беременным следует избегать тренировок, связанных с прыжками, подскоками, вибрацией, кислородным голоданием, охлаждением или перегреванием, а также чреватых падениями, травмами и ударами в живот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заключени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рациональное питание во время беременности и соблюдение личной гигиены может способствовать тому, что у беременной может родиться вполне здоровое дитя без каких-либо отклонений или патологии заболевания. Но если женщина не придерживалась назначенному врачом предписанию по соблюдению диететики и нормам гигиены, то у такой женщины может родиться не вполне здоровый ребенок с наличием патологических заболеваний или отклонений от норм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10">
    <w:name w:val="Выделенная цитата Знак"/>
    <w:qFormat/>
    <w:rPr>
      <w:rFonts w:cs="Times New Roman"/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3">
    <w:name w:val="Слабая ссылка"/>
    <w:qFormat/>
    <w:rPr>
      <w:rFonts w:cs="Times New Roman"/>
      <w:sz w:val="24"/>
      <w:szCs w:val="24"/>
      <w:u w:val="single"/>
    </w:rPr>
  </w:style>
  <w:style w:type="character" w:styleId="Style14">
    <w:name w:val="Сильная ссылка"/>
    <w:qFormat/>
    <w:rPr>
      <w:rFonts w:cs="Times New Roman"/>
      <w:b/>
      <w:sz w:val="24"/>
      <w:u w:val="single"/>
    </w:rPr>
  </w:style>
  <w:style w:type="character" w:styleId="Style15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2:00Z</dcterms:created>
  <dc:creator>Admin</dc:creator>
  <dc:description/>
  <cp:keywords/>
  <dc:language>en-US</dc:language>
  <cp:lastModifiedBy>Mage</cp:lastModifiedBy>
  <dcterms:modified xsi:type="dcterms:W3CDTF">2011-10-06T22:22:00Z</dcterms:modified>
  <cp:revision>2</cp:revision>
  <dc:subject/>
  <dc:title/>
</cp:coreProperties>
</file>