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ПЕС И ЕГО ЛЕЧЕНИ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caps/>
          <w:szCs w:val="28"/>
        </w:rPr>
      </w:pPr>
      <w:r>
        <w:rPr>
          <w:caps/>
          <w:szCs w:val="28"/>
        </w:rPr>
        <w:t xml:space="preserve">Терапия герпетической инфекции с проявлениями в полости рта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Стратегия лечения ОГС и ХРГС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герпетического стоматита, как и любого другого инфекционного заболевания, должно иметь </w:t>
      </w:r>
      <w:r>
        <w:rPr>
          <w:i/>
          <w:sz w:val="28"/>
          <w:szCs w:val="28"/>
        </w:rPr>
        <w:t>этиотропное, патогенетическое и симптоматическое</w:t>
      </w:r>
      <w:r>
        <w:rPr>
          <w:sz w:val="28"/>
          <w:szCs w:val="28"/>
        </w:rPr>
        <w:t xml:space="preserve"> направления (табл. 4,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ечь идет о системной инфекции с проявлениями в полости рта, при лечении герпетического стоматита используют как общие, так и местные (для полости рта) средства и методы л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я лечения острого герпетического стомати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9"/>
        <w:gridCol w:w="1507"/>
        <w:gridCol w:w="2551"/>
        <w:gridCol w:w="2334"/>
        <w:gridCol w:w="993"/>
        <w:gridCol w:w="1134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стомати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л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воздейств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препаратов и/или мет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г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отроп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Г-1, ВПГ-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иру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дефици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троп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льное питье, в/в регидра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ксик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льное питье, в/в дезинтокс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пониж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альтерация, экссуд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оспа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пролифе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зирующ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угас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лечение</w:t>
      </w:r>
      <w:r>
        <w:rPr>
          <w:sz w:val="28"/>
          <w:szCs w:val="28"/>
        </w:rPr>
        <w:t xml:space="preserve"> должно обеспечи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змножения ВПГ в тканях и средах организма (полное освобождение организма от вируса в настоящее время не представляется возможным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нтоксикации и ее симптом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и, особенно, тяжелом течении болезни общее лечение необходимо проводить вместе с врачом-педиатр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преследует следующие 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ли ослабить болезненные симптомы в полости 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овторные высыпания элементов поражен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воздействие на патогенную ассоциативную микрофлору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эпителизацию элементов пораж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конкретных препаратов и их дозировка определяется степенью тяжести стоматита, стадией его развития, вероятностью генерализации инфе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и лечения хронического рецидивирующего стомати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1559"/>
        <w:gridCol w:w="1843"/>
        <w:gridCol w:w="2027"/>
        <w:gridCol w:w="1424"/>
        <w:gridCol w:w="142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и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ность л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ейств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репаратов и/или мет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профилактического л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эпизодического лечени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Этиотроп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рецидивный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атоген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дефиц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троп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стная трав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анация полости рта, устранение вредных оральных привычек, фотозащитная губная пом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дромальный пери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дромальный период рецид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сновные группы препаратов и методы лечения ОГС и ХРГС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вирусные препараты</w:t>
      </w:r>
    </w:p>
    <w:p>
      <w:pPr>
        <w:pStyle w:val="24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всякое противоинфекционное лечение, антивирусная терапия имеет целью приостановить или ликвидировать активность вируса с минимальными негативными последствиями для функций организма хозяина. Современные антивирусные препараты, предназначенные для системного применения, могут вмешиваться в репродуктивный цикл вируса на разных его стадиях (на стадии адгезии к клеточной мембране, на стадии проникновения в клетку, в ходе транскрипции и трансляции вирусных белков, в процессе накопления вирусных частиц), но не влияют на состояние покоящегося, латентного вирус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препараты, способные помешать прикреплению вирусов к эпителиоцитам: такие свойства проявляют бактерицидные средства, а также гепарин и препараты, содержащие полисульфитные группы. Перенос вируса по нервным тканям к месту латенции и обратно, к месту рецидивирующих повреждений СОПР, может быть блокирован препаратами на основе капсаицина (вещества, присутствующего в перечной мяте), обратимо блокирующего внутриневральный транспорт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813435</wp:posOffset>
                </wp:positionV>
                <wp:extent cx="5969635" cy="265620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2656080"/>
                          <a:chOff x="0" y="0"/>
                          <a:chExt cx="5969520" cy="2656080"/>
                        </a:xfrm>
                      </wpg:grpSpPr>
                      <wps:wsp>
                        <wps:cNvSpPr/>
                        <wps:spPr>
                          <a:xfrm>
                            <a:off x="4507200" y="254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1714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виру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2678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рование вирусного фермента антивирусным препара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вление синтеза вирус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937440"/>
                            <a:ext cx="2939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ация антивирусного пре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ным ферм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промежуточных продуктов превращения в клетке антивирусного препарата клеточными фер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ение вирусной и/или клеточ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33020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3068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19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483120"/>
                            <a:ext cx="358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83120"/>
                            <a:ext cx="343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314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4.05pt;width:470.05pt;height:209.2pt" coordorigin="129,1281" coordsize="9401,4184">
                <v:line id="shape_0" from="7227,1682" to="7227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281;width:26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вирус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9;top:2758;width:4217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рование вирусного фермента антивирусным препара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вление синтеза вирус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1;top:2758;width:4628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ация антивирусного пре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ным фермен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промежуточных продуктов превращения в клетке антивирусного препарата клеточными фер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ение вирусной и/или клеточ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3376" to="2187,4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27,3339" to="7227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87,1662" to="2187,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62" to="7226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11;top:2042;width:5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75;top:2042;width:5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1662" to="3338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7,4480" to="7227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нцип действия клинически эффективных антивирусных препаратов заключается в прекращении синтеза ДНК-вируса. Молекулярными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шенями противовирусных препаратов являются специфические, связанные с вирусом (вирусные или вирусиндуцированные) ферменты, участвующие в синтезе вирусной ДНК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в клетках, инфицированных ВПГ, появляются вирусиндуцированные ферменты тимидинкиназа, ДНК-полимераза, дезоксирибонуклеаза,урацил-ДНК-гликозилаза, дезоксиуридинтрифосфатаза, рибонуклеотидредуктаз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ерменты по биохимическим и иммунологическим свойствам, а также по особенностям отношения к субстратам отличаются от соответствующих клеточных ферментов. Современные антивирусные препараты работают по схемам, представленным ниж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первой схемы нужны соединения, которые избирательно ингибируют только вирусиндуцированный фермент, участвующий в репродукции ВПГ, но не соответствующий ферменту клетки-хозяина (см. </w:t>
      </w:r>
      <w:r>
        <w:rPr>
          <w:b/>
          <w:i/>
          <w:sz w:val="28"/>
          <w:szCs w:val="28"/>
        </w:rPr>
        <w:t>Цидофовир, Фоскарнет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араты второй группы изначально не являются активными, но, проникая в ВПГ-инфицированную клетку, обрабатываются (активируются и/или метаболизируются) вирусными ферментами и приобретают способность вмешиваться в синтез вирусной ДНК. Поскольку противовирусные препараты, в идеале, являются субстратом только для вирусных и вирусиндуцированных, но не для аналогичных клеточных ферментов, то препараты являются селективными, т. е. проявляют избирательное вирусстатическое действие и не оказывают никакого влияния на функции клетк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практике селективность препарата во многом определяется различием уровней сродства лекарственного соединения к вирусным и к клеточным ферментам. Для современных противогерпетических препаратов, относящихся ко второй группе (см. </w:t>
      </w:r>
      <w:r>
        <w:rPr>
          <w:b/>
          <w:i/>
          <w:sz w:val="28"/>
          <w:szCs w:val="28"/>
        </w:rPr>
        <w:t>Ацикловир, Валацикловир, Пенцикловир, Фамцикловир)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ными мишенями являются </w:t>
      </w:r>
      <w:r>
        <w:rPr>
          <w:i/>
          <w:sz w:val="28"/>
          <w:szCs w:val="28"/>
        </w:rPr>
        <w:t xml:space="preserve">тимидинкиназа </w:t>
      </w:r>
      <w:r>
        <w:rPr>
          <w:sz w:val="28"/>
          <w:szCs w:val="28"/>
        </w:rPr>
        <w:t xml:space="preserve">ВПГ-1, ВПГ-2, ВПГ-3 и </w:t>
      </w:r>
      <w:r>
        <w:rPr>
          <w:i/>
          <w:sz w:val="28"/>
          <w:szCs w:val="28"/>
        </w:rPr>
        <w:t>ДНК-полимераза</w:t>
      </w:r>
      <w:r>
        <w:rPr>
          <w:sz w:val="28"/>
          <w:szCs w:val="28"/>
        </w:rPr>
        <w:t xml:space="preserve"> всех герпесвирусов. Поэтому мишенями этих препаратов оказываются только те штаммы вирусов, которые используют в своем репродуктивном цикле названные ферменты (например, штаммы ВПГ, дефектные по тимидинкиназе, оказываются устойчивыми к препаратам второй группы). Как следует из механизма действия, препараты не оказывают вируцидного действия. Понятно, что описанные препараты не могут повлиять на вирусы, находящиеся в латентном состоянии, и не могут предотвратить начало их активации, т. е. предотвратить рецидив инфекц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Ацикловир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нтетический </w:t>
      </w:r>
      <w:r>
        <w:rPr>
          <w:i/>
          <w:sz w:val="28"/>
          <w:szCs w:val="28"/>
        </w:rPr>
        <w:t>ациклический</w:t>
      </w:r>
      <w:r>
        <w:rPr>
          <w:sz w:val="28"/>
          <w:szCs w:val="28"/>
        </w:rPr>
        <w:t xml:space="preserve"> аналог 2-дезоксигуанозида (пролекарство). Для превращения в активную форму он должен быть захвачен клеткой, инфицированной вирусом простого герпеса или вирусом ветряной оспы. В клетке ацикловир воспринимается вирусоспецифической тимидинкиназой как нечто, очень похожее на нормальный клеточный нуклеозид — сырье, необходимое для синтеза вирусной ДНК, поэтому тимидинкиназа фосфорилирует его и превращает в ацикловир-монофосфат. Затем, уже с помощью клеточных ферментов, препарат превращается в ацикловир-трифосфат. Ацикловир-трифосфат ингибирует вирусную ДНК-полимеразу и, конкурируя с нормальным компонентом вирусной ДНК 2-дезоксигуанозин-трифосфатом, встраивается вместо него в растущую цепь ДНК. Так как при этом блокируется 3΄-гидроксильная группа, необходимая для присоединения следующего нуклеотида, то ацикловир-трифосфат становится терминатором цепи ДНК ВПГ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цикловир выпускается в 3-х основных лекарственных формах: крем для местного применения, таблетки и суспензия для парентерального введения. Применение кремов и мазей эффективно примерно в 50 % случаев. Наиболее эффективно применение ацикловира внутрь (около 95 % успеха в общей популяции и 80 % — для иммунодепресивных больных), поэтому препарат чаще всего назначается в таблетках. Базовым режимом считается назначение 5 мг/кг массы тела каждые 8 ч; при иммуносупрессии и/или генерализации инфекционного процесса доза увеличивается в 2–4 раза. Курс обычно продолжают в течение 5–7 дн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спешным является назначение ацикловира в самые ранние сроки развития первичной инфекции или рецидива: таким образом можно добиться абортивного течения эпизода (схема 3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явления (обратимое нарушение функции почек, нарушения деятельности ЦНС) могут возникнуть у 1–5 % пациентов, получающих высокие дозы препарата внутри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лечения герпетической инфекции ацикловиром в некоторых случаях может быть снижена по нескольким причинам: а) из-за патологии ЖКТ и нарушения всасывания ацикловира (в таких случаях рекомендуют внутривенное введение препарата); б) из-за дефектности данного штамма вируса герпеса по тимидинкиназе (рекомендуют препараты, ориентированные на другие вирусные ферменты — например, фоскарнет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5pt;margin-top:16.3pt;width:403.2pt;height:223.7pt;mso-wrap-distance-left:17.65pt;mso-wrap-distance-right:43.2pt;mso-wrap-distance-top:16.3pt;mso-wrap-distance-bottom:15.2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05915617" r:id="rId2"/>
        </w:objec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Схема 3.</w:t>
      </w:r>
      <w:r>
        <w:rPr>
          <w:sz w:val="28"/>
          <w:szCs w:val="28"/>
        </w:rPr>
        <w:t xml:space="preserve"> Выделение ВПГ у детей с ОГС при лечении ацикловиром или плацебо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Валацикловир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алиновый эфир ацикловира. Он быстро превращается в ацикловир после приема внутрь и далее работает по вышеописанной схеме. Биодоступность и стабильность валацикловира значительно выше, чем ацикловира, что позволяет принимать валацикловир реже. Это очень важно, особенно при проведении супрессивной терапии хронической инфекции, в ходе которой значительно сокращается частота периодов выделения герпеса и клинически манифестных рецидивов. Имеются сведения о том, что при профилактическом применении препарата, начатом до заражения вирусом, возможно предотвращение колонизации нервных ганглиев герпесвирусом и, следовательно, предотвращение установления латентной инфек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лацикловир впускается только в капсулах для приема внутрь. Побочными эффектами могут быть головная боль и тошнот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Пенцикловир</w:t>
      </w:r>
      <w:r>
        <w:rPr>
          <w:sz w:val="28"/>
          <w:szCs w:val="28"/>
        </w:rPr>
        <w:t xml:space="preserve"> — ацикличный аналог гуанина, химически близкий ацикловиру, однако, сродство препарата к вирусной ДНК-полимеразе на два порядка выше, чем у ацикловира, что делает препарат в ряде случаев более эффективным (например, в некоторых случаях резистентности ВПГ к ацикловиру). Даже при относительно позднем начале лечения пенцикловир, в отличие от ацикловира, успешно справляется с генерализованной ВПГ-инфекцией. Спектр противовирусной активности пенцикловира тот же, что и у ацикловира, токсичность выражена меньш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цикловир выпускается в виде крема для местного лечения при хронической герпетической инфекции и в виде препарата для внутривенного введения при лечении герпетической инфекции иммунодефицитных больных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мцикловир</w:t>
      </w:r>
      <w:r>
        <w:rPr>
          <w:sz w:val="28"/>
          <w:szCs w:val="28"/>
        </w:rPr>
        <w:t xml:space="preserve"> — пролекарственная форма пенцикловира. Препарат легко всасывается и превращается в пенцикловир в кишечнике и в печени. Фамцикловир выпускается в таблетках, предназначен только для орального применения. Спектр активности и механизм действия аналогичен таковым пенцикловира и, соответственно, ацикловира. Благодаря высокой биодоступности фамцикловир эффективен при невысоких дозах и двукратном применении в течение суток, что позволяет применять его для супрессивной терапии хронической инфекции и значительно снижать частоту клинических рецидивов. Сообщают о возможности предотвращения установления латентной герпетической инфекции при профилактическом назначении фамцикловир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Цидофови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цикличным фосфатным производным нуклеозидов. </w:t>
      </w:r>
      <w:r>
        <w:rPr>
          <w:spacing w:val="-2"/>
          <w:sz w:val="28"/>
          <w:szCs w:val="28"/>
        </w:rPr>
        <w:t xml:space="preserve">Препарат не нуждается в вирусных ферментах, так как фосфорилируется клеточными ферментами. Активный метаболит цидофовира селективно ингибирует вирусную ДНК-полимеразу, прекращая синтез ДНК вируса. Цидофовир активен в отношении большинства герпесвирусов (ВПГ-1, ВПГ-2, ВПГ-3, а также вирусов Эпштейн–Барра, цитомегаловируса), аденовирусов и папилломавирус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ый период полувыведения активного метаболита цидофовира позволяет применять препарат 1 раз в неделю и только внутривенно (так как цидофовир имеет низкую биодоступность). Его большой недостаток — это высокая нефротоксичность. К другим побочным эффектам, возникающим при применении цидофовира, можно отнести цитопению, падение внутриглазного давления и метаболический ацидоз. Поэтому для лечения герпетической инфекции цидофовир применяется только в случаях устойчивости герпеса к ацикловиру и его аналогам, и чаще используется для борьбы с цитомегаловирусом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Фоскарнет </w:t>
      </w:r>
      <w:r>
        <w:rPr>
          <w:sz w:val="28"/>
          <w:szCs w:val="28"/>
        </w:rPr>
        <w:t xml:space="preserve">— неорганический пирофосфат, ингибирует вирусную ДНК-полимеразу всех герпесвирусов (а также вирусов гриппа А и В, вируса гепатита В и ВИЧ) без предварительной активации. Препарат высоко токсичен, что ограничивает его применение в лечении герпетической инфекции только случаями резистентности герпеса к ацикловиру и его аналогам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репараты, указанные в таблице 6, имеют меньшую клиническую эффективность, поэтому их применение возможно при недоступности современных антивирусных средст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/>
      </w:pPr>
      <w:r>
        <w:rPr/>
        <w:t>Антивирусные препараты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356"/>
        <w:gridCol w:w="3688"/>
        <w:gridCol w:w="354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зовиракс, виролекс, медовир, герпе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трифосфата. Вместо циклического гуанозинтрифосфата становится субстратом вирусной ДНК-полимера-зы, встраивается в синтезируемую вирусную ДНК и блокирует продолжение ее синтез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, 3–5 аппликаций в день.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аблетках или в/в по 5–15 мг/кг массы тела каждые 8 ч в течен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галлюцинации, почечная недостаточность. Относительно невысокая биодоступ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валтрекс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абсорбируется в ЖКТ, затем превращается в ацикловир и работает соответственно (см. выш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 таблетках (10 мг/кг 2–3 раза в день в течение 5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почечная недостаточность. Устойчивость некоторых штаммов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23545</wp:posOffset>
                      </wp:positionV>
                      <wp:extent cx="274955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3.3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Пенцикл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См. ациклови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аппликации крема 1 %-ного каждые 2 ч в/в 5 мг/кг два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фам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Быстро и полно всасывается, в кишечнике и в печени превращается в пенцикловир (далее см. ацикловир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ь (в таблетках по 2 мг/кг 2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доф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таболизируется клеточными ферментами,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1 раз в неделю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, цитопения, падение внутриглазного давл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скарне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Ингибирует вирусную ДНК-полимеразу без предварительной активац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2–3 раза в день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; лихорадка, цитоп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оксуридин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ИДУ, герпедин, герплекс, стоксил Офтан-ИДУ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ИДУ-три-фосфата. Вместо тимидин-дифосфата становится субстратом вирусной ДНК-полимеразы, встраивается в синтезируемую вирусную ДНК, что приводит к формированию неполноценного вири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инстилляции 0,1 %-ного раствора, аппликации 0,5% маз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токсичность при длительном применении, низкая стабильность растворов, быстрое развитие устойчивости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en-GB"/>
              </w:rPr>
              <w:t>ra</w:t>
            </w:r>
            <w:r>
              <w:rPr>
                <w:b/>
                <w:sz w:val="20"/>
              </w:rPr>
              <w:t xml:space="preserve"> С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цитозин-арабино-зид, цитарабин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Фосфорилируется вирусиндуцированной дезоксицитидинкиназой, а затем клеточными ферментами до трифосфат-</w:t>
            </w:r>
            <w:r>
              <w:rPr>
                <w:sz w:val="20"/>
                <w:lang w:val="en-GB"/>
              </w:rPr>
              <w:t>AraC</w:t>
            </w:r>
            <w:r>
              <w:rPr>
                <w:sz w:val="20"/>
              </w:rPr>
              <w:t>. Ингибирует вирусную РНК-зависимую ДНК-полимеразу — нарушает сборку вирусной ДНК и полноценных вирион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1–4 мг/кг в течение 5–6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сичен (угнетает лейко- и тромбопоэз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75615</wp:posOffset>
                      </wp:positionV>
                      <wp:extent cx="274955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7.4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Видарабин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(А</w:t>
            </w:r>
            <w:r>
              <w:rPr>
                <w:sz w:val="20"/>
                <w:lang w:val="en-GB"/>
              </w:rPr>
              <w:t>ra</w:t>
            </w:r>
            <w:r>
              <w:rPr>
                <w:sz w:val="20"/>
              </w:rPr>
              <w:t xml:space="preserve"> А, аденинарабинозид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терпевает последовательную обработку клеточными, вирусиндуцированными (дезокситимидинкиназой) и снова клеточными ферментами;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3 %-ная мазь — 5 аппликаций в течение суто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высоких концентрациях блокирует клеточную ДНК-поли-меразу, токсичен, вызывает цитопению, судороги, галлюцинации; не эффективен при глубоких поражения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пизар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не изуч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2 %-ная и 5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сокая клиническая эффектив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афто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яет синтез белков капсида ВПГ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0,5 %-ная и 1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, имеет невысокую клиническую эффективность, не проникает через гематоэнцефалический барь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ол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3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одоксол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действия не извест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0,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брофе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1–2-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елеп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–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64643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50.9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терапия герпетической инфек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вязи с тем, что течение острой и хронической герпетической инфекции тесно связано с иммунным статусом, одним из важных направлений патогенетической терапии является иммунокоррекция: а) стимуляция иммунитета; б) коррекция дисбаланса разных звеньев иммунологической реактивности; </w:t>
        <w:br/>
        <w:t>в) компенсация нарушений иммунного статуса. Для успешного проведения иммунокоррекции необходимо знать исходную глубину и спектр повреждения иммунной системы, а затем контролировать изменение иммунного статуса в процессе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герпетической инфекции у детей применяют ограниченное число иммунотропных средств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замещающих дефицитные факторы иммунитета, — </w:t>
      </w:r>
      <w:r>
        <w:rPr>
          <w:i/>
          <w:sz w:val="28"/>
          <w:szCs w:val="28"/>
        </w:rPr>
        <w:t>интерфероны, иммуноглобулины, лизоц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стимулирующих выработку и активность интерферонов, — </w:t>
      </w:r>
      <w:r>
        <w:rPr>
          <w:i/>
          <w:sz w:val="28"/>
          <w:szCs w:val="28"/>
        </w:rPr>
        <w:t>интерферон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стимулирующих выработку других иммунных клеток и факторов, — </w:t>
      </w:r>
      <w:r>
        <w:rPr>
          <w:i/>
          <w:sz w:val="28"/>
          <w:szCs w:val="28"/>
        </w:rPr>
        <w:t>иммуностимуля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изменяющих соотношение активности различных звеньев иммунитета, — </w:t>
      </w:r>
      <w:r>
        <w:rPr>
          <w:i/>
          <w:sz w:val="28"/>
          <w:szCs w:val="28"/>
        </w:rPr>
        <w:t>иммунокорректоры</w:t>
      </w:r>
      <w:r>
        <w:rPr>
          <w:sz w:val="28"/>
          <w:szCs w:val="28"/>
        </w:rPr>
        <w:t xml:space="preserve">. </w:t>
      </w:r>
    </w:p>
    <w:p>
      <w:pPr>
        <w:pStyle w:val="Heading8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Одним из популярных средств </w:t>
      </w:r>
      <w:r>
        <w:rPr>
          <w:b/>
          <w:sz w:val="28"/>
          <w:szCs w:val="28"/>
        </w:rPr>
        <w:t>заместительной терапии</w:t>
      </w:r>
      <w:r>
        <w:rPr>
          <w:i w:val="false"/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t>интерфероны.</w:t>
      </w:r>
      <w:r>
        <w:rPr>
          <w:i w:val="false"/>
          <w:sz w:val="28"/>
          <w:szCs w:val="28"/>
        </w:rPr>
        <w:t xml:space="preserve"> Их высокая эффективность связана как с прямым противовирусном действием, так и с ярко выраженной способностью стимулировать иммунный ответ (см. ранее). В детской практике рекомендовано применение интерферона-β (табл. 7); применение натуральных и синтетических препаратов интерферонов-α ограничено значительной частотой и тяжестью побочных эффектов. Препараты интерферонов не должны применяться более 2-х недель во избежание угнетения синтеза собственных интерферонов. Отменяют препараты постепенно, со снижением частоты при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муноглобулины </w:t>
      </w:r>
      <w:r>
        <w:rPr>
          <w:sz w:val="28"/>
          <w:szCs w:val="28"/>
        </w:rPr>
        <w:t>— препараты, содержащие широкий спектр антител, нейтрализующих вирусы и посредничающих в фагоцитозе зараженных вирусами клеток. Препараты оказывают заместительный эффект на фоне дефицита гуморальной защиты, а также антитоксическое и иммуномодулирующее действие. Эти препараты применяются при тяжелых формах инфекции у новорожденных и при других иммунодефицитах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рфероног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цируют повышение выработки интерферонов и, наряду с этим, повышают активность других факторов противовирусного иммунитета. Интерфероногены, содержащие липополисахариды бактериальной стенки (</w:t>
      </w:r>
      <w:r>
        <w:rPr>
          <w:i/>
          <w:sz w:val="28"/>
          <w:szCs w:val="28"/>
        </w:rPr>
        <w:t>пирогенал и продигиозан</w:t>
      </w:r>
      <w:r>
        <w:rPr>
          <w:sz w:val="28"/>
          <w:szCs w:val="28"/>
        </w:rPr>
        <w:t xml:space="preserve">), практически не применяются в детской практике из-за серьезных побочных эффектов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851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оказывающие влияние на иммунный ответ при герпетической инфекции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6"/>
        <w:gridCol w:w="4457"/>
        <w:gridCol w:w="2126"/>
        <w:gridCol w:w="4395"/>
        <w:gridCol w:w="2260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2349500</wp:posOffset>
                      </wp:positionV>
                      <wp:extent cx="274955" cy="274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8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амести-</w:t>
              <w:b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терап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β (ребиф, ребиф 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н МЕ/сутки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функция щитовидной железы, цитопен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α (природные:</w:t>
            </w:r>
            <w:r>
              <w:rPr>
                <w:color w:val="FF0000"/>
              </w:rPr>
              <w:t xml:space="preserve"> </w:t>
            </w:r>
            <w:r>
              <w:rPr/>
              <w:t>иммуногло-булин человеческий нормальный, лейкинферонинтерлок; синтетические: виферон, реаферон, интрон-А, реферон, берофор, эгиферон, ферон, капфер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пывания в нос, для инъекций (п/к, в/м/, в/в/); в ректальных свеч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практике применение ограниче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функция печени, цитопения, лихорадка, гипо- и гипертония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 (биавен, веноглобулин, вигам, γ-гло-булин, хуман, октагам, интраглобин, пентаглобин, сандоглобулин, ФСМЕ, иммунинжект, хумаглобин, эндобулин, сандоглобул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венн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–1,1 г/кг ежедневно в течение 1–4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При быстром введении — тошнота, головная боль, озноб, миалгия 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мо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2–3 аппликации в течение 4–5 суто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 и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5 %-ного линимента в течение 10–15 дней; прием в таблетках или инъекции, 6–10 мг/кг в день по схеме: в 1, 2, 4, 6, 8, 11, 14, 17, 20, 23, 26, 29 д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младше 1 года — по ½ таблетки (0,5 мг) 2 раза в сутки; старшим — по 1 таблетке 3 раза в день в течение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непереносимость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306195</wp:posOffset>
                      </wp:positionV>
                      <wp:extent cx="274320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3.7pt;margin-top:102.85pt;width:21.5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тей от 1 года до 6 лет — по 5–10 капель 3 раза в день; для старших — 10–15 3 раза в день; в течение 1–8 нед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1518920</wp:posOffset>
                      </wp:positionV>
                      <wp:extent cx="27495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19.6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дезоксирибонуклеат </w:t>
            </w:r>
          </w:p>
          <w:p>
            <w:pPr>
              <w:pStyle w:val="Footnote"/>
              <w:rPr/>
            </w:pPr>
            <w:r>
              <w:rPr/>
              <w:t>(деринат, дезоксина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ания полости рта 4–6 раз в сутки или закапывание по 3–5 капель в нос каждый ч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Лейког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мес. до 1 года — 0,01; от 6 мес. до 1 года — 0,02; до 7 лет — 0,04; после 7 лет —0,06 г в су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етилурац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мази; порошок смешивают с едой детям до 1 года — 0,05; 1–3 лет — 0,08; 3–8 лет — 0,1–0,2 г в сутки (курс лечения 3–4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жение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кс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15; 1–3 лет — 0,025; 3–8 лет — 0,05 г трижды в день после еды (курс лечения 2–3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нукле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05; 2–5 лет — 0,015–0,05; 6–12 лет — 0,05–0,1 трижды в сутки (курс лечения 10 дне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Тимо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, п/к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от 1 до 3-х лет — по 30 мг; 4–7 лет — 40 мг; 7–14 — 80 мг сутки в течение 5 дней, затем 1 инъекция через 5 дней — на курс 10 инъекций (курс повторить через месяц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супрессия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995045</wp:posOffset>
                </wp:positionV>
                <wp:extent cx="274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78.3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овременных интерфероногенов, эффективных и относительно безопасных, является </w:t>
      </w:r>
      <w:r>
        <w:rPr>
          <w:i/>
          <w:sz w:val="28"/>
          <w:szCs w:val="28"/>
        </w:rPr>
        <w:t xml:space="preserve">полудан </w:t>
      </w:r>
      <w:r>
        <w:rPr>
          <w:sz w:val="28"/>
          <w:szCs w:val="28"/>
        </w:rPr>
        <w:t xml:space="preserve">(синтетический сополимер полиденлполиуридиновой кислоты). Его действие распространяется на иммунную систему в целом, но доступные лекарственные формы адаптированы к офтальмологической практике, что ограничивает его применение в стоматологи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Другой интерфероноген — </w:t>
      </w:r>
      <w:r>
        <w:rPr>
          <w:sz w:val="28"/>
          <w:szCs w:val="28"/>
        </w:rPr>
        <w:t>мегасин</w:t>
      </w:r>
      <w:r>
        <w:rPr>
          <w:i w:val="false"/>
          <w:sz w:val="28"/>
          <w:szCs w:val="28"/>
        </w:rPr>
        <w:t xml:space="preserve"> (продукт хлопчатника, производное госсипола) — выпускается в виде 3 %-ной мази, рекомендован для местного лечения острой и хронической герпетической инфекции слизистых оболочек и кож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Циклоферон </w:t>
      </w:r>
      <w:r>
        <w:rPr>
          <w:i w:val="false"/>
          <w:sz w:val="28"/>
          <w:szCs w:val="28"/>
        </w:rPr>
        <w:t>применяют в различных лекарственных формах (в таблетках, в инъекциях и в линименте, апробированном при лечении генитального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герпеса) при герпетической и цитомегаловирусной инфекции, достигая нормализации выработки интерферонов-α, -β, -γ без побочных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ммуностимуляторы </w:t>
      </w:r>
      <w:r>
        <w:rPr>
          <w:sz w:val="28"/>
          <w:szCs w:val="28"/>
        </w:rPr>
        <w:t xml:space="preserve">— природные и синтетические препараты, способные не только повышать уровень синтеза интерферонов, но и значительно повышать активность фагоцитоза, а также стимулировать функцию Т- и В-сис-тем лимфоцитов. Одним из таких препаратов является </w:t>
      </w:r>
      <w:r>
        <w:rPr>
          <w:i/>
          <w:sz w:val="28"/>
          <w:szCs w:val="28"/>
        </w:rPr>
        <w:t xml:space="preserve">ликопид, </w:t>
      </w:r>
      <w:r>
        <w:rPr>
          <w:sz w:val="28"/>
          <w:szCs w:val="28"/>
        </w:rPr>
        <w:t>содержа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труктурный компонент бактериальной стенки глюкозаминилмкрамилдипептид, рекомендованный для лечения герпетической инфекции любой локализации, в том числе 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тного применения при лечении герпетического стоматита у детей рекомендованы таблетки для рассасывания </w:t>
      </w:r>
      <w:r>
        <w:rPr>
          <w:i/>
          <w:sz w:val="28"/>
          <w:szCs w:val="28"/>
        </w:rPr>
        <w:t>имудон</w:t>
      </w:r>
      <w:r>
        <w:rPr>
          <w:sz w:val="28"/>
          <w:szCs w:val="28"/>
        </w:rPr>
        <w:t xml:space="preserve"> — смесь лизатов </w:t>
      </w:r>
      <w:r>
        <w:rPr>
          <w:i/>
          <w:sz w:val="28"/>
          <w:szCs w:val="28"/>
          <w:lang w:val="en-GB"/>
        </w:rPr>
        <w:t>Lactobacil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rept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aphil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Candid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Fusiform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ральные капли </w:t>
      </w:r>
      <w:r>
        <w:rPr>
          <w:i/>
          <w:spacing w:val="-2"/>
          <w:sz w:val="28"/>
          <w:szCs w:val="28"/>
        </w:rPr>
        <w:t xml:space="preserve">иммунал, </w:t>
      </w:r>
      <w:r>
        <w:rPr>
          <w:spacing w:val="-2"/>
          <w:sz w:val="28"/>
          <w:szCs w:val="28"/>
        </w:rPr>
        <w:t>содержащие сок эхинацеи пурпурной, рекомендованы для лечения инфекционных заболеваний у детей старш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рия дезоксирибонуклеат</w:t>
      </w:r>
      <w:r>
        <w:rPr>
          <w:sz w:val="28"/>
          <w:szCs w:val="28"/>
        </w:rPr>
        <w:t xml:space="preserve"> при местном применении (при полоскании полости рта или закапывании в нос) обеспечивает нормализацию гемопоэза, нормализацию количества и функции лейкоцитов и лимфоцитов. Применение препарата обеспечивает иммуномодулирующий, противовирусный, противовоспалительный и репаративный эффекты без заметных нежелательных последствий, поэтому он рекомендован для лечения вирусных инфекций и нарушениях целостности СО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яторы лейкопоэза — </w:t>
      </w:r>
      <w:r>
        <w:rPr>
          <w:i/>
          <w:sz w:val="28"/>
          <w:szCs w:val="28"/>
        </w:rPr>
        <w:t>метилурацил, пентоксил, лейкоген, натрия нуклеинат</w:t>
      </w:r>
      <w:r>
        <w:rPr>
          <w:sz w:val="28"/>
          <w:szCs w:val="28"/>
        </w:rPr>
        <w:t xml:space="preserve"> — применяются для интенсификации выброса из костного мозга клеток-предшественников Т-лимфоцитов. Применение этих препаратов рекомендовано за несколько недель до применения иммунокорр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ммунокоррек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зарекомендовали себя при лечении хронической герпетической инфекции, но многие из этих препаратов, к сожалению, имеют ограниченное применение в детской практике (тилорон, левамизол). Вне острого периода инфекционного заболевания после предварительного курса иммуностимуляторов под контролем иммунного статуса детям назначают </w:t>
      </w:r>
      <w:r>
        <w:rPr>
          <w:i/>
          <w:sz w:val="28"/>
          <w:szCs w:val="28"/>
        </w:rPr>
        <w:t xml:space="preserve">тимоген </w:t>
      </w:r>
      <w:r>
        <w:rPr>
          <w:sz w:val="28"/>
          <w:szCs w:val="28"/>
        </w:rPr>
        <w:t xml:space="preserve">— препарат вилочковой железы, имитирующий эффекты тимопоэтинов, обеспечивающих в норме пролиферацию и дифференциацию предшественников в зрелые Т-клетки, а также усиливающих неспецифическую резистентность организма. Следует иметь в виду, что назначение препаратов тимуса могут вызвать иммуносупрессию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дин из известных способов иммунотерапии хронической герпетической инфекции — вакцинация (в детском возрасте не применяется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лазера в лечении герпетической инфекции </w:t>
        <w:br/>
        <w:t>с проявлениями в полости рта у дете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зеротерапия является одним из методов физиотерапии, а именно — светолечения, поэтому в историческом смысле является развитием идеи гелиотерап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 — техническое устройство, испускающее свет. Генерация излучения в лазере происходит следующие этапы: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ещество лазера (твердые тела, газы, жидкости, полупроводники) подвергается энергетической оптической, электрической или химической «накачке»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активного вещества приходят в возбуждение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возвращаются на исходный энергетический уровень с излучением фотона света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н попадает в резонансную систему зеркал, которые обеспечивают многократный пробег через активное вещество, т. е. многократное возбуждение квантовой системы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ированный свет выходит из источника через его единственную незеркальную гра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процессе генерации света повторяется однотипный переход между одними и теми же энергетическими уровнями, все фотоны, излучаемые данным активным веществом в данном режиме, имеют одинаковые характеристики. Узкий диапазон длин волн (монохромность) обеспечивает тот или иной цвет излучения лазера что, в свою очередь, предопределяет характер взаимодействия света с конкретной тканью, т. е. степень его отражения или поглощения. Одинаковая направленность, поляризованность и фазовая согласованность фотонов лазерного света (когерентность) обуславливает минимальное расхождение пучка света и поэтому дает возможность сконцентрировать луч, уменьшить его диаметр (вплоть до размеров фотона!) и, таким образом, многократно повысить его энергетическую плотность (мощность) луч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биологические эффекты лазерного излучения имеют дозозависимый характер, т. е. определяются тем, сколько энергии будет передано тканям. Поэтому процедура каждого лазерного воздействия описывается несколькими параметрами: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ой волны излучен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нтенсивностью (мощностью)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воздейств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ем воздейств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матологии применяют несколько энергетических уровней лазерного излучения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возмущающе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м ткани, рассеивая, отражая и поглощая свет, сохраняют свои свойства; используют для диагностики свойств ткани (лазерная рефрактометрия для определения уровня кариесрезистентности эмали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физ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химическ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буждающее атомы и молекулы и вызывающее в них химические и физические реакции; используют для диагностики (например, диагностика скрытого кариеса), акупунктуры, терапии (лечение поражений кожи и СОПР при ОГС и ХРГС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деструкти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пловое, гидродинамическое, фотохимическое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пользуют в хирургии для препарирования твердых тканей зуба, в эндодонтии и т. д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ОГС и ХРГС применяют красное (с длиной волны около </w:t>
        <w:br/>
        <w:t>633 нм) лазерное излучение низкой интенсивности (НИЛИ), мощность которого не превышает 100 милливат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используют «среднее» излучение в диапазоне НИЛИ — от 4 до 30 мВ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то сопоставимо с интенсивностью излучения Солнца на поверхности Земли в ясный день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эффекты НИЛИ, объединяемые термином «биостимуляция», объясняют многообразными и не вполне изученными фотофизическими и фотохимическими изменениями, отражающими многоступенчатое преобразование энергии лазера в клинический результат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фазой является поглощение энергии лазера атомами-фотоак-цепторами тканей, обуславливающее развитие внутреннего фотоэффекта на атомно-молекулярном уровн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ные электроны переходят на более высокий энергетический уровень, и это в свою очередь приводит: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личению электропроводности тканей, обладающими свойствами полупроводников и диэлектрик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ю собственных зарядов и электромагнитных полей тканей, что рассматривают как прямую «энергетическую подкачку» облучаемых тканей фотонами излучения ГНЛ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реакционных способностей атом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у слабых меж- и внутримолекулярных связей (изомеризации молекул, их диссоциации, ионизации, изменению рН среды)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повышению температуры тканей на 0,1–10,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приводит к изменению проницаемости термолабильных каналов мембра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ми специфическими акцепторами красного света являются производные порфирина (гемоглобин) и ферменты, в том числе каталаза, — важнейший и универсальный участник процессов энергообразования. Неспецифическим акцептором света является вода: при поглощении красного света изменяется структурная организация водного слоя мембран (изменяется их проницаемость) и тканевой жидкости — среды, формирующей структурную организацию молекул и таким образом влияющей на активность биохимических процес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ИЛИ активируются биохимические реакции: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активность НАДН– и НАД+, глутаматдегидрогеназы и аспрататаминотрасферазы (ферментов, функционирующих «на стыке» обменов белков и углеводов), ферментов цикла трикарбоновых кисл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корость окислительно-восстановительных реакци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тохондриях становится более эффективной (со снижением потребления кислорода) выработка универсального источника энергии — АТФ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еточных ядрах увеличивается содержание РНК и ДНК, растет число рибосом (при этом отмечен антимутагенный эффект НИЛИ!), следовательно, активизируется синтез белк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энергетическая и транспортная активность мемб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тканевом уровне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как: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воспалительное (укорочение фаз воспаления, в первую очередь, экссудации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зирующее (эффекты прямого воздействия НИЛИ на нервные окончания и уменьшения отека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ческое (следствие повышения насыщенности крови кислородом, увеличения количества новых микрососудистых коллатералей, повышение скорости кровотока, активации транспортных веществ через сосудистую стенку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аративное (результат повышения темпов пролиферации клеток, регенерации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тропное (результат повышения активности синтеза белк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вне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чают общие саногенные эффекты — повышение общей резистентности организма, что проявляется, в частности, в снижении частоты рецидивов герпетической инфекции после фотолечения ОГС (облучения в зонах нервных ганглиев) и ХРГ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эффекты НИЛИ объясняют как следствие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излучения и резонанса первичного фотоэффекта клетками и жидкими средами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х реакци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комплекса адаптационных и компенсаторных реакций на первичные локальные фотоэффект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ниями к приме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ЛИ при ОГС и ХРГС является переход заболевания в стадию угаса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носительные противоп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именению НИЛИ у детей: патология гемостаза, соматическая патология в стадии декомпенсции, активный туберкулез легк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именения Н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 в подготовленной изготовителем инструкции по применению лазера для лечения воспалительной патологии мягких тканей. В настоящее время с этой целью применяют гелий-неоно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</w:rPr>
        <w:t>), углекислотный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эрбие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YAG</w:t>
      </w:r>
      <w:r>
        <w:rPr>
          <w:rFonts w:cs="Times New Roman" w:ascii="Times New Roman" w:hAnsi="Times New Roman"/>
          <w:color w:val="000000"/>
          <w:sz w:val="28"/>
          <w:szCs w:val="28"/>
        </w:rPr>
        <w:t>) и полупроводниковые лазеры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GaInP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ие правила для их применения таковы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сеанса фототерапии планировать облучение не более 5 полей (полями являются единичные элементы или места наибольшего скопления элементов поражения)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ть световод на расстоянии приблизительно 1 cм от воспаленного участка, избегая прямого контакта световода и тканей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ение проводить круговыми движениями над каждым полем с элементом поражения не дольше 1 минуты; суммарное время фототерапии не должно превышать 5 минут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лечение в течение нескольких дней (при среднетяжелой форме до 7, при тяжелой — до 10 дней), вплоть до полного восстановления ткане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азерной терапии герпетического поражения СОПР колеблется от 50 до 85 %, в отдельных случаях достигая 95 %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Тактика лечения герпетической инфекции с проявлениями </w:t>
        <w:br/>
        <w:t>в полости рта у детей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ка лечения ОГ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о всех случаях в период заболевания дети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освобождаются от посещения детского коллекти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>Легкая форм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(лечение преимущественно местное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проводят последовательную обработку полости рта, повторяющуюся 3–4 раза в день, спустя час после кормления следующими средствами: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жидкими препаратами с антисептическими свойствами (лизоцим из белка куриного яйца, настои ромашки, календулы и их официнальные препараты) методом полоскания (для детей старше 4 лет, контролирующих глотание) или аппликаций;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ми мазями или кремами методом аппликаций (</w:t>
      </w:r>
      <w:r>
        <w:rPr>
          <w:rFonts w:cs="Times New Roman" w:ascii="Times New Roman" w:hAnsi="Times New Roman"/>
          <w:sz w:val="28"/>
          <w:szCs w:val="28"/>
        </w:rPr>
        <w:t>препарат предварительно наносят на здоровую кожу вокруг рта и на область слизистой оболочки без элементов поражения с целью профилактики повторных высыпаний, затем на элемент поражени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болезненности элементов поражения возможно применение локальных анестетиков, однако, в детской практике их успех невелик: дети негативно относятся ко вкусу и эффекту препаратов, появляется риск аутотравмы, а при применении анестетиков в форме аэрозолей или полосканий — риск аспирации препарата, анестезии надгортанника и гортани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Для того, чтобы снизить болезненность при приеме пищи рекомендуют для детей составлять меню из негорячих блюд нейтрального вкуса с гелеподобной консистенцией (например, жидкие каши из молотого риса, молотых овсяных хлопьев с введенным в них мясным пюре, овощных/фруктовых пюре с крахмалом, кис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В </w:t>
      </w:r>
      <w:r>
        <w:rPr>
          <w:rFonts w:eastAsia="MS Mincho;‚l‚r –ѕ’©"/>
          <w:i/>
          <w:sz w:val="28"/>
          <w:szCs w:val="28"/>
        </w:rPr>
        <w:t xml:space="preserve">стадии угасания </w:t>
      </w:r>
      <w:r>
        <w:rPr>
          <w:rFonts w:eastAsia="MS Mincho;‚l‚r –ѕ’©"/>
          <w:sz w:val="28"/>
          <w:szCs w:val="28"/>
        </w:rPr>
        <w:t>назначают</w:t>
      </w:r>
      <w:r>
        <w:rPr>
          <w:color w:val="008000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фототерапию НИЛИ. Местную обработку проводят в том же режиме, что и в стадии разгара, но противовирусные препараты заменяют средствами, ускоряющими заживление (солкосерил, масел шиповника и облепихи). Для снижения к</w:t>
      </w:r>
      <w:r>
        <w:rPr>
          <w:sz w:val="28"/>
          <w:szCs w:val="28"/>
        </w:rPr>
        <w:t>ровоточивости десны проводят аппликации вяжущих препаратов — 1 %-ного раствора галаскарбина, 2 %-ного раствора танина, отвара коры д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 xml:space="preserve">Среднетяжелая форм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требует комплексного леч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>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общее лечение проводится назначени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х препаратов (в форме таблеток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бильного пить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жаропонижающих препаратов и процедур (для детей с риском термических судорог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гистаминных препара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итамин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чень важно обсудить с родителями задачи и технические возможности полноценного питания ребенка (см. выше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Местное лечение в целом такое же, как и при легкой форме, однако, при назначении противогерпетических препаратов внутрь нет нужды апплицировать противовирусные мази; процедуру обработки полости рта рационально завершать местными формами иммунных препарат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угасания</w:t>
      </w:r>
      <w:r>
        <w:rPr>
          <w:sz w:val="28"/>
          <w:szCs w:val="28"/>
        </w:rPr>
        <w:t xml:space="preserve"> лечение проводится теми же методами и препаратами, что и при легкой форме, но требует боль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(комплексное лечение, нередко требующее госпитальных услов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разгара</w:t>
      </w:r>
      <w:r>
        <w:rPr>
          <w:sz w:val="28"/>
          <w:szCs w:val="28"/>
        </w:rPr>
        <w:t xml:space="preserve"> общее лечение проходит по той же схеме, что и в среднетяжелой форме, однако, имеются некоторые отсту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тяжелым состоянием ребенка в ряде случаев таблетированные формы противовирусных препаратов должны быть заменены на инъекцион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именяются системные формы иммунных 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егидратации и дезинтоксикации могут быть использованы внутривенные вл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ребуются жаропонижающие меры и/или препар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рпетического поражения пищевода и других отделов ЖКТ ребенку может потребоваться парентеральное питание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ая обработка бывает затруднена тяжелым общим состоянием ребенка. Особого внимания требуют показатели гемостаза ребенка: при выраженной тромбоцитопении попытки проведения аппликаций могут вызвать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и угасания </w:t>
      </w:r>
      <w:r>
        <w:rPr>
          <w:sz w:val="28"/>
          <w:szCs w:val="28"/>
        </w:rPr>
        <w:t xml:space="preserve">сохраняют некоторые общие назначения, необходимые для восстановления гомеостаза (витаминные препараты). Обработку СОПР проводят описанными выше методами и средствами, но с учетом параметров гемостаза; часто аппликациям антисептиков и эпителизирующих средств предшествуют аппликации ферментов, растворяющих некротические массы, покрывающие зоны некроза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ХР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ериод рецидива </w:t>
      </w:r>
      <w:r>
        <w:rPr>
          <w:sz w:val="28"/>
          <w:szCs w:val="28"/>
        </w:rPr>
        <w:t>ле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чато уже в </w:t>
      </w: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в семье: при появлении предвестников (жжения, зуда, отека в месте будущего элемента поражения) должно быть начато местное, а лучше системное применение противовирусных средств, т. н. </w:t>
      </w:r>
      <w:r>
        <w:rPr>
          <w:i/>
          <w:sz w:val="28"/>
          <w:szCs w:val="28"/>
        </w:rPr>
        <w:t>«стратегия эпизодического лечения ХРГ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ях разгара </w:t>
      </w:r>
      <w:r>
        <w:rPr>
          <w:sz w:val="28"/>
          <w:szCs w:val="28"/>
        </w:rPr>
        <w:t xml:space="preserve">рецидива ХРГС тактика лечения совпадает с описанной выше для ОГС, соответствующей легкой, средней или тяжелой степеням тяжест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ями противовирусного лечения рецидивов ХРГС при иммуносупресс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стемных препаратов ацикловира (часто в повышенных дозах) в целях предупреждения генерализации герпетической инфе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замене ацикловира на цидофовир или даже фоскарнет в случаях (5–10 %) устойчивости ВПГ к ацикловиру и его а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ежрецидивный период</w:t>
      </w:r>
      <w:r>
        <w:rPr>
          <w:sz w:val="28"/>
          <w:szCs w:val="28"/>
        </w:rPr>
        <w:t xml:space="preserve"> общее лечение направлено на обеспечение контроля активности персистентной герпетической инфекции, поэтому дети, больные ХРГС, состоят на диспансерном учете у стомат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легкой форме</w:t>
      </w:r>
      <w:r>
        <w:rPr>
          <w:sz w:val="28"/>
          <w:szCs w:val="28"/>
        </w:rPr>
        <w:t xml:space="preserve"> ХРГС основное внимание уделяют ликвидации местных факторов, провоцирующих рециди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руют полость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и устраняют вредные привычки, травмирующие СОПР и красную кайму губ: мотивируют родителей контролировать попытки ребенка кусать щеки, грызть карандаши, щелкать семечки, раскусывать ореховую скорлупу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фотозащитные помады для губ в весенне-летни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среднетяжелой форме ХГРС</w:t>
      </w:r>
      <w:r>
        <w:rPr>
          <w:sz w:val="28"/>
          <w:szCs w:val="28"/>
        </w:rPr>
        <w:t xml:space="preserve"> устранение местных провоцирующих факторов сочетают с общими воздействиями на иммунитет ребе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емьи к закаливанию ребе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ммуностимуляции в весенне-осенний период (по согласованию с педиат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тяжелой форме </w:t>
      </w:r>
      <w:r>
        <w:rPr>
          <w:sz w:val="28"/>
          <w:szCs w:val="28"/>
        </w:rPr>
        <w:t xml:space="preserve">к мероприятиям, проводимым при легкой и среднетяжелой форме, добавляют иммунокоррекцию, которая должна быть проведена при участии иммун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ым методом лечения тяжелой и перманентной форм ХРГС является, т. н. </w:t>
      </w:r>
      <w:r>
        <w:rPr>
          <w:i/>
          <w:sz w:val="28"/>
          <w:szCs w:val="28"/>
        </w:rPr>
        <w:t xml:space="preserve">«стратегия профилактического противогерпетического лечения» </w:t>
      </w:r>
      <w:r>
        <w:rPr>
          <w:sz w:val="28"/>
          <w:szCs w:val="28"/>
        </w:rPr>
        <w:t>(син.</w:t>
      </w:r>
      <w:r>
        <w:rPr>
          <w:i/>
          <w:sz w:val="28"/>
          <w:szCs w:val="28"/>
        </w:rPr>
        <w:t xml:space="preserve"> супрессивная терапия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заключается в постоянном ежедневном приеме ацикловира 200 мг от 2 до 5 раз в сутки (или, что удобнее, валацикловира по 200 мг 1–2 раза в сутки) в течение 1–3-х лет. Эта стратегия не может предотвратить начало рецидива, но обеспечивает постоянную готовность пресечь репродукцию активизировавшегося вируса в самом ее начале. Метод высокоэффективен (предотвращает около 80 % клинических рецидивов), но сложен в психологическом и эконом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ромисса может быть принята методика профилактического противогерпетического лечения в периоды повышения прогнозируемого риска рецидива ХРГС: при переохлаждении и стрессе, в ходе иммуносупресивной терапии и т. д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рофилактика герпесвирусного стоматита</w:t>
      </w:r>
    </w:p>
    <w:p>
      <w:pPr>
        <w:pStyle w:val="TextBodyIndent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матолог должен позаботиться об организации некоторых мер, предупреждающих распространение ВПГ, особенно важных для защиты здоровья детей раннего возраста, не имеющих должного уровня иммуните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профилактики пре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ранатального заражения</w:t>
      </w:r>
      <w:r>
        <w:rPr>
          <w:sz w:val="28"/>
          <w:szCs w:val="28"/>
        </w:rPr>
        <w:t xml:space="preserve"> стоматолог должен обращать внимание беременной женщины, страдающей ХРГС, и акушера, который ее наблюдает, на опасность виремии и выделения вируса как при клинических, так и при абортивных и асимптомных рецидивах для ребенка. В этих случаях рассматривают вопрос о супрессивном лечении герпетической инфекции беременной, в случае генитального герпеса — о ведении родов посредством кесарево сечени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профилактики заражения детей </w:t>
      </w:r>
      <w:r>
        <w:rPr>
          <w:i/>
          <w:sz w:val="28"/>
          <w:szCs w:val="28"/>
        </w:rPr>
        <w:t xml:space="preserve">от членов семьи и сотрудников лечебных и </w:t>
      </w:r>
      <w:r>
        <w:rPr>
          <w:sz w:val="28"/>
          <w:szCs w:val="28"/>
        </w:rPr>
        <w:t>детских учреждений, имеющих рецидивы герпетической инфекции с различной локализацией необходимо орган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тивогерпетическое лечение носителей ВП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санитарный контроль их поведения в период рецидива: использование масок, контроль чистоты рук, использование только персональных средств гигиены и посуды, запрет на поцелуи, пробы пищи ребенка и т. д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противогерпетическое лечение ослабленных де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едупреждения распространения инфекции </w:t>
      </w:r>
      <w:r>
        <w:rPr>
          <w:i/>
          <w:sz w:val="28"/>
          <w:szCs w:val="28"/>
        </w:rPr>
        <w:t>в детских коллективах</w:t>
      </w:r>
      <w:r>
        <w:rPr>
          <w:sz w:val="28"/>
          <w:szCs w:val="28"/>
        </w:rPr>
        <w:t xml:space="preserve"> стоматолог должен мотивировать медицинский персонал детского учреждения к организации профилактической и противоэпидемической работы в группах как при возникновении вспышек, так и во время их отсутствия, а именн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етривать, дезинфицировать (в т. ч. кварцевать) помещения, мыть игрушк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ые осмотры детей с целью выявления заболевших ОГС или ХРГ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ть меры для </w:t>
      </w:r>
      <w:r>
        <w:rPr>
          <w:i/>
          <w:sz w:val="28"/>
          <w:szCs w:val="28"/>
        </w:rPr>
        <w:t>изоляции</w:t>
      </w:r>
      <w:r>
        <w:rPr>
          <w:sz w:val="28"/>
          <w:szCs w:val="28"/>
        </w:rPr>
        <w:t xml:space="preserve"> заболевших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ившимся в контакте с заболевшими, в течение 5 дней обрабатывать СОПР противовирусными мазями и/или проводить противовирусную профилактику препаратами интерф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ктика лечения ОГС у детей группы риска возникновения рецидивирующего герпетического стоматита. </w:t>
      </w:r>
      <w:r>
        <w:rPr>
          <w:sz w:val="28"/>
          <w:szCs w:val="28"/>
        </w:rPr>
        <w:t>У детей больных ОГС группы риска для ранней профилактики РГС, наряду с нетрадиционным лечением, еще в остром перио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применять одну из схем противорецидивирующего лечения. Иммуностимулятор — специфический иммуноглобулин человека с титрами противогерпетических антител 1:52 или 1: 1024 по 1,5 мл внутримышечно через день. На курс — 2 инъекции при среднетяжелой форме и 3 инъекции при тяжел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карис </w:t>
      </w:r>
      <w:r>
        <w:rPr>
          <w:sz w:val="28"/>
          <w:szCs w:val="28"/>
        </w:rPr>
        <w:t xml:space="preserve">(левамизол) — 50 мг перерально. Противовирусный препарат </w:t>
      </w:r>
      <w:r>
        <w:rPr>
          <w:i/>
          <w:sz w:val="28"/>
          <w:szCs w:val="28"/>
        </w:rPr>
        <w:t xml:space="preserve">бонафтон, </w:t>
      </w:r>
      <w:r>
        <w:rPr>
          <w:sz w:val="28"/>
          <w:szCs w:val="28"/>
        </w:rPr>
        <w:t xml:space="preserve">который наряду с вирусингибирующей активностью обладает интерферониндуцирующим действием, обладает способностью повышать неспецифическую резистентность организма высокой противорецидивной активностью при герпетической 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таблетки внутрь по 0,025 г 3 раза в день после еды в течение 7 дней. Противовирусный препарат </w:t>
      </w:r>
      <w:r>
        <w:rPr>
          <w:i/>
          <w:sz w:val="28"/>
          <w:szCs w:val="28"/>
        </w:rPr>
        <w:t xml:space="preserve">алпизарин </w:t>
      </w:r>
      <w:r>
        <w:rPr>
          <w:sz w:val="28"/>
          <w:szCs w:val="28"/>
        </w:rPr>
        <w:t>обладает противовирусным, противорецидивным, кардиостимулирующим, капилляроукрепляющим действиями, а также противовоспалительной активностью и способен усиливать репаративные процессы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pacing w:val="60"/>
          <w:sz w:val="28"/>
          <w:szCs w:val="28"/>
        </w:rPr>
        <w:t>Применени</w:t>
      </w:r>
      <w:r>
        <w:rPr>
          <w:caps/>
          <w:sz w:val="28"/>
          <w:szCs w:val="28"/>
        </w:rPr>
        <w:t>е:</w:t>
      </w:r>
      <w:r>
        <w:rPr>
          <w:sz w:val="28"/>
          <w:szCs w:val="28"/>
        </w:rPr>
        <w:t xml:space="preserve"> таблетки по 0,025 г от 1 года до 3-х лет, после 3-х лет по 0,05 г 3 раза в день в течение 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ИЛИ (гелий-неонового лазера) — длина волны 633 нм, плотность мощности — 100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урс лечения — 5 сеансов ежедневно без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0,1 %-ным раствором ДНК-азы и 5 %-ным раствором аскорбиновой кислоты (чередуя через день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ая, Т. Г.</w:t>
      </w:r>
      <w:r>
        <w:rPr>
          <w:sz w:val="28"/>
          <w:szCs w:val="28"/>
        </w:rPr>
        <w:t xml:space="preserve"> Герпетический стоматит у новорожденных детей : автореф. дис. … канд. мед. наук / Т. Г. Белая. Мн., 1992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1: пер. с англ.; под ред. Б. Филдса, Д. Найпа при участии Р. Ченока,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3: пер. с англ.; под ред. Б. Филдса, Д. Найпа при участии Р. Ченока.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ерманенко, И. Г.</w:t>
      </w:r>
      <w:r>
        <w:rPr>
          <w:sz w:val="28"/>
          <w:szCs w:val="28"/>
        </w:rPr>
        <w:t xml:space="preserve"> Простой герпес и новые герпесвирусы в патологии человека: методические рекомендации / И. Г. Германенко, А. П. Кудин. Мн.: БГМУ, 2001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малькова, Е. А.</w:t>
      </w:r>
      <w:r>
        <w:rPr>
          <w:sz w:val="28"/>
          <w:szCs w:val="28"/>
        </w:rPr>
        <w:t xml:space="preserve"> Лечение острого герпетического стоматита у детей с применением гелий-неонового лазера : автореф. дис. … канд. мед. наук / Е. А. Кармалькова. Мн., 1991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якина, Е. М.</w:t>
      </w:r>
      <w:r>
        <w:rPr>
          <w:sz w:val="28"/>
          <w:szCs w:val="28"/>
        </w:rPr>
        <w:t xml:space="preserve"> Эффективность лазерной терапии рецидивирующего герпетического стоматита у детей : автореф. дис. … канд. мед. наук / Е. М. Карякина. Мн., 1994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ченко, Э. М.</w:t>
      </w:r>
      <w:r>
        <w:rPr>
          <w:sz w:val="28"/>
          <w:szCs w:val="28"/>
        </w:rPr>
        <w:t xml:space="preserve"> Состояние слизистой оболочки полости рта при гриппе, парагриппе, аденовирусной инфекции и герпесе : автореф. дис. … канд. мед. наук / Э. М. Мельниченко. М., 1972. 18 с.</w:t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647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23"/>
        </w:tabs>
        <w:ind w:left="222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7"/>
        </w:tabs>
        <w:ind w:left="236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11"/>
        </w:tabs>
        <w:ind w:left="251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5"/>
        </w:tabs>
        <w:ind w:left="265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9"/>
        </w:tabs>
        <w:ind w:left="279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3"/>
        </w:tabs>
        <w:ind w:left="294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7"/>
        </w:tabs>
        <w:ind w:left="308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31"/>
        </w:tabs>
        <w:ind w:left="323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4"/>
      <w:szCs w:val="20"/>
      <w:lang w:val="en-GB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808000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lineRule="auto" w:line="48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808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lineRule="auto" w:line="259"/>
      <w:ind w:firstLine="720"/>
      <w:jc w:val="center"/>
    </w:pPr>
    <w:rPr>
      <w:b/>
      <w:color w:val="008000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4" w:leader="dot"/>
      </w:tabs>
      <w:spacing w:before="120" w:after="0"/>
      <w:ind w:left="482" w:hanging="0"/>
    </w:pPr>
    <w:rPr>
      <w:sz w:val="23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caps/>
      <w:sz w:val="5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3:00Z</dcterms:created>
  <dc:creator>искандер</dc:creator>
  <dc:description/>
  <cp:keywords/>
  <dc:language>en-US</dc:language>
  <cp:lastModifiedBy>Mage</cp:lastModifiedBy>
  <dcterms:modified xsi:type="dcterms:W3CDTF">2011-10-06T22:23:00Z</dcterms:modified>
  <cp:revision>2</cp:revision>
  <dc:subject/>
  <dc:title/>
</cp:coreProperties>
</file>