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ом, генотип, кариоти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свойств наследственного материала на геномном уровне, его организ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наследственного материала про – и эукарио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значение геномного уровня организации наследственного материал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ом человека - это полная генетическая система, ответственная за происхождение, развитие, воспроизводство и наследование всех структурных и функциональных особенносте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й и функциональной единицей генома является г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генов человека или его генотип достигает 40 тыс. (предполагается до 70 тыс. ген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е состояние генотипа является основой геномного здоровья. Это здоровье базируется на нормальной организации и функционировании всего наследственного материала. Оно обеспечивается постоянством внутренней среды организма (гомеостаз) и ее независимостью от колебаний внешн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геномное здоровье - это стабильность функционирования генотипа и одновременно стабильность гомеостаза отдельных клеток и всего организма при совместимых с жизнью колебаниях внешн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 работы – изучить геномный уровень организации наследствен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понятия: геном, генотип, кариоти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проявление свойств наследственного материала на геномном уровне, его организац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особенности организации наследственного материала про – и эукарио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 биологическое значение геномного уровня организации наследственного материала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ом, генотип, кариоти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ом - совокупность всех генов организма; его полный хромосомный наб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геном» был предложен Гансом Винклером в 1920 г. для описания совокупности генов, заключённых в гаплоидном наборе хромосом организмов одного биологического вида. Первоначальный смысл этого термина указывал на то, что понятие генома в отличие от генотипа является генетической характеристикой вида в целом, а не отдельной особи. С развитием молекулярной генетики значение данного термина изменилось. Известно, что ДНК, которая является носителем генетической информации у большинства организмов и, следовательно, составляет основу генома, включает в себя не только гены в современном смысле этого слова. Большая часть ДНК эукариотических клеток представлена некодирующими («избыточными») последовательностями нуклеотидов, которые не заключают в себе информации о белках и Р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тическая информация в клетках содержится не только в хромосомах ядра, но и во внехромосомных молекулах ДНК. У бактерий к таким ДНК относятся плазмиды и некоторые умеренные вирусы, в клетках эукариот - это ДНК митохондрий, хлоропластов и других органоидов клеток. Объёмы генетической информации, заключённой в клетках зародышевой линии (предшественники половых клеток и сами гаметы) и соматических клетках, в ряде случаев существенно различаются. В онтогенезе соматические клетки могут утрачивать часть генетической информации клеток зародышевой линии, амплифицировать группы последовательностей и (или) значительно перестраивать исходные г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, под геномом организма понимают суммарную ДНК гаплоидного набора хромосом и каждого из внехромосомных генетических элементов, содержащуюся в отдельной клетке зародышевой линии многоклеточного организма. В определении генома отдельного биологического вида необходимо учитывать, во-первых, генетические различия, связанные с полом организма, поскольку мужские и женские половые хромосомы различаются. Во-вторых, из-за громадного числа аллельных вариантов генов и сопутствующих последовательностей, которые присутствуют в генофонде больших популяций, можно говорить лишь о некоем усреднённом геноме, который сам по себе может обладать существенными отличиями от геномов отдельных особей. Размеры геномов организмов разных видов значительно отличаются друг от друга, и при этом часто не наблюдается корреляции между уровнем эволюционной сложности биологического вида и размером его ген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отип - совокупность генов данного организма, которая, в отличие от понятий генома и генофонда, характеризует особь, а не вид (ещё отличием генотипа от генома является включение в понятие "геном" некодирующих последовательностей, не входящих в понятие "генотип"). Вместе с факторами внешней среды определяет фенотип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о генотипе говорят в контексте определенного гена, у полиплоидных особей он обозначает комбинацию аллелей данного гена (см. гомозигота, гетерозигота). Большинство генов проявляются в фенотипе организма, но фенотип и генотип различны по следующим показа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источнику информации (генотип определяется при изучении ДНК особи, фенотип регистрируется при наблюдении внешнего вида организ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енотип не всегда соответствует одному и тому же фенотипу. Некоторые гены проявляются в фенотипе только в определённых условиях. С другой стороны, некоторые фенотипы, например, окраска шерсти животных, являются результатом взаимодействия нескольких 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ом различия генотипа и фенотипа служит наследование гемофилии. Иногда в семье, в которой оба родителя здоровы, рождается больной ребёнок. То есть хотя болезнь не проявилась в фенотипе родителей, в их генотипе присутствовал один нормальный аллель и один мутированный аллель гена, то есть они являлись носителями заболевания. В данном случае фенотип здоровых людей и носителей заболевания оди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иотип - совокупность признаков (число, размеры, форма и т. д.) полного набора хромосом, присущая клеткам данного биологического вида (видовой кариотип), данного организма (индивидуальный кариотип) или линии (клона) клеток. Кариотипом иногда также называют и визуальное представление полного хромосомного набора (кариограм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явление свойств наследственного материала на геномном уровне, его орган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дискретное генетическое определение отдельных признаков, в индивидуальном развитии воссоздается сбалансированный комплекс признаков и свойств, соответствующий типу морфофункциональной организации конкретного биологического вида. Закономерно возникают плазмодий малярийный, кедр ливанский, аскарида человеческая, слон индийский, человек разумный. Это достигается вследствие интеграции дискретных в структурном отношении единиц наследственности в целостную в функциональном плане систему – генотип (геном). Такая интеграция находит отражение в разнообразных взаимодействиях генов в процессе их функционирования. Обычно генотип определяют как совокупность всех генов (более точно аллелей) организма. С учетом факта интеграции генотип представляется системой определенным образом взаимодействующих г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ные взаимодействия происходят на нескольких уровнях: непосредственно в генетическом материале клеток, между и РНК и образующимися полипептидами в процессе биосинтеза белка, между белками-ферментами одного метаболическ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генов на уровне продуктов функциональной активности (РНК или полипептидов) лежит в основе развития сложны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 качестве примера синдром Морриса. У больных, кариотип которых включает половые хромосомы Х и У, отмечается недоразвитие вторичных половых признаков мужского пола, которое зависит от продукции и взаимодействия на известной стадии онтогенеза двух факторов мужского полового гормона и белка-рецептора, встраивающегося в клеточную оболочку и делающего клетки чувствительными к гормону. Синтез указанных факторов контролируется разными генами. У лиц с синдромом Морриса мужской половой гормон образуется своевременно и в требуемом количестве, но не синтезируется белок-рецептор. Таким образом, нормальное развитие признака комплекса мужских вторичных половых признаков контролируется двумя генами, которые взаимодействуют на уровне продуктов их функциональ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большинства признаков нельзя указать точно уровень взаимодействия тех генов, которые контролируют их развитие. Учитывая интерес практического врача прежде всего к закономерностям наследования признаков, ниже приводятся формы взаимодействия генов, которые изменяют наследование определенным образом. При этом уровень взаимодействия генов не огова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взаимодействие аллельных и неаллельных 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аллельных генов обусловливает доминантное, рецессивное, кодоминантное наследование признаков, явление неполного доминирования. При перечисленных формах доминирования результаты взаимодействия генов проявляются во всех соматических клетках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акой форме взаимодействия как аллельное исключение в части клеток организма, гетерозиготного по данному локусу, активен один аллель, тогда как в других клетках другой. В качестве примера рассмотрим генетический контроль синтеза иммуноглобулинов - белков плазмы крови, которые обеспечивают в организме человека реакции иммунологической защиты. Они состоят из «тяжелых» и «легких» полипептидных цепей, которые, синтезируются под генетическим контролем трех разных групп неаллельных генов. И «тяжелые», и «легкие» полипептиды образуются плазматическими клетками. При этом отдельные плазматические клетки синтезируют лишь по одному из возможных вариантов «тяжелых» и «легких» полипептидов глобулинов. Аллельное исключение увеличивает разнообразие признаков многоклеточного организма при идентичности генотипов соматических клеток. Механизм этого явления окончательно не установ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примером аллельного исключения является генетическая инактивация одной из Х-хромосом женских особей. В мировой литературе описаны лишь единичные случай заболевания женщин гемофилией. Вместе с тем матери - гетерозиготные носители аллеля гемофилии - передают его половине своих дочерей, которые нормальный аллель получают с Х-хромосомой отца. Случайный характер инактивации путем гетерохроматизации приводит к выключению из функции в одних клетках материнской, а в других - отцовской Х-хромосомы. Таким образом, всегда остаются клетки, которые несут нормальный аллель синтеза антигемофилического фактора в актив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взаимодействия неаллельных генов является «эффект положения». В нем участвуют гены одной хромосомы, занимающие близлежащие локусы. Он проявляется в изменчивости функциональной активности гена в зависимости от того, какой аллель находится в соседнем локу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эритроцитарные белки-антигены системы групп крови «резус» синтезируются в организме человека под контролем трех генов. Последние, судя по сцеплению между ними, располагаются в хромосоме на близком расстоянии друг от друга. Каждый из них имеет доминантный и рецессивный аллели - D, С, Е и d, с, e. Индивидуумы CDE/сDе и СDе/сDE генетически идентичны. Тем не менее у лиц с первой комбинацией аллелей образуется много антигена Е и мало антигена С, у лиц со второй комбинацией аллелей наблюдается обратная картина, т.е. соседство аллеля С с аллелем Е снижает его функциональную активность. «Эффект положения» служит частным случаем большого класса генных взаимодействий, заключающихся в модулировании функции генов другими ге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лассу взаимодействия неаллельных генов относится также эпистаз,- подавление одного гена другим. Если эпистатическим действием обладает доминантный аллель, говорят о доминантном эпистазе. При рецессивном эпистазе такое действие проявляют рецессивные аллели в гомозиготном состоя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пистазе модулирующее действие заключается в подавлении одними генами функции других генов. Гены, оказывающие такой эффект, называются ингибиторами или супрессорами. Гены, усиливающие функции других генов, называются интенсифика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формой взаимодействия неаллельных генов является комплементарность. Она заключается в том, что развитие признака требует наличия в генотипе доминантных аллелей двух определенных генов. В присутствии доминантного аллеля лишь одного из них признак не воспроизводи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ту генных взаимодействий необходимо учитывать при анализе генетических явлений. Показателем зависимости функционирования наследственных задатков от характеристик генотипа служит экспрессивность и пенетрантность г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рессивность заключается в изменчивости количественного выражения признака у разных особей - носителей соответствующего алл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енетрантностью понимают способность гена обеспечить развитие признака до такой степени, когда его удается обнаружить с помощью имеющихся методов обследования. Пенетрантность измеряется процентом организмов, имеющих в фенотипе признак, от общего количества обследованных носителей соответствующего алл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рессивность и пенетрантность отражают зависимость функции гена от особенностей генотипа и проявляются в процессе развития признака. Следовательно, в основе этих генетических явлений может лежать колебание активности самих генов, характер взаимодействия продуктов генной активности, особое сочетание условий среды в онтогенезе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организации наследственного материала про – и эукарио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ом современных прокариотических клеток характеризуется относительно небольшими размерами. У кишечной палочки (Е. coli) он представлен кольцевой молекулой ДНК длиной около 1 мм, которая содержит 4·106 пар нуклеотидов, образующих около 4000 генов. Основная масса ДНК прокариот (около 95%) активно транскрибируется в каждый данный момент времени. Как было сказано выше, геном прокариотической клетки организован в виде нуклеоида - комплекса ДНК с негистоновыми бел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эукариот объем наследственного материала значительно больше. У дрожжей он составляет 2,3 107 п.н., у человека общая длина ДНК в диплоидном хромосомном наборе клеток - около 174 см. Его геном содержит 3·109 п.н. и включает по последним данным 30-40 тыс. г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екоторых амфибий и растений геном характеризуется еще большими размерами, достигающими 1010 и 1011 п. н. В отличие от прокариот в эукариотических клетках одновременно активно транскрибируется от 1 до 10% ДНК. Состав транскрибируемых последовательностей и их количество зависят от типа клетки и стадии онтогенеза. Значительная часть нуклеотидных последовательностей у эукариот не транскрибируется вообще - молчащая Д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объем наследственного материала эукариот объясняется существованием в нем помимо уникальных также умеренно и высоко повторяющихся последовательностей. Так, около 10% генома мыши составляют тандемно расположенные (друг за другом) короткие нуклеотидные последовательности, повторенные до 106 раз. Эти высоко повторяющиеся последовательности ДНК располагаются в основном в гетерохроматине, окружающем центромерные участки. Они не транскрибируются. Около 20% генома мыши образовано умеренными повторами, встречающимися с частотой 103-105 раз. Такие повторы распределены по всему геному и транскрибируются в РНК. К ним относятся гены, контролирующие синтез гистонов, тРНК, рРНК и некоторые другие. Остальные 70% генома мыши представлены уникальными нуклеотидными последовательностями. У растений и амфибий на долю умеренно и высоко повторяющихся последовательностей приходится до 60% ген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ость генома эукариот объясняется также экзон-интронной организацией большинства эукариотических генов, при которой значительная часть транскрибированной РНК удаляется в ходе следующего за синтезом процессинга и не используется для кодирования аминокислотных последовательностей б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кончательно не выяснены функции молчащей ДНК, которая составляет значительную часть генома, реплицируется, но не транскрибируется. Высказывают предположения об определенном значении такой ДНК в обеспечении структурной организации хроматина. Некоторая часть нетранскрибируемых нуклеотидных последовательностей, очевидно, участвует в регуляции экспрессии г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я наследственный материал прокариотической клетки в целом, необходимо отметить, что он заключен не только в нуклеоиде, но также присутствует в цитоплазме в виде небольших кольцевых фрагментов ДНК - плазм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змиды - это широко распространенные в живых клетках внехромосомные генетические элементы, способные существовать и размножаться в клетке автономно от геномной ДНК. Описаны плазмиды, которые реплицируются не автономно, а только в составе геномной ДНК, в которую они включаются в определенных участках. В этом случае их называют эписо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кариотических (бактериальных) клетках обнаружены плазмиды, которые несут наследственный материал, определяющий такие свойства, как способность бактерий к конъюгации, а также их устойчивость к некоторым лекарственным веще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укариотических клетках внехромосомная ДНК представлена генетическим аппаратом органелл - митохондрий и пластид, а также нуклеотидными последовательностями, не являющимися жизненно необходимыми для клетки (вирусоподобными частицами). Наследственный материал органелл находится в их матриксе в виде нескольких копий кольцевых молекул ДНК, не связанных с гистонами. В митохондриях, например содержится от 2 до 10 копий мтД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хромосомная ДНК составляет лишь небольшую часть наследственного материала эукариотической клетки. Например, мтДНК человека содержит 16569 п.н. и на её долю приходится менее 1% всей клеточной Д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хромосомной ДНК, мтДНК характеризуется высокой «плотностью генов». В них нет интронов, а межгенные промежутки невелики. В кольцевой мтДНК человека содержится 13 генов, кодирующих белки (3 субъединицы цитохром С-оксидазы, 6 компонентов АТФазы и др.) и 22 гена тРНК. Значительная часть белков митохондрий и пластид синтезируется в цитоплазме под контролем геномной Д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ольшинство ядерных генов представлены в клетках организма в двойной дозе (аллельные гены), то митохондриальные гены представлены многими тысячами копий па кле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енома митохондрий характерны межиндивидуальные различия, но в клетках одного индивида, как правило, мтДНК идент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генов, расположенных в цитоплазматических молекулах ДНК, называют плазмоном. Он определяет особый тип наследования признаков - цитоплазматическое насл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организации наследственного материала, представленного нуклеиновыми кислотами, а также принципы записи генетической информации у про- и эукариот свидетельствуют в пользу единства их происхождения от общего предка, у которого уже была решена проблема самовоспроизведения и записи информации на основе репликации ДНК и универсальности генетического кода. Однако геном такого предка сохранял большие эволюционные возможности, связанные с развитием надмолекулярной организации наследственного материала, разных путей реализации наследственной информации и регуляции эт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численные указания на различия в организации генома, деталях процессов экспрессии генов и механизмов ее регуляции у про- и эукариот свидетельствуют в пользу эволюции названных типов клеток по разным направлениям после их дивергенции от общего пре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едположение, что в процессе возникновения жизни на Земле первым шагом явилось образование самовоспроизводящихся молекул нуклеиновых кислот, не несущих первоначально функции кодирования аминокислот в белках. Благодаря способности к самовоспроизведению эти молекулы сохранялись во времени. Таким образом, первоначальный отбор шел на способность к самосохранению через самовоспроизведение. В соответствии с рассмотренным предположением позднее некоторые участки ДНК приобрели функцию кодирования, т.е. стали структурными генами, совокупность которых на определенном этапе эволюции составила первичный генотип. Экспрессия возникших кодирующих последовательностей ДНК привела к формированию первичного фенотипа, который оценивался естественным отбором на способность выживать в конкрет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в рассматриваемой гипотезе является предположение о том, что существенным компонентом первых клеточных геномов была избыточная ДНК, способная реплицироваться, но не несущая функциональной нагрузки в отношении формирования фенотипа. Предполагают, что разные направления эволюции геномов про- и эукариот связаны с различной судьбой этой избыточной ДНК предкового генома, который должен был характеризоваться достаточно большим объемом. Вероятно, на ранних стадиях эволюции простейших клеточных форм у них еще не были в совершенстве отработаны главные механизмы потока информации (репликация, транскрипция, трансляция). Избыточность ДНК в этих условиях создавала возможность расширения объема кодирующих нуклеотидных последовательностей за счет некодирующих, обеспечивая возникновение многих вариантов решения проблемы формирования жизнеспособного фено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ое значение геномного уровня организации наследственного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омный уровень организации наследственного материала, объединяющий всю совокупность хромосомных генов, является эволюционно сложившейся структурой, характеризующейся относительно большей стабильностью, нежели генный и хромосомный уровни. На геномном уровне система сбалансированных по дозам и объединенных сложнейшими функциональными взаимосвязями генов представляет собой нечто большее, нежели простую совокупность отдельных единиц. Поэтому результатом функционирования генома является формирование фенотипа целостного организма. В связи с этим фенотип организма нельзя представлять как простую совокупность признаков и свойств, это организм во всем многообразии его характеристик на всем протяжении индивидуального развития. Таким образом, поддержание постоянства организации наследственного материала на геномном уровне имеет первостепенное значение для обеспечения нормального развития, организма и воспроизведения у особи в первую очередь видовых характерис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допустимость рекомбинации единиц наследственности в генотипах особей обусловливает генетическое разнообразие их, что имеет важное эволюционное значение. Мутационные изменения, реализующиеся на геномном уровне организации наследственного материала,- мутации регуляторных генов, обладающих широким плейотропным действием, количественные изменения доз генов, транслокации и транспозиции генетических единиц, влияющие на характер экспрессии генов, наконец, возможность включения в геном чужеродной информации при горизонтальном переносе нуклеотидных последовательностей между организмами разных видов, - оказываясь иногда эволюционно перспективными, вероятно, являются основной причиной ускорения темпов эволюционного процесса на отдельных этапах исторического развития живых форм на Земл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можно отметить, что геномное здоровье человека - это фундамент соматического, психического и репродуктивного здоровья. Это основа эволюции человека как биологического в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рушения структурной и функциональной стабильности генома одного человека опасны только для его здоровья и здоровья его потом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как аналогичные нарушения применительно к популяции человека, например, в случае глобальных катастроф опасны для здоровья человечества в целом, например, здоровье населения, проживаюшего на территориях, прилегающих к ядерным полигонам в американском штате Невада, Семипалатинской области Казахстана, или территориях, граничащих с Чернобыльской АЭС в Украине и других опасны для человечества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едут к увеличению генетического груза,* включая рост объема гетерозиготного носительства патологических генов и расширение спектра генных, хромосомных, эндокринных, иммунных, сердечно-сосудистых, нервных, психических, онкологических и других заболев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использованной литератур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нов В.С., Баранова Е.В., Иващенко Т.Э., Асаев М.В. Геном человека и гены "предрасположенности". Введение в предиктивную медицину. СПб.: Интермедика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товин Г.Р., Иванова О.Г. Проблемы здоровья человека с позиций современной клинической генетики. В сб.: Лекции по актуальным проблемам медицины. М.: РГМУ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к Р. Генетика эндокринных болезней // Эндокринология (под ред. Нормана Лавина) М., «Практика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Ярыгин В.Н. Биология. – М.: Высшая школа, 200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5:00Z</dcterms:created>
  <dc:creator>Admin</dc:creator>
  <dc:description/>
  <cp:keywords/>
  <dc:language>en-US</dc:language>
  <cp:lastModifiedBy>Mage</cp:lastModifiedBy>
  <dcterms:modified xsi:type="dcterms:W3CDTF">2011-10-06T22:25:00Z</dcterms:modified>
  <cp:revision>2</cp:revision>
  <dc:subject/>
  <dc:title>Содержание</dc:title>
</cp:coreProperties>
</file>