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нетика человека и такие фундаментальные дисциплины, как анатомия, физиология, биохимия, составляют основу современной медицины. Место генетики среди биологических наук и особый интерес к ней определяются тем, что она изучает основные свойства организмов, а именно наследственность и изменчивость.</w:t>
      </w:r>
    </w:p>
    <w:p>
      <w:pPr>
        <w:pStyle w:val="Style16"/>
        <w:rPr/>
      </w:pPr>
      <w:r>
        <w:rPr/>
        <w:t>Наследственность и изменчивость у человека являются предметом изучения генетики человека на всех уровнях его организации: молекулярном, клеточном, организменном, популяционном. Генетика человека своими успехами в значительной мере обязана медицинской генетике - науке, изучающей роль наследственности в патологии человека. Прикладной раздел медицинской генетики - это клиническая генетика, которая использует достижения медицинской генетики, генетики человека и общей генетики в решении клинических проблем, возникающих у людей.</w:t>
      </w:r>
    </w:p>
    <w:p>
      <w:pPr>
        <w:pStyle w:val="Style16"/>
        <w:rPr/>
      </w:pPr>
      <w:r>
        <w:rPr/>
        <w:t>Генетика представляет собой одну из наиболее сложных дисциплин современного естествознания. Чтобы разобраться в ней глубоко, в своей работе я рассмотрю основные этапы развития генетики, виды генетики, достижения генетики в современной медицине и т.д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rPr/>
      </w:pPr>
      <w:r>
        <w:rPr/>
        <w:t>1. История развития генет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нетика – это наука, изучающая закономерности наследственности и изменчивости, а также обеспечивающие их биологические механизмы.</w:t>
      </w:r>
    </w:p>
    <w:p>
      <w:pPr>
        <w:pStyle w:val="Style16"/>
        <w:rPr/>
      </w:pPr>
      <w:r>
        <w:rPr/>
        <w:t>Первый научный шаг в изучении наследственности был сделан австрийским монахом Грегором Менделем, который в 1866 г. опубликовал статью «Опыты над растительными гибридами», заложившую основы современной генетики.</w:t>
      </w:r>
    </w:p>
    <w:p>
      <w:pPr>
        <w:pStyle w:val="Style16"/>
        <w:rPr/>
      </w:pPr>
      <w:r>
        <w:rPr/>
        <w:t>До открытий Менделя признавалась теория так называемой слитной наследственности. Суть этой теории состояла в том, что при оплодотворении мужское и женское «начало» перемешивались, «как краски в стакане воды», давая начало новому организму. Мендель показал, что наследственные задатки не смешиваются, а передаются от родителей потомкам в виде дискретных (обособленных) единиц. Эти единицы, представленные у особей парами (аллелями), остаются дискретными и передаются последующим поколениям в мужских и женских гаметах, каждая из которых содержит по одной единице из каждой пары. В 1909 г. датский ботаник-селекционер В. Иогансен назвал их «генами», а в 1912 г. американский генетик Т. Г. Морган показал, что они находятся в хромосомах.</w:t>
      </w:r>
    </w:p>
    <w:p>
      <w:pPr>
        <w:pStyle w:val="Style16"/>
        <w:rPr/>
      </w:pPr>
      <w:r>
        <w:rPr/>
        <w:t>Официальной датой рождения генетики считают 1900 год. Тогда были опубликованы данные Г. де Фриза, К. Корренса и К.Чермака, переоткрывших закономерности наследования признаков, установленные Г.Менделем. Первые десятилетия 20-го века оказались плодотворными в развитии основных положений и направлений генетики. Было сформулировано представление о мутациях, популяциях и чистых линиях организмов, хромосомная теория наследственности, открыт закон гомологических рядов, получены данные о возникновении наследственных изменений под действием рентгеновских лучей, была начата разработка основ генетики популяций организмов.</w:t>
      </w:r>
    </w:p>
    <w:p>
      <w:pPr>
        <w:pStyle w:val="Style16"/>
        <w:rPr/>
      </w:pPr>
      <w:r>
        <w:rPr/>
        <w:t>В 1953 году в международном научном журнале была напечатана статья биологов Джеймса Уотсона и Френсиса Крика о строении дезоксирибонуклеиновой кислоты – ДНК.</w:t>
      </w:r>
    </w:p>
    <w:p>
      <w:pPr>
        <w:pStyle w:val="Style16"/>
        <w:rPr/>
      </w:pPr>
      <w:r>
        <w:rPr/>
        <w:t>Структура ДНК оказалась совершенно необычной: её молекулы имеют огромную по молекулярным масштабам длину и состоят из двух нитей, сплетённых между собой в двойную спираль. Каждую из нитей можно сравнить с длинной нитью бус. У белков "бусинами" являются аминокислоты двадцати различных типов. У ДНК – всего четыре типа "бусин", и зовутся они нуклеотидами. "Бусины" двух нитей двойной спирали ДНК связаны между собой и строго друг другу соответствуют. В ДНК напротив нуклеотида аденина находится тимин, напротив цитозина – гуанин. При таком построении двойной спирали каждая из цепей содержит сведения о строении другой. Зная строение одной цепи, всегда можно восстановить другую.</w:t>
      </w:r>
    </w:p>
    <w:p>
      <w:pPr>
        <w:pStyle w:val="Style16"/>
        <w:rPr/>
      </w:pPr>
      <w:r>
        <w:rPr/>
        <w:t>Получаются две двойные спирали – точные копии их предшественницы. Это свойство точно копировать себя имеет ключевое значение для жизни на Земл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rPr/>
      </w:pPr>
      <w:r>
        <w:rPr/>
        <w:t>2. Генетика и медиц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Методы исслед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генетике основным методом исследования является генетический анализ, который проводится на всех уровнях организации живого (от молекулярного до популяционного). В зависимости от цели исследования "видоизменяется" в частные методы - гибридологический, популяционный, мутационный, рекомбинационный, цитогенетический и др.</w:t>
      </w:r>
    </w:p>
    <w:p>
      <w:pPr>
        <w:pStyle w:val="Style16"/>
        <w:rPr/>
      </w:pPr>
      <w:r>
        <w:rPr/>
        <w:t>Гибридологический метод позволяет установить закономерности наследования отдельных признаков и свойств организма путем проведения серии прямых или возвратных скрещиваний в ряде поколений. Закономерности наследования признаков и свойств у человека устанавливают, используя генеалогический метод (анализ родословных). Законы наследования признака в популяциях определяют с помощью популяционного метода, или популяционного анализа.</w:t>
      </w:r>
    </w:p>
    <w:p>
      <w:pPr>
        <w:pStyle w:val="Style16"/>
        <w:rPr/>
      </w:pPr>
      <w:r>
        <w:rPr/>
        <w:t>Цитогенетический метод, объединивший принципы цитологического и генетического анализа, применяют при изучении закономерностей материальной преемственности в поколениях отдельных клеток и организмов и "анатомии" материальных носителей наследственности.</w:t>
      </w:r>
    </w:p>
    <w:p>
      <w:pPr>
        <w:pStyle w:val="Style16"/>
        <w:rPr/>
      </w:pPr>
      <w:r>
        <w:rPr/>
        <w:t>Феногенетический анализ позволяет изучать действие гена и проявления генов в индивидуальном развитии организма. Для этого используют такие приемы, как пересадка генетически различных тканей, клеточных ядер или отдельных генов из одной клетки в другую, а также исследование так химер - экспериментально полученных многоклеточных организмов, состоящих из генетически различных клеток, исходно принадлежащих разным индивидуумам.</w:t>
      </w:r>
    </w:p>
    <w:p>
      <w:pPr>
        <w:pStyle w:val="Style16"/>
        <w:rPr/>
      </w:pPr>
      <w:r>
        <w:rPr/>
        <w:t>Мутационный и рекомбинационный анализ используют при изучении тонкой организации и функции генетического материала, структуры различных ДНК, их изменений, механизмов функционирования и обмена генами при скрещивании. Интенсивно развивается метод молекулярного генетического анализ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Интерес медиц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развитием генетики стало возможным применение её методов в исследовании неизлечимых ранее болезней, патологий и т.д. Что начало привлекать немалый интерес со стороны ученых, работающих в области медицины. Известно несколько тысяч генетических заболеваний, которые почти на 100% зависят от генотипа особи. К наиболее страшным из них относятся: кислотный фиброз поджелудочной железы, фенилкетонурия, галактоземия, различные формы кретинизма, гемоглобинопатии, а также синдромы Дауна, Тернера, Кляйнфельтера. Кроме того, существуют заболевания, которые зависят и от генотипа, и от среды: ишемическая болезнь, сахарный диабет, ревматоидные заболевания, язвенные болезни желудка и двенадцатиперстной кишки, многие онкологические заболевания, шизофрения и другие заболевания психики.</w:t>
      </w:r>
    </w:p>
    <w:p>
      <w:pPr>
        <w:pStyle w:val="Style16"/>
        <w:rPr/>
      </w:pPr>
      <w:r>
        <w:rPr/>
        <w:t>Исторически интерес медицины к генетике формировался первоначально в связи с наблюдениями за наследуемыми патологическими (болезненными) признаками. Во второй половине 19-го века английский биолог Ф.Гальтон выделил как самостоятельный предмет исследования «наследственность человека». Он же предложил ряд специальных методов генетического анализа: генеалогический, близнецовый, статистический. Изучение закономерностей наследования нормальных и патологических признаков и сейчас занимает ведущее место в генетике челове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Генетика челове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нетика человека (human genetics) – это особый раздел генетики, который изучает особенности наследования признаков у человека, наследственные заболевания (медицинская генетика), генетическую структуру популяций человека. Из направлений генетики человека наиболее интенсивно развиваются цитогенетика, биохимическая генетика, иммуногенетика, генетика высшей нервной деятельности, физиологическая генетика.</w:t>
      </w:r>
    </w:p>
    <w:p>
      <w:pPr>
        <w:pStyle w:val="Style16"/>
        <w:rPr/>
      </w:pPr>
      <w:r>
        <w:rPr/>
        <w:t>Генетика человека является теоретической основой современной медицины и современного здравоохранения. Её подразделяют на антропогенетику, изучающую закономерности наследственности и изменчивости нормальных признаков человеческого организма, демографическую генетику (генетика народонаселения), экологическая генетику (учение о генетических аспектах взаимоотношений человека с окружающей средой) и генетику медицинскую, которая изучает наследственные патологии (болезни, дефекты, уродства и др.).</w:t>
      </w:r>
    </w:p>
    <w:p>
      <w:pPr>
        <w:pStyle w:val="Style16"/>
        <w:rPr/>
      </w:pPr>
      <w:r>
        <w:rPr/>
        <w:t>Наиболее важной областью генетики человека является медицинская генетика. Медицинская генетика помогает понять взаимодействие биологических и факторов среды в патологии человека. Иногда ее рассматривают не как раздел генетики человека, а как самостоятельную область общей генет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Медицинская генет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дицинская генетика изучает явления наследственности и изменчивости в различных популяциях людей, особенности проявления и развития нормальных (физических, творческих, интеллектуальных способностей) и патологических признаков, зависимость заболеваний от генетической предопределенности и условий окружающей среды, в том числе от социальных условий жизни. А также разрабатывает системы диагностики, лечения, профилактики и реабилитации, больных наследственными болезнями и диспансеризации их семей, изучает роль и механизмы наследственной предрасположенности при заболеваниях человека.</w:t>
      </w:r>
    </w:p>
    <w:p>
      <w:pPr>
        <w:pStyle w:val="Style16"/>
        <w:rPr/>
      </w:pPr>
      <w:r>
        <w:rPr/>
        <w:t>Формирование медицинской генетики началось в 30-е гг. XX века, когда стали появляться факты, подтверждающие, что наследование признаков у человека подчиняется тем же закономерностям, что и у других живых организмов.</w:t>
      </w:r>
    </w:p>
    <w:p>
      <w:pPr>
        <w:pStyle w:val="Style16"/>
        <w:rPr/>
      </w:pPr>
      <w:r>
        <w:rPr/>
        <w:t>Задачей медицинской генетики является выявление, изучение, профилактика и лечение наследственных болезней, а также разработка путей предотвращения воздействия факторов среды на наследственность человека.</w:t>
      </w:r>
    </w:p>
    <w:p>
      <w:pPr>
        <w:pStyle w:val="Style16"/>
        <w:rPr/>
      </w:pPr>
      <w:r>
        <w:rPr/>
        <w:t>Основным разделом медицинской генетики является клиническая генетика, которая изучает этиологию и патогенез наследственных болезней, изменчивость клинических проявлений и течения наследственной патологии и болезней, характеризующихся наследственным предрасположением, в зависимости от влияния генетических факторов и факторов окружающей среды, а также разрабатывает методы диагностики, лечения и профилактики этих болезней. Клиническая генетика включает в себя нейрогенетику, дерматогенетику (изучающую наследственные заболевания кожи — генодерматозы), офтальмогенетику, фармакогенетику (изучающую наследственно обусловленные реакции организма на лекарственные средства). Медицинская генетика связана со всеми разделами современной клинической медицины и другими областями медицины и здравоохранения, в том числе, с биохимией, физиологией, морфологией, общей патологией, иммунологией.</w:t>
      </w:r>
    </w:p>
    <w:p>
      <w:pPr>
        <w:pStyle w:val="Style16"/>
        <w:rPr/>
      </w:pPr>
      <w:r>
        <w:rPr/>
        <w:t>Существенными достижениями в области клинической генетики явились расшифровка биохимической и молекулярно-генетической природы большого числа моногенных наследственных болезней и разработка на этой основе точных методов диагностики.</w:t>
      </w:r>
    </w:p>
    <w:p>
      <w:pPr>
        <w:pStyle w:val="Style16"/>
        <w:rPr/>
      </w:pPr>
      <w:r>
        <w:rPr/>
        <w:t>Применение методов генетической инженерии позволило точно выяснить характер перестроек в структуре мутантных генов для целого ряда наследственных болезней, в т.ч. талассемий (a,b, d, g), миопатий Дюшенна и Беккера, гемофилии А и В, фенилкетонурии; исследования в этой области осуществляются так интенсивно, что любые данные быстро становятся устаревшими. В области генетики мультифакториальных заболеваний, к которым относятся ишемическая болезнь сердца, психозы, сахарный диабет, язвенная болезнь, большинство изолированных пороков развития, по-видимому, некоторые инфекционные заболевания (туберкулез, лепра, ревматизм), интенсивно развиваются теоретические исследования в области особого направления медицинской генетики - генетической эпидемиологии. Не менее важным в генетике мультифакториальных заболеваний является также выяснение значимости факторов окружающей среды, в том числе социальных, а также их взаимодействия с генетическими факторами для развития широко распространенных заболеваний.</w:t>
      </w:r>
    </w:p>
    <w:p>
      <w:pPr>
        <w:pStyle w:val="Style16"/>
        <w:rPr/>
      </w:pPr>
      <w:r>
        <w:rPr/>
        <w:t>Знание основ медицинской генетики позволяют врачам понимать механизмы индивидуального течения болезни и выбирать соответствующие методы лечения. На основе медико-генетических знаний приобретаются навыки диагностики наследственных болезней, а также появляется умение направлять пациентов и членов их семей на медико-генетическое консультирование для первичной и вторичной профилактики наследственной патологии. Приобретение медико-генетических знаний способствует формированию чётких ориентиров в восприятии новых медико-биологических открытий, что для врачебной профессии необходимо в полной мере, поскольку прогресс науки быстро и глубоко изменяет клиническую практику.</w:t>
      </w:r>
    </w:p>
    <w:p>
      <w:pPr>
        <w:pStyle w:val="Style16"/>
        <w:rPr/>
      </w:pPr>
      <w:r>
        <w:rPr/>
        <w:t>Несмотря на успехи в лечении ряда наследственных болезней существенная роль в борьбе с ними принадлежит профилактике, которая осуществляется в двух направлениях: предупреждение появления новых мутаций и распространения мутаций, унаследованных от предыдущих поколений. Профилактика болезней, возникающих в результате спонтанных мутаций в зародышевых клетках здоровых родителей, пока затруднена. Наибольшее значение для профилактики проявления патологических мутаций, унаследованных от предыдущих поколений, имеет медико-генетическое консультирование.</w:t>
      </w:r>
    </w:p>
    <w:p>
      <w:pPr>
        <w:pStyle w:val="Style16"/>
        <w:rPr/>
      </w:pPr>
      <w:r>
        <w:rPr/>
        <w:t>Эффективное внедрение научных достижений медицинской генетики в практическое здравоохранение может осуществляться только на основе подготовки квалифицированных кадров. Во многих странах, в том числе в США, Канаде, ФРГ, сложилась система подготовки кадров по медицинской генетике, в которой особое место отведено 2—4-летнему постдипломному обучению врачей, заканчивающемуся экзаменами и выдачей соответствующего сертификата. Кроме того, в большинстве случаев в рамках подготовки специалистов по медицинской генетике предусматривается специализация по цитогенетике и клинической генетике. В перечень медицинских специальностей в России введены специальности врача-генетика и врача лаборанта-генетика, подготовка которых осуществляется на кафедрах медицинской генетики в медицинских вузах и институтах усовершенствования враче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витие генетики до наших дней – это непрерывно расширяющийся фронт исследований. В этой области сделано уже очень много, и с каждым днем передний край науки приближается к цели – разгадки природы гена. К настоящему времени установлен целый ряд явлений, характеризующих природу гена. Во-первых, ген в хромосоме обладает свойством самовоспроизводится (авторепродукции); во-вторых, он способен мутационно изменяться; в-третьих, он связан с определенной химической структуры дезоксирибонуклеиновой кислоты – ДНК; в-четвертых, он контролирует синтез аминокислот и их последовательностей в белковой молекулы. В связи с последними исследованиями формируется новое представление о гене как функциональной системе, а действие гена на определение признаков рассматривается в целостной системе генов – генотипе.</w:t>
      </w:r>
    </w:p>
    <w:p>
      <w:pPr>
        <w:pStyle w:val="Style16"/>
        <w:rPr/>
      </w:pPr>
      <w:r>
        <w:rPr/>
        <w:t>Раскрывающиеся перспективы синтеза живого вещества привлекают огромное внимание генетиков, биохимиков, физиков и других специалистов.</w:t>
      </w:r>
    </w:p>
    <w:p>
      <w:pPr>
        <w:pStyle w:val="Style16"/>
        <w:rPr/>
      </w:pPr>
      <w:r>
        <w:rPr/>
        <w:t>Генетика очень важна для решения многих медицинских вопросов, связанных прежде всего с различными наследственными болезнями нервной системы (эпилепсия, шизофрения), эндокринной системы (кретинизм), крови (гемофилия, некоторые анемии), а также существованием целого ряда тяжелых дефектов в строении человека: короткопалость, мышечная атрофия и другие. С помощью новейших цитологических методов, цитогенетических в частности, производят широкие исследования генетических причин различного рода заболеваний, благодаря чему существует новый раздел медицины - медицинская цитогенетика.</w:t>
      </w:r>
    </w:p>
    <w:p>
      <w:pPr>
        <w:pStyle w:val="Style16"/>
        <w:rPr/>
      </w:pPr>
      <w:r>
        <w:rPr/>
        <w:t>Разделы генетики, связанные с изучением действия мутагенов на клетку (такие как радиационная генетика), имеют прямое отношение к профилактической медицине.</w:t>
      </w:r>
    </w:p>
    <w:p>
      <w:pPr>
        <w:pStyle w:val="Style16"/>
        <w:rPr/>
      </w:pPr>
      <w:r>
        <w:rPr/>
        <w:t>Особую роль генетика стала играть в фармацевтической промышленности с развитием генетики микроорганизмов и генной инженерии. Несомненно, многое остается неизученным, например, процесс возникновения мутаций или причины появления злокачественных опухолей. Именно своей важностью для решения многих проблем человека вызвана острая необходимость в дальнейшем развитии генетика. Тем более что каждый человек ответственен за наследственное благополучие своих детей, при этом важным фактором является его биологическое образование, так как знания в области аномалии, физиологии, генетики предостерегут человека от совершения ошибок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1). Баранов В.С., Горбунова В.Н.//Введение в молекулярную диагностику и генотерапию наследственных заболеваний. //Спб.: Специальная литература, 1997.</w:t>
      </w:r>
    </w:p>
    <w:p>
      <w:pPr>
        <w:pStyle w:val="Style17"/>
        <w:rPr/>
      </w:pPr>
      <w:r>
        <w:rPr/>
        <w:t>2). Медицинская генетика. // Под ред. Бочкова Н.П. - М.: Мастерство, 2001</w:t>
      </w:r>
    </w:p>
    <w:p>
      <w:pPr>
        <w:pStyle w:val="Style17"/>
        <w:rPr/>
      </w:pPr>
      <w:r>
        <w:rPr/>
        <w:t>3). Орехова. В.А., Лажковская Т.А., Шейбак М.П.//Медицинская генетика. - Минск: Высшая школа, 1999</w:t>
      </w:r>
    </w:p>
    <w:p>
      <w:pPr>
        <w:pStyle w:val="Style17"/>
        <w:rPr/>
      </w:pPr>
      <w:r>
        <w:rPr/>
        <w:t>4). Айала Ф., Кайгер Дж// Современная генетика. В 3-х томах. - М.: Мир, 1987</w:t>
      </w:r>
    </w:p>
    <w:p>
      <w:pPr>
        <w:pStyle w:val="Style17"/>
        <w:rPr/>
      </w:pPr>
      <w:r>
        <w:rPr/>
        <w:t>5). Н. Н. Приходченко, Т. П. Шкурат “Основы генетики человека”, Ростов- на-Дону, 1997 г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5:00Z</dcterms:created>
  <dc:creator>Светлана</dc:creator>
  <dc:description/>
  <cp:keywords/>
  <dc:language>en-US</dc:language>
  <cp:lastModifiedBy>Mage</cp:lastModifiedBy>
  <dcterms:modified xsi:type="dcterms:W3CDTF">2011-10-06T22:25:00Z</dcterms:modified>
  <cp:revision>2</cp:revision>
  <dc:subject/>
  <dc:title/>
</cp:coreProperties>
</file>