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здравоохранения и социального развития РФ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тинская государственная медицинская академ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патологической физиолог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по теме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Гемотрансфузионный шо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4860"/>
        <w:rPr/>
      </w:pPr>
      <w:r>
        <w:rPr>
          <w:rFonts w:cs="Times New Roman" w:ascii="Times New Roman" w:hAnsi="Times New Roman"/>
          <w:sz w:val="28"/>
          <w:szCs w:val="28"/>
        </w:rPr>
        <w:t>Выполнила: студентка 310 группы</w:t>
      </w:r>
    </w:p>
    <w:p>
      <w:pPr>
        <w:pStyle w:val="Normal"/>
        <w:spacing w:lineRule="auto" w:line="360" w:before="0" w:after="0"/>
        <w:ind w:firstLine="4860"/>
        <w:rPr/>
      </w:pPr>
      <w:r>
        <w:rPr>
          <w:rFonts w:cs="Times New Roman" w:ascii="Times New Roman" w:hAnsi="Times New Roman"/>
          <w:sz w:val="28"/>
          <w:szCs w:val="28"/>
        </w:rPr>
        <w:t>Иванова Е.А.</w:t>
      </w:r>
    </w:p>
    <w:p>
      <w:pPr>
        <w:pStyle w:val="Normal"/>
        <w:spacing w:lineRule="auto" w:line="360" w:before="0" w:after="0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Гемотрансфузионный ш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мотрансфузионный ш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никает при переливании крови, эритроцитарной массы, несовместимых по групповой системе АВО. </w:t>
      </w:r>
      <w:r>
        <w:rPr>
          <w:rFonts w:cs="Times New Roman" w:ascii="Times New Roman" w:hAnsi="Times New Roman"/>
          <w:sz w:val="28"/>
          <w:szCs w:val="28"/>
        </w:rPr>
        <w:t>Проявляется во время или в ближайший час после гемотрансфузии в виде падения артериального давления, появления мочи темно-бурого цвета и олигоанурии, озноба, болей в области поясницы, одышки, желтух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чина - в большинстве случаев невыполнение правил переливания крови на одном из этапов. Патогенез: внутрисосудистое разрушение эритроцитов донорской крови приводит к выходу в кровь свободного гемоглобина, активного тромбопластина, что приводит к ДВС - синдрому, нарушению микроциркуляции, ЦНС, ш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Признаки гемотрансфузионного шока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буждение больных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ли в груди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ли в пояснице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Затем развиваютс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едность кожных покровов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хикардия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лодный пот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йкое падение АД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более поздние сроки развиваются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моглобинемия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молитическая желтуха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Н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печеночная недостато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шок развивается во время операции, под наркозом, то его признаками являются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ойкое падение АД,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вышенная кровоточивость из операционной раны,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мочи цвета "мясных помоев" (поэтому в случаях переливания крови во время операции обязательна катетеризация мочевого пузыр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Степени гемотрансфузионного шо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степень - снижение систолического артериального давления до 90 мм рт. ст.; 2 степень - до 80-70 мм рт. ст.; 3 степень - ниже 70 мм рт. 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Периоды гемотрансфузионного шо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собственно гемотрансфузионный ш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ериод олигурии и анур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период восстановления диурез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период выздор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Клинические симптомы шо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ольной проявляет беспокойство, жалуется на боли и чувство стеснения за грудиной, боли в пояснице, мышцах, иногда озноб, наблюдается одышка, затруднение дыхания; лицо гиперемировано, иногда бледное или цианотичное. Возможны тошнота, рвота, непроизвольные мочеиспускание и дефекация. Пульс частый, слабого наполнения, артериальное д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ниж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иника под нарко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ереливании несовместимой крови во время операции под наркозом проявления шока чаще отсутствуют или слабо выражены. В таких случаях на несовместимость крови указывают повышение или падение артериального давления, цианоз кожного покрова и видимых слизистых оболочек, повышенная, иногда значительно, кровоточивость тканей в операционной р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емотрансфузионные реакции и осложнения классифициру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mallCaps/>
          <w:sz w:val="28"/>
          <w:lang w:val="en-US"/>
        </w:rPr>
        <w:t>I</w:t>
      </w:r>
      <w:r>
        <w:rPr>
          <w:rFonts w:cs="Times New Roman" w:ascii="Times New Roman" w:hAnsi="Times New Roman"/>
          <w:smallCaps/>
          <w:sz w:val="28"/>
        </w:rPr>
        <w:t>. Имму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местимость по АВО, Rh, HLA - гемолитические реа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брильные - HLA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филактические - IgA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лергические - белки плаз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ндром массивных гемотрансфуз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Неимму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брокачественная кров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ицированная кров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решности в технике перели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рецип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атогене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трансфузионный шок относится ко 11 типу анафилактических реакций - цитотоксических. Разрушение эритроцитов обеспечивается системой комплемента. Из эритроцитов в кровоток поступают тромбопластин, АДФ, калий, свободный гемоглобин, эритроцитарные факторы свертывания, БАВ. Развивается метаболический ацидоз, запускается ДВС-синдром, развивается ОПН, снижается кислородная емкость крови, повышается содержание билирубина, мочевины, креатинина, ка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бслед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Эритроциты, Hb, Ht, тромбоциты, фибриноге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иуре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В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вободный гемоглобин плазмы и мо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лий, натрий плаз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ба Бакс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мож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ЩС и газы кр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ервая помощ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кратить введение препарата и заменить инфузионную сист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тетеризация центральной в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галяция yвлажненного кисл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троль диуре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Ле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оявлении признаков гемотрансфузионного шока необходимо сразу прекратить переливание крови, начать противошоковую терапию - полиглюкин, наркотические анальгетики, гепарин, антигистаминные препараты, кортикостероидные гормоны. Затем необходимо проведение форсированного диуреза, плазмафереза, по показаниям - гемодиализ, при анемии - переливание индивидуально подобранных отмытых эритроци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пара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качестве сердечно–сосудистых средств  применяют строфантин, коргликон, при низком артериальном давлении - норадреналин, в качестве антигистаминных средств используют димедрол, супрастин или дипразин, вводят кортикостероиды (50-150 мг преднизолона или 250 мг гидрокортизона) с целью стимуляции сосудистой деятельности и замедления реакции антиген - антите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восстановления гемодинамики, микроциркуляции применяют кровезаменители; реополиглюкин, солевые раство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 целью выведения продуктов гемолиза вводят гидрокарбонат или лактат натр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поддержания диуреза применяют гемодез, лазикс, маннито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рочно проводят двустороннюю паранефральную новокаиновую блокаду для снятия спазма почечных сосу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Больным дают для дыхания увлажненный кислород, при дыхательной недостаточности проводят искусственную вентиляцию легк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эффективность лекарственной терапии острой почечной недостаточности. Прогрессирование уремии служат показаниями для гемодиализа, гемосорбци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дикаментозная терап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иурез сохранен более 30 мл/ч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фузионная терапия в объеме 5000-6000 мл/4-6 ч. с обязательным включением декстранов, бикарбоната Na 4% - 600- 800 мл, маннитола 30 г, кристаллоидов, растворов глюкозы с параллельной стимуляцией диуреза лазиксом для поддержания темпа диуреза более 100 мл/ч. Эта тактика продолжается до появления светлой мочи. Если необходимо проводится гемотрансфузия в объеме кровопотери. Стимуляция диуреза начинается после проведения ощелачивания мочи, иначе происходит повреждение канальцев солянокислым гемати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ембраностабилизаторы: преднизолон до 600 мг, аскорбиновая кислота 500 мг, троксевазин 5 мл, этамзилат Na 1000 мг, цитохром-С 30 мг, цито-мак 35 м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епарин 5000 ЕД в/в, затем 200-300 ЕД/кг в сутки подкожно с учетом противопоказани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тигистаминные препараты: димедрол 30 мг (супрастин 60 мг, тавегил 6 м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гибиторы протеаз: трасилол 400 тыс. ЕД, контрикал 100 тыс.Е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загреганты: аспирин 200 мг/сутки, аспизол 500 мг/сут., никотиновая кислота 30 мг, компламин 900 мг, трентал 1000 мг/с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ррекция острой коагулопа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/в эуфиллин 960 мг, баралгин 30 мл, но-шпа 8 мл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дикаментозная терап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иурез менее 30 мл/ч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граничение введения жидкости до 600 мл + величина диуреза. Вводится реополиглюкин 200 мл и бикарбонат Na 4% 200 мл. Если необходимо проводится гемотрансфузия в объеме кровопоте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едение гемосорбции или экстренного гемодиализа для удаления продуктов гемо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ембраностабилизаторы: преднизолон до 300 мг, аскорбиновая кислота 500 мг, троксевазин 5 мл, этамзилат Na 500 мг, эссенциале 10 мл, цитохром-С 10 мг цито-мак 35 м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епарин 5000 ЕД в/в, затем 200-300 ЕД/кг подкожно с учетом абсолютных противопоказ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тигистаминные препараты: димедрол 10-20 мг (супрастин 20 мг, тавегил 2 м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загреганты: аспирин 200 мг/сут., аспизол 500 мг/сут., никотиновая кислота 30 мг, компламин 300 мг, трентал 300 мг, курантил 40 м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ррекция острой коагулопа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/в эуфиллин 960 мг, баралгин 30 мл, но-шпа 8 м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звитии ОПН перевод больного в отделение острого гемодиализа возможен только после устранения внутрисосудистого гемо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распространенные ошиб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фоpсиpованного диуреза без пpедваpительного введения бикарбоната натр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pаспоpтиpовка больной при явлениях массивного внутрисосудистого гемолиз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рвативное ведение ОПН в стадии олигоануp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ыточная гидратация в стадии олигоануp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Компоненты крови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итроцитарная масса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ытые эритроциты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зма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т тромбоцитов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ковзвесь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Показания к примен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трая кровопотеря около 30% и более ОЦ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яжелые формы железодефицитной анемии, не поддающиеся лечению препаратами желез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Заболевания крови, сопровождающиеся подавлением эритропоэза  (лейкоз, апластическая анемия, миеломная болезнь и др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токсикации (отравления, ожоги, гнойно-септические состоя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Пла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зма - жидкая часть крови, в состав которой входят биологически активные вещества: белки, липиды, углеводы, ферменты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: нативная, свежезамороженная, сухая, антигемофильная. Наиболее эффективна свежезамороженная плазма ввиду полного сохранения биологических фун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Препараты кров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Белковые препараты комплексного действ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альбум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ротеи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рректоры свертывающей систе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криопреципитат - с целью гемостаз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фибриноге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) фибринолизин - для растворения тромб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) местные препараты: фибриновая пленка, гемостатическая губка, сухой тромб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епараты иммунологического действия: это иммуноглобулины (противостолбнячный, противогриппозный, противокоревой, антистафилококковый), гамма-глобулин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Отмытые эритроци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лучают из цельной крови или эритромассы путем отмывания их в изотоническом растворе или специальных сре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этом удаляются лейкоциты, белки плазмы, тромбоциты, разрушенные клетки, поэтому отмытые эритроциты являются ареактогенной трансфузионной средой. Поэтому отмытые эритроциты показаны больным с осложненным трансфузионным анамнезом, больным с различными аллергическими состояниями, при гемотрансфузионном шо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Синдром массивных трансфузий (синдром гомологичной кров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вается при введении больному за короткий срок до 3 л цельной крови (т.е. до 40-50% ОЦК) от многих доноров. Ведущим проявлением синдрома трансфузий является ДВС-синдром, кровоточивость ран, кровоизлияния, падение АД, асистолия, брадикардия, фибрилляция желудочков вплоть до остановки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чение - противошоковая терапия, устранение стаза крови, нарушений электролитного баланса, борьба с ОПН и анемией, применение гепарина до 24 тыс. ЕД в сутки, плазмаферез с замещением свежезамороженной плазмой, применение реополиглюкина, эуфиллина, трентала, контрикала или трасилола по 80-100 тыс.ЕД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40"/>
        </w:rPr>
      </w:pPr>
      <w:r>
        <w:rPr>
          <w:rFonts w:cs="Times New Roman" w:ascii="Times New Roman" w:hAnsi="Times New Roman"/>
          <w:b/>
          <w:bCs/>
          <w:sz w:val="28"/>
          <w:szCs w:val="40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ролов В.А., Дроздова Г.А., Казанская Т.А., Билибин Д.П., Демуров Е.А. Патологическая физиология. Учебник для мед. вузов. М.: Высшее образование, 2002 г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ябов Г.А. Гипоксия критических состояний. М., 1988 г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кции немедленного типа при анестезии. Под ред. Дж. Уоткинса и Дж. Леви. Пер. с англ. М., 1991 г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тологическая физиология. Учебник для мед. вузов под ред. А.И. Воложина и Г.В. Порядина. М.: МК Дпресс, 1998 г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овский В.А., Гурвич A.M. Очерки по реаниматологии. М., 1986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6:00Z</dcterms:created>
  <dc:creator>Романио и Елена</dc:creator>
  <dc:description/>
  <cp:keywords/>
  <dc:language>en-US</dc:language>
  <cp:lastModifiedBy>Mage</cp:lastModifiedBy>
  <dcterms:modified xsi:type="dcterms:W3CDTF">2011-10-06T22:26:00Z</dcterms:modified>
  <cp:revision>2</cp:revision>
  <dc:subject/>
  <dc:title>Министерство здравоохранения и социального развития РФ</dc:title>
</cp:coreProperties>
</file>