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еферат: «Гемостаз и его компоненты. Антигенные системы крови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стаз – совокупность физиологических механизмов, направленная на остановку кровотечения в ответ на повреждение сосуда. сосудистый компонент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й компонент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 сосудов в месте повреждения (предотвращение потере крови):</w:t>
      </w:r>
    </w:p>
    <w:p>
      <w:pPr>
        <w:pStyle w:val="22"/>
        <w:tabs>
          <w:tab w:val="clear" w:pos="708"/>
          <w:tab w:val="left" w:pos="284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механизму аксон-рефлекса,</w:t>
      </w:r>
    </w:p>
    <w:p>
      <w:pPr>
        <w:pStyle w:val="22"/>
        <w:tabs>
          <w:tab w:val="clear" w:pos="708"/>
          <w:tab w:val="left" w:pos="284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лагодаря серотонину, адреналину и норадреналину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нтирование крови по анастомозам выше места повреждения.</w:t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раный компонент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гезия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адгезии: 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; фактор Виллебранда; фибропектин – фактор распластывания тромбоцитов на сосудистой стенк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ая агрегация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агрегации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ое взаимодействие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Ф, АДФ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налин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тонин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3. необратимая агрегация. При активации тромбоцитов происходит сокращение актиновых и миозиновых нитей, что приводит к дегрануляции тромбоцитов, содержимое гранул как бы склеивает тромбоциты в одно целое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ратимая агрегация проходит стадии: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ягкого метаморфоза – образование мостиков между тромбоцитами;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братимого метаморфоза – потеря структурности тромбоцитов и образование однообразной массы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: 1. тромбин (разрушение мембраны тромбоцитов);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Ф 3 – тромбоцитарная протромбиназа – нити фибрина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акция тромбоцитарного тромба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арная пробка образуется в течение 1-3 минут с момента повреждения и останавливает кровотечение из мелких сосудов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сосудах белый тромб не выдерживает высокого давления и вымывается. Поэтому в них гемостаз осуществляется формированием более прочного фибринового тромба (коагуляционный гемостаз)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гемостаз – коагуляционный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номенклатура факторов свертывания крови.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омбин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ой тромбопластин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ы кальция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кцелирин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конвертин)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мофильный фактор А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Виллебранда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мофильный глобулин В (фактор Кристмаса)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Стюарта-Прауэра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мофильный глобулин С (плазменный предшественник протромбиназы)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Хагемана (фактор контакта)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стабилизирующий фактор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Флетчера (прокаллекреин);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Фитцжеральда (кининоген)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количества – тромбоцитоз; уменьшение количества – тромбопен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тромбоцитов.</w:t>
      </w:r>
    </w:p>
    <w:p>
      <w:pPr>
        <w:pStyle w:val="22"/>
        <w:numPr>
          <w:ilvl w:val="6"/>
          <w:numId w:val="4"/>
        </w:numPr>
        <w:tabs>
          <w:tab w:val="clear" w:pos="708"/>
          <w:tab w:val="left" w:pos="720" w:leader="none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емостазе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держивают гладкие мышцы поврежденного сосуда в спазмированном состоян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уют тромбоцитарную пробку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ивируют коагуляционный компонент гемостаза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васкуляризации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ивация фибринолиз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целостности сосудистой стенки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аллергических реакциях. 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отрофическая функция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ы к передвижению – за счет образования псевдоподий.</w:t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функция – способны к фагоцитозу инородных тел, вирусов, иммунных комплексов.</w:t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ируют и выделяют тромбоцитарные (пластинчатые) факторы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3 – липидно-белковый комплекс, на котором, как на матриксе, происходит гемокоагуляция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4 – антигепариновый фактор белковой природы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5 – фибриноген (фактор адгезии и агрегации)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6 – тромбостенин (актиномиозиновый комплекс, обеспечивающий сжатие и уплотнение тромба)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10 – серотонин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-11 – фактор агрегации – комплекс АТФ и тромбоксан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свертывающая система (ПСС)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антикоагулянты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614"/>
      </w:tblGrid>
      <w:tr>
        <w:trPr>
          <w:trHeight w:val="1626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ямого действия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посредственно нарушают свертывание крови)</w:t>
            </w:r>
          </w:p>
          <w:p>
            <w:pPr>
              <w:pStyle w:val="22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рат натрия 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язывают кальций </w:t>
            </w:r>
          </w:p>
          <w:p>
            <w:pPr>
              <w:pStyle w:val="22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лат натрия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прямого действия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локируют синтез коагулянтов в печени)</w:t>
            </w:r>
          </w:p>
          <w:p>
            <w:pPr>
              <w:pStyle w:val="22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умарин;</w:t>
            </w:r>
          </w:p>
          <w:p>
            <w:pPr>
              <w:pStyle w:val="22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нтан.</w:t>
            </w:r>
          </w:p>
        </w:tc>
      </w:tr>
    </w:tbl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нтикоагулянты естественного происхождения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488"/>
      </w:tblGrid>
      <w:tr>
        <w:trPr>
          <w:trHeight w:val="375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ервичные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еются в крови до начала свертывания)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антитромбин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-глобулин) – ингибирует тромбин, </w:t>
            </w:r>
            <w:r>
              <w:rPr>
                <w:sz w:val="20"/>
                <w:szCs w:val="20"/>
                <w:lang w:val="en-US"/>
              </w:rPr>
              <w:t>X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IIa</w:t>
            </w:r>
            <w:r>
              <w:rPr>
                <w:sz w:val="20"/>
                <w:szCs w:val="20"/>
              </w:rPr>
              <w:t>, концентрация 240 мг/мл;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– антикоагулянт немедленного действия, концентрация 30-70 мг/л (активирует 1.);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рипсин;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тор С, компонента комплемента;</w:t>
            </w:r>
          </w:p>
          <w:p>
            <w:pPr>
              <w:pStyle w:val="22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циклин (синтезируется эндотелием из арахидоновой кислоты), ингибирует агрегацию тромбоцитов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вторичные</w:t>
            </w:r>
          </w:p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азуются в процессе свертывания крови и фибринолиза)</w:t>
            </w:r>
          </w:p>
          <w:p>
            <w:pPr>
              <w:pStyle w:val="22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антитромбин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фибрин) – адсорбирует и инактивирует тромбин;</w:t>
            </w:r>
          </w:p>
          <w:p>
            <w:pPr>
              <w:pStyle w:val="22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деградации фибрина – наращивают полимеризацию фибрин-мономера, угнетают агрегацию тромбоцитов;</w:t>
            </w:r>
          </w:p>
          <w:p>
            <w:pPr>
              <w:pStyle w:val="22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ротеин «С» – инактивирует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факторы;</w:t>
            </w:r>
          </w:p>
          <w:p>
            <w:pPr>
              <w:pStyle w:val="22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теин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» – снижает способность тромбина активировать факторы свертывания.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лиз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активации плазминогена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ой фактор, находящийся в составе сосудистой стенк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яной активатор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ин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назы (15%) в почках, стрептокиназ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ная и кислая фосфокиназы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осомальные ферменты поврежденных тканей (лизокиназы)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ллекреин-кининовая система совместно с факторам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фибринолиза может происходить аутолиз фибрина (за счет ферментов эритроцитов и лейкоцитов) – асептический аутолиз, либо – растворение фибрина фермантами стафило- и стрептококков – септический аутолиз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крови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1 г. – К. Ландштейнер открыл группы крови АВ0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27 г. – он же совместно с Левиным открыли факто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7 -40 гг. – он же совместно с А. Винером открыли резус-фактор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0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лассификации К. Ландштейнера и Я. Янского различают 4 группы крови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240"/>
        <w:gridCol w:w="334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глютинины в плазме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глютинация происходит в том случае, если в крови человека встречаются агглютиноген с одноименным агглютинином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агглютинация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агглютинац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ливании несовместимой крови в результате агглютинации и последующего гемолиза развивается гемотрансфузионный шок, который может привести к смерти. Поэтому в настоящее время придерживаются правила, по которому переливается только одногруппная кровь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езус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ы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’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’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’’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’’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активным является антиге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он выявляется у 86% европейцев и 100% представителей монголоидной расы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антирезус-агглютинины. При повторном переливани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+)-ной крови данному реципиенту возникает резус-конфликт, протекающий по типу гемотрансфузионного шока. Поэтому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-) реципиентам можно переливать только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-)-ную кровь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с-конфликт так же может возникнуть при беременности. Если у матери с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-)-ной кровью развивается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антител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истемы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ные системы эритроцитов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Левис достаточно активные системы, проявляющие себя при 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-р гемотрансфузии и беременности 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елл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Даффи (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>)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идд 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Лютеран (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) системы, имеющие значение при трансплантации 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Ай органов и тканей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иего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ерни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амбран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NSS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Льюис (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)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ные системы лейкоцитов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лейкоциты содержат антигены главного конуса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ycocit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ntigen</w:t>
      </w:r>
      <w:r>
        <w:rPr>
          <w:sz w:val="28"/>
          <w:szCs w:val="28"/>
        </w:rPr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групп крови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тандартных сывороток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ния групп крови по системе АВ0 при помощи цоликлонов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овременный способ, основанный на использовании моноклональных антител – цоликлон анти-А, цоликлон анти-В. Этот метод позволяет избежать ошибок, возможных из-за наличия слабых антигенов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ликлона анти-А с агглютиногеном А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ликлона анти-В с агглютиногеном В.</w:t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групп крови по системе резус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  <w:r>
        <w:br w:type="page"/>
      </w:r>
    </w:p>
    <w:p>
      <w:pPr>
        <w:pStyle w:val="21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21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курс проф. Кадырова Ш.К. </w:t>
      </w:r>
    </w:p>
    <w:p>
      <w:pPr>
        <w:pStyle w:val="21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ормальная физиология. Под ред. проф. А.В. Коробкова. – Москва, «Высшая школа». – 198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6:00Z</dcterms:created>
  <dc:creator>Сергей Грошев</dc:creator>
  <dc:description/>
  <cp:keywords/>
  <dc:language>en-US</dc:language>
  <cp:lastModifiedBy>Mage</cp:lastModifiedBy>
  <dcterms:modified xsi:type="dcterms:W3CDTF">2011-10-06T22:26:00Z</dcterms:modified>
  <cp:revision>2</cp:revision>
  <dc:subject/>
  <dc:title>Реферат: «Гемостаз и его компоненты</dc:title>
</cp:coreProperties>
</file>