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Кафедра хирур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>: Заслуженный врач главны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ктолог д.м.н. Ф.И,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,И,О пациен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Хронический внутренний геморрой, осложненный выпадением узлов и кровотечением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время 10.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выписки: время 12.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е Прокт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крови: 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ический статус: Популяция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 пациента свое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, месяц, год рождения: 14.10.1948 возраст 60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тв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пациента: пенсион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: д/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лена в стационар по экстремальным показаниям чер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 часов, после начала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направившего: Хронический внутренний геморр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реж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при поступление: Хронический внутренний геморрой, осложненный выпадением  узлов и кровотече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й диагноз: Хронический внутренний геморрой, осложненный выпадением узлов и кровоте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Жал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области заднего прохода и кровотечение при акте дефе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стория развития заболевания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ANAMNES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ORBI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ка страдает геморроем в течении нескольких лет. Лечилась консерват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ричина возникновения заболевания: погрешность в диете (острая пища), профессиональные влияния – работала длительное время швеей, и на производстве с химической продук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стрение заболевания последние 2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лена в стационар , время 10.00, по экстремальным показаниям через 48 часов, после начала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История жизни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ANAMNES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ITAE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раткие биографические данные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ась 1948 году 14 октября. Образование высше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офессиональный анамнез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ла длительное время швеей и на производстве с химической продукцие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нсии с 58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Бытовой анамнез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–коммунальные условия удовлетворитель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редные привычк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 с 20 лет употребляет по праздникам. Курит с 25 лет по 0,5 пачек в де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еренесенные заболевания и травмы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ясение, ОР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Гинекологический анамнез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е с 12 лет. Климакс с 47лет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ей 7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ов 2 протекали нормально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ортов 4. 1 вынужденны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железы без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Аллергологический анамнез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ция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следственность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яго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бъективное исследование боль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STAT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RAESEN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OBJECTIVUS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Общее состояние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й: удовлетворительно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: ясно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го: вынужденно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: нормастеническое, ближе к астеническому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: 36.8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, рост: 68кг, 170см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жные покровы: обычной окраски, влажность кожи умеренная. Тургор сохранен, кожа на тыльной поверхности кисти, на передней поверхности грудной клетки над ребрами, в локтевом сгибе берется в складку и сразу же расправляется после отнятия пальце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дкожно-жировая клетчатка: развита слабо, равномерно распределена, отеков, пастозности не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 оволосения: по женскому типу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огти здоровы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ышечной атрофии нет. Тонус хорош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уставы внешне не изменены, движения в полном объем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Лимфоузлы не пальпируются, безболезн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ы чу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лаза: бинокулярное зр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лух: без особе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увствительность кожных покровов сохран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няние: без особе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истема ды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: свободный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: нормостеническа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: цилиндрическа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межреберных промежутков умеренна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дыхания грудной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сть дыхательных движений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ыхательных движений в минуту: 18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м прави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болезненна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эластична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Голосовое дрожание проводится одинаково с обеих стор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перкуссия: ясный легочный звук на симметричных участках грудной кл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опографическая перкуссия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860"/>
        <w:gridCol w:w="3240"/>
        <w:gridCol w:w="3240"/>
      </w:tblGrid>
      <w:tr>
        <w:trPr>
          <w:trHeight w:val="4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пографическая ли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е лег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е легкое</w:t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граница</w:t>
            </w:r>
          </w:p>
        </w:tc>
      </w:tr>
      <w:tr>
        <w:trPr>
          <w:trHeight w:val="440" w:hRule="atLeast"/>
          <w:cantSplit w:val="true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 спере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см выше ключ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см выше ключицы</w:t>
            </w:r>
          </w:p>
        </w:tc>
      </w:tr>
      <w:tr>
        <w:trPr>
          <w:trHeight w:val="737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 сз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ейный позво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ейный позвонок</w:t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</w:t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логрудин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край 6 реб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>
          <w:trHeight w:val="77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инно – ключи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едней подмыше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ней подмыше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ебро</w:t>
            </w:r>
          </w:p>
        </w:tc>
      </w:tr>
      <w:tr>
        <w:trPr>
          <w:trHeight w:val="6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ней подмыше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ебро</w:t>
            </w:r>
          </w:p>
        </w:tc>
      </w:tr>
      <w:tr>
        <w:trPr>
          <w:trHeight w:val="3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пато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еб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ебро</w:t>
            </w:r>
          </w:p>
        </w:tc>
      </w:tr>
      <w:tr>
        <w:trPr>
          <w:trHeight w:val="2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лопозвоночной ли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11 </w:t>
            </w:r>
          </w:p>
        </w:tc>
      </w:tr>
    </w:tbl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ыхательная подвижность нижнего края легк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й подмышечной линии:6-8см справа и сл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ключичной линий: справа 4-6см слева не опреде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паточной линий: 4-6см. справа и сл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я: прослушивается везикулярное дыхание, шум трения плевры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ердечно-сосудист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 видимая пульсация артерий и вен в области шеи не прослеживается, видимые выпячивания и пульсация в области сердца так же не обнару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ерхушечный толчок пальпируется в 5 межреберье на 1,5-2 см медиальнее левой  среднеключичной линии(нормальной силы, ограничен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669"/>
        <w:gridCol w:w="3648"/>
      </w:tblGrid>
      <w:tr>
        <w:trPr>
          <w:trHeight w:val="39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й тупос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ой тупости</w:t>
            </w:r>
          </w:p>
        </w:tc>
      </w:tr>
      <w:tr>
        <w:trPr>
          <w:trHeight w:val="45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жреберье 0.5 – 1 см правее края грудин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жреберье по левому краю грудины</w:t>
            </w:r>
          </w:p>
        </w:tc>
      </w:tr>
      <w:tr>
        <w:trPr>
          <w:trHeight w:val="35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жреберье на 1.5-2 см медиальнее левой среднеключичной лин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области верхушечного толчка двигаться к центру (1.5-2см медиальнее)</w:t>
            </w:r>
          </w:p>
        </w:tc>
      </w:tr>
      <w:tr>
        <w:trPr>
          <w:trHeight w:val="51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 линия 3 межреберь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ны: - ритмичны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число сердечных сокращений – 7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ервый тон нормальной звуч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торой тон нормальной звуч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ополнительные тоны не прослушива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ый пульс на лучевых артериях: симметричный, ритмичный, твердый , пол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на плечевых артериях: 110/70 мм.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ищеварительная система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ть рта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физиологической окраски, умеренно влажный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убов: зубы санированы. Полость рта нуждается в протезировании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в чистый, миндалины не увелич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й формы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ен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аствует в акте дыхания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пок без видимых повреждений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ягкий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уссия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панический звук на всем протяжен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й жидкости в брюшной полост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ая: живот безболезнен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 раздражения брюшины отрицательный (симптом Щеткина-Блюмберга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ая: по методу Образцова - Стражеско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гмовидная кишка: безболезненная, не плотной консистенций с гладкой поверхностью, урчащая, перистальтика не определяется, подвижность 3-4 см , дополнительные образования не обнаружены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пая кишка: безболезненна, упругая, урчащая, подвижность 2-3 см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еречная ободочная кишка: безболезненна, не урчащая, подвижна 2-3 см , дополнительные образования не определяютс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еобразный отросток: не пальпируетс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вздошная кишка: безболезненная, урчащ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ц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ются слабые кишечные шумы, связанные с перистальтикой кишечника. Шум трения кишечника не про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ечень и желчный пузыр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я: границы печени по Курлов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граница абсолютной тупости печен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авой среднеключичной линии – 6 ребро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передней подмышечная-8 ребро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окологрудинная-6 ребро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граница абсолютной туп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неключичной линии – нижний край правой реберной дуг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– на 3-6 см от нижнего края мечевидного отростка. По левой реберной дуге – не заходит за левую окологрудинную ли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лачивание по правой реберной дуге: симптом Грекова – Ортнера не подтвержд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: нижняя граница прощупывается по правой среднеключичной линии. Край печени острый, мягкий, безболезненный, Размеры печени не увелич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и по Курлов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неключичной линии – 9-11 с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– 7-9 с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вой реберной дуге – 6-8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елчный пузырь</w:t>
      </w:r>
      <w:r>
        <w:rPr>
          <w:sz w:val="28"/>
          <w:szCs w:val="28"/>
        </w:rPr>
        <w:t>: не пальпируется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: шум трения брюшины не про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желудочная желез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болезненности, увеличения или уплотнения поджелудочной железы не обнаруж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лезенка</w:t>
      </w:r>
      <w:r>
        <w:rPr>
          <w:sz w:val="28"/>
          <w:szCs w:val="28"/>
        </w:rPr>
        <w:t>: не прощуп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чевыдели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очи за сутки в среднем ≈ 1-1.5 л. Жалом на болезненное мочеиспускание нет. При нанесении коротких ударов боковой поверхностью кисти по поясничной области ниже XII ребра боль не возникает – отрицательный Симптом Пастернацк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чки</w:t>
      </w:r>
      <w:r>
        <w:rPr>
          <w:sz w:val="28"/>
          <w:szCs w:val="28"/>
        </w:rPr>
        <w:t xml:space="preserve">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чевой пузырь</w:t>
      </w:r>
      <w:r>
        <w:rPr>
          <w:sz w:val="28"/>
          <w:szCs w:val="28"/>
        </w:rPr>
        <w:t xml:space="preserve"> без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ловых органов: Жалоб на боли нет. Женский тип оволос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ндокринная систем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, телосложение и пропорциональность частей тела соответствует возрасту. Соответственная пигментация.Размеры языка, носа, челюстей, ушных раковин, кистей рук и стоп соответствуют развит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мягкой консистенции, не увеличена,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Нервная систем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ь, внимание, сон, сохранены. Настроение – бодрое, аптиместическое. Ограничение двигательной активности в связи с болезнью. В чувствительной сфере нет откло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сихи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ясное, нормально ориентировано в пространстве, времени и ситуации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ллект резвы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адекватно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авновешена, общителен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их отклонений не наблюдаетс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сфера: Походка не устойчивая, болезненна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естные изменения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I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ение больной на сп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um</w:t>
      </w:r>
      <w:r>
        <w:rPr>
          <w:sz w:val="28"/>
          <w:szCs w:val="28"/>
        </w:rPr>
        <w:t>: Тонус сфинктера сохранен. В области крипт на 3-7-11часах внутренние геморроидальные узлы. Выпадают. Снаружи поверхность эррозирован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ована в отделение прокт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снование предварительн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, анамнеза болезни и локальных данных предварительны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внутренний геморрой осложненный выпадением узлов и кровотеч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об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 на сахар, на </w:t>
      </w:r>
      <w:r>
        <w:rPr>
          <w:sz w:val="28"/>
          <w:szCs w:val="28"/>
          <w:lang w:val="en-US"/>
        </w:rPr>
        <w:t>Rh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абораторные исследовани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анализ кров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Hb </w:t>
      </w:r>
      <w:r>
        <w:rPr>
          <w:sz w:val="28"/>
          <w:szCs w:val="28"/>
        </w:rPr>
        <w:t>= 126г/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ритроциты = 4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=0,8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йкоциты = 4,4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филы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х=2%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=64%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=2%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=5%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=27%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омбоциты= 32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Э = 20м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анализ моч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 соломено-желтый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0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0-1-3 в п. зр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-3 в п. зр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отрицател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исследования крови на резус – принадлежность № группа кров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I) , R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торомонаскоп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ус введен до 26 см от анального коль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ая прямой кишки чист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й рисунок сохран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крипт на 3-7-11 часах выраженные внутренние геморроидальные узлы поверхность узлов эрозированна кровоточ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лечения: Хирургическ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снование клиническ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е и выпадение геморроидальных узлов при дефе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мнеза: страдает геморроем в течение нескольких лет, частое кровотечение отмечает в последние 2 года. Обострение нескольких дней ≈ 2-3 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консервативного лечения эффекта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I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ение больной на сп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um</w:t>
      </w:r>
      <w:r>
        <w:rPr>
          <w:sz w:val="28"/>
          <w:szCs w:val="28"/>
        </w:rPr>
        <w:t>: Тонус сфинктера сохранен. В области крипт на 3-7-11часах внутренние геморроидальные узлы. При натуживании выпадают. Снаружи поверхность эррозирован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иагноз</w:t>
      </w:r>
      <w:r>
        <w:rPr>
          <w:sz w:val="28"/>
          <w:szCs w:val="28"/>
        </w:rPr>
        <w:t>: Хронический внутренний геморрой, осложненный выпадением узлов и кровоте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фференцированный диагноз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ют геморрой от полипа и рака прямой кишки, трещины заднего прохода, выпадения слизистой оболочки прямой кишки. Для дифференциальной диагностики с раком толстой кишки применяют ирригоскопию, колоноскоп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ля рака прямой кишки, так и для геморроя характерным симптомом является выделение крови, однако при раке кровь темного цвета, измененная, иногда со сгустками, появляется перед выделением кала или смешивается с ним, а при геморрое кровь алого цвета, выделяется в конце акта дефекации. Гистологическое исследование позволяет дифференцировать рак прямой кишки от полипов, туберкулеза и сифилиса. При сифилисе серологические реакции, а при туберкулезе бактериологические методы исследования способствуют разрешению диагностических труд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тиология и патогенез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имеют дисфункция сосудов, усиление притока артериальной крови по улитковым артериям и снижение оттока по кавернозным венам, что приводит к увеличению размеров кавернозных телец и появлению геморроидальных уз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истрофических процессов в анатомических структурах, формирующих фиброзномышечный каркас внутренних геморроидальных узлов, способствует их постепенному смещению в дистальном направл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ернозные тельца имеются в норме и закладываются на 3—8-й неделе эмбрионального развития. Они располагаются в области основания заднепроходных столбов диффузно или чаще группируются в основном в трех зонах: на левой боковой, правой переднебоковой и правой заднебоковой стенках анального канала (в зоне 3; 7 и 11 ч по циферблату при положении больного на спине). Именно в этих зонах наиболее часто впоследствии формируются геморроидальные уз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ернозные тельца отличаются от обычных вен подслизистой основы прямой кишки обилием прямых артериовенозных анастомозов. В этом следует видеть объяснение того факта, что при осложненном геморрое выделяется алая кровь, кровотечение имеет артериальный характер. Геморрой возникает у лиц с выраженными группами кавернозных теле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факторами в возникновении геморроя являются врожденная функциональная недостаточность соединительной ткани, нарушение нервной регуляции тонуса венозной стенки, повышение венозного давления вследствие запоров, длительной работы в положении стоя или сидя, тяжелого физического труда, берем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ое значение в возникновении геморроя придают злоупотреблению алкоголем и острой пищей, в результате чего усиливается артериальный приток к кавернозным тельцам прямой кишки. При длительном воздействии неблагоприятных факторов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и с предрасполагающими факторами возникает гиперплазия каверноз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ц и формируется собственно геморроидальный уз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ния к опер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е и выпадение геморроидальных узлов при дефек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течение процесс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е обостр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эффекта от консервативной терап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перация под сакральной анестез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Б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рим 1,0 в/м за 40’ до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мотр анестезиоло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больной на проведение анестезиологического пособия получе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й удовлитвор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основное заболе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внутренних органов без видимой пат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ллергологический анамнез</w:t>
      </w:r>
      <w:r>
        <w:rPr>
          <w:sz w:val="28"/>
          <w:szCs w:val="28"/>
        </w:rPr>
        <w:t>: Популяция «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акральная анестезия: Р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овано: на ночь реланиум 2,0 в/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естезиологическое пособ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9.00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в операционн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my</w:t>
      </w:r>
      <w:r>
        <w:rPr>
          <w:sz w:val="28"/>
          <w:szCs w:val="28"/>
        </w:rPr>
        <w:t xml:space="preserve"> 0,1% - 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едикация: в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roli</w:t>
      </w:r>
      <w:r>
        <w:rPr>
          <w:sz w:val="28"/>
          <w:szCs w:val="28"/>
        </w:rPr>
        <w:t xml:space="preserve"> 1,0 - 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ептических условиях произведена сакральная анестез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о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docaini</w:t>
      </w:r>
      <w:r>
        <w:rPr>
          <w:sz w:val="28"/>
          <w:szCs w:val="28"/>
        </w:rPr>
        <w:t xml:space="preserve"> 2% - 30,0(м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анестезии гладкое, осложнений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: АД 120/80 мм.рт.столба. Пульс 74-76-71 уд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лито в/в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% - 400,0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перации 10.00ч больная в сознании переведена в палату под наблюдение лечащего вр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геморроидэктомия с восстановлением слизистой оболочки под сакральной анестез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 После обработки операционного поля произведено ревизия сфинктера а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ректальным зеркалом в ходе которой выявлены гипертрофированные геморроидальные узлы на 3,7,11, часов с выпадением за просвет. Произведен захват узлов зажимом Люэра, основание прошита капроном, узлы иссечены комбинированным способом, слизистая восстановлена кетгутовыми швами. Контроль на гемостаз. Введена турунда с мазью в </w:t>
      </w:r>
      <w:r>
        <w:rPr>
          <w:sz w:val="28"/>
          <w:szCs w:val="28"/>
          <w:lang w:val="en-US"/>
        </w:rPr>
        <w:t>ani</w:t>
      </w:r>
      <w:r>
        <w:rPr>
          <w:sz w:val="28"/>
          <w:szCs w:val="28"/>
        </w:rPr>
        <w:t>. Наложена Т-образная повя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нятия болевого синдрома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танил 0,005% - 2,0 в/м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торолан 3% - 1,0 в/м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ь левомиколь местн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С- 78, АД – 110/70 мм.рт.ст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6,7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относительно удовлетвор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боли в области послеоперационных ш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ной реакции нет. Гемодинамика стаби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урез через кате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алена турунда, швы состоятельные. Кровотечений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но. Наложена мазевая повя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ен: Фентанил, кеторол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С- 75, АД – 110/70 мм.рт.ст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6,7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относительно удовлетвор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боли в области послеоперационных ш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ной реакции нет. Гемодинамика стаби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ят кате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операционные швы обработаны, чист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а мазевая повя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СС- 76, АД – 120/70 мм.рт.ст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6,5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й относительно удовлетворительное. Боль в области послеоперационных швов постепенно угасает. Температурной реакции нет. Гемодинамика стабильная. Диурез регулярный, газы отходят, стул нормализ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е швы обработаны, чистые. Наложена мазевая повя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СС- 74, АД – 120/70 мм.рт.ст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6,6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относительно удовлетворительное. Температурной реакции нет. Гемодинамика стабильная. Диурез регулярный, газы отходят, стул без ослож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операционные швы рассасываются. Область </w:t>
      </w:r>
      <w:r>
        <w:rPr>
          <w:sz w:val="28"/>
          <w:szCs w:val="28"/>
          <w:lang w:val="en-US"/>
        </w:rPr>
        <w:t>ani</w:t>
      </w:r>
      <w:r>
        <w:rPr>
          <w:sz w:val="28"/>
          <w:szCs w:val="28"/>
        </w:rPr>
        <w:t xml:space="preserve"> обработана. Наложена мазевая повя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СС- 72, АД – 120/70 мм.рт.ст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6,6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относительно удовлетворительное. Жалоб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везикулярное, проводится с обеих сторон. ЧД = 1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лажный, чис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мягкий безболезненный. Диурез регулярный, газы отходят, стул без ослож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sz w:val="28"/>
          <w:szCs w:val="28"/>
          <w:lang w:val="en-US"/>
        </w:rPr>
        <w:t>ani</w:t>
      </w:r>
      <w:r>
        <w:rPr>
          <w:sz w:val="28"/>
          <w:szCs w:val="28"/>
        </w:rPr>
        <w:t xml:space="preserve"> обработана, чистая послеоперационные швы рассасываются. Анальный канал обследован – без особе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а мазевая повя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ана домой с выздоро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ной эпикри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ная ваш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48.14.10 года рождения находилась на стационарном лечении в отделении проктологии с .. по .. с </w:t>
      </w:r>
      <w:r>
        <w:rPr>
          <w:sz w:val="28"/>
          <w:szCs w:val="28"/>
          <w:u w:val="single"/>
        </w:rPr>
        <w:t>клиническим диагнозо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внутренний геморрой, осложненный выпаден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ов и кровоте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Жалобы</w:t>
      </w:r>
      <w:r>
        <w:rPr>
          <w:sz w:val="28"/>
          <w:szCs w:val="28"/>
        </w:rPr>
        <w:t xml:space="preserve"> при поступ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области заднего прохода и кровотечение после акта дефек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амнез</w:t>
      </w:r>
      <w:r>
        <w:rPr>
          <w:sz w:val="28"/>
          <w:szCs w:val="28"/>
        </w:rPr>
        <w:t>: Со слов больной, страдает геморроем в течение нескольких лет, частое кровотечение отмечает в последние 2 года. Обострение нескольких дней ≈ 2-3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онсервативного лечения эффекта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окальный статус</w:t>
      </w:r>
      <w:r>
        <w:rPr>
          <w:sz w:val="28"/>
          <w:szCs w:val="28"/>
        </w:rPr>
        <w:t>: При положение больной на спине. В проекции на 3-7-11часах внутренние геморроидальные узлы. При натуживании выпадают. Снаружи поверхность эррозирован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ведены обследования</w:t>
      </w:r>
      <w:r>
        <w:rPr>
          <w:sz w:val="28"/>
          <w:szCs w:val="28"/>
        </w:rPr>
        <w:t>: ОАК, ОАМ, Ректоромонаско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операция под сакральной анестези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ое течение гладкое. Рана зажила вторичным натя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чала косервативное леч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танил 0,005% - 2,0 в/м п/б №1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торолон 3% -1,0 в/м п/б №2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вомиколь мазь м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ая в удовлетворительном состоянии выписывается дом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амбулаторное лечени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беседа по программе ЗОЖ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комендаци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у хирурга по месту жительства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запоров и переохлаждений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ету и личную гигиену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ацилин мазь местно, до полного заживления ран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eastAsia="Times-Italic;Kozuka Mincho Pro B"/>
          <w:sz w:val="28"/>
          <w:szCs w:val="28"/>
        </w:rPr>
      </w:pPr>
      <w:r>
        <w:rPr>
          <w:sz w:val="28"/>
          <w:szCs w:val="28"/>
        </w:rPr>
        <w:t>«СИМПТОМЫ И СИНДРОМЫ В ХИРУРГИИ» И. М. Матяшин, А. А. Ольшанецкнй, А. М. Глузман „Здоров'я" Киев-197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Times-Roman;Kozuka Mincho Pro B"/>
          <w:sz w:val="28"/>
          <w:szCs w:val="28"/>
        </w:rPr>
        <w:t xml:space="preserve">«Хирургические болезни» </w:t>
      </w:r>
      <w:r>
        <w:rPr>
          <w:rFonts w:eastAsia="Times-Italic;Kozuka Mincho Pro B"/>
          <w:sz w:val="28"/>
          <w:szCs w:val="28"/>
        </w:rPr>
        <w:t xml:space="preserve">Под редакцией </w:t>
      </w:r>
      <w:r>
        <w:rPr>
          <w:rFonts w:eastAsia="Times-Roman;Kozuka Mincho Pro B"/>
          <w:sz w:val="28"/>
          <w:szCs w:val="28"/>
        </w:rPr>
        <w:t>академика РАМН М. И. КУЗИН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eastAsia="Times-Roman;Kozuka Mincho Pro B"/>
          <w:sz w:val="28"/>
          <w:szCs w:val="28"/>
        </w:rPr>
      </w:pPr>
      <w:r>
        <w:rPr>
          <w:rFonts w:eastAsia="Times-Roman;Kozuka Mincho Pro B"/>
          <w:sz w:val="28"/>
          <w:szCs w:val="28"/>
        </w:rPr>
        <w:t>Издание третье, переработанное и дополненно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«Общая хирургия» С.В Петр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ропедевтика внутренних болезней» Н.А.Мухин В.С.Мои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7:00Z</dcterms:created>
  <dc:creator>FuckYouBill</dc:creator>
  <dc:description/>
  <cp:keywords/>
  <dc:language>en-US</dc:language>
  <cp:lastModifiedBy>Mage</cp:lastModifiedBy>
  <dcterms:modified xsi:type="dcterms:W3CDTF">2011-10-06T22:27:00Z</dcterms:modified>
  <cp:revision>2</cp:revision>
  <dc:subject/>
  <dc:title/>
</cp:coreProperties>
</file>