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Педиатр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астроэнтери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tabs>
          <w:tab w:val="clear" w:pos="708"/>
          <w:tab w:val="left" w:pos="284" w:leader="none"/>
          <w:tab w:val="left" w:pos="21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ыраженным симптомом гастроэнтерита у младенцев и маленьких детей является острая диарея. Большинство кишечных инфекций относится к самолимитирующимся, однак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зникающая при этом чрезмерная потеря воды и электр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в часто приводит к тяжелым заболеваниям у детей. Диаре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зывается множеством различных микроорганизмов. Почти 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50 % детей с диареей могут быть выделены патогенные вирус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ктерии или паразиты. Причинным фактором в подавляющем большинстве случаев оказывается вирусная инфекция. Бактериальные патогены могут быть выделены лишь в 1—4 % случ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в. Еще реже встречается паразитарная инфекц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1. ЭТ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познаваемыми вирусными патогенами при диарее у детей являются ротавирусы, кишечные аденовирусы и агенты, под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walk</w:t>
      </w:r>
      <w:r>
        <w:rPr>
          <w:rFonts w:cs="Times New Roman" w:ascii="Times New Roman" w:hAnsi="Times New Roman"/>
          <w:color w:val="000000"/>
          <w:sz w:val="28"/>
          <w:szCs w:val="28"/>
        </w:rPr>
        <w:t>. Наиболее частым этиологическим агентом явл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тся ротавирус, особенно у детей в возрасте до 5 лет. У дет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рше имеются антитела к ротавирусам (приобрет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итет), поэтому вероятность симптоматической инфек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 них ниже. Причиной эпидемического гастроэнтерита у дет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взрослых нередко служат агенты, подоб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Norwalk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Си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томатический энтерит, вызванный аденовирусом, сопрово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ется конкурентной респираторной симптома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бактериальными энтеропатогенами в США являю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mpylobact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ejuni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новидности шигеллы и сальм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лл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Yersini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Aeromonas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детей всего мира диарея чаще всего вызыв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ША этот бактериальный микроорганизм встречается отно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ельно редко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нвазирует кишечную стенку, вызывая </w:t>
      </w:r>
      <w:r>
        <w:rPr>
          <w:rFonts w:cs="Times New Roman" w:ascii="Times New Roman" w:hAnsi="Times New Roman"/>
          <w:color w:val="000000"/>
          <w:sz w:val="28"/>
          <w:szCs w:val="28"/>
        </w:rPr>
        <w:t>диарею, напоминающую дизентерию; она может прочно закр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иться на слизистой оболочке кишки или может продуциро</w:t>
      </w:r>
      <w:r>
        <w:rPr>
          <w:rFonts w:cs="Times New Roman" w:ascii="Times New Roman" w:hAnsi="Times New Roman"/>
          <w:color w:val="000000"/>
          <w:sz w:val="28"/>
          <w:szCs w:val="28"/>
        </w:rPr>
        <w:t>вать токсины, вызывающие водянистый понос. Энтероток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ен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часто служит причиной диареи путешественн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 младенцев и детей ясельного возраста диарея часто вы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rd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mblia</w:t>
      </w:r>
      <w:r>
        <w:rPr>
          <w:rFonts w:cs="Times New Roman" w:ascii="Times New Roman" w:hAnsi="Times New Roman"/>
          <w:color w:val="000000"/>
          <w:sz w:val="28"/>
          <w:szCs w:val="28"/>
        </w:rPr>
        <w:t>. Асимптоматическое инфицирование м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т наблюдаться почти у 50 % таких детей. Аналогичное эпидемиологическое распространение отмечается при заражении криптоспоридией. И хотя криптоспоридия поначалу считалась оппортунистическим патогеном у детей с иммунодефицитом, в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время она признается в качестве причинного фак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 выраженной водянистой диареи у практически здоровых 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й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amoeb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istolyt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довольно редким патогеном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она может вызвать диарею или проктит у сексуально акти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х подрос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ладенцев и детей, посещающих ясли, риск заражения с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ой разнообразной кишечной инфекцией достаточно велик.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которых районах самой частой причиной диареи являе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>lamblia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, однако нередко сообщается и о вспышках инф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и, вызванной шигеллой, кампилобактером, сальмонеллой, клостридией, С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криптоспоридией. Частота инфиц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ания при этих вспышках колеблется от 30 до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2.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шечные патогены вызывают диарею тремя различными путями. Наиболее частым механизмом инфицирования яв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рушение абсорбционной способности слизистой оболочки кишечника вследствие воздействия энтеротоксина или в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ультате структурного повреждения абсорбирующей поверхн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и слизистой оболочки, что приводит к водянистой диар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икроорганизмы могут также инвазировать кишечную стенку, что приводит к кровянистому дизентерийному поносу, или п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рируют кишечную стенку, вызывая синдром диареи и кишечной лихорадки. Холерный вибрион и кишечная палоч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являются типичными микроорганизмами, продуцирующими </w:t>
      </w:r>
      <w:r>
        <w:rPr>
          <w:rFonts w:cs="Times New Roman" w:ascii="Times New Roman" w:hAnsi="Times New Roman"/>
          <w:color w:val="000000"/>
          <w:sz w:val="28"/>
          <w:szCs w:val="28"/>
        </w:rPr>
        <w:t>энтеротоксин, вызывающий водянистую диарею. Токсин х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рного вибриона активизирует аденилатциклазу, что приводи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увеличению внутриклеточного содержания циклического а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зин-3,5-монофосфата. Повышение уровня цАМФ обуслов</w:t>
      </w:r>
      <w:r>
        <w:rPr>
          <w:rFonts w:cs="Times New Roman" w:ascii="Times New Roman" w:hAnsi="Times New Roman"/>
          <w:color w:val="000000"/>
          <w:sz w:val="28"/>
          <w:szCs w:val="28"/>
        </w:rPr>
        <w:t>ливает секрецию электролитов клетками крипт кишечной слизистой оболочки и уменьшает абсорбцию. В результате воз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ет секреторная диарея. Энтеротоксиген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ыраб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ет термолабильный токсин и (или) термостабильный токси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торые увеличивают содержание в энтероцитах цАМФ и ци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еского гуанозин-3,5-монофосфата (цГМФ) соответственно, что приводит к секреторной диар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тавирус, вирус, подоб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Norwalk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и, возможно, лямблии могут повреждать абсорбционную поверхность кишечной слизистой оболочки, вызывая водянистую диарею. Эти микроор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змы приводят к морфологическим изменениям в слизист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олочке тощей кишки — замене зрелых клеток на верхушках </w:t>
      </w:r>
      <w:r>
        <w:rPr>
          <w:rFonts w:cs="Times New Roman" w:ascii="Times New Roman" w:hAnsi="Times New Roman"/>
          <w:color w:val="000000"/>
          <w:sz w:val="28"/>
          <w:szCs w:val="28"/>
        </w:rPr>
        <w:t>ворсин незрелыми клетками крипт. Отмечается снижение а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в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, К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 аденозинтрифосфатазы в слизистой 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чке и уменьшение глюкозосвязанного транспорта натри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ечным результатом является секреторная диаре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спалительная диарея возникает тогда, когда патогены инвазируют кишечную стенку. В патологический процесс обычно вовлекается и толстая кишка, что приводит к поносу с выделением крови и слизи. Такой тип диареи вызывается шигелло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мпилобактером, сальмонеллой и энтероинвазирующей фор</w:t>
      </w:r>
      <w:r>
        <w:rPr>
          <w:rFonts w:cs="Times New Roman" w:ascii="Times New Roman" w:hAnsi="Times New Roman"/>
          <w:color w:val="000000"/>
          <w:sz w:val="28"/>
          <w:szCs w:val="28"/>
        </w:rPr>
        <w:t>мой кишечной палочки. Аналогичный характер поноса (с к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ью и слизью) отмечается при диарее, связанной с ле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биотиками, и колите, вызванном цитотоксикогенной С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10 лет идентифицировано множество кишеч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тогенов и разработан целый ряд лабораторных тестов. Рут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й посев кала на бактериальные патогены в настоящее врем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ключает выявление не только шигеллы и сальмонеллы, но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jejun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Для исследования кала на наличие ротавируса может использоваться иммуносорбентная ферментосвязывающая проба ("Ротазим"). Дополнительные диагнос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кие тесты проводятся в исследовательских и специа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бораториях и включают определение энтеротоксигенную и энтероинвазивну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пецифическое серотипирова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икроорганизмов и плазмидный анализ. Клиницист долже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рошо знать эти тесты, что позволит ему разработать эффе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ый и реальный план диагностического обследования бол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 большинства детей наблюдается неспецифический ти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ареи, не имеющий отношения к дизентерии. В таких случаях </w:t>
      </w:r>
      <w:r>
        <w:rPr>
          <w:rFonts w:cs="Times New Roman" w:ascii="Times New Roman" w:hAnsi="Times New Roman"/>
          <w:color w:val="000000"/>
          <w:sz w:val="28"/>
          <w:szCs w:val="28"/>
        </w:rPr>
        <w:t>клиницист должен оценить вероятность выявления легко у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нимых кишечных патогенов и необходимость культур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следований кала. Диарея, при которой наблюдается резкое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температуры при наличии крови в кале, и(или) понос, возникающий более 4 раз в день, вероятнее всего, об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овлены бактериальным патогеном. При посеве кала у та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ных часто выделяются энтеропатогены. Вероятность идентификации бактериальных патогенов возрастает при наличи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ле полиморфно-ядерных лейк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выявления фекальных лейкоцитов с помощью окраши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ния получают мазки свежего кала. Окрашивание метиленовы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иним более информативно, чем окрашивание по Граму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разцы кала, взятого с пеленок или с помощью ректального 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мпона, непригодны для посева. Образец для посева след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зять сразу же после дефекации (из горшка) или получить 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тодом перевернутой пеленки. Для этого разовую пеленку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щают в промежности ребенка таким образом, чтобы ее плас</w:t>
      </w:r>
      <w:r>
        <w:rPr>
          <w:rFonts w:cs="Times New Roman" w:ascii="Times New Roman" w:hAnsi="Times New Roman"/>
          <w:color w:val="000000"/>
          <w:sz w:val="28"/>
          <w:szCs w:val="28"/>
        </w:rPr>
        <w:t>тиковая поверхность соприкасалась с кожей; затем ее свободн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 концы оборачивают вокруг ноги и закрепляют; кал поп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т именно в эту пеленку, где и находится вплоть до перено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териала в чашку Петри. С помощью специальной петли бер</w:t>
      </w:r>
      <w:r>
        <w:rPr>
          <w:rFonts w:cs="Times New Roman" w:ascii="Times New Roman" w:hAnsi="Times New Roman"/>
          <w:color w:val="000000"/>
          <w:sz w:val="28"/>
          <w:szCs w:val="28"/>
        </w:rPr>
        <w:t>ут слизистый материал из образца кала, смешивают его с капл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й метиленового синего на предметном стекле, помещ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верху покровное стекло и оставляют на 1—2 минуты, а затем и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ледуют под микроскопом. Наличие более 5 полиморфно-ядерных лейкоцитов в нескольких полях зрения говорит о положительном результате. При отсутствии микроскопа кал исследу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я на кровь с помощью модифицированного гваякового тес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гемоккультура). Этот тест имеет 90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%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рреляцию с наличи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йкоцитов в кале при условии отсутствия трещин задн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хода или перианальных кожных поражений, которые могу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ыть источником попадания крови. Посев кала производится также в тех случаях, когда имеются анамнестические указ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употребление морских продуктов, на предшествующую 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биотикотерапию или посещение ребенком детского сада (или яслей), даже если фекальные лейкоциты или кровь не были обнаружены. Если имеется анамнез необъяснимой лихорадки и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бдоминальных болей, контакта с больной кошкой или соба</w:t>
      </w:r>
      <w:r>
        <w:rPr>
          <w:rFonts w:cs="Times New Roman" w:ascii="Times New Roman" w:hAnsi="Times New Roman"/>
          <w:color w:val="000000"/>
          <w:sz w:val="28"/>
          <w:szCs w:val="28"/>
        </w:rPr>
        <w:t>кой или же наблюдаются признаки и симптомы, предполага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ие наличие аппендицита или мезаденита, то производи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ев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 каждого ребенка с симптомами, подозрительными на дизентерию, проводится посев кала, а также (при показаниях) 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ование с целью выявления паразитов и глистов независимо от наличия (или отсутствия) фекальных лейкоцитов. Тампон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овянистым или слизистым материалом из кала, который бы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ран в чашку Петри, помещают в специальную среду (такую, как "Культуретт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") для его транспортировки в лабораторию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игелла является довольно привередливым патогеном и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ьшей вероятностью обнаруживается в материале с ректа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тампона, нежели в образце свежего кала. В случае уп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или рецидивирующей диареи (особенно у детей с потер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ссы тела или у посещающих ясли/детский сад) или у детей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знаками иммунодефицита посевной материал берется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ежего кала в фиксирующую смесь (такую, как "фекал") и и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едуется на наличие лямблии, возбудителя амебной дизен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и и криптоспоридии. Дети с диареей, у которых в кале об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уживается примесь крови или слизи после получения антибиотиков, могут иметь связанный с антибиотиками псевдомембранозный колит, обусловленный инфицированием цитотокс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енной клостридией, поэтому у них производится посев кал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анаэро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одянистая диарея обычно является признаком вирус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строэнтерита, но она может быть также обусловлена инфиц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ванием энтеротоксигенными бактериями, такими как хол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й вибрион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color w:val="000000"/>
          <w:sz w:val="28"/>
          <w:szCs w:val="28"/>
        </w:rPr>
        <w:t>. Кроме того, бактериальные токсины 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ут попасть в организм с пищевыми продуктами. Золотист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афилококк, например, продуцирует 5 различных термоста</w:t>
      </w:r>
      <w:r>
        <w:rPr>
          <w:rFonts w:cs="Times New Roman" w:ascii="Times New Roman" w:hAnsi="Times New Roman"/>
          <w:color w:val="000000"/>
          <w:sz w:val="28"/>
          <w:szCs w:val="28"/>
        </w:rPr>
        <w:t>бильных токсинов при неправильном хранении мясных и 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чных продукт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cereus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акже продуцирует термо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льный токсин, обычно поглощаемый с рисом, прошедши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пловую обработку (вареным или жареным). Хот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Shigella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ется прототипом микроорганизма, вызывающего дизентерию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а способна также вырабатывать токсин, обусловливающ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никновение водянистой диареи, энцефалопатии и (или) ко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ьс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большинстве случаев диарея спонтанно проходит и вряд ли нуждается в какой-либо иной терапии, кроме пероральной регидратации. Однако некоторые кишечные инфекции требуют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я антибиотиков для уменьшения осложнений и снижения риска заражения. Медикаменты, тормозящие перистал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ку кишечника, в одном случае могут быть полезными, а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угом — опас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иболее важной частью обследования является оценка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яния гидратации у ребенка. Дети с выраженной дегидратац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й и шоком подлежат госпитализации для проведения парен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льной регидратации. Однако подавляющее большинство дет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диареей и дегидратацией можно лечить пероральными раст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ми для регидратации даже при наличии у них рвоты. Хотя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ошении некоторых аспектов пероральной регидратационной терапии по-прежнему существуют определенные противоречи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помнить, что всасывание натрия, связанного с глюкозо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воды остается интактным при многих кишечных инфекци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этому пероральное применение растворов, содержащих глюкозу и электролиты, исключительно эффективно. Выпуск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а типа глюкозо-электролитных растворов, которые могут использоваться в течение 2—3 дней при остром заболевании. Э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егидрационные жидкости", содержащие 75—90 мЭкв натрия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 л и "поддерживающие жидкости", содержащие 40—60 мЭкв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рия в 1 л. Содержание глюкозы в обоих растворах составляет 2—2,5 % и не превышает миллимолярной концентрации натрия при отношении более чем 2: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рвый тип раствора используется для быстрой регидрата</w:t>
      </w:r>
      <w:r>
        <w:rPr>
          <w:rFonts w:cs="Times New Roman" w:ascii="Times New Roman" w:hAnsi="Times New Roman"/>
          <w:color w:val="000000"/>
          <w:sz w:val="28"/>
          <w:szCs w:val="28"/>
        </w:rPr>
        <w:t>ции дегидратированных детей независимо от начальной осм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ярности сыворотки. Установленный дефицит жидкости до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ен быть замещен в течение 4—6 часов. Длительное использ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этого раствора потенциально опасно. После замещения расс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анного дефицита жидкости вводится раствор второго типа (поддерживающий) для восполнения продолжающихся желудочно-кишечных потерь. Суточный объем жидкости, вводим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ному, не должен превышать 150 мл/кг. Если необходим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ополнительная жидкость для утоления жажды, то используются вода, грудное молоко или безлактозные питательные смес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рмление ребенка возобновляется, как правило, не поздн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 через 24 часа. Эти ориентиры даны для пациентов всех возрастов; однако у детей с массой тела более 10 кг потребность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держивающих объемах воды меньше. Рекомендации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менению пероральных глюкозо-электролитных растворов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u w:val="single"/>
        </w:rPr>
        <w:t>Рекомендации по применению пероральных глю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озо-электролитных раств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чение острой дегидратации Регидратаиионный раство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водится объем, равный определенному дефициту жидкости (на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р, 5 % дегидратация = 50 мл/кг дефицита жидкости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ычно 40—50 мл/кг в течение 4 час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торная оценка клинического состояния больного и эффективности терапии по истечении 3—4 час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упреждение дегидратации или поддержание гидратации после р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идрат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держивающий раство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очный объем раствора не должен превышать 150 мл/кг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ля утоления жажды дополнительно используются вода, грудно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молоко или безлактозные детские смес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обновление кормления не позднее чем через 24 ча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случаев острого гастроэнтерита антибиотик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рапия не влияет на клиническое течение заболевания, а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х инфекциях даже противопоказана. Больные с не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жненным сальмонеллезным гастроэнтеритом не должны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учать антибиотиков, если у них нет гемоглобинопатии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шествующего (хронического) желудочно-кишечного заб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вания. Однако младенцам в возрасте до 6 месяцев, как правило,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ются антибиотики ввиду риска возникновения бак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емии или гной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таких случаях могут использоваться ампициллин, хлорамфеникол или триметоприм и сульфаметоксазол. Дизентерия, вызванная шигеллой, поддается лечению триметопримом и сульфаметоксазолом (8—10 мг/кг триметоприма плюс 4—50 мг/кг сульфаметоксазола в день в 2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робных дозах) или ампициллином (50—100 мг/кг в день 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робных дозах каждые 6 часов до максимальной дозы 2—4 грамм в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). При этом сокращается длительность клинического те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заболевания и возможна более быстрая нормализация ст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а. Энтерит, вызванн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jejun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в большинстве случаев раз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ается спонтанно без применения антибиотиков, однако раннее назначение эритромицин-этилсукцината (50 мг/кг в день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равных дозах) может уменьшить длительность диареи. Умеренно выраженный энтерит, вызванны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ocolitica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х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т спонтанно, но младенцам до 3-месячного возраста и детя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тяжелой диареей могут назначаться хлорамфеникол или триметоприм и сульфаметоксазол. Благоприятное влияние ант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иотиков на течение этого заболевания не доказа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ный с антибиотиками колит, вызванный С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color w:val="000000"/>
          <w:sz w:val="28"/>
          <w:szCs w:val="28"/>
        </w:rPr>
        <w:t>, в большинстве случаев разрешается спонтанно при отмене ан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иотикотерапии. У младенцев и детей с выраженной диаре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которых не улучшается после отмены антибиотиков, целесообразно назначение холестирамина (240 мг/кг в день в 3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вных дозах). Холестирамин, будучи ионообменной смолой, абсорбирует цитотоксин, продуцируем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difficile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Ослаблен</w:t>
      </w:r>
      <w:r>
        <w:rPr>
          <w:rFonts w:cs="Times New Roman" w:ascii="Times New Roman" w:hAnsi="Times New Roman"/>
          <w:color w:val="000000"/>
          <w:sz w:val="28"/>
          <w:szCs w:val="28"/>
        </w:rPr>
        <w:t>ные больные и дети с предшествующими желудочно-кишечн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 расстройствами, а также дети с иммунодефицитом или с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енным кровянистым поносом перорально получают в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мицин (10—40 мг/кг в день в дробных дозах каждые 6 часов)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онидазол (15—40 мг/кг в день в 3 дробных доз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младенец или ребенок с инфекционной диарее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знаками интоксикации должен получать внутриве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идкости в условиях стационара. У больных с тяжелой дегид</w:t>
      </w:r>
      <w:r>
        <w:rPr>
          <w:rFonts w:cs="Times New Roman" w:ascii="Times New Roman" w:hAnsi="Times New Roman"/>
          <w:color w:val="000000"/>
          <w:sz w:val="28"/>
          <w:szCs w:val="28"/>
        </w:rPr>
        <w:t>ратацией и сердечно-сосудистыми нарушениями проводится быстрая инфузия физиологического раствора или лактата Ри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ера (20 мл/кг) независимо от осмолярности сыворотки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той инфузии осуществляется более постепенное (в т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ние 24—72 часов) замещение рассчитанного дефицита жидк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натр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тя количество распознаваемых желудочно-кишечных патогенов все возрастает, существуют достаточно простые и раци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ьные методы диагностики и лечения инфекции. В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нстве случаев вполне достаточным лечением является пероральное введение глюкозо-электролитных растворов. Селекти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е (по показаниям) определение фекальных полиморф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дерных лейкоцитов и посев кала позволяют выявить больны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уждающихся в более специфическом лечении. Все младенц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 диареей и признаками интоксикации подлежат госпитализ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утренние болезни Елисеев, 1999 год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8:00Z</dcterms:created>
  <dc:creator>111</dc:creator>
  <dc:description/>
  <cp:keywords/>
  <dc:language>en-US</dc:language>
  <cp:lastModifiedBy>Mage</cp:lastModifiedBy>
  <dcterms:modified xsi:type="dcterms:W3CDTF">2011-10-06T22:28:00Z</dcterms:modified>
  <cp:revision>2</cp:revision>
  <dc:subject/>
  <dc:title>Министерство образования Российской Федерации</dc:title>
</cp:coreProperties>
</file>