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Институ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равматологии, ортопедии и военно-экстремальной хирур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Газовый состав крови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к.м.н., доцент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 2008</w:t>
      </w:r>
      <w:r>
        <w:br w:type="page"/>
      </w:r>
    </w:p>
    <w:p>
      <w:pPr>
        <w:pStyle w:val="Style15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инутная вентиляц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Альвеолярная вентиляц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Мёртвое пространство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Давление газ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львеолярные газы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Газы артериальной кров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1. Минутная вентиля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утная вентиляция — это общее количество вновь пост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ившего в дыхательные пути и в легкие воздуха и вышедшего </w:t>
      </w:r>
      <w:r>
        <w:rPr>
          <w:rFonts w:cs="Times New Roman" w:ascii="Times New Roman" w:hAnsi="Times New Roman"/>
          <w:color w:val="000000"/>
          <w:sz w:val="28"/>
          <w:szCs w:val="28"/>
        </w:rPr>
        <w:t>из них в течение одной минуты, что равно дыхательному объ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, умноженному на частоту дыхания. В норме дыхатель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составляет приблизительно 500 мл, а частота дыхания 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2 раз в мину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 норме вентиляционный минутный объем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еднем составляет около 6 л. При снижении минутной вен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яции до 1,5 л и уменьшении частоты дыхания до 2—4 в 1 мин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 может жить лишь очень непродолжительное время, если только у него не разовьется сильное угнетение метаболич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ких процессов, как это бывает при глубокой гипотер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стота дыхания иногда возрастает до 40—50 дыханий в 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уту, а дыхательный объем может достигать величины, близ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жизненной емкости легких (около 4500—5000 мл у молодых здоровых мужчин). Однако при большой частоте дыхания чел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к обычно не может поддерживать дыхательный объем н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уровне, превышающем 40 % жизненной емкости легк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ЖЕЛ), в течение нескольких минут или ч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. Альвеолярная вентиля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функцией системы легочной вентиляции явля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оянное обновление воздуха в альвеолах, где он вступает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сный контакт с кровью в легочных капиллярах. Скорость, с которой вновь поступивший воздух достигает указанной обла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 контакта, называется альвеолярной вентиляцией. При н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ьной, спокойной вентиляции дыхательный объем заполняет дыхательные пути вплоть до терминальных бронхиол, и лиш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большая часть вдыхаемого воздуха проходит весь путь и к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тирует с альвеолами. Новые порции воздуха преодолеваю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роткую дистанцию от терминальных бронхиол до альвеол п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м диффузии. Диффузия обусловлена передвижением мо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, причем молекулы каждого газа перемещаются с больш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оростью среди других молекул. Скорость движения молеку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 вдыхаемом воздухе настолько велика, а расстояние от тер</w:t>
      </w:r>
      <w:r>
        <w:rPr>
          <w:rFonts w:cs="Times New Roman" w:ascii="Times New Roman" w:hAnsi="Times New Roman"/>
          <w:color w:val="000000"/>
          <w:sz w:val="28"/>
          <w:szCs w:val="28"/>
        </w:rPr>
        <w:t>минальных бронхиол до альвеол столь мало, что газы преод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евают это оставшееся расстояние в считанные доли секун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3. Мертвое простран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ычно не менее 30 % вдыхаемого человеком воздуха никогд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 достигает альвеол. Этот воздух называют воздухом мертв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странства, так как он бесполезен для процесса газообмена. </w:t>
      </w:r>
      <w:r>
        <w:rPr>
          <w:rFonts w:cs="Times New Roman" w:ascii="Times New Roman" w:hAnsi="Times New Roman"/>
          <w:color w:val="000000"/>
          <w:sz w:val="28"/>
          <w:szCs w:val="28"/>
        </w:rPr>
        <w:t>В норме мертвое пространство у молодого мужчины с дых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льным объемом в 500 мл составляет примерно 150 мл (окол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мл на 1 фунт массы тела), или приблизительно 30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z w:val="28"/>
          <w:szCs w:val="28"/>
        </w:rPr>
        <w:t>дых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ого объ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ъем дыхательных путей, проводящих вдыхаемый воздух д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ста газообмена, называется анатомическим мертвым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анством. Иногда, однако, некоторые альвеолы не функцио</w:t>
      </w:r>
      <w:r>
        <w:rPr>
          <w:rFonts w:cs="Times New Roman" w:ascii="Times New Roman" w:hAnsi="Times New Roman"/>
          <w:color w:val="000000"/>
          <w:sz w:val="28"/>
          <w:szCs w:val="28"/>
        </w:rPr>
        <w:t>нируют из-за недостаточного притока крови к легочным 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иллярам. С функциональной точки зрения эти альвеолы без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апиллярной перфузии рассматриваются как патологическ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ртвое пространств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учетом альвеолярного (патологического) мертвого пространства общее мертвое пространство называют физиологически мертвым пространством. У здорового чело</w:t>
      </w:r>
      <w:r>
        <w:rPr>
          <w:rFonts w:cs="Times New Roman" w:ascii="Times New Roman" w:hAnsi="Times New Roman"/>
          <w:color w:val="000000"/>
          <w:sz w:val="28"/>
          <w:szCs w:val="28"/>
        </w:rPr>
        <w:t>века анатомическое и физиологическое мертвое пространство практически одинаковы по объему, так как все альвеолы фун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ионируют. Однако у лиц с плохо перфузируемыми альвеола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щее (или физиологическое) мертвое пространство может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ышать 60 % дыхательного объем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4. Давление га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вление обусловлено постоянным столкновением движущихся молекул с той или иной поверхностью. Следовательно, дав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аза, действующего на поверхность дыхательных путей и альвеол, пропорционально суммарной силе столкновений всех мол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ул, соприкасающихся с поверхностью в любой момент времен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легких мы имеем дело со смесью газов, в частности с к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ородом, азотом и углекислым газом. Скорость диффузии 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дого из этих газов прямо пропорциональна его парциальном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в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Давление газов в воде и ткан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нтрация газа в растворе определяется не только его давлением, но и коэффициентом его растворимости. Молекул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которых газов, особенно углекислого газа, имеют физическое </w:t>
      </w:r>
      <w:r>
        <w:rPr>
          <w:rFonts w:cs="Times New Roman" w:ascii="Times New Roman" w:hAnsi="Times New Roman"/>
          <w:color w:val="000000"/>
          <w:sz w:val="28"/>
          <w:szCs w:val="28"/>
        </w:rPr>
        <w:t>или химическое сродство с молекулами воды, тогда как мо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улы других газов от них отталкиваются. Когда молекулы газ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тягиваются к воде, гораздо большее их количество может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 растворено в ней, при этом не создается избыточного д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ния в растворе. С другой стороны, газы, молекулы 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талкиваются от молекул воды, создают избыточное давл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слабой их растворимости в в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 закону Генри, объем газа, растворяемого в данном объеме жидкости, определяется как парциальным давлением газ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к и коэффициентом его растворимости. Коэффициенты рас</w:t>
      </w:r>
      <w:r>
        <w:rPr>
          <w:rFonts w:cs="Times New Roman" w:ascii="Times New Roman" w:hAnsi="Times New Roman"/>
          <w:color w:val="000000"/>
          <w:sz w:val="28"/>
          <w:szCs w:val="28"/>
        </w:rPr>
        <w:t>творимости для наиболее важных для дыхания газов при те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ературе тела таковы: кислород — 0,024: углекислый газ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0,57; окись углерода — 0,018; азот — 0,012; гелий — 0,008. Т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им образом, растворимость углекислого газа более чем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0 раз выше, чем у кислорода; кислород же более растворим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ем три других из основных перечисленных газов. Знание эт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эффициентов растворимости необходимо, так как оно пом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ает определить количество газа, который физически мож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ть растворен в жидких средах организма. А это в свою оче</w:t>
      </w:r>
      <w:r>
        <w:rPr>
          <w:rFonts w:cs="Times New Roman" w:ascii="Times New Roman" w:hAnsi="Times New Roman"/>
          <w:color w:val="000000"/>
          <w:sz w:val="28"/>
          <w:szCs w:val="28"/>
        </w:rPr>
        <w:t>редь является одним из главных факторов, определяющих с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сть, с которой газы диффундируют в тка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Давление испарения 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поступлении воздуха в дыхательные пути вода немедлен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инает испаряться с их поверхности, увлажняя, таким об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ом, вдыхаемый воздух. Это обусловлено тем, что молекулы 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ы, подобно другим молекулам растворенных газов, постоян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рываются от поверхности воды и переходят в газовое состояние (в газовую фазу). Давление, которое молекулы воды пр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долевают, чтобы оторваться от ее поверхности, называетс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давлением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u w:val="single"/>
        </w:rPr>
        <w:t>испарения воды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При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мпературе 37 °С (98,6 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авление испарения равно 47 мм рт.ст. Следовательно, ка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лько смесь газов полностью увлажнится, парциальное давл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е паров воды в газовой смеси также составит 47 мм рт.с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 xml:space="preserve">Диффузия газов в </w:t>
      </w:r>
      <w:r>
        <w:rPr>
          <w:rFonts w:cs="Times New Roman" w:ascii="Times New Roman" w:hAnsi="Times New Roman"/>
          <w:b/>
          <w:bCs/>
          <w:i/>
          <w:color w:val="000000"/>
          <w:spacing w:val="1"/>
          <w:sz w:val="28"/>
          <w:szCs w:val="28"/>
        </w:rPr>
        <w:t xml:space="preserve">жидкостях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i/>
          <w:color w:val="000000"/>
          <w:spacing w:val="-3"/>
          <w:sz w:val="28"/>
          <w:szCs w:val="28"/>
        </w:rPr>
        <w:t xml:space="preserve">градиент </w:t>
      </w: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</w:rPr>
        <w:t xml:space="preserve">давления </w:t>
      </w:r>
      <w:r>
        <w:rPr>
          <w:rFonts w:cs="Times New Roman" w:ascii="Times New Roman" w:hAnsi="Times New Roman"/>
          <w:b/>
          <w:bCs/>
          <w:i/>
          <w:color w:val="000000"/>
          <w:spacing w:val="-3"/>
          <w:sz w:val="28"/>
          <w:szCs w:val="28"/>
        </w:rPr>
        <w:t>при диффуз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сновные факторы, влияющие на скорость диффузии газов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жидкости, включают: 1) парциальное давление газа; 2) растворимость газа в жидкости; 3) поперечное сечение той части п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ерхности, через которую происходит диффузия; 4) расстояние, которое газ должен преодолеть при диффузии; 5) молекулярн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сса газа; 6) температура жид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ем больше растворимость газа и площадь поверхности дл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иффузии, тем больше количество молекул, способных диффу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ировать при любой данной разнице давления. С одной стороны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ем больше расстояние, которое молекулы должны пройти пр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иффузии, тем больше для этого требуется времени. И наконец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ем больше скорость движения молекул (которая при любой да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ой температуре обратно пропорциональна квадратному корн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олекулярной массы), тем выше скорость диффузии газ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ким образом, характеристики самого газа в этой формул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пределяют два фактора: растворимость и молекулярную массу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торые вместе называются диффузионным коэффициентом газа. Следовательно, диффузионный коэффициент, равн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/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MW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определяет относительную скорость, с которой различные газы диффундируют при одинаковом уровне давления. Ес</w:t>
      </w:r>
      <w:r>
        <w:rPr>
          <w:rFonts w:cs="Times New Roman" w:ascii="Times New Roman" w:hAnsi="Times New Roman"/>
          <w:color w:val="000000"/>
          <w:sz w:val="28"/>
          <w:szCs w:val="28"/>
        </w:rPr>
        <w:t>ли диффузионный коэффициент кислорода равен 1,0, то от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тельные диффузионные коэффициенты других газов, необходимых для дыхания, составляют: углекислый газ — 20,3; оки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глерода — 0,81; азот —0,53; гелий — 0,9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3"/>
          <w:sz w:val="28"/>
          <w:szCs w:val="28"/>
        </w:rPr>
        <w:t>Диффузия газов в ткан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обходимые для дыхания газы имеют высокую жирораствор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ость и, следовательно, хорошо растворимы в клеточных мембр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х. Стало быть, эти газы диффундируют через клеточные мембраны при очень слабом сопротивлении. Основным лимитирующим фактором движения газов через ткани является скорость,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торой газы могут диффундировать через тканевую в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>Диффузия газов через респираторную мембран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пираторная единица состоит из респираторной бронхиолы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львеолярных ходов, отверстия, открывающегося в альвеолу, 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львео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обоих легких имеется около 300 млн альвеол, диаметр ка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ой альвеолы в среднем составляет примерно 0,2 мм (200 мкм)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енки альвеол чрезвычайно тонки и тесно соприкасаются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носительно плотной сетью сообщающихся между собой к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илля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виду большой распространенности капиллярного сплете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вижение крови возле альвеол описывается как "сплош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ст" протекающей крови. Мембрана, через которую осущест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яется газообмен между альвеолярным воздухом и кровью, и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стна как респираторная, или легочная, мембр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того чтобы кислород прошел из альвеол в легочное капи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ярное русло, он должен проникнуть через четыре отде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оя, часто называемых в совокупности альвеолярно-капилля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й, или респираторной, мембраной. Эти четыре слоя включ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ют следующе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й жидкости, омывающей альвеолу. Она называется альв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лярной жидкостью и содержит в себе сурфактант, умен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ающий поверхностное натяж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львеолярный эпителий, состоящий из очень тонкого сло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пителиальных клеток и базальной мембра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чень ограниченное интерстициальное пространство между альвеолярным эпителием и капиллярной мембра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пиллярная эндотелиальная мембрана и ее базальная мем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брана, сливающаяся во многих местах с альвеолярной ба</w:t>
      </w:r>
      <w:r>
        <w:rPr>
          <w:rFonts w:cs="Times New Roman" w:ascii="Times New Roman" w:hAnsi="Times New Roman"/>
          <w:color w:val="000000"/>
          <w:sz w:val="28"/>
          <w:szCs w:val="28"/>
        </w:rPr>
        <w:t>зальной мембра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мотря на такое количество слоев, общая толщина респираторной мембраны в некоторых местах составляет всего лиш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0,2 мкм, а в среднем — 0,63 мк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 установлено при гистологических исследованиях, общая площадь поверхности респираторной мембраны у здорового взрослого составляет примерно 160 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(что приблизительно соответствует размерам теннисного корта). Хотя легкие могут содержать около 700 мл крови, ее общее количество в легоч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ллярах в тот или иной момент времени составляет лиш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60-140 м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редний диаметр легочных капилляров составляет мене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 мкм; это означает, что эритроциты должны действительно проникать через них. Следовательно, мембрана эритроцита обычно соприкасается с капиллярной стенкой, так что кислород и уг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слый газ вовсе не обязательно должны пройти через знач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льное количество плазмы в процессе их диффундирования между альвеолой и эритроцитом. Это способствует увеличен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орости диффузии газов между альвеолой и эритроци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8"/>
          <w:szCs w:val="28"/>
        </w:rPr>
        <w:t xml:space="preserve">Факторы, влияющие на диффузию газов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через респираторную мембран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акторы, определяющие скорость прохождения газа через ре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раторную мембрану, таковы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толщина мембраны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л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щадь поверхности мембраны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3) коэффициент диффузии газ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е данной мембран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разница давления по обе сторон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мб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лщина респираторной мембраны иногда увеличивается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ычно в результате накопления отечной жидкости в интерстициальном пространстве. Кроме того, некоторые легочные заболевания вызывают фиброз легких, при котором отдельные участки респираторной мембраны могут еще больше утолщаться. Поскольку скорость диффузии через мембрану обратно пропорци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льна ее толщине, любой фактор, увеличивающий толщину мембраны более чем в 2 или 3 раза по сравнению с нормой, м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ет существенно нарушить оксигенацию крови. Диффузия практически никогда не представляет проблемы для углекислого газа.</w:t>
      </w:r>
    </w:p>
    <w:p>
      <w:pPr>
        <w:pStyle w:val="Normal"/>
        <w:shd w:fill="FFFFFF" w:val="clear"/>
        <w:tabs>
          <w:tab w:val="clear" w:pos="708"/>
          <w:tab w:val="left" w:pos="49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поверхности респираторной мембраны может зн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ительно уменьшаться при многих различных состояниях,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х как ателектаз или резекция легочной ткани. При эмфизем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ногие альвеолы сливаются друг с другом при исчезнов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альвеолярных стенок. Вновь образовавшиеся альвеолярные полости значительно больше первоначальных, однако общая площадь поверхности респираторной мембраны значительно сокращается. Когда общая площадь поверхности легких умен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ается примерно на одну треть или одну четверть нормы, 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 газов через мембрану в значительной степени замед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же в условиях покоя. При спортивных соревнованиях и д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х физических нагрузках даже небольшое уменьшение дых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льной поверхности легких может стать серьезной помех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ля адекватного газообмена. Разница в давлении по обе стороны респираторной мембраны является по сути дела разниц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жду парциальным давлением газа в альвеолярах и парциа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м давлением этого газа в крови. При дыхании комнатным воздухом нормальная артериально-альвеолярная разница дл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ислорода составляет 2—10 мм рт.ст. Для углек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ого газа нормальная разница равна нулю.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8"/>
          <w:szCs w:val="28"/>
        </w:rPr>
        <w:t>Диффузионная способность респиратор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pacing w:val="-2"/>
          <w:sz w:val="28"/>
          <w:szCs w:val="28"/>
        </w:rPr>
        <w:t>(альвеолярно-капиллярной) мемб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еспираторной мембраны к газообмену между альвеолярами и кровью в легких может быть выражена количественно при использовании диффузионной способности, которая определяется как объем газа, диффундирующего через мембрану в течение 1 мин при разнице давления в 1 мм рт.ст. У среднего молодого взрослого диффузионная способность для кислорода в покое составляет в среднем 21 мл/мин на 1 мм рт.ст. Средняя разница давления кислорода по обе стороны респираторной мембраны при нормальном, спокойном дыхании составляет примерно 12 мм рт.ст. Умножение этого параметра на диффузионную способность (21 * 12) дает общее количество (около 250 мл) кислорода, диффундирующего через респираторную мембрану каждую минуту, что приблизительно равно скорости, с которой средний взрослый поглощает кислород в условиях пок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ольшой физической нагрузке или при других состояниях, существенно увеличивающих легочный кровоток и альвеолярную вентиляцию, диффузионная способность кислорода у молодых мужчин возрастает до максимума — примерно до 65 мл/мин на 1 мм рт.ст., что втрое превосходит диффузионную способность в состоянии покоя. Подобное повышение обусловлено рядом различных факторов, включающих: 1) раскрытие прежде "спавших" легочных капилляров, что увеличивает поверхность крови, в которую кислород может диффундировать; 2) расширение легочных капилляров, которые уже были открыты, что еще больше увеличивает площадь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узионная способность двуокиси углерода не определена, так как этот газ настолько быстро диффундирует через респираторную мембрану, что средняя разница между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о, в крови легочных капилляров и в альвеолах составляет менее 1 мм рт.ст. Поскольку диффузионный коэффициент углекислого газа в 20 раз выше, чем у кислорода, можно ожидать, что диффузионная способность углекислого газа в покое составит примерно 400—450 мл/мин на 1 мм рт.ст., а при физической нагрузке — около 1200—1300 мл/мин на 1 мм рт.с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кислорода к диффузии может быть рассчитана по следующим параметрам: 1) альвеолярно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sz w:val="28"/>
          <w:szCs w:val="28"/>
        </w:rPr>
        <w:t xml:space="preserve">; 2)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sz w:val="28"/>
          <w:szCs w:val="28"/>
        </w:rPr>
        <w:t xml:space="preserve"> в крови легочных капилляров; 3) скорость поглощения кислорода кровью. Ввиду трудностей, возникающих при определении диффузионной способности кислорода, физиологи предпочитают определять данный параметр для окиси углерода и лишь затем, используя полученное значение, рассчитывать диффузионную способность кислорода. При таком методе в альвеолы вдыхается небольшое количество окиси углерода, а затем его парциальное давление измеряется в образцах альвеолярного воздуха. Измерив, объем окиси углерода, абсорбированного в течение определенного времени, и разделив полученное значение на парциальное давление окиси углерода в воздухе в конце дыхательного цикла, определяют диффузионную способность окиси угле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узионный коэффициент кислорода составляет 1,23 такового окиси углерода. Следовательно, если средняя диффузионная способность окиси углерода у молодого мужчины составляет 17 мл/мин на 1 мм рт.ст., то диффузионная способность кислорода будет равна 1,23 этой величины, или 21 мл/мин на 1 мм рт.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5. Альвеолярные газ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Вдыхаемые газ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х на уровне моря при среднем барометрическом давлении в 760 мм рт.ст. содержит приблизительно 20,93 % кислорода и 0,04 углекислого газа; остальное приходится в основном на азот. Следовательно, парциальное давление кислорода и углекислого газа в воздухе на уровне моря составляет соответственно 159 и 0,3 мм рт.с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газов в альвеолярном воздухе отличается от таковой атмосферного воздуха по следующим причинам: 1) сухой атмосферный воздух, поступающий в дыхательные пути, увлажняется на пути к альвеолам; 2) альвеолярный воздух при каждом дыхании лишь частично замещается атмосферным; 3) кислород постоянно абсорбируется из альвеолярного воздуха; 4) углекислый газ в легких постоянно диффундирует из крови в альвео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лажнение вдыхаемого воздух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х, поступая в верхние дыхательные пути, согревается и насыщается водой, что уменьшает общее парциальное давление вдыхаемых газов на 47 мм рт.ст., т. е. примерно до 713 мм рт.ст. Таким образом, давление вдыхаемого кислорода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Ol</w:t>
      </w:r>
      <w:r>
        <w:rPr>
          <w:rFonts w:cs="Times New Roman" w:ascii="Times New Roman" w:hAnsi="Times New Roman"/>
          <w:sz w:val="28"/>
          <w:szCs w:val="28"/>
        </w:rPr>
        <w:t>) в трахее и бронхах падает до (713) (0,2093), или до 149 мм рт.ст. (см. табл. 7.1). Если пациент вдыхает 60 % кислород [фракция вдыхаемого кислорода (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;</w:t>
      </w:r>
      <w:r>
        <w:rPr>
          <w:rFonts w:cs="Times New Roman" w:ascii="Times New Roman" w:hAnsi="Times New Roman"/>
          <w:sz w:val="28"/>
          <w:szCs w:val="28"/>
        </w:rPr>
        <w:t>) = 0,6], то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Ю1</w:t>
      </w:r>
      <w:r>
        <w:rPr>
          <w:rFonts w:cs="Times New Roman" w:ascii="Times New Roman" w:hAnsi="Times New Roman"/>
          <w:sz w:val="28"/>
          <w:szCs w:val="28"/>
        </w:rPr>
        <w:t xml:space="preserve"> в трахее и бронхах составляет (713)(0,6), или 428 мм рт.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 остаточная емкость легких, которая определяется количеством воздуха, остающегося в легких в конце нормального выдоха, составляет примерно 2500—3000 мл. Более того, с каждым новым дыхательным объемом в альвеолы поступает лишь 350 мл нового воздуха и выдыхается такое же количество старого альвеолярного воздуха. Следовательно, количество альвеолярного воздуха, замещаемого новым атмосферным воздухом, при каждом дыхании составляет всего 12—16 % общего количества газа, обычно присутствующего в легких. При нормальной альвеолярной вентиляции примерно половина старого альвеолярного воздуха заменяется в течение 17 с. Если скорость альвеолярной вентиляции у данного лица составляет лишь половину нормы, то половина объема газа заменяется в течение 34 с; если же скорость вентиляции вдвое превышает норму, то на замену половины объема уходит около 8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медленное замещение альвеолярного воздуха особенно важно для предупреждения внезапных изменений в концентрациях газов крови. Тем самым устанавливается достаточно стабильный респираторный контроль, что помогает предупреждать чрезмерное повышение и снижение тканевой оксигенации, концентрации углекислоты в тканях и тканевого рН в случае временного прекращения дых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кислорода и парциальное давление в альвеолах. В легких кислород непрерывно абсорбируется в кровь, а новый кислород постоянно поступает в альвеолы из атмосферного воздуха. Чем быстрее абсорбируется кислород, тем ниже становится его концентрация в альвеолах. С другой стороны, чем быстрее новые порции кислорода поступают в альвеолы из атмосферного воздуха, тем выше становится его концентрация. Следовательно, концентрация кислорода в альвеолах контролируется скоростью абсорбции кислорода в кровь и скоростью поступления нового кислорода в легкие при венти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центрация углекислого газа в альвеола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уокись углерода (углекислый газ), постоянно образуясь в организме, приносится в альвеолы и столь же постоянно удаляется из альвеол в процессе вентиляции. Таким образом, двумя факторами, определяющими парциальное давление в альвеолах (Л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. являются: 1) скорость экскреции двуокиси углерода из крови в альвеолы; 2) скорость, с которой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удаляется из альвеол при альвеолярной вентиля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ормальной скорости альвеолярной вентиляции в 4,2 л/мин альвеолярно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&gt;</w:t>
      </w:r>
      <w:r>
        <w:rPr>
          <w:rFonts w:cs="Times New Roman" w:ascii="Times New Roman" w:hAnsi="Times New Roman"/>
          <w:sz w:val="28"/>
          <w:szCs w:val="28"/>
        </w:rPr>
        <w:t xml:space="preserve"> (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;</w:t>
      </w:r>
      <w:r>
        <w:rPr>
          <w:rFonts w:cs="Times New Roman" w:ascii="Times New Roman" w:hAnsi="Times New Roman"/>
          <w:sz w:val="28"/>
          <w:szCs w:val="28"/>
        </w:rPr>
        <w:t>) обычно составляет 40 мм рт.ст. Если альвеолярная вентиляция удваивается, то /^^ снижается до 20 мм рт.ст. При уменьшении альвеолярной вентиляции до 2,1 л/мин 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с0;</w:t>
      </w:r>
      <w:r>
        <w:rPr>
          <w:rFonts w:cs="Times New Roman" w:ascii="Times New Roman" w:hAnsi="Times New Roman"/>
          <w:sz w:val="28"/>
          <w:szCs w:val="28"/>
        </w:rPr>
        <w:t xml:space="preserve"> возрастает до 80 мм рт.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дыхаемый возду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ыхаемый воздух — это комбинация воздуха мертвого пространства и альвеолярного воздуха; его суммарный состав определяется пропорцией каждого из названных компонентов. Самой первой порцией выдыхаемого воздуха является воздух мертвого пространства. Затем по нарастающей к нему примешивается альвеолярный воздух, постепенно вытесняя воздух мертвого пространства; так что в конце выдоха остается лишь альвеолярный воздух. Стало быть, если предусматриваются исследования только альвеолярного воздуха, надо просто собрать газ в конце выдох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6. Газы артериальной кров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Альвеолярная вентиля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вуокись углерода диффундирует настолько быстро, ч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</w:rPr>
        <w:t xml:space="preserve">СОг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ычно служит прекрасным показателем адекватности обще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ентиляции перфузируемых альвеол. Если этот показател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ольше нормы у пациента с нормальным рН артериальн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ови, то обычно делается заключение о снижении вентил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ции. Однако больной может также иметь увеличенное мерт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ое пространство вследствие эмфиземы легочной эмбол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ли сепсиса. Повышенное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присутствии метаболич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кого алкалоза, как правило, отражает компенсаторные усилия, направленные на нормализацию артериального рН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ак правило, при каждом падении артериальной кон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центрации бикарбоната на 1,0 мЭкв/л ниже уровня 24,0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Экв/л /со, снижается примерно на 1,4 мм рт.ст. В проти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м случае можно предположить наличие ухудшения мину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й вентиляции, увеличения мертвого пространства или п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шения метаболизма углев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Н артериальной крови влияют как содержание бикарб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та, так и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vertAlign w:val="subscript"/>
        </w:rPr>
        <w:t>с02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 показатель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ожет изменяться в 100— </w:t>
      </w:r>
      <w:r>
        <w:rPr>
          <w:rFonts w:cs="Times New Roman" w:ascii="Times New Roman" w:hAnsi="Times New Roman"/>
          <w:color w:val="000000"/>
          <w:sz w:val="28"/>
          <w:szCs w:val="28"/>
        </w:rPr>
        <w:t>200 раз быстрее, чем уровень бикарбоната. С учетом этой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ации можно получить некоторое представление об остр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е различных респираторных изменений, отмечая влияние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vertAlign w:val="subscript"/>
        </w:rPr>
        <w:t>со&gt;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 рН. На каждый 1 мм рт.ст. при резком возрастан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ли падении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  <w:lang w:val="en-US"/>
        </w:rPr>
        <w:t>COl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ходится уменьшение или увеличение рН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рно на 0,01. Это предполагает, что уровень бикарбоната в плазме остается относительно постоянным, как это часто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людается в течение нескольких часов после резкого изменен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</w:rPr>
        <w:t>С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Если у больного с рН 7,4,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vertAlign w:val="subscript"/>
        </w:rPr>
        <w:t>СОх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40 мм рт.ст. и плазменным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ем бикарбоната 24 мЭкв/л отмечаются внезапная гипе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нтиляция и сниже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vertAlign w:val="subscript"/>
          <w:lang w:val="en-US"/>
        </w:rPr>
        <w:t>COl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 30 мм рт.ст. в течение н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кольких минут, то уровень бикарбоната плазмы изменитс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лишь минимально, а рН крови повысится примерно до 7,5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другой стороны, если изменение Агсо, наблюдается у боль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 более нескольких часов, то плазменный уровень бикарбоната будет иметь время для некоторой компенсации и изме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рН будет менее ожидаем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пример, если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vertAlign w:val="subscript"/>
          <w:lang w:val="en-US"/>
        </w:rPr>
        <w:t>COl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ставляет 60 мм рт.ст., а рН — 7,35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 обычно предполагается наличие повышенного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  <w:lang w:val="en-US"/>
        </w:rPr>
        <w:t>COj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тече</w:t>
      </w:r>
      <w:r>
        <w:rPr>
          <w:rFonts w:cs="Times New Roman" w:ascii="Times New Roman" w:hAnsi="Times New Roman"/>
          <w:color w:val="000000"/>
          <w:sz w:val="28"/>
          <w:szCs w:val="28"/>
        </w:rPr>
        <w:t>ние некоторого времени, а также определенный рост уровня бикарбоната плазмы для частичной компенсации при респираторном ацидо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Мертвое простран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гда вентиляция альвеолярно-капиллярной единицы н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альна, а перфузия альвеолярного капилляра отсутствует, то </w:t>
      </w:r>
      <w:r>
        <w:rPr>
          <w:rFonts w:cs="Times New Roman" w:ascii="Times New Roman" w:hAnsi="Times New Roman"/>
          <w:color w:val="000000"/>
          <w:sz w:val="28"/>
          <w:szCs w:val="28"/>
        </w:rPr>
        <w:t>вентиляцию этих альвеол и связанных с ними дыхательных путей относят к мертвому пространству. Объем мертвого п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ранства 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) и общий дыхательный объем 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) часто выраж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тся как отношение 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физиологическое мертвое пространство очень велико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начительная часть работы вентиляции совершается впустую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к как большая фракция вентиляционного воздуха никогда не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ает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глеводный обм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Если у больного ежедневно метаболизируется более 450 г уг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еводов, то для выведения возросшего количества углек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лого газа может потребоваться увеличение альвеолярн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ентиляции. Чаще всего это становится проблемой у бол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ых с тяжелым хроническим обструктивным заболевани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гких, если они получают 2,5—3,0 л 20—25 % раствора глю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зы в д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енос двуокиси углерода кровью никогда не представля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оль же серьезной проблемы, как транспорт кислорода, ибо </w:t>
      </w:r>
      <w:r>
        <w:rPr>
          <w:rFonts w:cs="Times New Roman" w:ascii="Times New Roman" w:hAnsi="Times New Roman"/>
          <w:color w:val="000000"/>
          <w:sz w:val="28"/>
          <w:szCs w:val="28"/>
        </w:rPr>
        <w:t>даже при наиболее аномальных состояниях двуокись углерода обычно может транспортироваться в гораздо большем колич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ве, чем кислород. Однако количество двуокиси углерода в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и влияет на кислотно-щелочное равновесие. При нормал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м состоянии покоя каждые 100 мл крови переносят из т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й в легкие в среднем 4 мл двуокиси угле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Химические формы транспортирования двуокиси углерода. </w:t>
      </w:r>
      <w:r>
        <w:rPr>
          <w:rFonts w:cs="Times New Roman" w:ascii="Times New Roman" w:hAnsi="Times New Roman"/>
          <w:color w:val="000000"/>
          <w:sz w:val="28"/>
          <w:szCs w:val="28"/>
        </w:rPr>
        <w:t>Из тканевых клеток двуокись углерода диффундирует в основном в той же форме и лишь отчасти — в виде бикарбоната, так как тканевая мембрана почти непроницаема для ионов бика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ната. Вхождение двуокиси углерода в капилляры инициирует </w:t>
      </w:r>
      <w:r>
        <w:rPr>
          <w:rFonts w:cs="Times New Roman" w:ascii="Times New Roman" w:hAnsi="Times New Roman"/>
          <w:color w:val="000000"/>
          <w:sz w:val="28"/>
          <w:szCs w:val="28"/>
        </w:rPr>
        <w:t>ряд почти мгновенных физических и химических реакций, необходимых для транспорта двуокиси угле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Транспорт двуокиси углерод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в растворенном состоян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большая часть двуокиси углерода в растворенном состоянии трансформируется с плазмой в легкие. Количество двуокиси углерода, растворенной в плазме при давлении в 46 мм рт.ст.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оставляет 2,76 мл/л, а ее объем, растворенный при 40 м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т.ст., около 2,4 мл/дл; таким образом, разность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36 мл/дл. Следовательно, лишь около 0,36 мл двуокиси углерода транспортируется в растворенном виде каждыми 100 мл крови. Это составляет примерно 9 % всей транспортируем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вуокиси угле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ранспорт двуокиси углерода в виде бикарбона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льшая часть растворенного в крови углекислого газа реа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ет с водой с образованием углекислоты. Однако эта реакц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текала бы слишком медленно и, следовательно, не имел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бы важного значения, если бы ее не ускоряла (примерно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500 раз) угольная ангидраза — фермент, находящийся внутр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ритроц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а реакция в эритроцитах происходит настолько быстро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то практически полное равновесие достигается в счит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и секунды. Это позволяет огромному количеству двуокис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глерода вступить в реакцию с водой в эритроците прежде, ч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овь успеет покинуть тканевые капилля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диссоциации образованной в эритроцитах углекисло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ионы водорода и бикарбоната также требуются доли секу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ы. Большинство водородных ионов затем соединяется с гемо</w:t>
      </w:r>
      <w:r>
        <w:rPr>
          <w:rFonts w:cs="Times New Roman" w:ascii="Times New Roman" w:hAnsi="Times New Roman"/>
          <w:color w:val="000000"/>
          <w:sz w:val="28"/>
          <w:szCs w:val="28"/>
        </w:rPr>
        <w:t>глобином в эритроцитах, так как гемоглобин является мощным кислотно-щелочным буфером. В то же время многие ионы б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рбоната диффундируют в плазму; для компенсации эт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онного сдвига ионы хлора диффундируют в эритроциты. Это становится возможным благодаря присутствию в мембра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ритроцитов особого белка — переносчика бикарбоната и хлора, который с большой скоростью переправляет указанные ио</w:t>
      </w:r>
      <w:r>
        <w:rPr>
          <w:rFonts w:cs="Times New Roman" w:ascii="Times New Roman" w:hAnsi="Times New Roman"/>
          <w:color w:val="000000"/>
          <w:sz w:val="28"/>
          <w:szCs w:val="28"/>
        </w:rPr>
        <w:t>ны в противоположных направлениях. Таким образом, эрит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итарное содержание хлора в венозной крови больше, чем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ртериальной. Этот феномен называется "сдвигом хлор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имое соединение двуокиси углерода с водой в эрит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итах под влиянием угольной ангидразы затрагивает не мен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70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сей двуокиси углерода, транспортируемой от тканей 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егким. В самом деле, при введении животным ингибитора </w:t>
      </w:r>
      <w:r>
        <w:rPr>
          <w:rFonts w:cs="Times New Roman" w:ascii="Times New Roman" w:hAnsi="Times New Roman"/>
          <w:color w:val="000000"/>
          <w:sz w:val="28"/>
          <w:szCs w:val="28"/>
        </w:rPr>
        <w:t>угольной ангидразы (ацетазоламид) для блокирования действия угольной ангидразы в эритроцитах транспорт двуокиси угле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 из тканей сильно замедляется, при этом тканевое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  <w:lang w:val="en-US"/>
        </w:rPr>
        <w:t>COl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ожет </w:t>
      </w:r>
      <w:r>
        <w:rPr>
          <w:rFonts w:cs="Times New Roman" w:ascii="Times New Roman" w:hAnsi="Times New Roman"/>
          <w:color w:val="000000"/>
          <w:sz w:val="28"/>
          <w:szCs w:val="28"/>
        </w:rPr>
        <w:t>резко возр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Карбаминогемоглобин и карбаминопроте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реакции с водой, двуокись углерода также прямо ре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гирует с гемоглобином, образуя карбаминогемоглоби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НЬ-С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). Это соединение двуокиси углерода с гемоглобин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является обратимой реакцией, возникающей при очень не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ных связях, так что двуокись углерода легко высвобожд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ется в альвеолах, где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vertAlign w:val="subscript"/>
        </w:rPr>
        <w:t>со2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же, чем в тканевых капиллярах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роме того, небольшое количество двуокиси углерода (обыч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вивалентное примерно 0,5—1,0 мЭкв бикарбоната на 1 л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агирует таким же образом с белками плазмы, но это име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аздо меньшее значение, так как эти белки составляют лиш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ну четвертую количества гемоглоб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оретически количество двуокиси углерода, которое мож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ыть перенесено от тканей к легким, в соединении с гемогл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бином и плазменными белками составляет приблизитель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30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щего количества транспортируемой двуокиси углер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а, т. е. около 1,5 мл двуокиси углерода на каждые 100 мл крови. Однако эта реакция идет значительно медленнее, ч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акция двуокиси углерода с водой в эритроцитах. Таким об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ом, весьма сомнительно то, что этот механизм дейст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ьно обеспечивает транспорт более 15—25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 ко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ства двуокиси угле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ривая диссоциации двуокиси угле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вуокись углерода может существовать в крови и как свобо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я двуокись углерода, и в химических соединениях с водой, гемоглобином и плазменными белками. Общее количество дв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киси углерода, находящейся в крови во всех вышеназван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ормах, зависит от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Рс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норме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ставляет в среднем около 40 мм рт.ст. в арт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иальной крови и 46 мм рт.ст. — в смешанной венозной. И хот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щая концентрация двуокиси углерода в крови в норме сост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яет примерно 50 мл/дл, только 4 мл/дл от этого количест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йствительно подвергается обмену при нормальном транспорте двуокиси углерода от тканей к легким, т. е. концентрация пов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шается почти до 52 мл/дл при прохождении крови через ткан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дает почти до 48 мл/дл при прохождении крови через лег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Влияние реакции кислород — гемоглоби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на транспорт двуокиси углерода, эффект Холдей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вышение уровня двуокиси углерода в крови обусловлива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теснение кислорода из гемоглобина, что является важны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актором в стимулировании кислородного транспорта. Суще</w:t>
      </w:r>
      <w:r>
        <w:rPr>
          <w:rFonts w:cs="Times New Roman" w:ascii="Times New Roman" w:hAnsi="Times New Roman"/>
          <w:color w:val="000000"/>
          <w:sz w:val="28"/>
          <w:szCs w:val="28"/>
        </w:rPr>
        <w:t>ствуют также обратные взаимоотношения: связываясь с гемоглобином, кислород способствует вытеснению двуокиси угл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да из крови. Действительно, этот эффект, называемый эф</w:t>
      </w:r>
      <w:r>
        <w:rPr>
          <w:rFonts w:cs="Times New Roman" w:ascii="Times New Roman" w:hAnsi="Times New Roman"/>
          <w:color w:val="000000"/>
          <w:sz w:val="28"/>
          <w:szCs w:val="28"/>
        </w:rPr>
        <w:t>фектом Холдейна, в количественном отношении имеет более важное значение для стимуляции транспорта двуокиси угле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а, чем эффект Бора (описывается ниже) для стимуля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а кисло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ффект Холдейна обусловлен тем простым фактом, что с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динение кислорода с гемоглобином превращает последний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олее сильную кислоту. Это приводит к вытеснению двуокис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глерода из крови двумя путями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) высококислотный оксиге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оглобин менее склонен к соединению с двуокисью углерод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образования карбаминогемоглобина, что приводит к высв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ождению большого количества двуокиси углерода, присутствующей в эритроцитах, в кровь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) повышенная кислотность оксигемоглобина побуждает его к высвобождению водородных ионов, которые в свою очередь связываются с ионами бикарбоната для образования углекислоты; последняя затем диссоциирует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ду и двуокись углерода, которая высвобождается из крови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львеол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ким образом, в присутствии кислорода значитель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ньшее количество двуокиси углерода может связаться с к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ью; и наоборот, при отсутствии кислорода гораздо большее 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чество двуокиси углерода может быть связано с кров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в тканевых капиллярах эффект Холдейна вызывает повышенное поглощение двуокиси углерода, так как кислород уже утрачен гемоглобином, а в легких он обуслов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ет высвобождение двуокиси углерода из-за насыщения гемо</w:t>
      </w:r>
      <w:r>
        <w:rPr>
          <w:rFonts w:cs="Times New Roman" w:ascii="Times New Roman" w:hAnsi="Times New Roman"/>
          <w:color w:val="000000"/>
          <w:sz w:val="28"/>
          <w:szCs w:val="28"/>
        </w:rPr>
        <w:t>глобина кислор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 xml:space="preserve">Изменение кислотности крови в процессе транспорта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двуокиси угле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екислота, образующаяся при проникновении двуокиси у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рода в кровь, в тканях уменьшает рН крови. Однако буферы, присутствующие в крови, предотвращают резкое повышение концентрации водородных ионов. В обычных условиях рН артериальной крови составляет примерно 7,4, но по мере поступления в нее двуокиси углерода в тканевых капиллярах рН сн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ается до 7,35. Обратное происходит в том случае, если дву</w:t>
      </w:r>
      <w:r>
        <w:rPr>
          <w:rFonts w:cs="Times New Roman" w:ascii="Times New Roman" w:hAnsi="Times New Roman"/>
          <w:color w:val="000000"/>
          <w:sz w:val="28"/>
          <w:szCs w:val="28"/>
        </w:rPr>
        <w:t>окись углерода высвобождается из крови в легких. При физ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ской нагрузке или других состояниях с высокой метаболич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кой активностью, а также при крайне медленном кровоток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ерез ткани снижение рН крови при ее выходе из тканей м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ет составить 0,5 (или боле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эффициент респираторного обме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норме ткани экстрагируют около 5 мл кислорода из кажд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00 мл поступающей к ним крови и отдают двуокись углерода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ая переносится к легким, где около 4 мл двуокиси угле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 на 100 мл крови выделяется при выдохе. Таким образом,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ормальных условиях покоя лишь около 80 % двуокиси углерод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ыводится из легких с выдыхаемым воздухом по мере того, ка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исходит захватывание кислорода. Отношение выделяем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вуокиси углерода к поглощаемому кислороду, которое назыв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ют отношением дыхательного обмена, или респираторным коэф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ициентом (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RQ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), может быть выражено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mallCaps/>
          <w:color w:val="000000"/>
          <w:spacing w:val="-7"/>
          <w:sz w:val="28"/>
          <w:szCs w:val="28"/>
          <w:lang w:val="en-US"/>
        </w:rPr>
        <w:t>dq</w:t>
      </w:r>
      <w:r>
        <w:rPr>
          <w:rFonts w:cs="Times New Roman" w:ascii="Times New Roman" w:hAnsi="Times New Roman"/>
          <w:smallCap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_ Скорость выделения двуокиси углерод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корость поглощения кисло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еличи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RQ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изменяется в зависимости от различных мет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ических условий. Когда человек метаболизирует только уг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еводы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RQ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озрастает до 1,0. С другой стороны, если метаб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зируются лишь жиры, то коэффициент падает до 0,7. Причиной этого является следующее: когда кислород метаболизируе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я с углеводами, на каждую молекулу поглощенного кислород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разуется одна молекула двуокиси углерода; если же кислород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ступает в реакцию с жирами, то большая часть кислорода с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диняется с атомами водорода, выделяемыми из жиров, с те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тобы образовать воду вместо двуокиси углерода. Для челове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е, находящегося на нормальной диете со средним содержан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м углеводов, жиров и белка, усредненное знач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RQ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остав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ляет 0,82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pacing w:val="2"/>
          <w:sz w:val="28"/>
          <w:szCs w:val="28"/>
        </w:rPr>
        <w:t>артериальной кров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ртериальной крови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(Ра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 молодого и здорового чел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ека при идеальных условиях считается равным пример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0 мм рт.ст. Однако у многих здоровых и молодых взрослых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ставляет только 80—90 мм рт.ст. Оценка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мее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резвычайно важное значение, так как этот показатель н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олько отражает функциональную способность легких, но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пределяет скорость поступления кислорода в тканевы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ле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уровень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лияет множество факторов, в том числ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ъем альвеолярной вентиляции, концентрация кислорода 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дыхаемом воздухе, функциональная способность лег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кривая диссоциации оксигемоглоб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Фракция вдыхаемого кисло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сожалению, концентрация (или фракция) кислорода во вд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аемом воздухе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 считается многими подходящим па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тром для оценки А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- Если кислород поступает к больному через носовую канюлю, то действительно получаемый им к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лород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</w:rPr>
        <w:t>&gt;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ычно составляет лишь 25—30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%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сли же и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льзуется плотно прилегающая к лицу маска, то вдыхаемая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 10—15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ньше, чем в подаваемых к маске газ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жидаемые значения альвеолярного или артериального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vertAlign w:val="subscript"/>
        </w:rPr>
        <w:t xml:space="preserve">Ог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подаче больному кислорода могут быть также оценены п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 умножения процента действительно поступающего кислорода на 6. Так, у пациента, получающего 60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z w:val="28"/>
          <w:szCs w:val="28"/>
        </w:rPr>
        <w:t>кислород, след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т ожидать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  <w:lang w:val="en-US"/>
        </w:rPr>
        <w:t>AOi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коло 60 х 6, или 360 мм рт.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Высота над уровнем мор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 можно ожидать у пациента при дых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и комнатным воздухом, широко варьируют в зависимости о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соты над уровнем моря. Чем больше эта высота, тем ниж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/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оздуха и тем отчетливее тенденция к гипервентиляции 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ациента (табл. 7.3)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плоть до высоты примерно в 10 000 футов (даже при дых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ии воздухом) насыщение кислородом артериальной крови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тается около 90 %. Однако на высоте более 10 000 ф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ов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грессивно падает примерно на 1 % на каждый 1 м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т.ст. снижен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высоте в 20 000 футов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шь около 35 мм рт.ст., а &gt;5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— всего 65 %; на большей в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те эти показатели еще ни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 человека при дыхании воздухом на высоте в 30 000 фут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барометрическом давлении в 226 мм рт.ст.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сего лишь 21 мм рт.ст. Наиболее важной причиной та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ницы является тот факт, что почти три четверти альвеолярного воздуха на этой высоте составляет азот. Но если ч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век выдыхает чистый кислород вместо воздуха, то большая часть пространства в альвеолах, прежде занятая азотом, з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лняется кислородом. При дыхании 100 % кислородом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соте в 30 000 футов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</w:rPr>
        <w:t>О: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 человека составляет лишь 139 м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т.ст. (табл. 7.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Возрас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же у здоровых индивидуумов без явных респираторных про</w:t>
      </w:r>
      <w:r>
        <w:rPr>
          <w:rFonts w:cs="Times New Roman" w:ascii="Times New Roman" w:hAnsi="Times New Roman"/>
          <w:color w:val="000000"/>
          <w:sz w:val="28"/>
          <w:szCs w:val="28"/>
        </w:rPr>
        <w:t>блем происходят возрастные изменения в легких, что обусло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ивает снижен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,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сле 20—30-летнего возрас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ни</w:t>
      </w:r>
      <w:r>
        <w:rPr>
          <w:rFonts w:cs="Times New Roman" w:ascii="Times New Roman" w:hAnsi="Times New Roman"/>
          <w:color w:val="000000"/>
          <w:sz w:val="28"/>
          <w:szCs w:val="28"/>
        </w:rPr>
        <w:t>жается в среднем на 3—4 мм рт.ст. за каждое десятилетие жи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. Так, практически здоровый (в остальном) пациент 10—20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етнего возраста с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90—100 мм рт.ст. (при дыхании комна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ым воздухом на уровне моря) в 80-летнем возрасте буд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меть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шь около 70 мм рт.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>Оценка функции легк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тя анормальные концентрации газов крови могут быть об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овлены нарушением диффузии или распределения газов в легких, наиболее важной причиной обычно является наруш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е вентиляционно-перфузионного отношения 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). При рассмотрении вентиляции и перфузии можно выделить четыр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ипа альвеолярно-капиллярных единиц. Если вентиляция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фузия в норме, то такая единица является нормальной. Е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 же вентиляция осуществляется в отсутствие перфузии, т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единица рассматривается как мертвое пространство. Ког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меет место перфузия без вентиляции, единицу считают шунтом (справа налево). Если же нет ни перфузии, ни вентиля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то единица называется "молчащей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 xml:space="preserve">Физиологическое шунтирование в легких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венозно-артериальное смешивание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пределение степени физиологического шунтирования в ле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х или артериовенозного смешивания крови, по-видимому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является наиболее чувствительным методом оценки начала и прогрессирования острой дыхательной недостаточности. В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ий интерес привлекают исследования физиологическ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унтирования в легких в качестве показателя нарушения ве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иляционно-перфузионного равновесия в легких. Под шун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нимается та часть крови, которая проходит через легкие, 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ксигенируясь. В норме количество смешанной венозно-ар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иальной крови составляет около 3—5 % сердечного выброс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оль небольшое в количественном отношении шунтирование в значительной мере обусловлено дренированием бронхиа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х вен в легочные в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змерение физиологического шунтирования порой бывает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нее определения альвеолярно-артериальной разницы по кислороду, поскольку это требует отдельного пол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ния образцов артериальной и смешанной венозной (из л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очной артерии) крови после введения кислорода в теч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0 мин. Хотя получение образцов смешанной венозной кров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з легочной артерии следует предпочесть забору крови из </w:t>
      </w:r>
      <w:r>
        <w:rPr>
          <w:rFonts w:cs="Times New Roman" w:ascii="Times New Roman" w:hAnsi="Times New Roman"/>
          <w:color w:val="000000"/>
          <w:sz w:val="28"/>
          <w:szCs w:val="28"/>
        </w:rPr>
        <w:t>ЦВД-катетера, центрально-венозная кровь позволяет достато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 адекватно оценить количество шунтируемой крови при условии отсутствия значительного увеличения или уменьш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инутного объ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унтирование в легких можно также количественно опре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ь только по показателям артериальной крови, если принять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то артериовенозная разница по кислороду составляет примерно 5 мл/д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 правило, если минутный объем сердца удваивается, то объем шунта, связанного с особой разностью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тает примерно на 50 %. Это отчасти объясн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я следующим: если через легкие проходит лишь небольшо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личество крови, то этот кровоток направляется главны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разом к хорошо вентилируемым альвеолам. При увелич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и минутного объема сердца повышается вероятность н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авления кровотока к менее вентилируемой легочной ткан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едовательно, если сердечный выброс высок, то относ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льно слабая гипоксемия может привести к появлению, ск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е всего, большого шунта. Например, при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300 мм рт.ст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 сердечном выбросе 2,5 л/мин объем шунта может сост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ить 11 %, а при сердечном выбросе 10 л/мин шунт возра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ает до 32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%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прогнозирования изменений, связанных с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увеличением или уменьшением минутного объема сердц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ы используем концепцию шунтового индекса. Шунтов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ндекс (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) — это процент шунта, разделенный на сердеч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ый индекс. Например, при нормальном сердечном индексе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3,5 л/мин на 1 м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и объеме шунта в 5 %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составит 5,0/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3,5 = 1,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Если пациент имеет шунт в 20 % при сердечном индексе </w:t>
      </w:r>
      <w:r>
        <w:rPr>
          <w:rFonts w:cs="Times New Roman" w:ascii="Times New Roman" w:hAnsi="Times New Roman"/>
          <w:color w:val="000000"/>
          <w:sz w:val="28"/>
          <w:szCs w:val="28"/>
        </w:rPr>
        <w:t>2,5 л/мин на 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т 8,0. В общем любой пациент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ше 5,0 % обычно требует искусственной вентиляции ле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ердечный индекс неизвестен, то критическое отнош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—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ставляет примерно 20—25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%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 более высоких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ях пациент обычно имеет достаточно выраженные 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лон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что говорит о необходимости агрессивных ме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 вентиляции с использованием положительного давления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це выдо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6"/>
          <w:sz w:val="28"/>
          <w:szCs w:val="28"/>
        </w:rPr>
        <w:t>Насыщение оксигемоглоб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Нормальные отно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кривым диссоциации кислород — гемоглобин можно ув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еть, что даже при снижении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 58 мм рт.ст. гемоглобин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ртериальной крови остается насыщенным кислородом д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90%. Более того, если уровень гемоглобина составляет 15,0 г/дл, а ткани захватывают 5,0 мл кислорода из каждых 100 мл кров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нозной крови снижается до 36 мм рт.ст., что только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 мм рт.ст. ниже нормальной величины. Таким образом, из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каневого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асто бывают минимальными, несмо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я на значительное сниже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 другой стороны, ес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зрастает до уровня выше верх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й границы нормы (90—100 мм рт.ст.), то максимальное н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ыщение гемоглобина кислородом может никогда не превы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ить 100 %. Следовательно, даже если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  <w:vertAlign w:val="subscript"/>
        </w:rPr>
        <w:t>А01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высится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мм рт.ст. или более, насыщение гемоглобина увеличи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ишь на 2—3 %, так как при Я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vertAlign w:val="subscript"/>
        </w:rPr>
        <w:t>О;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 100 мм рт.ст. артериально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сыщение кислородом составляет 97—98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%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 нормаль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мпературе тела [37 °С (98,6 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)] и рН 7,4 существуют опред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нные стандартные отношения между кислородным насыщ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ем гемоглобина и плазменным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отношение между артериальным насыще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м кислородом (Р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) и плазменным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является почти лин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м при 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 60—90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%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 как тольк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ревысит 90 %,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чинает возрастать быстрее, чем насыщ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 xml:space="preserve">Факторы, влияющие на диссоциацию оксигемоглобин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иболее хорошо изученными факторами, влияющими на кр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ую диссоциации оксигемоглобина, являются рН, температура </w:t>
      </w:r>
      <w:r>
        <w:rPr>
          <w:rFonts w:cs="Times New Roman" w:ascii="Times New Roman" w:hAnsi="Times New Roman"/>
          <w:color w:val="000000"/>
          <w:sz w:val="28"/>
          <w:szCs w:val="28"/>
        </w:rPr>
        <w:t>и количество 2,3-дифосфоглицерата (2,3-ДФГ) в эритроци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2"/>
          <w:sz w:val="28"/>
          <w:szCs w:val="28"/>
        </w:rPr>
        <w:t>Значения р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ем "кислее" кровь, тем легче гемоглобин отдает кислород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м выше показатель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менно для насыщения оксигемогл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ина. И наоборот, при алкалозе гемоглобин прочно удержив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слород, снижая тем самы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наблюдается, в част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и, при насыщении гемоглобина кислородом. Как правило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вышение или понижение рН на 0,1 вызывает умень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увеличение (т. е. противоположное изменение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рно на 10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%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начени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COj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двиг кривой диссоциации кислород — гемоглобин при из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ниях концентрации ионов двуокиси углерода и водорода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ови имеет важное значение для увеличения оксиген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рови в легких, а также для стимуляции высвобождения кислорода из крови в тканях. Это называют эффектом Бора. Пр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хождении крови через легкие двуокись углерода диффун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ует из крови в альвеолы, что снижает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  <w:lang w:val="en-US"/>
        </w:rPr>
        <w:t>CO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крови, а такж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центрацию водородных ионов в связи с уменьшением с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ржания углекислоты в крови. Оба названных эффекта сдв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ают кривую диссоциации оксигемоглобина влево. А при 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двиге влево количество кислорода, связанного с гемоглобином при данном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  <w:lang w:val="en-US"/>
        </w:rPr>
        <w:t>AO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растает, обеспечивая тем самым увелич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е транспорта кислорода к тканям. Затем, когда кровь достигает тканевых капилляров, наблюдается точно противополо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й эффект. Двуокись углерода, поступая из тканей в кров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двигает кривую диссоциации вправо. Это обусловливает в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еснение кислорода из гемоглобина и его доставку к тканя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более высоком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м это могло бы иметь место при др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и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>Темп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повышением температуры крови гемоглобин легче отдает 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род, увеличивая тем самы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лазме. При охлажде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ови наблюдается обратное. При повышении температуры 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1˚С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зрастает примерно на 4—6 %. При ги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рмии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  <w:lang w:val="en-US"/>
        </w:rPr>
        <w:t>COl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дает приблизительно на 4 % с каждым пониже</w:t>
      </w:r>
      <w:r>
        <w:rPr>
          <w:rFonts w:cs="Times New Roman" w:ascii="Times New Roman" w:hAnsi="Times New Roman"/>
          <w:color w:val="000000"/>
          <w:sz w:val="28"/>
          <w:szCs w:val="28"/>
        </w:rPr>
        <w:t>нием на 1 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>Физическая нагруз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физической нагрузке ряд факторов обусловливает знач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льный сдвиг кривой диссоциации вправо. В работающ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ышцах выделяется большое количество углекислоты и друг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ислот. Это приводит к увеличению концентрации водородных ионов в крови мышечных капилляров. Кроме того, температур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ботающей мышцы часто возрастает на 3—4 °С, при этом в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вобождаются и соединения фосфата. Все эти факторы в совокупности существенно сдвигают кривую диссоциации в крови мышечных капилляров вправо. Следовательно, кислород мож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ногда высвобождаться в мышце даже при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40 мм рт.ст., причем из гемоглобина уходит до 75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ислорода. В легких ж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двиг происходит в противоположном направлении, что позв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яет забирать из альвеол дополнительное количество кисл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>2,3-ДФ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соединение (2,3-дифосфоглицерат) по своему содерж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ю в эритроцитах стоит на втором месте после гемоглобин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льная концентрация 2,3-ДФГ в эритроцитах постоянн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ддерживает небольшой сдвиг кривой диссоциации оксиге</w:t>
      </w:r>
      <w:r>
        <w:rPr>
          <w:rFonts w:cs="Times New Roman" w:ascii="Times New Roman" w:hAnsi="Times New Roman"/>
          <w:color w:val="000000"/>
          <w:sz w:val="28"/>
          <w:szCs w:val="28"/>
        </w:rPr>
        <w:t>моглобина вправо. Кроме того, при гипоксических состояниях, сохраняющихся более нескольких часов, количество 2,3-ДФГ существенно возрастает, что сдвигает кривую диссоциации ок-сигемоглобина еще больше впра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то обусловливает высвобождение кислорода в ткани п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высок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0 мм рт.ст. выше, чем при каких-либ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ругих условиях. Следовательно, как справедливо предполагалось в последние годы, это может быть важным механизм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аптации к гипокс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сли концентрация 2,3-ДФГ уменьшается, как это происходит в депонированной крови или при сепсисе, гемоглоби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держивает кислород более прочно и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являет тенденцию </w:t>
      </w:r>
      <w:r>
        <w:rPr>
          <w:rFonts w:cs="Times New Roman" w:ascii="Times New Roman" w:hAnsi="Times New Roman"/>
          <w:color w:val="000000"/>
          <w:sz w:val="28"/>
          <w:szCs w:val="28"/>
        </w:rPr>
        <w:t>к сни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1"/>
          <w:sz w:val="28"/>
          <w:szCs w:val="28"/>
        </w:rPr>
        <w:t>Доступность кисло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ступность кислорода определяется его поступлением в ткан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(Р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) и диссоциацией оксигемоглобина в тканях. Хорош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рдце, способное соответствующим образом увеличить мин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й объем, может в определенной степени компенсировать недостаточное кровоснабжение легких и низкое содержание гемоглобина. Но возможно и обратное. Однако сочетание плох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ксигенации, низкого уровня гемоглобина и слабого сердечного выброса может быстро оказаться фата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одержание кислорода в кров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держание кислорода в крови определяется прежде вс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ровнем гемоглобина и насыщением оксигемоглобина. Кажд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г гемоглобина при полном его насыщении может переноси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1,34 мл кислорода. "Чистый" гемоглобин может переносить </w:t>
      </w:r>
      <w:r>
        <w:rPr>
          <w:rFonts w:cs="Times New Roman" w:ascii="Times New Roman" w:hAnsi="Times New Roman"/>
          <w:color w:val="000000"/>
          <w:sz w:val="28"/>
          <w:szCs w:val="28"/>
        </w:rPr>
        <w:t>1,39 мл кислорода на 1 г, однако клинически определяемый гемоглобин включает в себя около 4 % других компонентов, не переносящих кислород. Таким образом, у пациента с концен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рацией гемоглобина в 15,0 г/дл может переноситься окол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,1 мл кислорода на 100 мл эритроцитов при условии, что г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оглобин полностью насыщен. Хотя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пределяет скорос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упления кислорода в ткани, его вклад в изменение соде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жания кислорода в крови очень мал. Каждый мм рт.ст.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зентативен лишь для 0,0031 мл кислорода в 100 мл кров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аким образом, пациент с нормальным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100 мм рт.ст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меет только 0,31 мл кислорода, растворенного в плаз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ледовательно, пациент с концентрацией гемоглоби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5,0 г/дл,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^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98 % и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100 мм рт.ст. име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, = (15)( 1,34)(98/100) + (100)/(0,003) = 20,0 мл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1 дл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 снижении концентрации гемоглобина до 10,0 г/дл, даже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2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ются без изменений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ьша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мерно на треть. Наприме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о, = (10)(1,34)(98/100) + (100)/(0,003) = 13,4 мл 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1 дл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ердечный выбро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держание кислорода (в миллилитрах на 1 л крови), умноженное на минутный объем сердца (в л/мин), равно доставк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ислорода (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), или количеству кислорода, поступающег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пилляр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кольку нормальное поглощение кислорода у молод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жчины в состоянии покоя составляет в среднем приблиз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ельно 250—300 мл/мин, ткани в норме захватывают окол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5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ступающего к ним кислорода, при этом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ниж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рно с 97 до 72 %. Если изменения в поглощении кисл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ода отсутствуют, но минутный объем удваивается до 10 л/мин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 количество кислорода, извлекаемого из каждого литра к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, уменьшится наполовину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нозной крови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но 84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. </w:t>
      </w:r>
      <w:r>
        <w:rPr>
          <w:rFonts w:cs="Times New Roman" w:ascii="Times New Roman" w:hAnsi="Times New Roman"/>
          <w:color w:val="000000"/>
          <w:sz w:val="28"/>
          <w:szCs w:val="28"/>
        </w:rPr>
        <w:t>С другой стороны, если минутный объем снижается до 2,5 л/мин, 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</w:rPr>
        <w:t>, падает до 47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иссоциация кислорода в ткан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пособность крови отдавать больше кислорода (увеличение артериовенозной разницы по кислороду) по мере уменьшения минутного объема является важным защитным механизмо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торый иногда называют кислородным резервом. К сожале</w:t>
      </w:r>
      <w:r>
        <w:rPr>
          <w:rFonts w:cs="Times New Roman" w:ascii="Times New Roman" w:hAnsi="Times New Roman"/>
          <w:color w:val="000000"/>
          <w:sz w:val="28"/>
          <w:szCs w:val="28"/>
        </w:rPr>
        <w:t>нию, для этого так называемого кислородного резерва суще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ует ограничение, так как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большинстве тканей редко п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ает ниже 26 мм рт.ст. (при насыщении оксигемоглобина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50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%)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именьшее значение, до которого может снизиться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Рщ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капиллярах, составляет около 20 мм рт.ст., так как это яв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тся обычным капиллярно-митохондриальным градиентом д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ислорода. Насыщение при этом значении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означае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в норме составляет 33 %. Единственное место, где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нозной крови в норме снижено до 20 мм рт.ст., — это коро</w:t>
      </w:r>
      <w:r>
        <w:rPr>
          <w:rFonts w:cs="Times New Roman" w:ascii="Times New Roman" w:hAnsi="Times New Roman"/>
          <w:color w:val="000000"/>
          <w:sz w:val="28"/>
          <w:szCs w:val="28"/>
        </w:rPr>
        <w:t>нарный синус. Относительно небольшая степень алкалоза м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жет повысить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4—5 %, существенно уменьшив тем самы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ступность кислорода для миокар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единение гемоглобина с окисью угле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ись углерода соединяется с гемоглобином в той же точке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верхности гемоглобиновой молекулы, что и кислород. Бол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го, она связывается примерно в 230 раз прочнее, чем кисло</w:t>
      </w:r>
      <w:r>
        <w:rPr>
          <w:rFonts w:cs="Times New Roman" w:ascii="Times New Roman" w:hAnsi="Times New Roman"/>
          <w:color w:val="000000"/>
          <w:sz w:val="28"/>
          <w:szCs w:val="28"/>
        </w:rPr>
        <w:t>род. Следовательно,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0,4 мм рт.ст., позволяет окиси углерода равноправно конкурировать с кислородом за соединение с гемоглобином,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зультате чего половина гемоглобина крови связывается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кисью углерода, а не с кислородом.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vertAlign w:val="subscript"/>
        </w:rPr>
        <w:t>с0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0,7 мм рт.ст. (концентрация в воздухе — приблизительно 0,1 %) может быть лета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ациентов с тяжелым отравлением окисью углерода леча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0 % кислородом. Кислород при высоком альвеолярном давлении вытесняет окись углерода из гемоглобина гораздо быстрее, чем кислород, находящийся под небольшим давлением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тмосферном воздух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аким пациентам может помочь и одновременное в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4 до 5 % двуокиси углерода, так как это сильно стимулиру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ыхательный центр. Это повышает альвеолярную вентиляцию </w:t>
      </w:r>
      <w:r>
        <w:rPr>
          <w:rFonts w:cs="Times New Roman" w:ascii="Times New Roman" w:hAnsi="Times New Roman"/>
          <w:color w:val="000000"/>
          <w:sz w:val="28"/>
          <w:szCs w:val="28"/>
        </w:rPr>
        <w:t>и снижает концентрацию окиси углерода в альвеолярном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ухе, что обеспечивает увеличение высвобождения окиси уг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а из крови. Используя интенсивную терапию кислородом и двуокисью углерода, можно ускорить удаление окиси углерод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 крови в 10—20 раз. Период полураспада карбоксигемоглоби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у пациента, дышащего комнатным воздухом, составляет 2—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3 ч. При дыхании 100 % кислородом период полураспа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СО составляет примерно 20—30 мин.</w:t>
      </w:r>
      <w:r>
        <w:br w:type="page"/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енная токсикология, радиология и медицинская защита. Учебник. Под ред. Н.В. Саватеева - Д.: ВМА., 1978.-332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енно-полевая терапия. Под редакцией Гембицкого Е.В. - Л.; Медицина, 1987. - 256 с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енно-морская терапия. Учебник. Под ред. проф. Симоненко В.Б„ проф. Бойцова С.А., д.м.н. Емельяненко В.М. Изд-во Воентехпит., - М.: 1998. - 552 с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«Неотложная медицинская помощь», под ред. Дж. Э. Тинтиналли, Рл. Кроума, Э. Руиза,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Перевод с английского д-ра мед. наук В.И.Кандрор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д. м. н. М.В.Неверовой, д-ра мед. наук А.В.Сучко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9:00Z</dcterms:created>
  <dc:creator>111</dc:creator>
  <dc:description/>
  <cp:keywords/>
  <dc:language>en-US</dc:language>
  <cp:lastModifiedBy>Mage</cp:lastModifiedBy>
  <dcterms:modified xsi:type="dcterms:W3CDTF">2011-10-06T22:29:00Z</dcterms:modified>
  <cp:revision>2</cp:revision>
  <dc:subject/>
  <dc:title>Министерство образования Российской Федерации</dc:title>
</cp:coreProperties>
</file>