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Хирургии</w:t>
      </w:r>
    </w:p>
    <w:p>
      <w:pPr>
        <w:pStyle w:val="Style25"/>
        <w:rPr/>
      </w:pPr>
      <w:r>
        <w:rPr/>
        <w:t>Зав. кафедрой д. м. н.,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ВРАЧЕБНАЯ ТЕХНИКА НЕОБХОДИМАЯ ПРИ ОКАЗАНИИ НЕОТЛОЖНОЙ ПОМОЩИ"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  <w:t xml:space="preserve">Выполнила: студентка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5"/>
        <w:jc w:val="both"/>
        <w:rPr/>
      </w:pPr>
      <w:r>
        <w:rPr/>
        <w:t>Проверил: к. м. н., доцен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овокаиновая блока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агосимпатическая блока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ранефральная блока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тлярная блока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жреберная блока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локада мест перело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локада по Школьникову-Селиванову-Цодекс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локада по Лорину-Энштей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непунк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несек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ровопуск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Новокаиновая бло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менты: шприцы вместительностью 5 и 20 мл, стерильная баночка для новокаина, игла внутримышечная, игла тонкая, длинная, помазки для спирта, йода. Все это помещают в стерильный лоток. </w:t>
      </w:r>
    </w:p>
    <w:p>
      <w:pPr>
        <w:pStyle w:val="Normal"/>
        <w:rPr/>
      </w:pPr>
      <w:r>
        <w:rPr/>
        <w:t xml:space="preserve">Руки моют мылом, проточной водой, вытирают стерильной салфеткой, обрабатывают (дубят) 96% спиртом и надевают стерильные перчатки. Операционное поле обрабатывают спиртом и йодом. </w:t>
      </w:r>
    </w:p>
    <w:p>
      <w:pPr>
        <w:pStyle w:val="Normal"/>
        <w:rPr/>
      </w:pPr>
      <w:r>
        <w:rPr/>
        <w:t>Для блокады используют 0,25% или 0,5% раствор новокаи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Вагосимпатическая бло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травма грудной клетки, бронхоспазм.</w:t>
      </w:r>
    </w:p>
    <w:p>
      <w:pPr>
        <w:pStyle w:val="Normal"/>
        <w:rPr/>
      </w:pPr>
      <w:r>
        <w:rPr/>
        <w:t xml:space="preserve">Техника. </w:t>
      </w:r>
    </w:p>
    <w:p>
      <w:pPr>
        <w:pStyle w:val="Normal"/>
        <w:rPr/>
      </w:pPr>
      <w:r>
        <w:rPr/>
        <w:t xml:space="preserve">1. Больного укладывают на спину с валиком под лопатками. </w:t>
      </w:r>
    </w:p>
    <w:p>
      <w:pPr>
        <w:pStyle w:val="Normal"/>
        <w:rPr/>
      </w:pPr>
      <w:r>
        <w:rPr/>
        <w:t xml:space="preserve">2. Голову запрокидывают и поворачивают в противоположную месту блокады сторону. </w:t>
      </w:r>
    </w:p>
    <w:p>
      <w:pPr>
        <w:pStyle w:val="Normal"/>
        <w:rPr/>
      </w:pPr>
      <w:r>
        <w:rPr/>
        <w:t xml:space="preserve">3. Пальпаторно определяют задний край грудино-ключично-сосцевидной мышцы и примерно на ее середине делают "лимонную корочку" 0,25% раствором новокаина. </w:t>
      </w:r>
    </w:p>
    <w:p>
      <w:pPr>
        <w:pStyle w:val="Normal"/>
        <w:rPr/>
      </w:pPr>
      <w:r>
        <w:rPr/>
        <w:t xml:space="preserve">4. Берут шприц вместительностью 20 мл с длинной иглой, вкалывают ее в той же точке и продвигают иглу по направлению к позвоночнику до упора в шейный позвонок. Затем иглу немного подают назад и вводят 60 мл 0,5% раствора новокаина. </w:t>
      </w:r>
    </w:p>
    <w:p>
      <w:pPr>
        <w:pStyle w:val="Normal"/>
        <w:rPr/>
      </w:pPr>
      <w:r>
        <w:rPr/>
        <w:t>Если блокада проведена правильно, то на стороне блокады появится симптом Клода Бернара - Горнера: сужение глазной щели, расширение зрачка, птоз верхнего века.</w:t>
      </w:r>
    </w:p>
    <w:p>
      <w:pPr>
        <w:pStyle w:val="Normal"/>
        <w:rPr/>
      </w:pPr>
      <w:r>
        <w:rPr/>
        <w:t xml:space="preserve">Осложнения. </w:t>
      </w:r>
    </w:p>
    <w:p>
      <w:pPr>
        <w:pStyle w:val="Normal"/>
        <w:rPr/>
      </w:pPr>
      <w:r>
        <w:rPr/>
        <w:t xml:space="preserve">Повреждения пищевода, трахеи, крупных сосудов шеи наблюдаются редко и происходят в основном вследствие грубого нарушения техники блокады. </w:t>
      </w:r>
    </w:p>
    <w:p>
      <w:pPr>
        <w:pStyle w:val="Normal"/>
        <w:rPr/>
      </w:pPr>
      <w:r>
        <w:rPr/>
        <w:t xml:space="preserve">Признаком повреждения пищевода является ощущение горечи во рту при введении новокаина, при повреждении трахеи - кашель, ощущение инородного тела в трахее в ответ на введение новокаина. </w:t>
      </w:r>
    </w:p>
    <w:p>
      <w:pPr>
        <w:pStyle w:val="Normal"/>
        <w:rPr/>
      </w:pPr>
      <w:r>
        <w:rPr/>
        <w:t>Если игла попадает в кровеносный сосуд, то в шприце появляется кровь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аранефральная бло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парез кишечника, почечная колика.</w:t>
      </w:r>
    </w:p>
    <w:p>
      <w:pPr>
        <w:pStyle w:val="Normal"/>
        <w:rPr/>
      </w:pPr>
      <w:r>
        <w:rPr/>
        <w:t xml:space="preserve">Техника. </w:t>
      </w:r>
    </w:p>
    <w:p>
      <w:pPr>
        <w:pStyle w:val="Normal"/>
        <w:rPr/>
      </w:pPr>
      <w:r>
        <w:rPr/>
        <w:t xml:space="preserve">1. Больного укладывают на здоровый бок с валиком под поясничную область. </w:t>
      </w:r>
    </w:p>
    <w:p>
      <w:pPr>
        <w:pStyle w:val="Normal"/>
        <w:rPr/>
      </w:pPr>
      <w:r>
        <w:rPr/>
        <w:t xml:space="preserve">2. Пальпаторно определяют XII ребро и в месте пересечения поясничных мышц с ребром делают "лимонную корочку". </w:t>
      </w:r>
    </w:p>
    <w:p>
      <w:pPr>
        <w:pStyle w:val="Normal"/>
        <w:rPr/>
      </w:pPr>
      <w:r>
        <w:rPr/>
        <w:t xml:space="preserve">3. Длинную иглу со шприцем вместимостью 20 мл перпендикулярно к поверхности тела вводят на глубину 8-10 см, посылая впереди струю новокаина. В околопочечную клетчатку вводят 120 мл 0,25% раствора новокаина. </w:t>
      </w:r>
    </w:p>
    <w:p>
      <w:pPr>
        <w:pStyle w:val="Normal"/>
        <w:rPr/>
      </w:pPr>
      <w:r>
        <w:rPr/>
        <w:t xml:space="preserve">Осложнение: повреждение почечной паренхимы. </w:t>
      </w:r>
    </w:p>
    <w:p>
      <w:pPr>
        <w:pStyle w:val="Normal"/>
        <w:rPr/>
      </w:pPr>
      <w:r>
        <w:rPr/>
        <w:t>Отмечается при глубоком введении иглы. В шприце появляется кровь. Необходимо подать иглу назад и убедиться в ее правильном положен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Футлярная бло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открытые переломы, травматические ампутации, отморожения конечностей.</w:t>
      </w:r>
    </w:p>
    <w:p>
      <w:pPr>
        <w:pStyle w:val="Normal"/>
        <w:rPr/>
      </w:pPr>
      <w:r>
        <w:rPr/>
        <w:t xml:space="preserve">Техника. </w:t>
      </w:r>
    </w:p>
    <w:p>
      <w:pPr>
        <w:pStyle w:val="Normal"/>
        <w:rPr/>
      </w:pPr>
      <w:r>
        <w:rPr/>
        <w:t>Выше места повреждения, воспалительного процесса делают "лимонную корочку" и вводят длинную иглу со шприцом в кость. Подав иглу назад на 1-2 см, инъецируют фасциальный футляр 0,25% раствором новокаина в количестве от 60 до 200 м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Межреберная бло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переломы ребер.</w:t>
      </w:r>
    </w:p>
    <w:p>
      <w:pPr>
        <w:pStyle w:val="Normal"/>
        <w:rPr/>
      </w:pPr>
      <w:r>
        <w:rPr/>
        <w:t>Техника.</w:t>
      </w:r>
    </w:p>
    <w:p>
      <w:pPr>
        <w:pStyle w:val="Normal"/>
        <w:rPr/>
      </w:pPr>
      <w:r>
        <w:rPr/>
        <w:t xml:space="preserve">1. Обрабатывают кожу грудной клетки спиртом и йодом. </w:t>
      </w:r>
    </w:p>
    <w:p>
      <w:pPr>
        <w:pStyle w:val="Normal"/>
        <w:rPr/>
      </w:pPr>
      <w:r>
        <w:rPr/>
        <w:t xml:space="preserve">2. Пальпаторно определяют места переломов ребер. </w:t>
      </w:r>
    </w:p>
    <w:p>
      <w:pPr>
        <w:pStyle w:val="Normal"/>
        <w:rPr/>
      </w:pPr>
      <w:r>
        <w:rPr/>
        <w:t xml:space="preserve">3. Немного дистальнее места перелома по нижнему краю ребра вводят иглу, предпосылая 0,5% раствор новокаина, до упора в ребро. Затем "соскальзывают" с ребра, иглу поворачивают вверх и проводят ее на 0,5-1 см, после чего вводят - 10-15 мл 0,25% раствора новокаина. </w:t>
      </w:r>
    </w:p>
    <w:p>
      <w:pPr>
        <w:pStyle w:val="Normal"/>
        <w:rPr/>
      </w:pPr>
      <w:r>
        <w:rPr/>
        <w:t xml:space="preserve">При переломах более одного ребра таким же образом производят блокаду следующего ребра. </w:t>
      </w:r>
    </w:p>
    <w:p>
      <w:pPr>
        <w:pStyle w:val="Normal"/>
        <w:rPr/>
      </w:pPr>
      <w:r>
        <w:rPr/>
        <w:t>При множественных переломах ребер по нескольким анатомическим линиям выполняют паравертебральную блокаду. Иглу вкалывают сзади по паравертербральной линии последовательно в те же межреберья, которые соответствуют сломанным ребрам.</w:t>
      </w:r>
    </w:p>
    <w:p>
      <w:pPr>
        <w:pStyle w:val="Normal"/>
        <w:rPr/>
      </w:pPr>
      <w:r>
        <w:rPr/>
        <w:t xml:space="preserve">Осложнения: попадание в плевральную полость, если иглу вводят глубоко и не ориентируются на край ребра. </w:t>
      </w:r>
    </w:p>
    <w:p>
      <w:pPr>
        <w:pStyle w:val="Normal"/>
        <w:rPr/>
      </w:pPr>
      <w:r>
        <w:rPr/>
        <w:t>Признаком этого является подсасывание воздуха через иглу при снятом шприце. Попадание в сосуд (появляется кровь в шприце), при этом нужно немного извлечь иглу и изменить направление введ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Блокада мест перел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блокада позволяет полностью устранить боль в области переломов. Является одним из важных противошоковых мероприятий.</w:t>
      </w:r>
    </w:p>
    <w:p>
      <w:pPr>
        <w:pStyle w:val="Normal"/>
        <w:rPr/>
      </w:pPr>
      <w:r>
        <w:rPr/>
        <w:t xml:space="preserve">Показания: переломы длинных трубчатых костей, осложненные шоком. </w:t>
      </w:r>
    </w:p>
    <w:p>
      <w:pPr>
        <w:pStyle w:val="Normal"/>
        <w:rPr/>
      </w:pPr>
      <w:r>
        <w:rPr/>
        <w:t xml:space="preserve">Техника. </w:t>
      </w:r>
    </w:p>
    <w:p>
      <w:pPr>
        <w:pStyle w:val="Normal"/>
        <w:rPr/>
      </w:pPr>
      <w:r>
        <w:rPr/>
        <w:t xml:space="preserve">1. Над местом перелома кости обрабатывают кожу спиртом и йодом. </w:t>
      </w:r>
    </w:p>
    <w:p>
      <w:pPr>
        <w:pStyle w:val="Normal"/>
        <w:rPr/>
      </w:pPr>
      <w:r>
        <w:rPr/>
        <w:t>2. Длинной тонкой иглой, надетой на шприц вместимостью 20 мл, заполненный 1% раствором новокаина, прокалывают кожу и мышцы до упора в кость. В шприце при потягивании за поршень появляется кровь из гематомы. После этого вводят (в зависимости от размера поврежденной кости) от 10 до 40 мл 1% раствора новокаина (перелом лучевой кости, лодыжек - 10 мл, плеча, голени - 20-30% мл, бедра - 40 мл).</w:t>
      </w:r>
    </w:p>
    <w:p>
      <w:pPr>
        <w:pStyle w:val="Normal"/>
        <w:rPr/>
      </w:pPr>
      <w:r>
        <w:rPr/>
        <w:t>Осложнения: введение новокаина вне зоны перелома (отсутствие крови в шприце) - необходимо изменить направление иглы, передозировка новокаина (головокружение, падение АД) - необходимо ввести 2 мл 10% раствора кофеина подкож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Блокада по Школьникову-Селиванову-Цодек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перелом костей таза.</w:t>
      </w:r>
    </w:p>
    <w:p>
      <w:pPr>
        <w:pStyle w:val="Normal"/>
        <w:rPr/>
      </w:pPr>
      <w:r>
        <w:rPr/>
        <w:t>Техника.</w:t>
      </w:r>
    </w:p>
    <w:p>
      <w:pPr>
        <w:pStyle w:val="Normal"/>
        <w:rPr/>
      </w:pPr>
      <w:r>
        <w:rPr/>
        <w:t xml:space="preserve">1. В области передней ости подвздошной кости обрабатывают кожу спиртом и йодом. </w:t>
      </w:r>
    </w:p>
    <w:p>
      <w:pPr>
        <w:pStyle w:val="Normal"/>
        <w:rPr/>
      </w:pPr>
      <w:r>
        <w:rPr/>
        <w:t>2. Тонкую длинную иглу вкалывают с внутренней стороны ости перпендикулярно и немного вниз до упора в кость. Затем вводят 250-300 мл 0,25% раствора новокаина.</w:t>
      </w:r>
    </w:p>
    <w:p>
      <w:pPr>
        <w:pStyle w:val="Normal"/>
        <w:rPr/>
      </w:pPr>
      <w:r>
        <w:rPr/>
        <w:t xml:space="preserve">Осложнения: ранения брюшной полости, если вкол иглы производят на расстоянии более 1,5-2 см от передней подвздошной сети. </w:t>
      </w:r>
    </w:p>
    <w:p>
      <w:pPr>
        <w:pStyle w:val="Normal"/>
        <w:rPr/>
      </w:pPr>
      <w:r>
        <w:rPr/>
        <w:t xml:space="preserve">Безусловным признаком является насасывание в шприц кишечного содержимого с каловым запахом или появление калового запаха из иглы после ее извлечения. </w:t>
      </w:r>
    </w:p>
    <w:p>
      <w:pPr>
        <w:pStyle w:val="Normal"/>
        <w:rPr/>
      </w:pPr>
      <w:r>
        <w:rPr/>
        <w:t xml:space="preserve">О факте возможного ранения кишки нужно обязательно указать в сопроводительном листе (истории болезни). </w:t>
      </w:r>
    </w:p>
    <w:p>
      <w:pPr>
        <w:pStyle w:val="Normal"/>
        <w:rPr/>
      </w:pPr>
      <w:r>
        <w:rPr/>
        <w:t xml:space="preserve">Пострадавшему необходимо дать холод на живот и наблюдать в течение 1 - 2 суток в условиях стационаpa. </w:t>
      </w:r>
    </w:p>
    <w:p>
      <w:pPr>
        <w:pStyle w:val="Normal"/>
        <w:rPr/>
      </w:pPr>
      <w:r>
        <w:rPr/>
        <w:t>Нередко возникает общая реакция на новокаин (головокружение, падение АД). В таком случае введение новокаина прекращают и делают подкожную инъекцию 10% раствора кофеина - 2 м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Блокада по Лорину-Энштей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мочеточниковая колика. Противопоказания: невправимая паховая грыжа с соответствующей стороны.</w:t>
      </w:r>
    </w:p>
    <w:p>
      <w:pPr>
        <w:pStyle w:val="Normal"/>
        <w:rPr/>
      </w:pPr>
      <w:r>
        <w:rPr/>
        <w:t xml:space="preserve">Техника. </w:t>
      </w:r>
    </w:p>
    <w:p>
      <w:pPr>
        <w:pStyle w:val="Normal"/>
        <w:rPr/>
      </w:pPr>
      <w:r>
        <w:rPr/>
        <w:t>1. После удаления волос на лобке и обработки операционного поля спиртом и йодом на границе между мошонкой и отверстием пахового канала.</w:t>
      </w:r>
    </w:p>
    <w:p>
      <w:pPr>
        <w:pStyle w:val="Normal"/>
        <w:rPr/>
      </w:pPr>
      <w:r>
        <w:rPr/>
        <w:t xml:space="preserve">2. Пальпаторно определяют семенной канатик и, зажав его между указательным и большим пальцем левой руки, правой рукой вводят 0,5% раствор новокаина в различных направлениях в количестве 40-60 мл. </w:t>
      </w:r>
    </w:p>
    <w:p>
      <w:pPr>
        <w:pStyle w:val="Normal"/>
        <w:rPr/>
      </w:pPr>
      <w:r>
        <w:rPr/>
        <w:t>У женщин производят анестезию периферического отдела круглой связки матки у выхода ее через наружное отверстие пахового канала. Дополнительно вводят несколько миллилитров раствора новокаина в большие половые губы.</w:t>
      </w:r>
    </w:p>
    <w:p>
      <w:pPr>
        <w:pStyle w:val="Normal"/>
        <w:rPr/>
      </w:pPr>
      <w:r>
        <w:rPr/>
        <w:t>Осложнения аллергического характера могут возникнуть у лиц с повышенной чувствительностью к новокаин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Венепун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введение лекарственных веществ, переливание кровезаменителей и коллоидно-кристаллических растворов, кровопускание, взятие внутренних проб крови на анализы.</w:t>
      </w:r>
    </w:p>
    <w:p>
      <w:pPr>
        <w:pStyle w:val="Normal"/>
        <w:rPr/>
      </w:pPr>
      <w:r>
        <w:rPr/>
        <w:t>Противопоказания: флебиты поверхностных вен, гнойничковые поражения кожи в месте пункции.</w:t>
      </w:r>
    </w:p>
    <w:p>
      <w:pPr>
        <w:pStyle w:val="Normal"/>
        <w:rPr/>
      </w:pPr>
      <w:r>
        <w:rPr/>
        <w:t xml:space="preserve">Техника. </w:t>
      </w:r>
    </w:p>
    <w:p>
      <w:pPr>
        <w:pStyle w:val="Normal"/>
        <w:rPr/>
      </w:pPr>
      <w:r>
        <w:rPr/>
        <w:t xml:space="preserve">1. Перед венепункцией набирают в шприц необходимое лекарство или смесь лекарств, помня об их совместимости. </w:t>
      </w:r>
    </w:p>
    <w:p>
      <w:pPr>
        <w:pStyle w:val="Normal"/>
        <w:rPr/>
      </w:pPr>
      <w:r>
        <w:rPr/>
        <w:t xml:space="preserve">2. Шприц поднимают иглой вверх и выпускают пузырьки воздуха. </w:t>
      </w:r>
    </w:p>
    <w:p>
      <w:pPr>
        <w:pStyle w:val="Normal"/>
        <w:rPr/>
      </w:pPr>
      <w:r>
        <w:rPr/>
        <w:t xml:space="preserve">3. Если предполагается вливание через одноразовую систему, то систему подготавливают и заполняют раствором кровезаменителя. </w:t>
      </w:r>
    </w:p>
    <w:p>
      <w:pPr>
        <w:pStyle w:val="Normal"/>
        <w:rPr/>
      </w:pPr>
      <w:r>
        <w:rPr/>
        <w:t xml:space="preserve">Наиболее просто венепункцию произвести в вены локтевого сгиба, предплечья, кисти. Под локоть подкладывают клеенчатую подушечку или свернутое полотенце, руку максимально разгибают в локтевом суставе. В средней трети плеча затягивают резиновую трубку, создавая препятствие венозному оттоку. Кожу локтевого сгиба обрабатывают спиртом. Указательным пальцем левой руки фиксируют вену. В правую руку берут заполненный шприц вместимостью 20 мл с иглой. Иглу фиксируют указательным пальцем и располагают под острым углом к поверхности кожи. Прокалывают кожу над веной и стенку вены. В шприце появляется струйка крови. Левой рукой распускают узел на венозном жгуте и медленно вводят назначенный больному лекарственный препарат. </w:t>
      </w:r>
    </w:p>
    <w:p>
      <w:pPr>
        <w:pStyle w:val="Normal"/>
        <w:rPr/>
      </w:pPr>
      <w:r>
        <w:rPr/>
        <w:t xml:space="preserve">Если больному предполагается длительная внутривенная трансфузия кровезаменителей, то венепункцию производят без шприца. Иглу от одноразовой системы для переливания крови вкалывают рядом с веной, проводят под кожей на 2-3 см и затем прокалывают стенку вены. Появление крови из иглы свидетельствует о правильном положении иглы. Снимают жгут и к игле подсоединяют заполненную систему для переливания. Иглу прикрепляют к коже полосками лейкопластыря. </w:t>
      </w:r>
    </w:p>
    <w:p>
      <w:pPr>
        <w:pStyle w:val="Normal"/>
        <w:rPr/>
      </w:pPr>
      <w:r>
        <w:rPr/>
        <w:t>Если нужно взять кровь на анализ, то, не снимая жгута, подставляют пробирку в которую набирают 5-7 мл крови. По окончании инфузии к месту вкола иглы прикладывают ватный шарик со спиртом, иглу извлекают, руку сгибают в локтевом суставе, фиксируя шарик к месту вкола. Через несколько минут руку можно разогнуть. Кровотечение из вены к этому времени прекращается.</w:t>
      </w:r>
    </w:p>
    <w:p>
      <w:pPr>
        <w:pStyle w:val="Normal"/>
        <w:rPr/>
      </w:pPr>
      <w:r>
        <w:rPr/>
        <w:t xml:space="preserve">Особенности венепункции у детей. Венепункция у детей представляет собой непростую задачу в связи с малым просветом вен, их глубоким расположением, беспокойным поведением ребенка. У детей старшего возраста при выраженных подкожных венах локтевого сгиба, тыла кисти венепункцию производят так же, как у взрослых. </w:t>
      </w:r>
    </w:p>
    <w:p>
      <w:pPr>
        <w:pStyle w:val="Normal"/>
        <w:rPr/>
      </w:pPr>
      <w:r>
        <w:rPr/>
        <w:t>У новорожденных и грудных детей используют лобные или височные вены волосистой части головы. Помощник фиксирует ребенка, завернув плотно в сторону голову ребенка. При натуживании и крике вены хорошо контурируются. Если волосы густые и длинные, их коротко выстригают в области предполагаемой пункции. Обрабатывают дважды кожу спиртом и пунктируют вены.</w:t>
      </w:r>
    </w:p>
    <w:p>
      <w:pPr>
        <w:pStyle w:val="Normal"/>
        <w:rPr/>
      </w:pPr>
      <w:r>
        <w:rPr/>
        <w:t>При невозможности пункции поверхностных вен используют для этой цели центральные (подключичную, яремную или бедренную) вены. Пункцию бедренной вены выполняют следующим образом. Пальпаторно определяют пульсацию бедренной артерии на 1 см ниже паховой (пупартовой) связки. Обрабатывают иглу спиртом. Держа палец левой руки на артерии, рядом с нею с внутренней стороны вкалывают тонкую иглу с надетым шприцем под углом 45 ˚ к коже приблизительно на 0,7-1 см. Осторожно продвигают иглу в глубину, постепенно потягивая за поршень до появления темной крови в шприце. При появлении алой крови, поступающей пульсирующей струей (попадание в бедренную артерию), иглу нужно извлечь и прижать на 2-3 минуты в этом месте артерию.</w:t>
      </w:r>
    </w:p>
    <w:p>
      <w:pPr>
        <w:pStyle w:val="Normal"/>
        <w:rPr/>
      </w:pPr>
      <w:r>
        <w:rPr/>
        <w:t>При безуспешности 2-3 попыток венепункции необходимо произвести венесекцию или ввести лекарственные вещества внутрикостно.</w:t>
      </w:r>
    </w:p>
    <w:p>
      <w:pPr>
        <w:pStyle w:val="Normal"/>
        <w:rPr/>
      </w:pPr>
      <w:r>
        <w:rPr/>
        <w:t xml:space="preserve">Осложнения. Возможен прокол противоположной стенки вены. При этом появляется гематома. Нужно удалить иглу, снять жгут, наложить его дистальнее прокола. Повторную пункцию вены производят на предплечье или на кисти. </w:t>
      </w:r>
    </w:p>
    <w:p>
      <w:pPr>
        <w:pStyle w:val="Normal"/>
        <w:rPr/>
      </w:pPr>
      <w:r>
        <w:rPr/>
        <w:t>В процессе введения лекарственных веществ игла может выйти из вены. Больной начинает чувствовать жжение, появляется вздутие рядом с веной. Особенно опасно попадание под кожу хлорида кальция. Вливание немедленно прекращают и, не извлекая иглы" вводят несколько миллилитров раствора новокаин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енес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необходимость длительной инфузии кровезаменителей при невозможности венепункции.</w:t>
      </w:r>
    </w:p>
    <w:p>
      <w:pPr>
        <w:pStyle w:val="Normal"/>
        <w:rPr/>
      </w:pPr>
      <w:r>
        <w:rPr/>
        <w:t xml:space="preserve">Техника. После местной инфильтрационной анестезии 0,5% раствором новокаина делают разрез длиной 3-4 см соответственно проекции крупных венозных стволов. </w:t>
      </w:r>
    </w:p>
    <w:p>
      <w:pPr>
        <w:pStyle w:val="Normal"/>
        <w:rPr/>
      </w:pPr>
      <w:r>
        <w:rPr/>
        <w:t>Наиболее типичные места: сразу выше внутренней лодыжки на голени, в области локтевого сгиба, в нижней трети предплечья с лучевой стороны. Тупым путем при помощи кровоостанавливающего зажима выделяют вену и подводят под нее 2 шелковые лигатуры. Вену перевязывают периферической лигатурой и, подтягивая ее в ране, вкалывают иглу для внутривенных трансфузий (типа Дюфо), которую фиксируют второй лигатурой (лучше ввести стерильный полиэтиленовый венозный катетер, предварительно вскрывая просвет вены, и подвязать его второй лигатурой). Вену между лигатурами пересекают. Рану ушивают 2-3 швами и накладывают асептическую повязку. Иглу или катетер удаляют уже в стационаре.</w:t>
      </w:r>
    </w:p>
    <w:p>
      <w:pPr>
        <w:pStyle w:val="Normal"/>
        <w:rPr/>
      </w:pPr>
      <w:r>
        <w:rPr/>
        <w:t>Внутриартериальное нагнетание крови и кровезаменителей. Показания: лечение терминальных состояний, когда имеется глубокое угнетение жизненных функций (АД ниже 70мм рт. ст., пульс на периферических сосудах не определяется). При оказании неотложной помощи применяется крайне редко, главным образом в случаях травматических отрывов конечностей, когда артерия обнажена и легкодоступна, и при тяжелом травматическом шоке.</w:t>
      </w:r>
    </w:p>
    <w:p>
      <w:pPr>
        <w:pStyle w:val="Normal"/>
        <w:rPr/>
      </w:pPr>
      <w:r>
        <w:rPr/>
        <w:t>Техника. Во флакон с полиглюкином или другим кровезаменителем вводят длинную иглу, к которой для нагнетания воздуха подсоединяют резиновую грушу с манометром. К флакону также подсоединяют систему для переливания. Делают разрез длиной 4-5 мм в нижней трети предплечья, выделяют лучевую артерию и в центральном направлении прокалывают ее иглой Дюфо. Иглу фиксируют пальцами, подключают к системе для переливания и под давлением 160-180 мм рт. ст., начинают нагнетать кровезаменитель в артерию. В систему вводят 40% раствор глюкозы, 0,6% раствор коргликона - 1 мл, 0,1% раствор адреналина - 1 мл. После получения клинического эффекта переходят на внутривенные инфузии. Иглу из артерии удаляют, место пункции прижимают на несколько минут тампоном. Накладывают швы на кожу и делают асептическую повязку.</w:t>
      </w:r>
    </w:p>
    <w:p>
      <w:pPr>
        <w:pStyle w:val="Normal"/>
        <w:rPr/>
      </w:pPr>
      <w:r>
        <w:rPr/>
        <w:t>Осложнения: воздушная эмболия, тромбоз артер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Кровопуск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при наличии высокоэффективных медикаментозных средств применяется редко, главным образом при индивидуальной непереносимости гипотензивных и других препаратов.</w:t>
      </w:r>
    </w:p>
    <w:p>
      <w:pPr>
        <w:pStyle w:val="Normal"/>
        <w:rPr/>
      </w:pPr>
      <w:r>
        <w:rPr/>
        <w:t>Показания: отек легких, гипертоническая болезнь при расстройствах мозгового кровообращения, геморрагическом инсульте.</w:t>
      </w:r>
    </w:p>
    <w:p>
      <w:pPr>
        <w:pStyle w:val="Normal"/>
        <w:rPr/>
      </w:pPr>
      <w:r>
        <w:rPr/>
        <w:t>Противопоказания: кровопотеря, травматический шок, желтуха, анемии различной этиологии.</w:t>
      </w:r>
    </w:p>
    <w:p>
      <w:pPr>
        <w:pStyle w:val="Normal"/>
        <w:rPr/>
      </w:pPr>
      <w:r>
        <w:rPr/>
        <w:t>Техника. Производят венепункцию и, не снимая венозного жгута, извлекают кровь в градиурованный сосуд в количестве 150-200 мл, редко больше. Одновременно внутривенно вводят лекарственные средства (2,4% раствор эуфиллина, лазикс, глюкоза с коргликоном и т.п.), что позволяет добиться относительно быстрого снижения АД при гипертонии, поэтому необходимости в эвакуации больших количеств крови обычно не возникает.</w:t>
      </w:r>
    </w:p>
    <w:p>
      <w:pPr>
        <w:pStyle w:val="Normal"/>
        <w:rPr/>
      </w:pPr>
      <w:r>
        <w:rPr/>
        <w:t>Осложнение. Закупорка иглы тромбом. При этой необходимости извлечь иглу и прочистить ее мандреном, ввести внутривенно 0,5 мл гепарина и 10 мл 0,5% раствора новокаин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Д. м. н.В.Т. Ивашкина, Д.М. Н.П.Г. Брюсова; Москва "Медицина" 2001</w:t>
      </w:r>
    </w:p>
    <w:p>
      <w:pPr>
        <w:pStyle w:val="Style18"/>
        <w:numPr>
          <w:ilvl w:val="0"/>
          <w:numId w:val="3"/>
        </w:numPr>
        <w:rPr/>
      </w:pPr>
      <w:r>
        <w:rPr/>
        <w:t>Елисеев О.М. (составитель) Справочник по оказанию скорой и неотложной помощи, "Лейла", СПБ, 1996 год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3:00Z</dcterms:created>
  <dc:creator>111</dc:creator>
  <dc:description/>
  <cp:keywords/>
  <dc:language>en-US</dc:language>
  <cp:lastModifiedBy>Mage</cp:lastModifiedBy>
  <dcterms:modified xsi:type="dcterms:W3CDTF">2011-10-06T22:33:00Z</dcterms:modified>
  <cp:revision>2</cp:revision>
  <dc:subject/>
  <dc:title>ВРАЧЕБНАЯ ТЕХНИКА</dc:title>
</cp:coreProperties>
</file>