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НАУК УКРАЇ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НСТИТУТ ПРОБЛЕМ КРІОБІОЛОГІЇ І КРІОМЕДИЦИ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  <w:lang w:val="uk-UA"/>
        </w:rPr>
        <w:t xml:space="preserve">УДК </w:t>
      </w:r>
      <w:r>
        <w:rPr>
          <w:color w:val="000000"/>
          <w:sz w:val="28"/>
          <w:szCs w:val="28"/>
          <w:lang w:val="uk-UA" w:eastAsia="uk-UA"/>
        </w:rPr>
        <w:t>615.832.9+615.361.451.16:616.36-004-092.4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cap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плив кріодеструкції, екстрактів печінки і селезінки на відновні процеси в печінці при експериментальному цирозі</w:t>
      </w:r>
    </w:p>
    <w:p>
      <w:pPr>
        <w:pStyle w:val="Normal"/>
        <w:spacing w:lineRule="auto" w:line="360"/>
        <w:ind w:firstLine="720"/>
        <w:jc w:val="center"/>
        <w:rPr>
          <w:caps/>
          <w:sz w:val="28"/>
          <w:szCs w:val="28"/>
          <w:lang w:val="uk-UA" w:eastAsia="uk-UA"/>
        </w:rPr>
      </w:pPr>
      <w:r>
        <w:rPr>
          <w:cap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14.01.35 - </w:t>
      </w:r>
      <w:r>
        <w:rPr>
          <w:sz w:val="28"/>
          <w:szCs w:val="28"/>
          <w:lang w:val="uk-UA" w:eastAsia="uk-UA"/>
        </w:rPr>
        <w:t>кріомедицин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ертації на здобуття наукового ступен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а медичних наук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 - 2008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ертацією є рукопи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иконана в Інституті проблем кріобіології і кріомедицини НАН Украї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уковий керівник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доктор медичних наук, </w:t>
      </w:r>
      <w:r>
        <w:rPr>
          <w:color w:val="000000"/>
          <w:sz w:val="28"/>
          <w:szCs w:val="28"/>
          <w:lang w:val="uk-UA" w:eastAsia="uk-UA"/>
        </w:rPr>
        <w:t xml:space="preserve">професор, </w:t>
      </w:r>
      <w:r>
        <w:rPr>
          <w:color w:val="000000"/>
          <w:sz w:val="28"/>
          <w:szCs w:val="28"/>
          <w:lang w:val="uk-UA"/>
        </w:rPr>
        <w:t xml:space="preserve">Заслужений </w:t>
      </w:r>
      <w:r>
        <w:rPr>
          <w:sz w:val="28"/>
          <w:szCs w:val="28"/>
          <w:lang w:val="uk-UA" w:eastAsia="uk-UA"/>
        </w:rPr>
        <w:t>діяч науки і техніки Україн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Сандомирський Борис Петрович, </w:t>
      </w:r>
      <w:r>
        <w:rPr>
          <w:sz w:val="28"/>
          <w:szCs w:val="28"/>
          <w:lang w:val="uk-UA"/>
        </w:rPr>
        <w:t>Інститут проблем кріобіології і кріомедицини НАН України, завідувач відділу експериментальної кріомедицин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фіційні опонент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тор медичних наук, професор, Лауреат Державної премії України Фурманов Юрій Олександрович, НДІ хірургії та трансплантології ім. О.О. Шалімова АМН України, завідувач відділу експериментальної хірургії, м. Киї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доктор медичних наук Компанієць Антоніна Михайлівна, Інститут проблем кріобіології і кріомедицини НАН України, завідувач відділу кріопротекторів, м. Хар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хист відбудеться “</w:t>
      </w:r>
      <w:r>
        <w:rPr>
          <w:sz w:val="28"/>
          <w:szCs w:val="28"/>
          <w:u w:val="single"/>
          <w:lang w:val="uk-UA"/>
        </w:rPr>
        <w:t xml:space="preserve"> 16 </w:t>
      </w:r>
      <w:r>
        <w:rPr>
          <w:sz w:val="28"/>
          <w:szCs w:val="28"/>
          <w:lang w:val="uk-UA"/>
        </w:rPr>
        <w:t xml:space="preserve">” </w:t>
      </w:r>
      <w:r>
        <w:rPr>
          <w:sz w:val="28"/>
          <w:szCs w:val="28"/>
          <w:u w:val="single"/>
          <w:lang w:val="uk-UA"/>
        </w:rPr>
        <w:t xml:space="preserve">вересня </w:t>
      </w:r>
      <w:r>
        <w:rPr>
          <w:sz w:val="28"/>
          <w:szCs w:val="28"/>
          <w:lang w:val="uk-UA"/>
        </w:rPr>
        <w:t xml:space="preserve">2008 року о </w:t>
      </w:r>
      <w:r>
        <w:rPr>
          <w:sz w:val="28"/>
          <w:szCs w:val="28"/>
          <w:u w:val="single"/>
          <w:lang w:val="uk-UA"/>
        </w:rPr>
        <w:t xml:space="preserve">13.30 </w:t>
      </w:r>
      <w:r>
        <w:rPr>
          <w:sz w:val="28"/>
          <w:szCs w:val="28"/>
          <w:lang w:val="uk-UA"/>
        </w:rPr>
        <w:t>годині на засіданні спеціалізованої вченої ради Д 64.242.01 при Інституті проблем кріобіології і кріомедицини НАН України за адресою: 61015, м. Харків, вул. Переяславська, 2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ертацією можна ознайомитись у бібліотеці Інституту проблем кріобіології і кріомедицини НАН України за адресою: м. Харків, вул. Переяславська, 2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Автореферат розісланий “</w:t>
      </w:r>
      <w:r>
        <w:rPr>
          <w:sz w:val="28"/>
          <w:szCs w:val="28"/>
          <w:u w:val="single"/>
          <w:lang w:val="uk-UA"/>
        </w:rPr>
        <w:t xml:space="preserve"> 13 </w:t>
      </w:r>
      <w:r>
        <w:rPr>
          <w:sz w:val="28"/>
          <w:szCs w:val="28"/>
          <w:lang w:val="uk-UA"/>
        </w:rPr>
        <w:t xml:space="preserve">” </w:t>
      </w:r>
      <w:r>
        <w:rPr>
          <w:sz w:val="28"/>
          <w:szCs w:val="28"/>
          <w:u w:val="single"/>
          <w:lang w:val="uk-UA"/>
        </w:rPr>
        <w:t xml:space="preserve">серпня </w:t>
      </w:r>
      <w:r>
        <w:rPr>
          <w:sz w:val="28"/>
          <w:szCs w:val="28"/>
          <w:lang w:val="uk-UA"/>
        </w:rPr>
        <w:t>2008 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ий секрета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ої вченої рад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-кореспондент НАН Україн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октор медичних наук, професор А.М. Гольцев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ХАРАКТЕРИСТИКА РОБО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Актуальність теми. Лікування хронічних дифузних захворювань печінки, до яких належать хронічний гепатит і цироз печінки, є актуальною проблемою сучасної гепатології. Відомо, що до 20% населення земної кулі страждає на печінкові недуги (С.Д. Подымова, 2005, А.И. Хазанов, 2007), причому хронічний гепатит і цироз печінки посідають 2-4 місце серед тих захворювань, які приводять до госпіталізації і втрати працездатності населення у віці 20-60 років (Н.Я. Калита, 1995), а також до збільшення смертності. Ці обставини обумовлюють необхідність пошуку нових методів лікування хронічних дифузних захворювань печі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При різноманітності етіологічних причин гепатитів спостерігається однотипна морфологічна послідовність запального процесу в печінці від хронічного гепатиту до цирозу печінки, а також однотипна відновна реакція. З середини ХХ століття для відновлення циротично зміненої печінки широко застосовують резекцію частини органа. Пізніше з'явилися інші методи стимуляції репаративної регенерації: термо- і лазерна коагуляція, а також кріодеструкція печінки. Перевагами кріодеструкції частини печінки, в порівнянні з резекцією, є відносна простота (можлива лапароскопічна деструкція), менша травматичність, відсутність кровотечі і необхідності накладення швів, швидкий перехід від запальної реакції до власне регенерації (Б.П. Сандомирский и др., 1987, 1992; Б.И. Альперович, 200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зважаючи на багаторічний досвід і успіхи консервативного та оперативного лікування хронічних дифузних захворювань печінки, на сьогодні не існує ефективних методів лікування цих захворювань. Однією з причин цього є відсутність підходів, які б достатньо повно стимулювали регенерацію печі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 останні роки для оптимізації процесів регенерації в органах і тканинах застосовують регуляторні пептиди. Вони сприяють не тільки підтримці цілісності органа або тканини в нормальних умовах, але й швидкому та ефективному їх відновленню при гострій чи хронічній дії будь-якого ушкоджуючого чинника, зниженню або виключенню можливості розвитку патологічних форм регенерації (фіброз, метапластичне переродження клітин та інше) (В.Х.Хавинсон, 200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 сьогодні фізіологічно активні пептиди виділені практично з усіх внутрішніх органів. </w:t>
      </w:r>
      <w:r>
        <w:rPr>
          <w:sz w:val="28"/>
          <w:szCs w:val="28"/>
          <w:lang w:val="uk-UA"/>
        </w:rPr>
        <w:t>Однією з форм препаратів, що містять регуляторні пептиди, можуть бути екстракти тканин відповідних органів. Експериментальними дослідженнями встановлено стимулюючий регенерацію вплив екстрактів кріоконсервованих фрагментів печінки новонароджених поросят і селезінки свиней при дифузних захворюваннях печінки (С.Є. Гальченко, 2004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ому в даній роботі ми вважали доцільним вивчити в порівняльному аспекті вплив локальної кріогепатодеструкції, екстрактів кріоконсервованих фрагментів печінки і селезінки, а також їх спільну дію на процеси відновлення в циротично зміненій печінці у щур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Зв'язок роботи з науковими програмами, планами, темами. Робота виконувалася в рамках науково-дослідної теми Інституту проблем кріобіології і </w:t>
      </w:r>
      <w:r>
        <w:rPr>
          <w:sz w:val="28"/>
          <w:szCs w:val="28"/>
          <w:lang w:val="uk-UA"/>
        </w:rPr>
        <w:t xml:space="preserve">кріомедицини </w:t>
      </w:r>
      <w:r>
        <w:rPr>
          <w:sz w:val="28"/>
          <w:szCs w:val="28"/>
          <w:lang w:val="uk-UA" w:eastAsia="uk-UA"/>
        </w:rPr>
        <w:t xml:space="preserve">НАН України на 2004-2007 р.р. “Дослідження впливу і механізму дії </w:t>
      </w:r>
      <w:r>
        <w:rPr>
          <w:sz w:val="28"/>
          <w:szCs w:val="28"/>
          <w:lang w:val="uk-UA"/>
        </w:rPr>
        <w:t xml:space="preserve">кріоконсервованих </w:t>
      </w:r>
      <w:r>
        <w:rPr>
          <w:sz w:val="28"/>
          <w:szCs w:val="28"/>
          <w:lang w:val="uk-UA" w:eastAsia="uk-UA"/>
        </w:rPr>
        <w:t xml:space="preserve">тканинних препаратів з </w:t>
      </w:r>
      <w:r>
        <w:rPr>
          <w:sz w:val="28"/>
          <w:szCs w:val="28"/>
          <w:lang w:val="uk-UA"/>
        </w:rPr>
        <w:t xml:space="preserve">ксеногенних </w:t>
      </w:r>
      <w:r>
        <w:rPr>
          <w:sz w:val="28"/>
          <w:szCs w:val="28"/>
          <w:lang w:val="uk-UA" w:eastAsia="uk-UA"/>
        </w:rPr>
        <w:t>органів на перебіг ряду патологічних процесів в організмі” (шифр 2.2.6.05, № держреєстрації 0102U002027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Мета і задачі дослідження. Мета роботи полягала у визначенні особливостей дії дозованої кріогепатодеструкції та екстрактів кріоконсервованих фрагментів печінки і селезінки на характер та динаміку відновних процесів в печінці щурів з експериментальним циро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досягнення мети необхідно було вирішити такі задачі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Визначити мікрогемоциркуляторні зміни в печінці щурів з експериментальним цирозом після дії дозованої кріогепатодеструкції, екстрактів фрагментів</w:t>
      </w:r>
      <w:r>
        <w:rPr>
          <w:sz w:val="28"/>
          <w:szCs w:val="28"/>
          <w:lang w:val="uk-UA"/>
        </w:rPr>
        <w:t xml:space="preserve"> печінки і селезінки</w:t>
      </w:r>
      <w:r>
        <w:rPr>
          <w:sz w:val="28"/>
          <w:szCs w:val="28"/>
          <w:lang w:val="uk-UA" w:eastAsia="uk-UA"/>
        </w:rPr>
        <w:t xml:space="preserve"> та при їхньому спільному застосуван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вчити структурні зміни в печінці щурів з експериментальним цирозом після дозованої кріогепатодеструкції, введення екстрактів кріоконсервованих фрагментів печінки і селезінки та при їхньому спільному застосуван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Дослідити основні біохімічні показники, що характеризують функціональний стан печінки щурів з експериментальним цирозом після дії дозова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  <w:lang w:val="uk-UA" w:eastAsia="uk-UA"/>
        </w:rPr>
        <w:t xml:space="preserve"> кріогепатодеструкції, екстрактів кріоконсервованих фрагментів печінки і селезінки та при їх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  <w:lang w:val="uk-UA" w:eastAsia="uk-UA"/>
        </w:rPr>
        <w:t xml:space="preserve"> спіль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  <w:lang w:val="uk-UA" w:eastAsia="uk-UA"/>
        </w:rPr>
        <w:t xml:space="preserve"> д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Дати порівняльну характеристику ефективності впливу дозованої кріогепатодеструкції, екстрактів кріоконсервованих фрагментів печінки і селезінки та їх спільного застосування на перебіг деструктивно-репаративних процесів в печінці щурів з експериментальним циро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 w:eastAsia="uk-UA"/>
        </w:rPr>
        <w:t>Об'єкт дослідження.</w:t>
      </w:r>
      <w:r>
        <w:rPr>
          <w:sz w:val="28"/>
          <w:szCs w:val="28"/>
          <w:lang w:val="uk-UA" w:eastAsia="uk-UA"/>
        </w:rPr>
        <w:t xml:space="preserve"> Деструктивно-репаративні процеси в печінці щурів з експериментальним цирозом після впливу дозованої кріодеструкції, екстрактів печінки та селезінки та їх спільного застос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 w:eastAsia="uk-UA"/>
        </w:rPr>
        <w:t>Предмет дослідження.</w:t>
      </w:r>
      <w:r>
        <w:rPr>
          <w:sz w:val="28"/>
          <w:szCs w:val="28"/>
          <w:lang w:val="uk-UA" w:eastAsia="uk-UA"/>
        </w:rPr>
        <w:t xml:space="preserve"> Циротично змінена печінка щурів під впливом кріодеструкції та екстрактів кріоконсервованих фрагментів печінки та селезі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етоди дослідження.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У роботі використано методи моделювання цирозу печінки, прижиттєвої контактної мікроскопії, світлової мікроскопії та морфометрії; біохімічні, гістологічні та статистичні мето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укова новизна отриманих результатів. В роботі вперше проведено комплексне вивчення стану печінки щурів з експериментальним цирозом після лікування за допомогою дозованої кріогепатодеструкції або/і введення екстрактів кріоконсервованих фрагментів печінки і селезі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 дисертації знайшов подальший розвиток метод фрактального аналіза при діагностиці морфофункціонального стану печінки щурів з експериментальним цирозом. Вперше фрактальна розмірність використана як інтегральний показник ефективності лікувальної дії кріогепатодеструкції або/і введення екстрактів кріоконсервованих фрагментів печінки і селезінки при цій патолог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казано, що кріогепатодеструкція ініціює, у порівнянні з ЕПС, прискорений зворотний розвиток фіброзу та нормалізацію трабекулярної будови печінкової паренхими щурів з експериментальним цирозом печі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перше встановлено, що введення ЕПС щурам з експериментальним цирозом печінки стимулює ангіогенез і призводить до скорішого відновлення білоксинтетичної функції печінки, оціненої за рівнем альбуміна, та нормалізації екскреторної функції цього органа, визначеної за рівнем білірубіна в сироватці крові експериментальних твар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В дисертації вперше доведені ефективність та доцільність поєднання кріохірургічної гепатодеструкції та введення природної суміші регуляторних пептидів, які входять до складу екстрактів паренхіматозних органів, при лікуванні експериментального цирозу у щур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актичне значення </w:t>
      </w:r>
      <w:r>
        <w:rPr>
          <w:sz w:val="28"/>
          <w:szCs w:val="28"/>
          <w:lang w:val="uk-UA"/>
        </w:rPr>
        <w:t xml:space="preserve">і рівень упровадження </w:t>
      </w:r>
      <w:r>
        <w:rPr>
          <w:sz w:val="28"/>
          <w:szCs w:val="28"/>
          <w:lang w:val="uk-UA" w:eastAsia="uk-UA"/>
        </w:rPr>
        <w:t>одержаних результатів. Проведені дослідження свідчать про доцільність та перспективність використання локальної кріогепатодеструкції в поєднанні з введенням екстрактів печінки та селезінки для стимуляції відновних процесів в циротично зміненій печінці у щур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кспериментальне обгрунтування сумісного використання кріогепатодеструкції та ЕПС при корекції структурно-функціонального стану печінки щурів з експериментальним цирозом може бути використано при розробці теоретичних основ нових і удосконалення існуючих методів лікування цирозу печі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обистий внесок здобувача. Основні результати досліджень, які наведені в дисертації, одержані здобувачем особисто. Автором дисертаційної роботи особисто проведений аналіз наукових джерел з досліджуваної проблеми та їх узагальнення, виконана експериментальна частина роботи, проведені первинний аналіз отриманих результатів, їх інтерпретація та зроблені попередні висновки. Спільно з науковим керівником докт. мед. наук, проф. Б.П.Сандомирським сформульовані мета і завдання досліджень, інтерпретовані результати, представлені в роботі, та зроблені остаточні висн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иконанні експериментальних досліджень були використані екстракти кріоконсервованих фрагментів печінки новонароджених поросят та селезінки свиней, надані с.н.с., докт. біол. наук С.Є. Гальченком (Інститут проблем кріобіології і кріомедицини НАН України). При виконанні окремих розділів методичну та консультативну допомогу надали співробітники Інституту проблем кріобіології і кріомедицини НАН України кандидати біол. наук Л.М. Тининика, І.В. Слета, В.С. Марченко та Д.Г. Луцен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В опублікованих із співавторами працях особистий внесок дисертанта полягає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у роботах [4, 7, 8, 10, 11, 12] - у моделюванні цирозу печінки у щурів, проведенні хірургічного втручання та введенні екстрактів, дослідженні стану мікроциркуляторного русла печінки в залежності від умов експеримент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у роботі [5] - у моделюванні цирозу печінки у щурів, проведенні хірургічного втручання та введенні екстрактів, аналізі гістологічних препарат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у роботах [3, 6,] - у моделюванні цирозу печінки у щурів, проведенні хірургічного втручання та введенні екстрактів, виконанні біохімічних дослідж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Апробація результатів дисертації. Основн</w:t>
      </w:r>
      <w:r>
        <w:rPr>
          <w:sz w:val="28"/>
          <w:szCs w:val="28"/>
          <w:lang w:val="uk-UA"/>
        </w:rPr>
        <w:t xml:space="preserve">і результати теоретичних та експериментальних досліджень дисертаційної роботи розглядалися на засіданнях і наукових семінарах в </w:t>
      </w:r>
      <w:r>
        <w:rPr>
          <w:sz w:val="28"/>
          <w:szCs w:val="28"/>
          <w:lang w:val="uk-UA" w:eastAsia="uk-UA"/>
        </w:rPr>
        <w:t xml:space="preserve">ІПКіК НАН України (2004-2007); Міжнародній науково-практичній конференції “Новое в практической медицинской криологии“ (Москва, 2004); Всеукраїнській науково-практичній конференції “Ліки - людині“ (Харків, 2004); щорічній конференції молодих вчених “Холод в біології і медицині” (ІПКіК НАН України, Харків, 2005); Ювілейному VIII з’їзді </w:t>
      </w:r>
      <w:r>
        <w:rPr>
          <w:sz w:val="28"/>
          <w:szCs w:val="28"/>
          <w:lang w:val="uk-UA"/>
        </w:rPr>
        <w:t>Всеукраїнського лікарського товариства</w:t>
      </w:r>
      <w:r>
        <w:rPr>
          <w:sz w:val="28"/>
          <w:szCs w:val="28"/>
          <w:lang w:val="uk-UA" w:eastAsia="uk-UA"/>
        </w:rPr>
        <w:t xml:space="preserve"> (Івано-Франківськ, 2005); Конференції з міжнародною участю “Актуальные проблемы и достижения криобиологии и криомедицины. Структурная и функциональная организация стволовых клеток в условиях действия низких температур“ (Харьков, 2005); VII Міжнародній конференції молодих онкологів “Сучасні проблеми експериментальної і клінічної онкології“ (Київ, 2006); Міжнародній конференції “Cryo-2006, Society for low Temperature Biology” (Гамбург, 2006); XI Конгресі світової федерації українських лікарських товариств (Полтава, 2006); науково-практичній конференції “Профілактика, діагностика та лікування – основні складові терапії“ (Харків, 2006); Всеукраїнській науково-практичній та навчально-методичній конференції “Фундаментальні науки - хірургії“(Полтава, 2007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ублікації. За результатами досліджень опубліковано 12 наукових праць, серед яких 4 статті у фахових наукових виданнях та 8 тез доповідей у збірниках наукових праць міжнародних, науково-практичних конференцій, з’їздів та конгресів; без співавторів – 3 публіка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руктура й обсяг дисертації. Дисертаційна робота викладена на 149 сторінках друкованого тексту, з них 123 сторінки основного змісту. Дисертація має вступ, основну частину (огляд літератури, матеріали і методи дослідження, результати власних досліджень і їх обговорення), аналіз та узагальнення результатів, висновки. Список використаної літератури (233 джерела) подано на 26 сторінках. Роботу проілюстровано 9 таблицями та 30 рисун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/>
        </w:rPr>
        <w:t>ОСНОВНИЙ ЗМІСТ РОБО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Матеріали і методи дослідженн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Експерименти були проведені на 398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безпородних білих щурах-самцях масою 250-300 г. відповідно до «Загальних принципів експериментів на тваринах», схвалених ІІ Національним конгресом з біоетики (Київ, 2004 р.) і узгоджених з положеннями «Європейської конвенції про захист хребетних тварин, які використовуються для експериментальних і інших наукових цілей» (Страсбург, 198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Щури </w:t>
      </w:r>
      <w:r>
        <w:rPr>
          <w:sz w:val="28"/>
          <w:szCs w:val="28"/>
          <w:lang w:val="uk-UA"/>
        </w:rPr>
        <w:t xml:space="preserve">з експериментальним цирозом були поділені </w:t>
      </w:r>
      <w:r>
        <w:rPr>
          <w:sz w:val="28"/>
          <w:szCs w:val="28"/>
          <w:lang w:val="uk-UA" w:eastAsia="uk-UA"/>
        </w:rPr>
        <w:t>на такі груп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 (контроль) - тварини, яким не проводили лікування цирозу печінки (110 щурів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тварини після кріодеструкції 8-10% печінки (85 щурів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тварини, яким протягом 3-х діб в черевну порожнину вводили по 1 мл суміші екстрактів кріоконсервованих фрагментів печінки новонароджених поросят і селезінки статевозрілих свиней (ЕПС) (87 щурі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- тварини після кріодеструкції 8-10% печінки, яким протягом 3-х діб в черевну порожнину вводили по 1 мл ЕПС (91 щур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рупу норми склали 25 твар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Експериментальну патологію печінки моделювали введенням 40%-го розчину тетрахлорметану (</w:t>
      </w:r>
      <w:r>
        <w:rPr>
          <w:sz w:val="28"/>
          <w:szCs w:val="28"/>
          <w:lang w:val="uk-UA"/>
        </w:rPr>
        <w:t>Б.П.Сандомирський, Н.С. Сігал, К.В. Дубровський, 1992</w:t>
      </w:r>
      <w:r>
        <w:rPr>
          <w:sz w:val="28"/>
          <w:szCs w:val="28"/>
          <w:lang w:val="uk-UA" w:eastAsia="uk-UA"/>
        </w:rPr>
        <w:t>). Смертність складала близько 35% від загальної кількості експериментальних твар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ріодеструкцію циротично зміненої печінки здійснювали на 5-ту добу після закінчення введення тетрахлорметану. Тварин піддавали наркозу, здійснювали серединну лапаротомію, на лівій латеральній частці печінки виконували кріодеструкцію за допомогою автономного азотного кріоінструмента з діаметром аплікатора 2,0 мм та температурою на поверхні –120</w:t>
      </w:r>
      <w:r>
        <w:rPr>
          <w:sz w:val="28"/>
          <w:szCs w:val="28"/>
          <w:vertAlign w:val="superscript"/>
          <w:lang w:val="uk-UA" w:eastAsia="uk-UA"/>
        </w:rPr>
        <w:t>о</w:t>
      </w:r>
      <w:r>
        <w:rPr>
          <w:sz w:val="28"/>
          <w:szCs w:val="28"/>
          <w:lang w:val="uk-UA" w:eastAsia="uk-UA"/>
        </w:rPr>
        <w:t>С. Кріовплив протягом 2 хв призводив до утворення зон заледеніння, що становили 8-10% загальної маси органа. Рану черевної порожнини ушивали пошарово з дотриманням правил асеп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 роботі використані водно-сольові екстракти, одержувані з </w:t>
      </w:r>
      <w:r>
        <w:rPr>
          <w:sz w:val="28"/>
          <w:szCs w:val="28"/>
          <w:lang w:val="uk-UA"/>
        </w:rPr>
        <w:t xml:space="preserve">кріоконсервованих </w:t>
      </w:r>
      <w:r>
        <w:rPr>
          <w:sz w:val="28"/>
          <w:szCs w:val="28"/>
          <w:lang w:val="uk-UA" w:eastAsia="uk-UA"/>
        </w:rPr>
        <w:t>фрагментів печінки новонароджених поросят і селезінки статевозрілих свиней з вмістом поліпептидів 100 мкг/мл (С.Є. Гальченко, 2004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Мікрогемоциркуляцію досліджували методом вітальної мікроскопії (І.В. Слета, 2002), який дозволяє оцінити швидкість кровотока, визначити діаметр і контури внутрішньої і зовнішньої стінок мікросудин, кількість функціонуючих мікросудин, взаємодію формених елементів крові. Прижиттєву мікроскопію печінки здійснювали за допомогою контактного мікроскопа </w:t>
      </w:r>
      <w:r>
        <w:rPr>
          <w:spacing w:val="-20"/>
          <w:sz w:val="28"/>
          <w:szCs w:val="28"/>
          <w:lang w:val="uk-UA" w:eastAsia="uk-UA"/>
        </w:rPr>
        <w:t>Люмам К-1</w:t>
      </w:r>
      <w:r>
        <w:rPr>
          <w:sz w:val="28"/>
          <w:szCs w:val="28"/>
          <w:lang w:val="uk-UA" w:eastAsia="uk-UA"/>
        </w:rPr>
        <w:t xml:space="preserve"> в режимах поляризації і люмінесцен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  <w:lang w:val="uk-UA" w:eastAsia="uk-UA"/>
        </w:rPr>
        <w:t xml:space="preserve">Внутрішньовенне введення флюоресцеїну натрію (ураніну) дозволило охарактеризувати стан кровотока і транспорт ураніну в органі. Розподіл мітки в печінці та інтенсивність її світіння оцінювали візуально при мікроскопії або на фотознімках об'єкта, одержаних за допомогою цифрового фотоапарата </w:t>
      </w:r>
      <w:r>
        <w:rPr>
          <w:spacing w:val="-4"/>
          <w:sz w:val="28"/>
          <w:szCs w:val="28"/>
          <w:lang w:val="uk-UA"/>
        </w:rPr>
        <w:t>Sony</w:t>
      </w:r>
      <w:r>
        <w:rPr>
          <w:spacing w:val="-4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Для дослідження мікрогемоциркуляції відеореєстрацію мікросудин печінки з об'єктива мікроскопа Люмам К-1 проектували на чорно-білу телекамеру Panasonic VC 45 BSHRX-12 і вводили в комп'ютер в режимі on line. Аналіз одержаних зображень проводили за допомогою комп'ютерної програми «</w:t>
      </w:r>
      <w:r>
        <w:rPr>
          <w:sz w:val="28"/>
          <w:szCs w:val="28"/>
          <w:lang w:val="uk-UA"/>
        </w:rPr>
        <w:t>FRAM»</w:t>
      </w:r>
      <w:r>
        <w:rPr>
          <w:sz w:val="28"/>
          <w:szCs w:val="28"/>
          <w:lang w:val="uk-UA" w:eastAsia="uk-UA"/>
        </w:rPr>
        <w:t>, призначеної для розрахунків морфометричних характеристик об'єкта (Д.Г. Луценко и др., 200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Інтегральним показником стану мікрогемоциркуляції органа може слугувати фрактальна розмірність </w:t>
      </w:r>
      <w:r>
        <w:rPr>
          <w:sz w:val="28"/>
          <w:szCs w:val="28"/>
          <w:lang w:val="uk-UA"/>
        </w:rPr>
        <w:t>D</w:t>
      </w:r>
      <w:r>
        <w:rPr>
          <w:sz w:val="28"/>
          <w:szCs w:val="28"/>
          <w:lang w:val="uk-UA" w:eastAsia="uk-UA"/>
        </w:rPr>
        <w:t>, за якою визначаються мікроархітектоніка судинного русла, діаметр судин, швидкість і характер кровотока, а також стан формених елементів крові в судинах. Значення D розраховували як кутовий коефіцієнт прямої, що апроксимує залежність кількості пікселів заданого забарвлення біооб'єкта від площі рамки, до якої вони потрапляють (</w:t>
      </w:r>
      <w:r>
        <w:rPr>
          <w:sz w:val="28"/>
          <w:szCs w:val="28"/>
          <w:lang w:val="uk-UA"/>
        </w:rPr>
        <w:t>Б. Мандельброт, 2002; Д.Г. Луценко, 2005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Для гістологічних досліджень фрагменти печінки фіксували в 10%-му нейтральному формаліні з подальшою заливкою в парафін. Одержані з парафінових блоків зрізи завтовшки 6-8 мкм забарвлювали гематоксиліном і еозином для отримання оглядових гістологічних препаратів. Стан сполучної тканини оцінювали в препаратах, забарвлених пікрофуксином по ван Гізон для виявлення колагенових волокон (</w:t>
      </w:r>
      <w:r>
        <w:rPr>
          <w:sz w:val="28"/>
          <w:szCs w:val="28"/>
          <w:lang w:val="uk-UA"/>
        </w:rPr>
        <w:t>О.В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Волкова и др., 1982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Вміст </w:t>
      </w:r>
      <w:r>
        <w:rPr>
          <w:sz w:val="28"/>
          <w:szCs w:val="28"/>
          <w:lang w:val="uk-UA"/>
        </w:rPr>
        <w:t>ТБК-активних продуктів (</w:t>
      </w:r>
      <w:r>
        <w:rPr>
          <w:sz w:val="28"/>
          <w:szCs w:val="28"/>
          <w:lang w:val="uk-UA" w:eastAsia="uk-UA"/>
        </w:rPr>
        <w:t>ТБКАП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в сироватці крові визначали спектрофотометрично (</w:t>
      </w:r>
      <w:r>
        <w:rPr>
          <w:sz w:val="28"/>
          <w:szCs w:val="28"/>
          <w:lang w:val="uk-UA"/>
        </w:rPr>
        <w:t>В.В. Меньшикова, 1987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тивності аланін- і аспартатамінотрансфераз (АлАТ і АсАТ) досліджували за методом Райтмана-Френкеля за допомогою стандартних наборів виробництва НПП "Фелісит діагноста" (Дніпропетровськ, Україн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Статистичну обробку результатів проводили параметричним методом Фішера-Стьюдента з використанням t-критерію або непараметричним методом ANOVA. Кількісні дані в тексті дисертації представлені в середніх величинах і середніх квадратичних похибках. Для статистичної обробки результатів використовували пакет програм Statistica for Windows 5.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Результати власних досліджень та їх обговоренн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Особливості мікроциркуляції крові в циротично зміненій печінці після кріогепатодеструкції, введення ксеноекстрактів кріоконсервованих фрагментів печінки і селезінки та їх поєднаної дії. </w:t>
      </w:r>
      <w:r>
        <w:rPr>
          <w:color w:val="000000"/>
          <w:sz w:val="28"/>
          <w:szCs w:val="28"/>
          <w:lang w:val="uk-UA" w:eastAsia="uk-UA"/>
        </w:rPr>
        <w:t>Через 2 місяці з початку введення гепатотропної отрути щури були мляві, малорухомі, мали на череві пожовтілий смух. При макроскопічному дослідженні їхня печінка мала темно-бурий кольор, була щільна, пружна, горбиста, з нерівним краєм. У черевній порожнині визначалася асцитна рідина.У інтактних тварин печінка була бурого кольору, гладенька, еластична, з рівними кра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Дослідження мікроциркуляції крові в печінці інтактних тварин показали, що кровоток в мікросудинах венулярного типу був швидкий, безперервний, гомогенний, із збереженням пристінного плазматичного шару. Функціонуючі синусоїди мали нормальне наповнення, їх діаметр складав 9,28±2,18 мкм. Термінальні печінкові венули мали середній діаметр 18,75±2,51 мкм. Відносна площа судинного русла у полі зору </w:t>
      </w:r>
      <w:bookmarkStart w:id="0" w:name="OLE_LINK2"/>
      <w:bookmarkStart w:id="1" w:name="OLE_LINK1"/>
      <w:r>
        <w:rPr>
          <w:sz w:val="28"/>
          <w:szCs w:val="28"/>
          <w:lang w:val="uk-UA" w:eastAsia="uk-UA"/>
        </w:rPr>
        <w:t>–</w:t>
      </w:r>
      <w:bookmarkEnd w:id="0"/>
      <w:bookmarkEnd w:id="1"/>
      <w:r>
        <w:rPr>
          <w:sz w:val="28"/>
          <w:szCs w:val="28"/>
          <w:lang w:val="uk-UA" w:eastAsia="uk-UA"/>
        </w:rPr>
        <w:t xml:space="preserve"> 52,5±1,6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етод прижиттєвої мікроскопії в режимі люмінесценції дозволив досліджувати не тільки стан мікросудин печінки, але й жовчних канальців в поверхневих шарах паренхіми органа. Як люмінесцентну мітку застосовували внутрішньовенно введений 2% -й розчин ураніну. Його максимальне світіння в термінальних печінкових венулах спостерігалося в перші 5-10 хв після ін'єкції, потім уранін виходив за межі мікросудин, викликаючи однорідне світіння паренхіми. У наступні 10 хв флюоресціююча мітка проникала в жовчні канальці, внаслідок чого вони ставали видимими для спостереження. У нормальній печінці жовчні канальці утворювали рівномірну мережу з яскравим світінн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Мікрогемоциркуляторне русло печінки щурів після двомісячного введення тетрахлорметану (1 група) відповідало картині цирозу печінки. При цьому спостерігалися різке зменшення кількості функціонуючих синусоїдів і присутність феномена звивистості. Діаметр термінальних портальних венул був зменшений, а діаметр печінкових венул – значно збільшений. Відносна площа судинного русла була вдвічі менша за норму і становила </w:t>
      </w:r>
      <w:r>
        <w:rPr>
          <w:color w:val="000000"/>
          <w:sz w:val="28"/>
          <w:szCs w:val="28"/>
          <w:lang w:val="uk-UA"/>
        </w:rPr>
        <w:t>27,35±2,92</w:t>
      </w:r>
      <w:r>
        <w:rPr>
          <w:sz w:val="28"/>
          <w:szCs w:val="28"/>
          <w:lang w:val="uk-UA" w:eastAsia="uk-UA"/>
        </w:rPr>
        <w:t>% у полі зору. Спостерігалася значна кількість шунтуючих судин. Порушення мікрогемоциркуляції виявлялося також у внутрішньосудинній агрегації еритроцитів, уповільненні кровотока, виключенні з кровотока частини синусоїдів. При введенні розчину ураніну виявлялись зміни в архітектоніці жовчних канальців. При цирозі спостерігалось різке зменшення жовчних канальців в полі зору, вони були потовщені, випрямлені, без сітчастої структур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Біомікроскопічні дослідження печінки були проведені на 7, 14 та 30-ту добу з початку експеримен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7-му добу печінка тварин усіх експериментальних груп була щільною, бурою, підтягнутою до діафрагми. Порушення архітектоніки мікроциркуляторного русла печінки, які були викликані експериментальним цирозом, зберігалися у всіх групах тварин. Статистично достовірних відмінностей в основних морфологічних показниках мікроциркуляторного русла не виявл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На 14-ту добу печінка дослідних тварин 2 та 3 груп була більш еластичною, ніж в контролі (1 група). В черевній порожнині спостерігалася невелика кількість асцитної рідини. У мікроциркуляторному руслі визначалося збільшення площі судин із швидким струменевим кровотоком, агрегація еритроцитів була відсутня. Статистично вірогідних відмінностей між досліджуваними показниками не виявлено (рис.1, табл.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У тварин 4 групи, де кріодеструкція частини печінки була поєднана з введенням екстрактів, зникала звивистість синусоїдів, яка характерна для цирозу, збільшувалася кількість функціонуючих мікросуд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Інтерпретацію даних щодо фрактальної розмірності проводили на основі положення теорії узагальненого броунівського руху. При цьому, якщо </w:t>
      </w:r>
      <w:r>
        <w:rPr>
          <w:sz w:val="28"/>
          <w:szCs w:val="28"/>
          <w:lang w:val="uk-UA"/>
        </w:rPr>
        <w:t>D</w:t>
      </w:r>
      <w:r>
        <w:rPr>
          <w:sz w:val="28"/>
          <w:szCs w:val="28"/>
          <w:lang w:val="uk-UA" w:eastAsia="uk-UA"/>
        </w:rPr>
        <w:t xml:space="preserve"> ~ 1,0, то мікроциркуляція характеризується ламінарним рухом крові, а мікроангіоархітектоніка має чітко окреслену, згладжену топологію, евклідову геометрію судинного русла. Якщо D=1,5, то функціональна мікроангіоархітектоніка абсолютно стохастична, рух крові безладний, нерівномірний, а геометрія судин нагадує фіксовані траєкторії руху броунівських частинок, нетрадиційно хаотична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>Таблиця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араметри мікроциркуляторного русла печінки щурів на 14-ту добу дослідження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026"/>
        <w:gridCol w:w="1026"/>
        <w:gridCol w:w="1026"/>
        <w:gridCol w:w="1026"/>
        <w:gridCol w:w="1026"/>
      </w:tblGrid>
      <w:tr>
        <w:trPr>
          <w:trHeight w:val="255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араметри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рупи тварин</w:t>
            </w:r>
          </w:p>
        </w:tc>
      </w:tr>
      <w:tr>
        <w:trPr>
          <w:trHeight w:val="255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орм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Середнє значення діаметра синусоїдів, м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9,28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2,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,67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8,35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1,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8,91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2,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,33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1,39</w:t>
            </w:r>
          </w:p>
        </w:tc>
      </w:tr>
      <w:tr>
        <w:trPr>
          <w:trHeight w:val="255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ідносна площа мікросудин в полі зор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0,53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0,27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0,45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0,52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0,54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Фрактальна розмірність 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,29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,21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,34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,34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,32</w:t>
            </w: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0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раховане нами значення фрактальної розмірності D в нормі дорівнює 1,29, що відповідає складній фракталоподібній архітектурі мікросудин печінки, які повинні забезпечувати максимальний контакт з гепатоцитами (див. табл.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Розвиток цирозу, поява безсудинних зон внаслідок некротизації ділянок печінки, різка зміна архітектоніки мікросудин (розширення портальних венул, стоншення синусоїдів і зменшення їх кількості і т.п.) відбилися у вірогідному зменшенні значення фрактальної розмірності D до 1,21. В той же час у всіх групах тварин, яким проводили стимуляцію регенераторних процесів, показано підвищення фрактальної розмірності D до 1,32-1,34, що навіть перевищує норму, хоча ці відмінності невірогідні. Можна припустити, що певне зростання хаотичності системи на даному етапі відбувається внаслідок запуску регенеративних процесів в печінці і відновлення її мікроангіоархітектоніки. Відмінності показників фрактальної розмірності D в печінці тварин після стимуляції регенераторних процесів і тварин контрольної групи (з експериментальним цирозом без лікування) також є вірогідними (див.табл.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 30-ту добу експерименту видимі при біомікроскопічному дослідженні зміни стану печінки тварин різних груп нівелювали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У тварин 2 групи кількість функціонуючих мікросудин помітно збільшилась, ніж у тварин 1 групи, при цьому діаметр синусоїдів і кількість мікросудин менші, ніж у тварин 3 і 4 груп. Жовчні канальці починали формувати правильну мережу, хоча зустрічались ділянки з випрямленими жовчними канальцями. У тварин 3 і 4 груп ділянки без судин були практично відсутні, жовчні канальці формували мережу, близьку до нормально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Деструктивно-дистрофічні і репаративні процеси в циротично зміненій печінці при введенні ксеноекстрактів кріоконсервованих фрагментів печінки і селезінки після локальної кріогепатодеструкції. До початку експерименту у тварин спостерігалася картина вираженого цирозу печінки. Часточкова структура печінкової тканини була порушена, балочна будова нерегулярна. Паренхіма печінки фрагментована сполучнотканинними тяжами, в окремих ділянках з утворенням хибних часточок. Гепатоцити мали різний розмір і форму. Нерідко зустрічалися некротизовані клітини, переважно в центральних відділах печінкових часточок, а також осередки некрозу у середині хибних часточок. Відношення строми до паренхіми складало 7,41±1,15 (в нормі 0,98±0,0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На 7-му добу експерименту значних відмінностей у гістологічній будові печінки тварин досліджуваних груп не спостерігало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На 14-ту добу експерименту в печінці тварин 1 групи (контроль) при мікроскопічному вивченні виявлялася жирова і балонна дистрофія. Балочна будова часточок не визначалася. Фіброзна тканина, що оточувала вузли-регенерати і створювала хибні часточки, була розвиненою, в ній спостерігалися фіброцити і фібробласти, що свідчило про подальше фіброзоутворення. Ознаки портальної гіпертензії відзначалися венозним застоєм, розширенням центральних вен, гемосидерозом, розширенням артерій портальних трак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У тварин 2 групи у цей же строк мікроскопічно визначалися вузли-регенерати, при цьому дистрофія гепатоцитів мала, в основному, гідропічний і балонний характер і лише подекуди виявлялася жирова дистрофія. Фіброзна тканина, яка оточувала хибні часточки, була розвинена, в ній поряд з одиничними фібробластами були наявні, в основному, фіброцити, що може свідчити про закінчення фіброзоутворення. Синусоїди були помірно розширені, ліпоцити (клітини Іто), які здатні синтезувати колаген, в перисинусоїдальному просторі не спостерігалися. Ознаки портальної гіпертензії виявлялися помірною дилатацією центральних вен і артерій портальних трактів. Трабекулярна будова в часточках печінки, що збереглися, починала відновлювати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Мікроскопічне дослідження гістологічних препаратів печінки тварин </w:t>
        <w:br/>
        <w:t>3 групи на 14-ту добу показало, що в печінці формувався дрібновузловий цироз. Вузли-регенерати паренхіми не мали нормальної часточкової структури і були оточені фіброзною тканиною. Артерії в портальних трактах печінки були розширені, навколо центральних вен визначався застій крові з ознаками гемосидерозу. В окремих випадках виявлялося переповнення жовчних капілярів. У гепатоцитах спостерігалась переважно гідропічна та жирова дистрофія, трабекулярна будова паренхіми визначалася лише в 1/3 часточ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При мікроскопічному дослідженні препаратів печінки тварин </w:t>
        <w:br/>
        <w:t>4 експериментальної групи на 14-ту добу виявлено, що вузли-регенерати паренхіми печінки були майже одного розміру. При цьому дистрофія окремих гепатоцитів, в основному, визначалась як гідропічна. Паренхіма печінки нормалізувалася – навколо центральних вен формувались радіально розташовані печінкові балки (трабекули) і синусоїди. У синусоїдах реактивність печінкових макрофагів знижувалась. Виявлялася помірна дилатація вен. Сполучна тканина, яка оточувала тріади, була слабо інфільтрована, складалась переважно з фіброцитів – зрілих клітин сполучної тканини, що свідчило про закінчення фіброзоутворення. Сполучнотканинних тяжів, що йшли углиб паренхіми і створювали хибні часточки, виявлялось значно менше, ніж у контролі (рис.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30 та 60-ту добу відбувалась подальша нормалізація будови печінки тварин, яка була найбільше виражена в 4 груп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виявлення ступеня фіброзу в печінці тварин контрольної і 3-х експериментальних груп було проведено морфометричне дослідження показника співвідношення площі строми і паренхіми на гістологічних препаратах печінки в динаміц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При морфометричному дослідженні препаратів, забарвлених по ван Гізон, було встановлено, що протягом 2-х місяців в циротично зміненій печінці показник співвідношення площі строми і паренхіми практично не змінювався. Це свідчить про необоротний характер фіброз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сіх видах впливу на циротично змінену печінку показник співвідношення площі строми і паренхіми зменшувався. Проте при кріодеструкції печінки і, особливо, при поєднаній дії кріодеструкції та ЕПС цей показник інтенсивно знижувався і вже на 14-ту добу став вищим за норму лише в 1,9 рази, а на 30-ту добу відповідав норм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Вплив кріогепатодеструкції і введення ксеноекстрактів кріоконсервованих фрагментів печінки та селезінки на функціональну активність печінки щурів з експериментальним цирозом</w:t>
      </w:r>
      <w:r>
        <w:rPr>
          <w:color w:val="000000"/>
          <w:sz w:val="28"/>
          <w:szCs w:val="28"/>
          <w:lang w:val="uk-UA" w:eastAsia="uk-UA"/>
        </w:rPr>
        <w:t>.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міни концентрації альбуміну в сироватці крові щурів з цирозом печінки в залежності від умов експерименту представлені в табл.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Вплив кріодеструкції і ЕПС на концентрацію </w:t>
      </w:r>
      <w:r>
        <w:rPr>
          <w:sz w:val="28"/>
          <w:szCs w:val="28"/>
          <w:lang w:val="uk-UA"/>
        </w:rPr>
        <w:t xml:space="preserve">альбуміну (мг/мл і % від норми) в сироватці крові щурів </w:t>
      </w:r>
      <w:r>
        <w:rPr/>
        <w:t>з експериментальним цирозом печінки</w:t>
      </w:r>
    </w:p>
    <w:tbl>
      <w:tblPr>
        <w:tblW w:w="6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991"/>
        <w:gridCol w:w="991"/>
        <w:gridCol w:w="1186"/>
        <w:gridCol w:w="1284"/>
      </w:tblGrid>
      <w:tr>
        <w:trPr/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спостереження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рупи тварин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-а доб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4,1±1,0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8,12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,2±1,7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0,7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,5±1,2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1,4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,3±0,9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1,0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3-я доб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,6±2,0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1,7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4,8±1,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9,8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6,1±1,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2,9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,9±2,0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2,5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7-а доб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,6±1,5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1,8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6,1±1,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2,9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8,3±1,2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8,2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7,3±1,9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5,83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4-а доб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,9±1,3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2,5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7,0±1,2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5,1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7,8±1,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7,0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1,6±1,2</w:t>
            </w:r>
            <w:r>
              <w:rPr>
                <w:vertAlign w:val="superscript"/>
                <w:lang w:val="uk-UA"/>
              </w:rPr>
              <w:t>1,2,3,4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6,2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30-а доб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7,2±1,6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5,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,1±1,3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2,43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5,6±1,4</w:t>
            </w:r>
            <w:r>
              <w:rPr>
                <w:vertAlign w:val="superscript"/>
                <w:lang w:val="uk-UA"/>
              </w:rPr>
              <w:t>1,2,3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5,8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8,4±1,1</w:t>
            </w:r>
            <w:r>
              <w:rPr>
                <w:vertAlign w:val="superscript"/>
                <w:lang w:val="uk-UA"/>
              </w:rPr>
              <w:t>2,3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2,6%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Примітки: концентрація альбуміну в нормі </w:t>
        <w:noBreakHyphen/>
        <w:t xml:space="preserve"> 41,5±1,7 мг/мл; відмінності статистично вірогідні (р &lt; 0,05) в порівнянні з показниками тварин: 1 </w:t>
        <w:noBreakHyphen/>
        <w:t xml:space="preserve"> інтактних; 2 </w:t>
        <w:noBreakHyphen/>
        <w:t xml:space="preserve"> з цирозом печінки; 3 </w:t>
        <w:noBreakHyphen/>
        <w:t xml:space="preserve"> з цирозом і кріодеструкцією печінки; 4 </w:t>
        <w:noBreakHyphen/>
        <w:t xml:space="preserve"> з цирозом печінки і введенням ЕП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держані дані свідчать, що застосування комплексного методу кріодеструкції печінки спільно з введенням ЕПС дозволяє через місяць досягти практично повного відновлення білоксинтетичної функції печінки у щурів з експериментальним циро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Дані табл. 3 свідчать, що активність АлАТ у тварин всіх груп була вища за норму в 4 рази протягом перших 3-х діб спостереження. На 7-му добу експерименту підвищення активності АлАТ зберігалось на цьому ж рівні у тварин 1 і 2 груп, а у тварин, що одержували екстракти (групи 3 і 4), намічалася тенденція до її зниження. Так, у тварин групи 3 первинний 4-кратний підйом активності АлАТ до кінця 1-го тижня спостереження помірно знижувався і перевищував норму в 3,5 рази. У тварин 4 групи (введення ЕПС та кріодеструкція) цей показник перевищував норму в 3,3 рази. Більш значні відмінності динаміки активності АлАТ в групах дослідних тварин спостерігалися на 14-ту добу спостереження. В цей час у тварин 1 та 2 груп цей показник був в 3,6 та 2,6 рази вищий за норму, а у тварин, що одержували тільки ЕПС, </w:t>
        <w:noBreakHyphen/>
        <w:t xml:space="preserve"> в 2 рази. Рівень активності АлАТ у тварин 4 групи (кріодеструкція + ЕПС) перевищував норму всього в 1,5 рази і був вірогідно нижчим за аналогічні показники у решті груп.</w:t>
      </w:r>
    </w:p>
    <w:p>
      <w:pPr>
        <w:pStyle w:val="Normal"/>
        <w:spacing w:lineRule="auto" w:line="360"/>
        <w:ind w:firstLine="720"/>
        <w:jc w:val="both"/>
        <w:rPr>
          <w:vanish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30-ту добу спостереження тільки у тварин з цирозом печінки, який не лікували, зберігалося підвищене значення активності АлАТ (у 1,5 рази вище за норму). У решті груп рівень активності ферменту знижувався до норми. Динаміка активності АсАТ принципово не відрізнялася від динаміки активності АлАТ.</w:t>
      </w:r>
    </w:p>
    <w:p>
      <w:pPr>
        <w:pStyle w:val="Normal"/>
        <w:spacing w:lineRule="auto" w:line="360"/>
        <w:ind w:firstLine="720"/>
        <w:jc w:val="both"/>
        <w:rPr>
          <w:vanish/>
          <w:sz w:val="28"/>
          <w:szCs w:val="28"/>
          <w:lang w:val="uk-UA" w:eastAsia="uk-UA"/>
        </w:rPr>
      </w:pPr>
      <w:r>
        <w:rPr>
          <w:vanish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Активність АлАТ (ммоль/мл/год, % від норми) в сироватці крові </w:t>
      </w:r>
      <w:r>
        <w:rPr/>
        <w:t>щурів з експериментальним цирозом печінки</w:t>
      </w:r>
    </w:p>
    <w:tbl>
      <w:tblPr>
        <w:tblW w:w="6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"/>
        <w:gridCol w:w="1085"/>
        <w:gridCol w:w="1091"/>
        <w:gridCol w:w="1091"/>
        <w:gridCol w:w="1286"/>
      </w:tblGrid>
      <w:tr>
        <w:trPr/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спосте-реження</w:t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рупи тварин</w:t>
            </w:r>
          </w:p>
        </w:tc>
      </w:tr>
      <w:tr>
        <w:trPr/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-а доб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75±0,2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73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68±0,18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54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45±0,12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92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48±0,09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00%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3-я доб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65±0,3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46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67±0,28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51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63±0,13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40.5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59±0,1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30%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7-а доб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53±0,22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13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46±0,13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94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32±0,18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57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24±0,09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35%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14-а доб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33±0,1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59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97±0,14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62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4±0,07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2±0,07</w:t>
            </w:r>
            <w:r>
              <w:rPr>
                <w:vertAlign w:val="superscript"/>
                <w:lang w:val="uk-UA"/>
              </w:rPr>
              <w:t>2,3,4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40%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30-а доб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8±0,08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7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1±0,03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11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9±0,04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5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2±0,02</w:t>
            </w:r>
            <w:r>
              <w:rPr>
                <w:vertAlign w:val="superscript"/>
                <w:lang w:val="uk-UA"/>
              </w:rPr>
              <w:t>2,3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6.5%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Примітки: активність АлАТ в нормі </w:t>
        <w:noBreakHyphen/>
        <w:t xml:space="preserve"> 0,37±0,04 ммоль/мл/год; відмінності статистично вірогідні (р &lt; 0,05) в порівнянні з показниками тварин: 1 </w:t>
        <w:noBreakHyphen/>
        <w:t xml:space="preserve"> інтактних; 2 </w:t>
        <w:noBreakHyphen/>
        <w:t xml:space="preserve"> з цирозом печінки; 3 </w:t>
        <w:noBreakHyphen/>
        <w:t xml:space="preserve"> з цирозом і кріодеструкцією печінки; 4 </w:t>
        <w:noBreakHyphen/>
        <w:t xml:space="preserve"> з цирозом печінки і введенням ЕП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Нормалізація рівня печінкових амінотрансфераз через 14-30 діб у тварин з цирозом, що одержували ЕПС, свідчить про їхній позитивний вплив на внутрішньоклітинні репаративні процеси в гепатоцитах. Застосування екстрактів особливо ефективне в поєднанні з методом кріодеструкції частини печі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Загальновизнано, що будь-які деструктивні процеси в організмі супроводжуються розвитком синдрому пероксидації, тобто підвищенням рівня вільно-радикальних процесів у тканинах і викидом продуктів ПОЛ у к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Представлені в табл. 4 дані показують, що в перші три доби рівень ТБКАП в сироватці крові був істотно підвищений у всіх групах дослідних твар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Проте вже на 7-му добу спостереження можна було відзначити, що швидкість зниження інтенсивності ПОЛ, виходячи з рівня ТБКАП в сироватці крові, була різною. У групах тварин з цирозом, який не лікували, і кріодеструкцією циротично зміненої печінки зберігався високий рівень ПОЛ – в 2,4-2,2 рази, в той же час у тварин, що одержували ЕПС, перевищення норми становило 1,9-1,8 рази, причому у тварин 4 групи рівень ТБКАП був вірогідно нижчий за аналогічний показник у тварин з цирозом, який не лікували, (р&lt;0,05). Ще більш виражені відмінності були зафіксовані на 14-ту добу спостереж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Рівень ТБКАП (нмоль/мл, % від норми</w:t>
      </w:r>
      <w:r>
        <w:rPr/>
        <w:t>) у сироватці крові щурів з експериментальним цирозом печінки</w:t>
      </w:r>
    </w:p>
    <w:tbl>
      <w:tblPr>
        <w:tblW w:w="6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091"/>
        <w:gridCol w:w="1091"/>
        <w:gridCol w:w="1189"/>
        <w:gridCol w:w="1189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спостереження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Групи тварин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-а доб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,83±1,12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77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,54±0,97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69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,27±1,06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61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,12±0,88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7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-я доб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,86±1,0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,71±0,75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45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,69±1,08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45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,73±0,9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46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-а доб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,52±0,85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4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,74±0,67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18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,87±0,74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93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,31±0,53</w:t>
            </w:r>
            <w:r>
              <w:rPr>
                <w:vertAlign w:val="superscript"/>
                <w:lang w:val="uk-UA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77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4-а доб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,75±0,65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18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,18±0,59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74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,34±0,44</w:t>
            </w:r>
            <w:r>
              <w:rPr>
                <w:vertAlign w:val="superscript"/>
                <w:lang w:val="uk-UA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,91±0,32</w:t>
            </w:r>
            <w:r>
              <w:rPr>
                <w:vertAlign w:val="superscript"/>
                <w:lang w:val="uk-UA"/>
              </w:rPr>
              <w:t>2,4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10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-а доб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,43±0,4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3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,21±0,33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19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,15±0,28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17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,75±0,44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5,6%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Примітки: рівень ТБКАП у нормі 3,55±0,17 нмоль/мл; відмінності статистично вірогідні (р &lt; 0,05) в порівнянні з показниками тварин: 1 </w:t>
        <w:noBreakHyphen/>
        <w:t xml:space="preserve"> інтактних; 2 </w:t>
        <w:noBreakHyphen/>
        <w:t xml:space="preserve"> з цирозом печінки; 3 </w:t>
        <w:noBreakHyphen/>
        <w:t xml:space="preserve"> з цирозом і кріодеструкцією печінки; 4 </w:t>
        <w:noBreakHyphen/>
        <w:t xml:space="preserve"> з цирозом печінки і введенням ЕП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В той час, як у тварин 1 та 2 груп ще зберігався досить високий рівень продуктів ПОЛ в сироватці (перевищення норми в 2,2 і 1,7 рази відповідно), у тварин 3 групи (введення ЕПС) рівень ТБКАП перевищував норму лише в 1,5 рази, а в 4 групі (кріодеструкція + ЕПС) в цей період зафіксована нормалізація даного показника. На 30-ту добу спостереження підвищений рівень ТБКАП в сироватці крові був тільки у тварин з цирозом печі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Загальноприйнятим показником стану екскреторної функції печінки є рівень білірубіну в сироватці крові. Білірубін </w:t>
        <w:noBreakHyphen/>
        <w:t xml:space="preserve"> основний жовчний пігмент, який утворюється в результаті розпаду гемоглобіну та інших хромопротеїд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Динаміка загального білірубіну в сироватці крові щурів з експериментальним цирозом печінки наведена в табл. 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>Таблиця 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івень загального білірубіну (мкмоль/л і % від інтактного контролю) в сироватці крові щурів з експериментальним цирозом печінки</w:t>
      </w:r>
    </w:p>
    <w:tbl>
      <w:tblPr>
        <w:tblW w:w="6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191"/>
        <w:gridCol w:w="1191"/>
        <w:gridCol w:w="1191"/>
        <w:gridCol w:w="1191"/>
      </w:tblGrid>
      <w:tr>
        <w:trPr/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Термін спостереження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Групи тварин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-а до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6,18±1,12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97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,95±1,03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9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6,08±1,15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9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6,24±1,08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97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-я до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6,05±1,35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9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,88±0,77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93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,56±1,03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89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,32±1,33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86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-а до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,74±0,78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19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3,67±0,65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66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,54±0,87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152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1,08±0,66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35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4-а до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3,95±1,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7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1,32±0,71</w:t>
            </w:r>
            <w:r>
              <w:rPr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38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,15±0,76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124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,45±0,72</w:t>
            </w:r>
            <w:r>
              <w:rPr>
                <w:vertAlign w:val="superscript"/>
                <w:lang w:val="uk-UA"/>
              </w:rPr>
              <w:t>2,3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3%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-а доб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,68±0,85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18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,50±0,46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3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,64±0,61</w:t>
            </w:r>
          </w:p>
          <w:p>
            <w:pPr>
              <w:pStyle w:val="Normal"/>
              <w:spacing w:lineRule="auto" w:line="36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10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,17±0,55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9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имітки: рівень загального білірубіну в нормі 8,21±0,54 мкмоль/л; відмінності статистично вірогідні (р &lt; 0,05) в порівнянні з показниками тварин: 1 </w:t>
        <w:noBreakHyphen/>
        <w:t xml:space="preserve"> інтактних; 2 </w:t>
        <w:noBreakHyphen/>
        <w:t xml:space="preserve"> з цирозом печінки; 3 </w:t>
        <w:noBreakHyphen/>
        <w:t xml:space="preserve"> з цирозом і кріодеструкцією печі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кспериментальні результати дослідження свідчать, що найбільш активна стимуляція репаративних процесів в циротично зміненій печінці експериментальних тварин спостерігалася при поєднанні кріодеструкції та введення ЕПС. Це виражалося в тому, що тільки в цій групі протягом місяця відновилися до нормального рівня всі досліджувані функції печінки. Через місяць повністю відновився вміст альбуміну в сироватці крові, ще раніше (через 2 тижні) нормалізувалася активність амінотрансфераз, а також рівень продуктів ПОЛ і білірубіну. Тобто одночасне застосування кріодеструкції та екстрактів кріоконсервованих фрагментів печінки і селезінки при лікуванні експериментального цирозу не тільки сприяло відновленню більшості найважливіших функцій печінки, але й удвічі прискорило їх нормалізацію на відміну від застосування вказаних методів окрем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Вищевикладене свідчить про те, що поєднане застосування кріодеструкції і екстрактів кріоконсервованих фрагментів паренхіматозних органів забезпечує високу ефективність лікування експериментального цирозу печінки у щур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aps/>
          <w:sz w:val="28"/>
          <w:szCs w:val="28"/>
          <w:lang w:val="uk-UA" w:eastAsia="uk-UA"/>
        </w:rPr>
      </w:pPr>
      <w:r>
        <w:rPr>
          <w:b/>
          <w:bCs/>
          <w:caps/>
          <w:sz w:val="28"/>
          <w:szCs w:val="28"/>
          <w:lang w:val="uk-UA" w:eastAsia="uk-UA"/>
        </w:rPr>
        <w:t>ВИсновк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  <w:sz w:val="28"/>
          <w:szCs w:val="28"/>
          <w:lang w:val="uk-UA" w:eastAsia="uk-UA"/>
        </w:rPr>
      </w:pPr>
      <w:r>
        <w:rPr>
          <w:b/>
          <w:bCs/>
          <w:cap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 роботі подані теоретичне і експериментальне узагальнення, а також нове вирішення наукової проблеми стимуляції процесів відновлення в циротично зміненій печінці шляхом поєднаного застосування кріодеструкції частини печінки та екстрактів кріоконсервованих фрагментів печінки і селезін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1. Встановлено, що застосування кріогепатодеструкції та екстрактів кріоконсервованих фрагментів печінки і селезінки у щурів з експериментальним цирозом зупиняє процеси склерозування циротично зміненої печінки, нормалізує судинне русло та сприяє відновленню гістологічної будови і окремих функцій пошкодженого орг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2. Показано, що дозована кріогепатодеструкція і введення екстрактів кріоконсервованих фрагментів печінки та селезінки щурам з експериментальним цирозом печінки призводять до нормалізації мікроангіоархітектоніки і фукціонування мікроциркуляторного русла в органі-мішені, що характеризується зникненням звивистості синусоїдів, збільшенням кількості мікросудин, що функціонують, збільшенням площі судин з швидким кровострумом та відсутністю агрегації еритроци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3. Виявлено, що дозована кріогепатодеструкція сприяє відновленню часточкової структури пошкодженої при формуванні експериментального цирозу печінки щурів і забезпечує припинення процесу склерозування та його активний зворотний розвиток, що завершується на 30-ту добу після експериментального впли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4. Встановлено, що застосування екстрактів кріоконсервованих фрагментів печінки і селезінки стимулює ангіогенез, відновлення гістологічної будови пошкодженого органа і сприяє зменшенню фіброза печінки щурів з експериментальним циро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5. Поєднання кріогепатодеструкції з уведенням екстрактів кріоконсервованих фрагментів печінки і селезінки в лікуванні щурів з експериментальним цирозом печінки призводить до практично повної нормалізації органоспецифічної будови ушкодженої печінки вже через 14 діб після експериментального впли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казано, що застосування кріогепатодеструкції та екстрактів кріоконсервованих фрагментів печінки і селезінки у щурів з експериментальним цирозом стимулює відновлення функціональної активності пошкодженої печінки: сприяє підвищенню рівня сироваткового альбуміну, зниженню секреції білірубіну, поступовій нормалізації рівня печінкових амінотрансфераз, зниженню інтенсивності процесів ПО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7. Поєднане застосування локальної кріогепатодеструкції і екстрактів кріоконсервованих фрагментів печінки і селезінки забезпечує найбільш активну стимуляцію відновних процесів в печінці щурів з експериментальним цирозом , скорочуючи терміни її відновлення в 2 рази порівняно з дією цих методів при окремому вікористанні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uk-UA" w:eastAsia="uk-UA"/>
        </w:rPr>
        <w:t>Список робіт, опублікованих за темою дисертації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Олефиренко А.А., Гойденко Н.И., Слета И.В., Гальченко С.Е., Тыныныка Л.Н., Сандомирский Б.П.</w:t>
      </w:r>
      <w:r>
        <w:rPr>
          <w:sz w:val="28"/>
          <w:szCs w:val="28"/>
          <w:lang w:val="uk-UA" w:eastAsia="uk-UA"/>
        </w:rPr>
        <w:t xml:space="preserve"> Криохирургия цирротически измененной печени крыс на фоне введения ксеноэкстрактов паренхиматозных органов новорожденных поросят. Морфологический аспект // Междунар. науч.-практич. конф. “Новое в практической медицинской криологии“(18 ноября). </w:t>
        <w:noBreakHyphen/>
        <w:t xml:space="preserve"> Москва, 2004. </w:t>
        <w:noBreakHyphen/>
        <w:t xml:space="preserve"> С. 61-6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Олефиренко А.А., Тыныныка Л.Н., Слета И.В., Гальченко С.Е., Сандомирский Б.П.</w:t>
      </w:r>
      <w:r>
        <w:rPr>
          <w:sz w:val="28"/>
          <w:szCs w:val="28"/>
          <w:lang w:val="uk-UA" w:eastAsia="uk-UA"/>
        </w:rPr>
        <w:t xml:space="preserve"> Некоторые биохимические показатели при экспериментальном циррозе печени крыс и стимуляции регенерации // Материалы науч.-практич. конф. “Лекарства-человеку” (6 декабря). </w:t>
        <w:noBreakHyphen/>
        <w:t xml:space="preserve"> Харьков, 2004. </w:t>
        <w:noBreakHyphen/>
        <w:t xml:space="preserve"> С. 107-1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  <w:lang w:val="uk-UA"/>
        </w:rPr>
        <w:t>Олефиренко А.А., Слета И.В., Гальченко С.Е., Сандомирский Б.П.</w:t>
      </w:r>
      <w:r>
        <w:rPr>
          <w:sz w:val="28"/>
          <w:szCs w:val="28"/>
          <w:lang w:val="uk-UA"/>
        </w:rPr>
        <w:t xml:space="preserve"> Мікроциркуляція циротично зміненої печінки після кріодеструкції на фоні введення ксеноекстрактів // Тези доп. Ювілейного VIII з'їзду ВУЛТ (Всеукраїнського лікарського товариства), присвяченого 15-річчю організації (1990-2005)</w:t>
      </w:r>
      <w:r>
        <w:rPr>
          <w:sz w:val="28"/>
          <w:szCs w:val="28"/>
          <w:lang w:val="uk-UA" w:eastAsia="uk-UA"/>
        </w:rPr>
        <w:t xml:space="preserve">. </w:t>
        <w:noBreakHyphen/>
      </w:r>
      <w:r>
        <w:rPr>
          <w:sz w:val="28"/>
          <w:szCs w:val="28"/>
          <w:lang w:val="uk-UA"/>
        </w:rPr>
        <w:t xml:space="preserve"> Івано-Франківськ, 2005. </w:t>
        <w:noBreakHyphen/>
        <w:t xml:space="preserve"> С. 264-26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  <w:lang w:val="uk-UA"/>
        </w:rPr>
        <w:t>Олеф</w:t>
      </w:r>
      <w:r>
        <w:rPr>
          <w:i/>
          <w:iCs/>
          <w:sz w:val="28"/>
          <w:szCs w:val="28"/>
          <w:lang w:val="uk-UA" w:eastAsia="uk-UA"/>
        </w:rPr>
        <w:t>і</w:t>
      </w:r>
      <w:r>
        <w:rPr>
          <w:i/>
          <w:iCs/>
          <w:sz w:val="28"/>
          <w:szCs w:val="28"/>
          <w:lang w:val="uk-UA"/>
        </w:rPr>
        <w:t>ренко О.О., Луценко Д.Г., Слета I.В., Марченко В.C.</w:t>
      </w:r>
      <w:r>
        <w:rPr>
          <w:sz w:val="28"/>
          <w:szCs w:val="28"/>
          <w:lang w:val="uk-UA"/>
        </w:rPr>
        <w:t xml:space="preserve"> Фрактальна морфометрiя мiкроциркуляторного русла печiнки в нормi та при експериментальних впливах // Проблемы криобиологии. </w:t>
        <w:noBreakHyphen/>
        <w:t xml:space="preserve"> 2005. </w:t>
        <w:noBreakHyphen/>
        <w:t xml:space="preserve"> Т.15, №3. </w:t>
        <w:noBreakHyphen/>
        <w:t xml:space="preserve"> </w:t>
        <w:br/>
        <w:t>C. 511-51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  <w:lang w:val="uk-UA" w:eastAsia="uk-UA"/>
        </w:rPr>
        <w:t>Олефиренко А.А.</w:t>
      </w:r>
      <w:r>
        <w:rPr>
          <w:sz w:val="28"/>
          <w:szCs w:val="28"/>
          <w:lang w:val="uk-UA" w:eastAsia="uk-UA"/>
        </w:rPr>
        <w:t xml:space="preserve"> Применение экстрактов паренхиматозных ксеноорганов для стимуляции регенераторных процессов в печени // Тезисы VII Международ. конф. молодых онкологов “Современные проблемы экспериментальной и клинической онкологии“. </w:t>
        <w:noBreakHyphen/>
        <w:t xml:space="preserve"> Киев, 2006. </w:t>
        <w:noBreakHyphen/>
        <w:t xml:space="preserve"> С.6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  <w:lang w:val="uk-UA"/>
        </w:rPr>
        <w:t>Olefirenko A.A., Sleta I.V., Galchenko S.E., Sandomirsky B.P.</w:t>
      </w:r>
      <w:r>
        <w:rPr>
          <w:sz w:val="28"/>
          <w:szCs w:val="28"/>
          <w:lang w:val="uk-UA"/>
        </w:rPr>
        <w:t xml:space="preserve"> Cryosurgery and xenoextracts when treating experimental liver cirrhosis: «Cryo-2006». </w:t>
        <w:noBreakHyphen/>
        <w:t xml:space="preserve"> Hamburg, 2006. </w:t>
        <w:noBreakHyphen/>
        <w:t xml:space="preserve"> P. 7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  <w:lang w:val="uk-UA" w:eastAsia="uk-UA"/>
        </w:rPr>
        <w:t>Олефіренко О.О., Слета І.В., Гальченко С.Є., Сандомирський Б.П.</w:t>
      </w:r>
      <w:r>
        <w:rPr>
          <w:sz w:val="28"/>
          <w:szCs w:val="28"/>
          <w:lang w:val="uk-UA" w:eastAsia="uk-UA"/>
        </w:rPr>
        <w:t xml:space="preserve"> Кріобіологічні підходи до лікування експериментального цирозу печінки // Тези доповідей XI Конгресу світової федерації українських лікарських товариств. </w:t>
        <w:noBreakHyphen/>
        <w:t xml:space="preserve"> Полтава, 2006. </w:t>
        <w:noBreakHyphen/>
        <w:t xml:space="preserve"> С. 510-51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Олефиренко А.А., Луценко Д.Г., Слета И.В.</w:t>
      </w:r>
      <w:r>
        <w:rPr>
          <w:sz w:val="28"/>
          <w:szCs w:val="28"/>
          <w:lang w:val="uk-UA"/>
        </w:rPr>
        <w:t xml:space="preserve"> Криохирургия и ксеноэкстракты в лечении экспериментального цирроза печени: </w:t>
      </w:r>
      <w:r>
        <w:rPr>
          <w:sz w:val="28"/>
          <w:szCs w:val="28"/>
          <w:lang w:val="uk-UA" w:eastAsia="uk-UA"/>
        </w:rPr>
        <w:t xml:space="preserve">Матеріали наук.-практич. конф. “Профілактика, діагностика та лікування – основні складові терапії“, Харків, 2006. </w:t>
        <w:noBreakHyphen/>
        <w:t xml:space="preserve"> С. 6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Анотації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лефіренко </w:t>
      </w:r>
      <w:r>
        <w:rPr>
          <w:sz w:val="28"/>
          <w:szCs w:val="28"/>
          <w:lang w:val="uk-UA" w:eastAsia="uk-UA"/>
        </w:rPr>
        <w:t>О.О. Вплив кріодеструкції, екстрактів печінки і селезінки на відновні процеси в печінці при експериментальному цирозі. – Рукопи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исертація на здобуття наукового ступеня кандидата медичних наук за спеціальністю </w:t>
      </w:r>
      <w:r>
        <w:rPr>
          <w:sz w:val="28"/>
          <w:szCs w:val="28"/>
          <w:lang w:val="uk-UA" w:eastAsia="uk-UA"/>
        </w:rPr>
        <w:t>14.01.35 – кріомедицина. – Інститут проблем кріобіології і кріомедицини НАН України, Харків, 200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 даній роботі було вивчено в порівняльному аспекті вплив на процеси відновлення в циротично зміненій печінці дозованої кріодеструкції, суміші екстрактів печінки і селезінки, а також досліджено їх спільну ді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Встановлено, що поєднане застосування тканинних екстрактів і локальної кріогепатодеструкції найбільш активно стимулює відновлення функціональної активності пошкодженої печінки, скорочуючи терміни її відновлення в 2 рази в порівнянні з використанням цих методів окремо, про що свідчила повна нормалізація всіх досліджуваних гепатозалежних метаболічних маркерів, що вивчалися, в більш ранні терміни (на 14-ту доб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>Ключові слова</w:t>
      </w:r>
      <w:r>
        <w:rPr>
          <w:sz w:val="28"/>
          <w:szCs w:val="28"/>
          <w:lang w:val="uk-UA" w:eastAsia="uk-UA"/>
        </w:rPr>
        <w:t>: цироз печінки, кріодеструкція, екстракти, регенераці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лефиренко А.А. </w:t>
      </w:r>
      <w:r>
        <w:rPr>
          <w:sz w:val="28"/>
          <w:szCs w:val="28"/>
          <w:lang w:val="uk-UA" w:eastAsia="uk-UA"/>
        </w:rPr>
        <w:t>Влияние криодеструкции, экстрактов печени и селезенки на восстановительные процессы в печени при экспериментальном циррозе. – Рукопи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сертация на соискание ученой степени кандидата медицинских наук по специальности </w:t>
      </w:r>
      <w:r>
        <w:rPr>
          <w:sz w:val="28"/>
          <w:szCs w:val="28"/>
          <w:lang w:val="uk-UA" w:eastAsia="uk-UA"/>
        </w:rPr>
        <w:t>14.01.35 – криомедицина. – Институт проблем криобиологии и криомедицины НАН Украины, Харьков, 200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Несмотря на многолетний опыт и успехи консервативного и оперативного лечения хронических диффузных заболеваний печени, на сегодняшний день нельзя говорить о наличии эффективных методов терапии этих заболеваний. Одной из причин этого является отсутствие препаратов, достаточно полно стимулирующих регенерацию печ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Для стимуляции процессов регенерации печени используют различные хирургические методы, в том числе криодеструкцию соответствующей массы орг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В последние годы для оптимизации процессов регенерации в органах и тканях стали применять регуляторные пептиды. Под оптимизацией в данном случае имеется в виду не только поддержка целостности органа или ткани в нормальных условиях, но и быстрое и эффективное ее восстановление при остром или хроническом воздействии какого-либо повреждающего фактора, существенное снижение темпа (или возможности) развития патологических форм регенерации: разрастание фиброзной ткани, метапластическое перерождение клеток (как в случае цирроза)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В работе использованы методы моделирования цирроза печени, прижизненной контактной микроскопии, биохимические, гистологические, морфометрические методы и методы статистической обработки результ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В диссертационной работе проведено сравнительное изучение влияния на процессы восстановления в циротически измененной печени криодеструкции, введения экстрактов печени и селезенки, а также их совместного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Микроциркуляция в печени крыс с экспериментальным циррозом после криогепатодеструкции и последующего введения экстрактов печени и селезенки характеризуется отсутствием извилистости синусоидов, свойственной циррозу, а также увеличением количества функционирующих микрососудов, площадь которых увеличилась на 15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Гистологические исследования подтвердили, что введение экстрактов печени и селезенки останавливает процесс склерозирования цирротически измененной печени и стимулирует восстановление архитектоники поврежденного органа. Отношение стромы к паренхиме при введении экстрактов печени и селезенки на 14-е сутки составляет 3,16±0,67, тогда как при циррозе печени в этот же срок оно составляет 7,09±1,0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очетание криогепатодеструкции и применение экстрактов приводит к нормализации сосудистого русла и восстановлению гистологической структуры цирротически измененной печени с последующим восстановлением ее функций, что способствует более быстрой нормализации соотношения площади стромы и паренхимы, приближавшегося на 14-е сутки к нормальным значениям (1,79±0,6, р&gt;0,0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Локальная криодеструкция способствует умеренному восстановлению отдельных функций цирротически измененной печени, что приводит к нормализации уровня печеночных аминотрансфераз, билирубина, активности процессов ПОЛ к 30 суткам наблю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После введения тканевых экстрактов активно восстанавливаются метаболические функции в цирротически изменненной печени, о чем свидетельствуют более ранняя (с 14-х суток) нормализация гепатозависимых ферментов, а также выраженный антиоксидантный эффе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>Таким образом, экспериментальные результаты исследования показали, что наиболее активная стимуляция репаративных процессов в цирротически измененной печени экспериментальных животных установлена при сочетанном использовании криодеструкции и введения экстрактов. Только в этой группе в течение месяца до нормального уровня восстанавливались все исследованные показатели функции печени. Через месяц полностью восстановился уровень альбумина в сыворотке крови, через 2 недели нормализовались активность аминотрансфераз, уровень ПОЛ и билирубина. Одновременное применение криодеструкции и введения экстрактов при лечении экспериментального цирроза не только способствовало восстановлению большинства важнейших функций печени, но и ускорению их нормализации по сравнению с применением указанных методов в отд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ким образом, результаты сочетанного применения криодеструкции и введения экстрактов печени и селезенки подтвердили высокую лечебную эффективность на модели экспериментального цирроза печ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 w:eastAsia="uk-UA"/>
        </w:rPr>
        <w:t>Ключевые слова</w:t>
      </w:r>
      <w:r>
        <w:rPr>
          <w:sz w:val="28"/>
          <w:szCs w:val="28"/>
          <w:lang w:val="uk-UA" w:eastAsia="uk-UA"/>
        </w:rPr>
        <w:t>: цирроз печени, криодеструкция, экстракты, регенер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Olefirenko O.O. Effect of cryodestruction, liver and spleen extracts on the regenerative processes in the liver during experimental cirrhosis. Manuscrip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Thesis for the candidate of medical science degree in speciality </w:t>
      </w:r>
      <w:r>
        <w:rPr>
          <w:sz w:val="28"/>
          <w:szCs w:val="28"/>
          <w:lang w:val="uk-UA" w:eastAsia="uk-UA"/>
        </w:rPr>
        <w:t>14.01.35 – Cryomedicine. – Institute for Problems of Cryobiology and Cryomedicine of the National Academy of Sciences of Ukraine, Kharkov - 200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The given research deals with a comparative study of the effects of cryodestruction, extracts of spleen and liver and their combined action on the regenerative processes in the cirrotic liver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Combined application of tissue extracts and local hepatodestruction has been found to exercise the highest regeneration-stimulating effect on the functional activity of the injured liver, while shortening by 2-fold the period, required for its regeneration, as compared with the separate application of the above technique, which is verified by a complete normalization of all the studied hepato-dependent metabolic markers, occurring much earlier (already by the 14</w:t>
      </w:r>
      <w:r>
        <w:rPr>
          <w:sz w:val="28"/>
          <w:szCs w:val="28"/>
          <w:vertAlign w:val="superscript"/>
          <w:lang w:val="uk-UA" w:eastAsia="uk-UA"/>
        </w:rPr>
        <w:t>th</w:t>
      </w:r>
      <w:r>
        <w:rPr>
          <w:sz w:val="28"/>
          <w:szCs w:val="28"/>
          <w:lang w:val="uk-UA" w:eastAsia="uk-UA"/>
        </w:rPr>
        <w:t xml:space="preserve"> day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 w:eastAsia="uk-UA"/>
        </w:rPr>
        <w:t>Key words</w:t>
      </w:r>
      <w:r>
        <w:rPr>
          <w:sz w:val="28"/>
          <w:szCs w:val="28"/>
          <w:lang w:val="uk-UA" w:eastAsia="uk-UA"/>
        </w:rPr>
        <w:t>: liver cirrhosis, cryodestruction, extracts, regeneration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795770</wp:posOffset>
              </wp:positionH>
              <wp:positionV relativeFrom="paragraph">
                <wp:posOffset>7620</wp:posOffset>
              </wp:positionV>
              <wp:extent cx="11874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962" w:firstLine="496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8.25pt;mso-wrap-distance-left:0pt;mso-wrap-distance-right:0pt;mso-wrap-distance-top:0pt;mso-wrap-distance-bottom:0pt;margin-top:0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4962" w:firstLine="496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color w:val="000000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567" w:firstLine="567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color w:val="000000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92" w:firstLine="600"/>
      <w:outlineLvl w:val="4"/>
    </w:pPr>
    <w:rPr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92" w:firstLine="600"/>
      <w:jc w:val="center"/>
      <w:outlineLvl w:val="5"/>
    </w:pPr>
    <w:rPr>
      <w:color w:val="000000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6" w:firstLine="709"/>
      <w:jc w:val="right"/>
      <w:outlineLvl w:val="6"/>
    </w:pPr>
    <w:rPr>
      <w:i/>
      <w:iCs/>
      <w:color w:val="000000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92" w:firstLine="600"/>
      <w:jc w:val="right"/>
      <w:outlineLvl w:val="7"/>
    </w:pPr>
    <w:rPr>
      <w:i/>
      <w:iCs/>
      <w:color w:val="000000"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i/>
      <w:iCs/>
      <w:color w:val="000000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aps/>
      <w:color w:val="000000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uk-UA"/>
    </w:rPr>
  </w:style>
  <w:style w:type="paragraph" w:styleId="Style11">
    <w:name w:val="Цитата"/>
    <w:basedOn w:val="Normal"/>
    <w:qFormat/>
    <w:pPr>
      <w:spacing w:lineRule="auto" w:line="360"/>
      <w:ind w:left="-284" w:right="-998" w:hanging="0"/>
      <w:jc w:val="both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exact" w:line="360"/>
      <w:ind w:left="567" w:firstLine="567"/>
      <w:jc w:val="both"/>
    </w:pPr>
    <w:rPr>
      <w:sz w:val="24"/>
      <w:szCs w:val="24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lineRule="auto" w:line="360"/>
      <w:ind w:left="357" w:right="-1333" w:hanging="35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lineRule="auto" w:line="360"/>
      <w:jc w:val="center"/>
    </w:pPr>
    <w:rPr>
      <w:color w:val="000000"/>
      <w:sz w:val="28"/>
      <w:szCs w:val="28"/>
      <w:lang w:val="uk-UA"/>
    </w:rPr>
  </w:style>
  <w:style w:type="paragraph" w:styleId="Oeoaoa">
    <w:name w:val="Oeoaoa"/>
    <w:basedOn w:val="Normal"/>
    <w:qFormat/>
    <w:pPr>
      <w:spacing w:lineRule="auto" w:line="360"/>
      <w:ind w:left="567" w:right="-964" w:firstLine="851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5:00Z</dcterms:created>
  <dc:creator>старт</dc:creator>
  <dc:description/>
  <cp:keywords/>
  <dc:language>en-US</dc:language>
  <cp:lastModifiedBy>Mage</cp:lastModifiedBy>
  <cp:lastPrinted>2003-01-01T06:58:00Z</cp:lastPrinted>
  <dcterms:modified xsi:type="dcterms:W3CDTF">2011-10-06T22:35:00Z</dcterms:modified>
  <cp:revision>2</cp:revision>
  <dc:subject/>
  <dc:title>ВСТУП</dc:title>
</cp:coreProperties>
</file>