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XV городская открытая конференция учащихся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нтеллектуал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минация: «Первые шаги в науку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«Естественные науки (Экология)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Методика изучения степени загрязнения окружающей среды по лишайникам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: Багрова Е.В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ница 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класса МОУ СОШ №69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: улица Джангильдина 10 кв.105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лефон: 643062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Рагулина Т.Ф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итель экологии МОУ СОШ № 69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ая квалификационная категория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чётный работник общего образования Р.Ф.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 200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, Цель, Задачи, практическая значимость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1. Теоретическая часть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1 Внешние строение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2 Влияния загрязнения на состояние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2. Исследовательская часть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, вывод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шайники – это широко распространенные организмы с достаточно высокой выносливостью к климатическим факторам и с чувствительностью к загрязнителям окружающей сред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так же лишайники – это одна из наименее изученных групп низших растений на территории Оренбургской области. Тем не менее в условиях экологического кризиса эти растения могут оказать неоценимую услугу, как показатели загрязнения окружающей сред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обрать необходимый материал по данному вопросу в спец. литературе и выяснить загрязнённость атмосферы по встречаемости лишайников, оценить чистоту воздуха в конкретном месте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: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рать коллекцию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пробировать метод пересадки лишайников на территории школ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визна работы</w:t>
      </w:r>
      <w:r>
        <w:rPr>
          <w:sz w:val="28"/>
          <w:szCs w:val="28"/>
        </w:rPr>
        <w:t xml:space="preserve"> заключается в том, что в нашей школе № 69 исследованием по лишайникам никто не занимался, и занятия в научном обществе школы № 69 убедили меня в том, что немало интересного и полезного можно узнать о загрязнении воздуха, изучая лишайники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: заключается в том, что данное исследование может быть применено на уроках экологии и на конференции, мне кажется, что всем будет интересно знать, каким воздухом мы дышим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ая часть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Внешнее строение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гетативное тело лишайника – таллом, или слоевище. По внешнему виду различают три типа талломов лишайников: накипные, листоватые и кустистые. Слоевище накипного лишайника представляет собой корочку, прочно сросшуюся с субстратом – корой дерева, древесной, поверхностью камней. Его невозможно отделить от субстрата без поведения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стоватые лишайники имеют вид чешуек или пластинок, прикреплённых к субстрату с помощью пучков грибных нитей (гриф) – ризин или отдельных тонких гриф – ризоидов. Лишь у немногих лишайников таллом срастается с субстратом только в одном месте с помощью мощного пучка грибных гриф, называемого гомфом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устистых лишайников таллом состоит из ветвей или более толстых, чаще ветвящихся стволиков. Кустистый лишайник соединяется с субстратом гомфом, растёт вертикально или свисает вниз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2 Влияние загрязнение на состояние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шайники способны долгое время пребывать в сухом, почти обезвоженном состоянии, когда их влажность составляет от 2% до 10% сухой массы. При этом они не погибают, а лишь приостанавливают все жизненные процессы до первого увлажнения. Погрузившись в такой «анабиоз», лишайники могут выдержать сильное солнечное облучение, сильное нагревание и охлаждение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лишайники поглощают воду всей поверхностью тела в основном из атмосферных осадков и отчасти из водяных паров, влажность слоевищ непостоянна и зависит от влажности окружающей среды. Таким образом, поступление воды в лишайники происходит, в отличие от высших растений, по физическим, а не по физиологическим законам. Недаром слоевище лишайников сравнивают с фильтрованной бумагой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в виде водных растворов поступают в слоевище лишайника из почвы, горных пород, коры деревьев. Однако гораздо большее количество химических элементов лишайники получают из атмосферы с осадками и пылью. Поглощение элементов из дождевой воды идёт очень быстро и сопровождается их концентрированием. При повышений концентрации соединений металлов в воздухе резко возрастает их содержание в слоевищах лишайников, причём в накопление металлов они далеко опережают сосудистые растения. В лесу, где осадки сквозь кроны деревьев и стекают со стволов, лишайники гораздо богаче минеральными и органическими веществами, чем в открытых местах. Особенно много органических и минеральных веществ попадает в тело эпифитных лишайников, растущих на стволах деревьев. Эти растения используются для наблюдений за распространением в атмосфере более 30 элементов: лития, натрия, калия, магния, кальция, стронция, алюминия, титана, ванадия, хрома, марганца, железа, никеля, меди, цинка, галлия, кадмия, свинца, ртути, иттрия, урана, фтора, йода, серы, мышьяка, селена и др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инеральных элементов в лишайниковом слоевище определяют классическим методом сжигания, образующаяся зола подвергается химическому анализу того или иного элемента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исследования в районах промышленных объектов, на заводских и прилагающих к ним территориях показывают прямую зависимость между загрязнением атмосферы и сокращением численности определённых видов лишайников. Особая чувствительность лишайников объясняется тем, что они не могут выделять в среду поглощенные токсические вещества, которые вызывают физиологические и морфологические изменения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приближения к источнику загрязнению становится толстым, компактным почти совсем утрачивают плодовые тела, обильно покрываются соредиями. Дальнейшее загрязнение атмосферы приводит к тому, что лопасти лишайников окрашиваются в беловатый, коричневатый или фиолетовый цвет, их талломы сморщиваются и растения погибает. Изучение лишайниковой флорой в населённых пунктах и вблизи крупных промышленных объектов показывает, что состояние окружающей среды оказывает существенное влияние на развитие лишайников. По их видовому составу и встречаемости можно судить о степени загрязнении воздуха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ильно лишайники реагируют на диоксид серы. Концентрация диоксида серы 0,5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губительная для всех лишайников. На территориях, где средняя концентра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вышает 0,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лишайники практически отсутствуют. В районах со средними диоксида серы от 0,3 до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мере удаления от источника загрязнения сначала появляются накипные лишайники, затем листовые. При концентрации менее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являются кустистые лишайники и некоторые листоватые. На городской территории выделяют три уровня зоны лишайников (см. приложения 1)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ы оценки загрязнённости атмосферы по встречаемости лишайников основаны на следующих закономерностях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м сильнее загрязнён воздух города, тем меньше встречается в нём видов лишайника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м сильнее загрязнён воздух, тем меньшую площадь покрывают лишайники на стволах деревьев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повышении загрязненности воздуха исчезают первыми кустистые лишайники, за ними – листоватые, последние исчезает накипные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закономерностей можно количественно оценить чистоту воздуха, в конкретном месте микрорайона школы № 69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следовательская часть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о проведено лихеноиндиакациальное исследование в сентябре 2008 года, в качестве субстрата использовались деревья: липа мелколистная по улице Просторная, карагач и тополь на территории школы № 69, для этого мы посчитали количество деревьев по улице Просторная липы – 16, карагачей – 28, тополь – 19, покрытых лишайниками деревьев. В ходе проведения исследования нами отмечались эти деревья, растущие по обе стороны улицы, каждое третье дерево, к дереву прикладывали рамку, размером 10</w:t>
      </w:r>
      <w:r>
        <w:rPr>
          <w:rFonts w:eastAsia="Symbol" w:cs="Symbol" w:ascii="Symbol" w:hAnsi="Symbol"/>
          <w:sz w:val="28"/>
          <w:szCs w:val="28"/>
        </w:rPr>
        <w:t></w:t>
      </w:r>
      <w:r>
        <w:rPr>
          <w:sz w:val="28"/>
          <w:szCs w:val="28"/>
        </w:rPr>
        <w:t>10 см, разделённую тонкими проволочками на квадратики по 1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Отмечено, что в основном встречаются фисции – 50%, леканора – 30%, ксантории – 12% и Уснея – 3%, жизнеспособность каждого образа хорошая, слоевище здорово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проведён расчёт средних баллов встречаемости и покрытия лишайников, расчёт по формуле: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крытия 40 % или 3 балл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, вывод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чистоты воздуха показала, что 13 микрорайон находится в «Зоне нормальной жизнедеятельности» (максимальное видовое разнообразие; встречаются, в том числе и кустистые виды) это объясняется тем, что наш микрорайон – это периферийный города Оренбурга, где концентрация диоксида серы менее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ыла собрана большая коллекция лишайников, которая после окончания работы будет передана в школьный музей школы № 69. Изучена методика проведения лихеноиндикационные исследования в своём микрорайоне, весной мною будет апробирован метод пересадки лишайников из ближайшей лесопосадки (Еловки) на территории школы, для продолжения экомониторинга. Выступление на конференции перед ребятами пробудили у них большой интерес, и я думаю, что весной у меня появятся помощники, так как эта работа действительно очень интересна и полезна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.Я. Амихмина «Школьный экологический мониторинг» издательство Агар. 1999 г стр. 96-1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речаемость лишайников в разных частях города в зависимости от среднего количества диоксида серы в воздух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429"/>
        <w:gridCol w:w="2723"/>
      </w:tblGrid>
      <w:tr>
        <w:trPr>
          <w:trHeight w:val="61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лишайник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 гор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ация диоксида серы</w:t>
            </w:r>
          </w:p>
        </w:tc>
      </w:tr>
      <w:tr>
        <w:trPr>
          <w:trHeight w:val="869" w:hRule="atLeast"/>
        </w:trPr>
        <w:tc>
          <w:tcPr>
            <w:tcW w:w="3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шайниковая пустыня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шайники практически отсутствуют)</w:t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города и промышленные районы с сильно загрязнённым воздухом</w:t>
            </w:r>
          </w:p>
        </w:tc>
        <w:tc>
          <w:tcPr>
            <w:tcW w:w="27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выше 0,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она угнетения » (флора бедная – фисции, леканоры, ксантории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города со средней загрязнённость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5 – 0,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она нормальной жизнедеятельности» (максимальное видовое разнообразие; встречаются, в том числе и кустистые виды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йные районы и пригород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662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енее 0,05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исы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Естественные науки (Экология)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: методика изучения степени загрязнения окружающей среды по лишайникам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: Багрова Е.В. ученица 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класса МОУ СОШ №69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Рагулина Т.Ф. (учитель экологии)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: </w:t>
      </w:r>
      <w:r>
        <w:rPr>
          <w:sz w:val="28"/>
          <w:szCs w:val="28"/>
        </w:rPr>
        <w:t>лишайники – это широко распространенные организмы с достаточно высокой выносливостью к климатическим факторам и с чувствительностью к загрязнителям окружающей сред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обрать необходимый материал по данному вопросу в спец. литературе и выяснить загрязнённость атмосферы по встречаемости лишайников, оценить чистоту воздуха в конкретном месте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: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рать коллекцию лишайников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пробировать метод пересадки лишайников на территории школы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о проведено лихеноиндиакациальное исследование в сентябре 2008 года. Оценка чистоты воздуха показала, что 13 микрорайон находится в «Зоне нормальной жизнедеятельности » (максимальное видовое разнообразие; встречаются, в том числе и кустистые виды) это объясняется тем, что наш микрорайон – это периферийный города Оренбурга, где концентрация диоксида серы менее 0,05 мг/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ие в XV городской открытой конференции учащихся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ция: «Первые шаги в науку» от школы № 69.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школы) 622244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(Ф.И.О) Багрова Екатерина Васильевна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№ 69 класс 7</w:t>
      </w:r>
      <w:r>
        <w:rPr>
          <w:b/>
          <w:bCs/>
          <w:sz w:val="28"/>
          <w:szCs w:val="28"/>
          <w:vertAlign w:val="superscript"/>
        </w:rPr>
        <w:t>а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улица Джангильдина 10 кв. 105 телефон 643062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Методика изучения степени загрязнения окружающей среды по лишайникам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Естественные науки (Экология)»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базе, которого выполнялась исследовательская работа МОУ «СОШ № 69»</w:t>
      </w:r>
    </w:p>
    <w:p>
      <w:pPr>
        <w:pStyle w:val="Normal"/>
        <w:widowControl w:val="false"/>
        <w:tabs>
          <w:tab w:val="clear" w:pos="720"/>
          <w:tab w:val="left" w:pos="866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кольный учитель (Ф.И.О.) Рагулина Татьяна Федоровна учитель экологии МОУ СОШ № 69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6:00Z</dcterms:created>
  <dc:creator>КАТЯ</dc:creator>
  <dc:description/>
  <cp:keywords/>
  <dc:language>en-US</dc:language>
  <cp:lastModifiedBy>Mage</cp:lastModifiedBy>
  <cp:lastPrinted>2008-11-15T17:12:00Z</cp:lastPrinted>
  <dcterms:modified xsi:type="dcterms:W3CDTF">2011-10-06T22:36:00Z</dcterms:modified>
  <cp:revision>2</cp:revision>
  <dc:subject/>
  <dc:title>Определение чистоты воздуха по лишайникам</dc:title>
</cp:coreProperties>
</file>