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Реферат по экологии</w:t>
      </w:r>
    </w:p>
    <w:p>
      <w:pPr>
        <w:pStyle w:val="Normal"/>
        <w:suppressAutoHyphens w:val="true"/>
        <w:spacing w:lineRule="auto" w:line="360"/>
        <w:ind w:firstLine="709"/>
        <w:jc w:val="center"/>
        <w:rPr>
          <w:sz w:val="28"/>
          <w:szCs w:val="36"/>
        </w:rPr>
      </w:pPr>
      <w:r>
        <w:rPr>
          <w:sz w:val="28"/>
          <w:szCs w:val="36"/>
        </w:rPr>
        <w:t>По теме: "Меры по сохранению биоразнообразия"</w:t>
      </w:r>
    </w:p>
    <w:p>
      <w:pPr>
        <w:pStyle w:val="Normal"/>
        <w:suppressAutoHyphens w:val="true"/>
        <w:spacing w:lineRule="auto" w:line="360"/>
        <w:ind w:firstLine="709"/>
        <w:jc w:val="center"/>
        <w:rPr>
          <w:sz w:val="28"/>
          <w:szCs w:val="36"/>
        </w:rPr>
      </w:pPr>
      <w:r>
        <w:rPr>
          <w:sz w:val="28"/>
          <w:szCs w:val="36"/>
        </w:rPr>
      </w:r>
      <w:r>
        <w:br w:type="page"/>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pPr>
      <w:r>
        <w:rPr>
          <w:sz w:val="28"/>
          <w:szCs w:val="28"/>
        </w:rPr>
        <w:t>1. Что такое биологическое разнообразие?</w:t>
      </w:r>
    </w:p>
    <w:p>
      <w:pPr>
        <w:pStyle w:val="Normal"/>
        <w:suppressAutoHyphens w:val="true"/>
        <w:spacing w:lineRule="auto" w:line="360"/>
        <w:rPr/>
      </w:pPr>
      <w:r>
        <w:rPr>
          <w:sz w:val="28"/>
          <w:szCs w:val="28"/>
        </w:rPr>
        <w:t>2. Конвенция о биологическом разнообразии</w:t>
      </w:r>
    </w:p>
    <w:p>
      <w:pPr>
        <w:pStyle w:val="Normal"/>
        <w:suppressAutoHyphens w:val="true"/>
        <w:spacing w:lineRule="auto" w:line="360"/>
        <w:rPr>
          <w:sz w:val="28"/>
          <w:szCs w:val="28"/>
        </w:rPr>
      </w:pPr>
      <w:r>
        <w:rPr>
          <w:sz w:val="28"/>
          <w:szCs w:val="28"/>
        </w:rPr>
        <w:t>3. Угрозы биоразнообразию</w:t>
      </w:r>
    </w:p>
    <w:p>
      <w:pPr>
        <w:pStyle w:val="Normal"/>
        <w:suppressAutoHyphens w:val="true"/>
        <w:spacing w:lineRule="auto" w:line="360"/>
        <w:rPr>
          <w:sz w:val="28"/>
          <w:szCs w:val="28"/>
        </w:rPr>
      </w:pPr>
      <w:r>
        <w:rPr>
          <w:sz w:val="28"/>
          <w:szCs w:val="28"/>
        </w:rPr>
        <w:t>4. Значение биоразнообразия, необходимость сохранения биоразнообразия</w:t>
      </w:r>
    </w:p>
    <w:p>
      <w:pPr>
        <w:pStyle w:val="Normal"/>
        <w:suppressAutoHyphens w:val="true"/>
        <w:spacing w:lineRule="auto" w:line="360"/>
        <w:rPr/>
      </w:pPr>
      <w:r>
        <w:rPr>
          <w:sz w:val="28"/>
          <w:szCs w:val="28"/>
        </w:rPr>
        <w:t>5. Меры, задачи по сохранению биоразнообраз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sz w:val="28"/>
        </w:rPr>
        <w:t>1. Что такое биологическое разнообраз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Биоразнообразие - это разнообразие жизни во всех ее проявлениях. В более узком смысле, под биоразнообразием понимают разнообразие на трех уровнях организации: генетическое разнообразие (разнообразие генов и их вариантов — аллелей), разнообразие видов в экосистемах и, наконец, разнообразие самих экосистем. Огромные поля, где растет более сотни видов трявянистых и кустарниковых растений, существует четкая, но сложная система взаимодействия между ними и животными, когда нарушение хотя бы одного звена может повлечь за собой гибель биогеоценоза. Леса, реки, озера России, тропические леса Африки, моря – такие же сложные и вариативные системы взаимодействия природы. Трудно представить себе нашу природу скудной, неразнообразной. Сегодня, как никогда, велика угроза существованию видов и экосистем. Угрожающими темпами продолжается исчезновение видов, вызванное деятельностью человека, поскольку нынешняя скорость вымирания видов – самая высокая за последние 60 миллионов лет, со времени исчезновения динозавров. По прогнозам исследований, проведенных под эгидой ООН, в течение ближайших 30 лет должны исчезнуть около 25% из ныне существующих видов млекопитающих и около 12% видов птиц. Некоторые ученые считают, что из-за разрушения ежегодно вымирают и будут исчезать в ближайшем будущем несколько десятков тысяч видов тропических дождевых ле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Конвенция о биологическом разнообраз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sz w:val="28"/>
        </w:rPr>
        <w:t xml:space="preserve">В связи с приведенными выше фактами, в 1992 году была принята </w:t>
      </w:r>
      <w:r>
        <w:rPr>
          <w:iCs/>
          <w:sz w:val="28"/>
        </w:rPr>
        <w:t>"Конвенции о биологическом разнообразии"</w:t>
      </w:r>
    </w:p>
    <w:p>
      <w:pPr>
        <w:pStyle w:val="Normal"/>
        <w:suppressAutoHyphens w:val="true"/>
        <w:spacing w:lineRule="auto" w:line="360"/>
        <w:ind w:firstLine="709"/>
        <w:jc w:val="both"/>
        <w:rPr>
          <w:sz w:val="28"/>
        </w:rPr>
      </w:pPr>
      <w:r>
        <w:rPr>
          <w:sz w:val="28"/>
        </w:rPr>
        <w:t>Программа Организации Объединенных Наций по окружающей среде (ЮНЕП) организовала в ноябре 1988 года Специальную рабочую группу экспертов по биологическому разнообразию с целью изучения необходимости разработки международной конвенции по биологическому разнообразию. Вскоре, в мае 1989 года, она учредила Специальную рабочую группу экспертов по техническим и правовым вопросам для подготовки международного правового документа о сохранении и устойчивом использовании биологического разнообразия.</w:t>
      </w:r>
    </w:p>
    <w:p>
      <w:pPr>
        <w:pStyle w:val="Normal"/>
        <w:shd w:fill="FFFFFF" w:val="clear"/>
        <w:suppressAutoHyphens w:val="true"/>
        <w:spacing w:lineRule="auto" w:line="360"/>
        <w:ind w:firstLine="709"/>
        <w:jc w:val="both"/>
        <w:rPr>
          <w:sz w:val="28"/>
        </w:rPr>
      </w:pPr>
      <w:r>
        <w:rPr>
          <w:sz w:val="28"/>
        </w:rPr>
        <w:t>С февраля 1991 года Специальная рабочая группа стала называться Межправительственным комитетом по ведению переговоров. Результатом его работы явилось проведение 22 мая 1992 года в Найроби Конференции по принятию согласованного текста Конвенции о биологическом разнообразии.</w:t>
      </w:r>
    </w:p>
    <w:p>
      <w:pPr>
        <w:pStyle w:val="Normal"/>
        <w:suppressAutoHyphens w:val="true"/>
        <w:spacing w:lineRule="auto" w:line="360"/>
        <w:ind w:firstLine="709"/>
        <w:jc w:val="both"/>
        <w:rPr>
          <w:sz w:val="28"/>
        </w:rPr>
      </w:pPr>
      <w:r>
        <w:rPr>
          <w:sz w:val="28"/>
        </w:rPr>
        <w:t>Конвенция была открыта для подписания 5 июня 1992 года на Конференции Организации Объединенных Наций по окружающей среде и развитию в Рио-де-Жанейро (Встреча на высшем уровне "Планета Земля Она вступила в силу 29 декабря 1993 года и была принята всеми странами Земли, за исключением Андорры, Брунея, Ватикана, Ирака, Сомали и США. ООН установила Международный день биологического разнообразия в день её принятия.</w:t>
      </w:r>
    </w:p>
    <w:p>
      <w:pPr>
        <w:pStyle w:val="Normal"/>
        <w:suppressAutoHyphens w:val="true"/>
        <w:spacing w:lineRule="auto" w:line="360"/>
        <w:ind w:firstLine="709"/>
        <w:jc w:val="both"/>
        <w:rPr>
          <w:sz w:val="28"/>
        </w:rPr>
      </w:pPr>
      <w:r>
        <w:rPr>
          <w:sz w:val="28"/>
        </w:rPr>
        <w:t>Конвенция о биологическом разнообразии является отражением растущей приверженности мирового сообщества принципам устойчивого развития. Она является существенным шагом вперед по пути сохранения биологического разнообразия, устойчивого использования его компонентов и совместного получения на справедливой и равной основе выгод, связанных с использованием генетических ресурсов.</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3. Угрозы биоразнообразию</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Освоение новых земель, неразумное использование природных богатсв и многие другие сферы деятельности человека наносят непоправимый ущерб биологическому разнообразию нашей планеты. Таких факторов очень и очень много. Я приведу несколько их них.</w:t>
      </w:r>
    </w:p>
    <w:p>
      <w:pPr>
        <w:pStyle w:val="Normal"/>
        <w:suppressAutoHyphens w:val="true"/>
        <w:spacing w:lineRule="auto" w:line="360"/>
        <w:ind w:firstLine="709"/>
        <w:jc w:val="both"/>
        <w:rPr/>
      </w:pPr>
      <w:r>
        <w:rPr>
          <w:sz w:val="28"/>
        </w:rPr>
        <w:t>1) Освоение земель, с сопутствующим перераспределением водных ресурсов. Усиливается опустынивание, засоляются и выводятся из хозяйства земли, почва загрязняется пестицидами и тяжелыми металлами. Строительство гидроэнергетических объектов, как следствие, нестабильный водный режим с резким перепадом уровня воды и засолением.</w:t>
      </w:r>
    </w:p>
    <w:p>
      <w:pPr>
        <w:pStyle w:val="Normal"/>
        <w:suppressAutoHyphens w:val="true"/>
        <w:spacing w:lineRule="auto" w:line="360"/>
        <w:ind w:firstLine="709"/>
        <w:jc w:val="both"/>
        <w:rPr>
          <w:sz w:val="28"/>
        </w:rPr>
      </w:pPr>
      <w:r>
        <w:rPr>
          <w:sz w:val="28"/>
        </w:rPr>
        <w:t>2) Отгонное животноводство. Этот факт несет за собой интенсификацию ведения пастбищного хозяйства и перевыпас скота, вырубку лесов, заготовку растительного сырья, браконьерство, рекреацию.</w:t>
      </w:r>
    </w:p>
    <w:p>
      <w:pPr>
        <w:pStyle w:val="Normal"/>
        <w:suppressAutoHyphens w:val="true"/>
        <w:spacing w:lineRule="auto" w:line="360"/>
        <w:ind w:firstLine="709"/>
        <w:jc w:val="both"/>
        <w:rPr>
          <w:sz w:val="28"/>
        </w:rPr>
      </w:pPr>
      <w:r>
        <w:rPr>
          <w:sz w:val="28"/>
        </w:rPr>
        <w:t>3) Горнодобывающая и энергетическая промышленности. Развитие промышленности и потребление ресурсов на бытовые нужды имело значительный эффект, особенно через загрязнение воды, внося свой вклад в ущерб, причиненный водным и полуводным системам. Кроме того, значительный ущерб, в особенности пустынным экосистемам, был причинен добычей полезных ископаемых и металлургической промышленностью.</w:t>
      </w:r>
    </w:p>
    <w:p>
      <w:pPr>
        <w:pStyle w:val="Normal"/>
        <w:suppressAutoHyphens w:val="true"/>
        <w:spacing w:lineRule="auto" w:line="360"/>
        <w:ind w:firstLine="709"/>
        <w:jc w:val="both"/>
        <w:rPr>
          <w:sz w:val="28"/>
        </w:rPr>
      </w:pPr>
      <w:r>
        <w:rPr>
          <w:sz w:val="28"/>
        </w:rPr>
        <w:t>Вот пример, подтверждающий негативные последствия неразумной деятельности.</w:t>
      </w:r>
    </w:p>
    <w:p>
      <w:pPr>
        <w:pStyle w:val="Normal"/>
        <w:suppressAutoHyphens w:val="true"/>
        <w:spacing w:lineRule="auto" w:line="360"/>
        <w:ind w:firstLine="709"/>
        <w:jc w:val="both"/>
        <w:rPr>
          <w:sz w:val="28"/>
        </w:rPr>
      </w:pPr>
      <w:r>
        <w:rPr>
          <w:sz w:val="28"/>
        </w:rPr>
        <w:t>Черноморский регион – важный район рыболовства, которая является важной доходной статьей экономики. Ранее здесь активно ловили осетровых, кефалей, скумбрию, а также ряд других видов. Биоразнообразию в этом регионе угрожает множество факторов. С сельскохозяйственных угодий, расположенных в бассейнах Дона, Днепра, Днестра и Дуная в Черное и Азовское моря сносится большое количество удобрений. Нефть попадает в море в нефтеналивных портах, расположенных на берегу, а также при перевозке танкерами. Сточные воды из приморских городов и курортных зон нередко сбрасываются в море практически без очистки. Все это ведет к загрязнению вод - это означает усиленное развитие планктонных водорослей из–за повышенного поступления питательных веществ. Цветение планктонных водорослей уменьшает прозрачность воды, и в придонные слои, где произрастают многоклеточные водоросли, проникает слишком мало света. Поэтому в Черном море пояс донной растительности очень сильно уменьшился. Если раньше бурые водоросли встречались до глубины 10 м, то теперь они не проникают глубже 2,5 м. В тоже время именно заросли этих водорослей являются местами нерестилища и местами обитания молоди многих морских рыб. Это ведет к падению воспроизводства рыбного стада и уменьшению рыбных запасов. Рыбные запасы могут уменьшаться ещё и из-за так называемого случайного фактора. Хищный гребневик был случайно занесен в Черное море в начале 1980-х гг. с балластными водами танкеров. Этот иноземный вид, не имея в Черном море естественных врагов, быстро размножился, достигнув очень высокой численности. Подобно многим рыбам, гребневик питается планктонными икринками и личинками. Конкуренция за пищу усилилась, и в конце концов гребневик вышел из нее победителем, вызвав дальнейшее понижение численности планктонноядных рыб. Перевылов промысловых пород и проникновение гребневика вызвали крах пелагического рыболовства в этом районе. Помимо огромных экономических потерь рыбаков, резкое снижение чилсенности пелагических рыб создало оптимальные условия для ныне процветающего в Чёрном море хищного гребневика.</w:t>
      </w:r>
    </w:p>
    <w:p>
      <w:pPr>
        <w:pStyle w:val="Normal"/>
        <w:shd w:fill="FFFFFF" w:val="clear"/>
        <w:suppressAutoHyphens w:val="true"/>
        <w:spacing w:lineRule="auto" w:line="360"/>
        <w:ind w:firstLine="709"/>
        <w:jc w:val="both"/>
        <w:rPr/>
      </w:pPr>
      <w:r>
        <w:rPr>
          <w:sz w:val="28"/>
        </w:rPr>
        <w:t xml:space="preserve">В результате, снижение рыбного стада затронуло и промысловые виды. Их число уменьшилось с 48 тыс. до 6тыс., а суммарный годовой улов снизился с 400 тыс. т. до 50 тыс. т., то есть в восемь раз. Вместе с падением уловов резко возрасла безработица. Потери рыболовства в Черном море после вселения оцениваются в миллионы долларов ежегодно. В России в начале </w:t>
      </w:r>
      <w:r>
        <w:rPr>
          <w:sz w:val="28"/>
          <w:lang w:val="en-US"/>
        </w:rPr>
        <w:t>XX</w:t>
      </w:r>
      <w:r>
        <w:rPr>
          <w:sz w:val="28"/>
        </w:rPr>
        <w:t xml:space="preserve"> века изчезли дикие бортевые пчелы, столь многочисленные в недавнем времени, хотя тогда вмешательства человека в природу были минимальны.</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sz w:val="28"/>
        </w:rPr>
        <w:t>4. Значение биоразнообразия, необходимость сохранения биоразнообрази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Теперь мне хотелось бы рассказать подробнее о значении биоразнообразия окружающем мире.</w:t>
      </w:r>
    </w:p>
    <w:p>
      <w:pPr>
        <w:pStyle w:val="Normal"/>
        <w:shd w:fill="FFFFFF" w:val="clear"/>
        <w:suppressAutoHyphens w:val="true"/>
        <w:spacing w:lineRule="auto" w:line="360"/>
        <w:ind w:firstLine="709"/>
        <w:jc w:val="both"/>
        <w:rPr>
          <w:sz w:val="28"/>
        </w:rPr>
      </w:pPr>
      <w:r>
        <w:rPr>
          <w:sz w:val="28"/>
        </w:rPr>
        <w:t>С одной стороны может показаться, что имеет смысл сохранять лишь те виды, которые приносят прибыль в хозяйственном развитии, о сохранении остальных можно не беспокоиться, поскольку выгоды от использования их в качестве промышленного сырья не будет. Рассуждая так, стоит учитывать, что в природе всё взаимосвязано, одни виды не могут существовать без влияния других, сложившихся исторически. И наоборот, влияние инородных видов, сосуществование с которыми не сложилось исторически, губительно для промысла.</w:t>
      </w:r>
    </w:p>
    <w:p>
      <w:pPr>
        <w:pStyle w:val="Style18"/>
        <w:suppressAutoHyphens w:val="true"/>
        <w:spacing w:lineRule="auto" w:line="360" w:before="0" w:after="0"/>
        <w:ind w:firstLine="709"/>
        <w:jc w:val="both"/>
        <w:rPr>
          <w:sz w:val="28"/>
        </w:rPr>
      </w:pPr>
      <w:r>
        <w:rPr>
          <w:sz w:val="28"/>
        </w:rPr>
        <w:t>Выгоды от сохранения биоразнообразия тесно связаны с экономикой и её влиянием на устойчивое развитие. Виды и результаты их жизнедеятельности, например, продукция биомассы или участие в важнейших биохимических процессах (например, фотосинтез), всегда рассматриваются в материальном отношении как возобновляющийся капитал для первичной продукции (например, земледелие, лесное хозяйство или рыболовство). Пользу от сохранения биоразнообразия можно распределить по таким категориям:</w:t>
      </w:r>
    </w:p>
    <w:p>
      <w:pPr>
        <w:pStyle w:val="Normal"/>
        <w:suppressAutoHyphens w:val="true"/>
        <w:spacing w:lineRule="auto" w:line="360"/>
        <w:ind w:firstLine="709"/>
        <w:jc w:val="both"/>
        <w:rPr>
          <w:sz w:val="28"/>
        </w:rPr>
      </w:pPr>
      <w:r>
        <w:rPr>
          <w:sz w:val="28"/>
        </w:rPr>
        <w:t>- Медицина. В течение столетий подавляющее большинство медицинских препаратов изготавливались на основе веществ, полученных из растений и животных. Биологическое сырье не потеряло своей актуальности в медицине и сегодня.</w:t>
      </w:r>
    </w:p>
    <w:p>
      <w:pPr>
        <w:pStyle w:val="Normal"/>
        <w:suppressAutoHyphens w:val="true"/>
        <w:spacing w:lineRule="auto" w:line="360"/>
        <w:ind w:firstLine="709"/>
        <w:jc w:val="both"/>
        <w:rPr>
          <w:sz w:val="28"/>
        </w:rPr>
      </w:pPr>
      <w:r>
        <w:rPr>
          <w:sz w:val="28"/>
        </w:rPr>
        <w:t>- Существование человека (и большинства других организмов, животных и грибов) целиком зависит от деятельности первичных продуцентов, в качестве которых выступают растения. Сегодня люди используют в пищу около пяти тысяч видов растений. Но большинство населения на практике ограничивается менее чем двенадцатью видами, причем в углеводном питании для огромной части человечества решительно преобладает 3-4 вида культурных растений. От сохранения биоразнообразия может быть получена прямая выгода в связи с использованием генофонда дикорастущих растений для обогащения генофонда культурных сортов при селекции. Гены из дикорастущих сородичей могут повышать устойчивость культурных растений к вредителям и болезням, продуктивность (урожайность) сортов, а также расширять диапазоны их адаптации к разным параметрам среды</w:t>
      </w:r>
    </w:p>
    <w:p>
      <w:pPr>
        <w:pStyle w:val="Normal"/>
        <w:suppressAutoHyphens w:val="true"/>
        <w:spacing w:lineRule="auto" w:line="360"/>
        <w:ind w:firstLine="709"/>
        <w:jc w:val="both"/>
        <w:rPr>
          <w:sz w:val="28"/>
        </w:rPr>
      </w:pPr>
      <w:r>
        <w:rPr>
          <w:sz w:val="28"/>
        </w:rPr>
        <w:t>- Древесина является основным повсеместно используемым товаром, и ее источником до сих пор является живая природа. Она применяется в строительстве, мебельном производстве, служит основным сырьем для производства бумаги, а также используется в качестве топлива.</w:t>
      </w:r>
    </w:p>
    <w:p>
      <w:pPr>
        <w:pStyle w:val="Normal"/>
        <w:suppressAutoHyphens w:val="true"/>
        <w:spacing w:lineRule="auto" w:line="360"/>
        <w:ind w:firstLine="709"/>
        <w:jc w:val="both"/>
        <w:rPr>
          <w:sz w:val="28"/>
        </w:rPr>
      </w:pPr>
      <w:r>
        <w:rPr>
          <w:sz w:val="28"/>
        </w:rPr>
        <w:t>- Резерв возможных хозяйственно ценных организмов (будущие ресурсы). Сегодня никто не знает точного числа видов живых организмов, населяющих биосферу. К настоящему времени научно описано около 1,7 млн. видов, однако их общее число на планете оценивается в 5 – 30 млн. По мере прогресса науки все новые и новые таксоны живых организмов будут открываться, описываться и вовлекаться в человеческую деятельность, в том числе и для роста благосостояния людей.</w:t>
      </w:r>
    </w:p>
    <w:p>
      <w:pPr>
        <w:pStyle w:val="Normal"/>
        <w:suppressAutoHyphens w:val="true"/>
        <w:spacing w:lineRule="auto" w:line="360"/>
        <w:ind w:firstLine="709"/>
        <w:jc w:val="both"/>
        <w:rPr/>
      </w:pPr>
      <w:r>
        <w:rPr>
          <w:sz w:val="28"/>
        </w:rPr>
        <w:t>- Многие виды растений широко используются в декоративных целях. Ежегодно создаются и выходят на рынок новые гибриды и сорта. Одним из хорошо известных примеров является Grevillea "Робин Гордон".</w:t>
      </w:r>
    </w:p>
    <w:p>
      <w:pPr>
        <w:pStyle w:val="Headbox"/>
        <w:suppressAutoHyphens w:val="true"/>
        <w:spacing w:lineRule="auto" w:line="360" w:before="0" w:after="0"/>
        <w:ind w:firstLine="709"/>
        <w:jc w:val="both"/>
        <w:rPr>
          <w:sz w:val="28"/>
        </w:rPr>
      </w:pPr>
      <w:r>
        <w:rPr>
          <w:sz w:val="28"/>
        </w:rPr>
        <w:t>- Охрана вод. Естественная растительность, покрывающая водосборные бассейны, способствует поддержанию гидрологических циклов, регулирует речной сток, стабилизирует его и играет роль своеобразного "водного буфера" при засухах и наводнениях.</w:t>
      </w:r>
    </w:p>
    <w:p>
      <w:pPr>
        <w:pStyle w:val="Headbox"/>
        <w:suppressAutoHyphens w:val="true"/>
        <w:spacing w:lineRule="auto" w:line="360" w:before="0" w:after="0"/>
        <w:ind w:firstLine="709"/>
        <w:jc w:val="both"/>
        <w:rPr>
          <w:sz w:val="28"/>
        </w:rPr>
      </w:pPr>
      <w:r>
        <w:rPr>
          <w:sz w:val="28"/>
        </w:rPr>
        <w:t>- Формирование и сохранение почв. Защита почв путем поддержания биологического разнообразия может сохранять их плодородие, предотвратить оползни, защищать берега океанов, морей, рек и озер от размыва, а коралловые рифы – от заиления.</w:t>
      </w:r>
    </w:p>
    <w:p>
      <w:pPr>
        <w:pStyle w:val="Headbox"/>
        <w:suppressAutoHyphens w:val="true"/>
        <w:spacing w:lineRule="auto" w:line="360" w:before="0" w:after="0"/>
        <w:ind w:firstLine="709"/>
        <w:jc w:val="both"/>
        <w:rPr>
          <w:sz w:val="28"/>
        </w:rPr>
      </w:pPr>
      <w:r>
        <w:rPr>
          <w:sz w:val="28"/>
        </w:rPr>
        <w:t>- Поддержание климатической стабильности. Растительность воздействует на климат на макро-, мезо- и микроуровнях. Ненарушенные леса могут помочь поддерживать устойчивый режим дождей и возвращение воды в атмосферу за счет испарения ее листьями, а также сглаживать ветровой режим. В другом, меньшем масштабе растительность оказывает стабилизирующее влияние на микроклимат. Некоторые организмы для своего существования требуют таких определенных микроклиматических условий.</w:t>
      </w:r>
    </w:p>
    <w:p>
      <w:pPr>
        <w:pStyle w:val="Headbox"/>
        <w:suppressAutoHyphens w:val="true"/>
        <w:spacing w:lineRule="auto" w:line="360" w:before="0" w:after="0"/>
        <w:ind w:firstLine="709"/>
        <w:jc w:val="both"/>
        <w:rPr>
          <w:sz w:val="28"/>
        </w:rPr>
      </w:pPr>
      <w:r>
        <w:rPr>
          <w:sz w:val="28"/>
        </w:rPr>
        <w:t>- Разложение и поглощение загрязнений. Некоторые экосистемы, в частности, водно-болотные угодья обладают качествами, особенно ценными для разложения и поглощения загрязнений. Естественные и рукотворные болота используются для фильтрации стоков и удаления из них питательных веществ, тяжелых металлов и взвешенных частиц.</w:t>
      </w:r>
    </w:p>
    <w:p>
      <w:pPr>
        <w:pStyle w:val="Headbox"/>
        <w:suppressAutoHyphens w:val="true"/>
        <w:spacing w:lineRule="auto" w:line="360" w:before="0" w:after="0"/>
        <w:ind w:firstLine="709"/>
        <w:jc w:val="both"/>
        <w:rPr>
          <w:sz w:val="28"/>
        </w:rPr>
      </w:pPr>
      <w:r>
        <w:rPr>
          <w:sz w:val="28"/>
        </w:rPr>
        <w:t>- Научные исследования, образование и мониторинг. Природные участки представляют собой отличные живые лаборатории для проведения исследований, часто необходимо располагать нетронутыми участками разных сред обитания живых организмов. Подобные участки служат в качестве контрольных, с которыми сравниваются районы, где ведется то или иное природопользование.</w:t>
      </w:r>
    </w:p>
    <w:p>
      <w:pPr>
        <w:pStyle w:val="Headbox"/>
        <w:suppressAutoHyphens w:val="true"/>
        <w:spacing w:lineRule="auto" w:line="360" w:before="0" w:after="0"/>
        <w:ind w:firstLine="709"/>
        <w:jc w:val="both"/>
        <w:rPr>
          <w:sz w:val="28"/>
        </w:rPr>
      </w:pPr>
      <w:r>
        <w:rPr>
          <w:sz w:val="28"/>
        </w:rPr>
        <w:t>- Рекреация. Люди ценят такие места из-за огромного разнообразия представляемых ими видов рекреационной деятельности. Здесь можно снимать фильмы, фотографировать дикую природу или писать посвященные ей литературные произведения. Людей сюда привлекают естественная среда обитания организмов, природные особенности того или иного участка, здесь можно наблюдать за жизнью птиц, проводить экологические исследования и реализовывать другие познавательные интересы</w:t>
      </w:r>
    </w:p>
    <w:p>
      <w:pPr>
        <w:pStyle w:val="Normal"/>
        <w:shd w:fill="FFFFFF" w:val="clear"/>
        <w:suppressAutoHyphens w:val="true"/>
        <w:spacing w:lineRule="auto" w:line="360"/>
        <w:ind w:firstLine="709"/>
        <w:jc w:val="both"/>
        <w:rPr/>
      </w:pPr>
      <w:r>
        <w:rPr>
          <w:sz w:val="28"/>
        </w:rPr>
        <w:t>Вкратце, уменьшение биоразнообразия может быть связано со:</w:t>
      </w:r>
    </w:p>
    <w:p>
      <w:pPr>
        <w:pStyle w:val="Normal"/>
        <w:numPr>
          <w:ilvl w:val="0"/>
          <w:numId w:val="1"/>
        </w:numPr>
        <w:tabs>
          <w:tab w:val="clear" w:pos="708"/>
        </w:tabs>
        <w:suppressAutoHyphens w:val="true"/>
        <w:spacing w:lineRule="auto" w:line="360"/>
        <w:ind w:left="0" w:firstLine="709"/>
        <w:jc w:val="both"/>
        <w:rPr>
          <w:sz w:val="28"/>
        </w:rPr>
      </w:pPr>
      <w:r>
        <w:rPr>
          <w:iCs/>
          <w:sz w:val="28"/>
        </w:rPr>
        <w:t>здоровьем экосистем</w:t>
      </w:r>
      <w:r>
        <w:rPr>
          <w:sz w:val="28"/>
        </w:rPr>
        <w:t>.</w:t>
      </w:r>
    </w:p>
    <w:p>
      <w:pPr>
        <w:pStyle w:val="Normal"/>
        <w:numPr>
          <w:ilvl w:val="0"/>
          <w:numId w:val="1"/>
        </w:numPr>
        <w:tabs>
          <w:tab w:val="clear" w:pos="708"/>
        </w:tabs>
        <w:suppressAutoHyphens w:val="true"/>
        <w:spacing w:lineRule="auto" w:line="360"/>
        <w:ind w:left="0" w:firstLine="709"/>
        <w:jc w:val="both"/>
        <w:rPr>
          <w:sz w:val="28"/>
        </w:rPr>
      </w:pPr>
      <w:r>
        <w:rPr>
          <w:sz w:val="28"/>
        </w:rPr>
        <w:t>Например, выпадение лишь одного вида может проявиться очень по-разному – от исчезновения вида до полного коллапса самой экосистемы. Это зависит от роли каждого вида в экосистеме и от того, насколько он связан с другими видами.</w:t>
      </w:r>
    </w:p>
    <w:p>
      <w:pPr>
        <w:pStyle w:val="Normal"/>
        <w:numPr>
          <w:ilvl w:val="0"/>
          <w:numId w:val="1"/>
        </w:numPr>
        <w:tabs>
          <w:tab w:val="clear" w:pos="708"/>
        </w:tabs>
        <w:suppressAutoHyphens w:val="true"/>
        <w:spacing w:lineRule="auto" w:line="360"/>
        <w:ind w:left="0" w:firstLine="709"/>
        <w:jc w:val="both"/>
        <w:rPr>
          <w:sz w:val="28"/>
        </w:rPr>
      </w:pPr>
      <w:r>
        <w:rPr>
          <w:iCs/>
          <w:sz w:val="28"/>
        </w:rPr>
        <w:t>здоровьем человечества</w:t>
      </w:r>
      <w:r>
        <w:rPr>
          <w:sz w:val="28"/>
        </w:rPr>
        <w:t>. Познание природы имеет очень большое значение для человека. Оно учит нас разным ценностям. Хорошо погулять по лесу, ощутить запах цветов и вдохнуть свежего воздуха. Более специфичные ценности, связанные с биоразнообразием– продукты питания, полученные из природных продуктов, и сырье для приготовления лекарственных препаратов</w:t>
      </w:r>
    </w:p>
    <w:p>
      <w:pPr>
        <w:pStyle w:val="Style18"/>
        <w:suppressAutoHyphens w:val="true"/>
        <w:spacing w:lineRule="auto" w:line="360" w:before="0" w:after="0"/>
        <w:ind w:firstLine="709"/>
        <w:jc w:val="both"/>
        <w:rPr>
          <w:sz w:val="28"/>
        </w:rPr>
      </w:pPr>
      <w:r>
        <w:rPr>
          <w:sz w:val="28"/>
        </w:rPr>
        <w:t>Можно выдвинуть несколько аргументов этического плана в защиту сохранения всех видов, независимо от их экономической ценности. Последующие рассуждения важны для биологии сохранения, поскольку они представляют логические доводы в защиту редких видов и видов, не имеющих очевидной экономической ценности.</w:t>
      </w:r>
    </w:p>
    <w:p>
      <w:pPr>
        <w:pStyle w:val="Style18"/>
        <w:suppressAutoHyphens w:val="true"/>
        <w:spacing w:lineRule="auto" w:line="360" w:before="0" w:after="0"/>
        <w:ind w:firstLine="709"/>
        <w:jc w:val="both"/>
        <w:rPr/>
      </w:pPr>
      <w:r>
        <w:rPr>
          <w:sz w:val="28"/>
        </w:rPr>
        <w:t xml:space="preserve">• </w:t>
      </w:r>
      <w:r>
        <w:rPr>
          <w:iCs/>
          <w:sz w:val="28"/>
        </w:rPr>
        <w:t xml:space="preserve">Каждый вид имеет право на существовании. </w:t>
      </w:r>
      <w:r>
        <w:rPr>
          <w:sz w:val="28"/>
        </w:rPr>
        <w:t>Все виды являются частью бытия и поэтому имеют столько же прав на жизнь, сколько и человек, каждый вид ценен сам по себе, независимо от потребности человека. Как можно давать право на существование и законодательно защищать виды, лишенные человеческого сознания и понятия морали, права и долга? И как могут виды не животного происхождения, такие как мхи или грибы, иметь права, когда у них нет даже нервной системы, чтобы соответствующим образом воспринимать окружающую среду?</w:t>
      </w:r>
    </w:p>
    <w:p>
      <w:pPr>
        <w:pStyle w:val="Style18"/>
        <w:suppressAutoHyphens w:val="true"/>
        <w:spacing w:lineRule="auto" w:line="360" w:before="0" w:after="0"/>
        <w:ind w:firstLine="709"/>
        <w:jc w:val="both"/>
        <w:rPr/>
      </w:pPr>
      <w:r>
        <w:rPr>
          <w:sz w:val="28"/>
        </w:rPr>
        <w:t xml:space="preserve">• </w:t>
      </w:r>
      <w:r>
        <w:rPr>
          <w:iCs/>
          <w:sz w:val="28"/>
        </w:rPr>
        <w:t>Все виды взаимозависимы.</w:t>
      </w:r>
      <w:r>
        <w:rPr>
          <w:sz w:val="28"/>
        </w:rPr>
        <w:t>Потеря одного вида может иметь далеко идущие последствия для других видов сообщества. В результате могут вымереть другие виды, и все сообщество дестабилизируется в результате вымирания групп видов.</w:t>
      </w:r>
    </w:p>
    <w:p>
      <w:pPr>
        <w:pStyle w:val="Style18"/>
        <w:suppressAutoHyphens w:val="true"/>
        <w:spacing w:lineRule="auto" w:line="360" w:before="0" w:after="0"/>
        <w:ind w:firstLine="709"/>
        <w:jc w:val="both"/>
        <w:rPr/>
      </w:pPr>
      <w:r>
        <w:rPr>
          <w:sz w:val="28"/>
          <w:szCs w:val="32"/>
        </w:rPr>
        <w:t xml:space="preserve">• </w:t>
      </w:r>
      <w:r>
        <w:rPr>
          <w:iCs/>
          <w:sz w:val="28"/>
        </w:rPr>
        <w:t xml:space="preserve">Соотношение интересов человека и биологического разнообразия. </w:t>
      </w:r>
      <w:r>
        <w:rPr>
          <w:sz w:val="28"/>
        </w:rPr>
        <w:t>Иногда считают, что забота об охране природы освобождает от необходимости заботы о человеческой жизни, но это не так. Понимание сложности человеческой культуры и естественного мира заставляет человека уважать и защищать всю жизнь в ее многочисленных формах. Также верно и то, что люди лучше смогут защищать биологическое разнообразие, когда они будут обладать полными политическими правами, средствами к существованию и знаниями о проблемах окружающей среды. Борьба за социальный и политический прогресс бедного и бесправного народа сравнима по усилиям с защитой окружающей среды.</w:t>
      </w:r>
    </w:p>
    <w:p>
      <w:pPr>
        <w:pStyle w:val="Style18"/>
        <w:suppressAutoHyphens w:val="true"/>
        <w:spacing w:lineRule="auto" w:line="360" w:before="0" w:after="0"/>
        <w:ind w:firstLine="709"/>
        <w:jc w:val="both"/>
        <w:rPr/>
      </w:pPr>
      <w:r>
        <w:rPr>
          <w:sz w:val="28"/>
        </w:rPr>
        <w:t xml:space="preserve">• </w:t>
      </w:r>
      <w:r>
        <w:rPr>
          <w:iCs/>
          <w:sz w:val="28"/>
        </w:rPr>
        <w:t xml:space="preserve">Природа имеет свою духовную и эстетическую ценность, превосходящую ее экономическую ценность. </w:t>
      </w:r>
      <w:r>
        <w:rPr>
          <w:sz w:val="28"/>
        </w:rPr>
        <w:t>На протяжении всей истории отмечалось, что религиозные мыслители, поэты, писатели, художники и музыканты черпали вдохновение в природе. Для многих людей важным источником вдохновения являлось любование первозданной дикой природой. Простое чтение о видах или наблюдения в музеях, садах, зоопарках, фильмы о природе – всего этого не достаточно. Почти каждый получает эстетическое наслаждение от дикой природы и ландшафтов.</w:t>
      </w:r>
    </w:p>
    <w:p>
      <w:pPr>
        <w:pStyle w:val="Style18"/>
        <w:suppressAutoHyphens w:val="true"/>
        <w:spacing w:lineRule="auto" w:line="360" w:before="0" w:after="0"/>
        <w:ind w:firstLine="709"/>
        <w:jc w:val="both"/>
        <w:rPr>
          <w:sz w:val="28"/>
        </w:rPr>
      </w:pPr>
      <w:r>
        <w:rPr>
          <w:sz w:val="28"/>
        </w:rPr>
        <w:t xml:space="preserve">• </w:t>
      </w:r>
      <w:r>
        <w:rPr>
          <w:iCs/>
          <w:sz w:val="28"/>
        </w:rPr>
        <w:t>Биологическое разнообразие необходимо для определения происхождения жизни.</w:t>
      </w:r>
      <w:r>
        <w:rPr>
          <w:sz w:val="28"/>
        </w:rPr>
        <w:t>В мировой науке существует три главных тайны: как произошла жизнь, откуда произошло все разнообразие жизни на Земле и как эволюционирует человечество. Тысячи биологов работают над решением этих проблем и вряд ли подошли ближе к их пониманию. Например, недавно систематики с использованием молекулярных методик обнаружили, что куст с острова Новая Каледония в Тихом океане представляет единственный уцелевший вид из древнего рода цветковых растений. Однако когда такие виды исчезают, теряются важные ключи к решению главных загадок, и тайна становится все более неразрешимой. Если исчезнут ближайшие родственники человека – шимпанзе, бабуины, гориллы и орангутанги – мы потеряем важные ключи к пониманию эволюции человека</w:t>
      </w:r>
    </w:p>
    <w:p>
      <w:pPr>
        <w:pStyle w:val="Headbox"/>
        <w:suppressAutoHyphens w:val="true"/>
        <w:spacing w:lineRule="auto" w:line="360" w:before="0" w:after="0"/>
        <w:ind w:firstLine="709"/>
        <w:jc w:val="both"/>
        <w:rPr>
          <w:sz w:val="28"/>
        </w:rPr>
      </w:pPr>
      <w:r>
        <w:rPr>
          <w:sz w:val="28"/>
        </w:rPr>
      </w:r>
    </w:p>
    <w:p>
      <w:pPr>
        <w:pStyle w:val="Headbox"/>
        <w:suppressAutoHyphens w:val="true"/>
        <w:spacing w:lineRule="auto" w:line="360" w:before="0" w:after="0"/>
        <w:ind w:firstLine="709"/>
        <w:jc w:val="both"/>
        <w:rPr/>
      </w:pPr>
      <w:r>
        <w:rPr>
          <w:sz w:val="28"/>
        </w:rPr>
        <w:t>5. Меры, задачи по сохранению биоразнообразия</w:t>
      </w:r>
    </w:p>
    <w:p>
      <w:pPr>
        <w:pStyle w:val="Headbox"/>
        <w:suppressAutoHyphens w:val="true"/>
        <w:spacing w:lineRule="auto" w:line="360" w:before="0" w:after="0"/>
        <w:ind w:firstLine="709"/>
        <w:jc w:val="both"/>
        <w:rPr>
          <w:sz w:val="28"/>
        </w:rPr>
      </w:pPr>
      <w:r>
        <w:rPr>
          <w:sz w:val="28"/>
        </w:rPr>
      </w:r>
    </w:p>
    <w:p>
      <w:pPr>
        <w:pStyle w:val="Headbox"/>
        <w:suppressAutoHyphens w:val="true"/>
        <w:spacing w:lineRule="auto" w:line="360" w:before="0" w:after="0"/>
        <w:ind w:firstLine="709"/>
        <w:jc w:val="both"/>
        <w:rPr>
          <w:sz w:val="28"/>
        </w:rPr>
      </w:pPr>
      <w:r>
        <w:rPr>
          <w:sz w:val="28"/>
        </w:rPr>
        <w:t>Каким-то объективным способом определить необходимость сохранения и поддержания биоразнообразия в отдельных районах довольно трудно, поскольку это зависит от точки зрения того, кто оценивает эту необходимость. 10 следующих принципов могут служить руководством для отдельных людей и организаций, участвующих в Глобальной стратегии биоразнообразия.</w:t>
      </w:r>
    </w:p>
    <w:p>
      <w:pPr>
        <w:pStyle w:val="Style18"/>
        <w:suppressAutoHyphens w:val="true"/>
        <w:spacing w:lineRule="auto" w:line="360" w:before="0" w:after="0"/>
        <w:ind w:firstLine="709"/>
        <w:jc w:val="both"/>
        <w:rPr>
          <w:sz w:val="28"/>
        </w:rPr>
      </w:pPr>
      <w:r>
        <w:rPr>
          <w:sz w:val="28"/>
        </w:rPr>
        <w:t>1. Все живые существа уникальны и важны для человечества 2. Сохранение биоразнообразия – это сохранение ресурсов, которые важны и выгодны как в национальном, так и в глобальном общечеловеческом масштабе. 3. Расходы, необходимые для сохранения биоразнообразия, доходы и прибыль, которые дает эта деятельность, должны распределятся равномерно между разными нациями и между людьми внутри отдельных стран. 4. Как часть масштабной деятельности по достижению устойчивого развития человечества, сохранение биоразнообразия требует фундаментального изменения в подходах, структуре и в практике развития экономики во всем мире. 5. Увеличение финансирования деятельности по сохранению биоразнообразия не замедлит темпов исчезновения видов, необходима специальная политика государств и целый комплекс реформ (в законодательстве, структуре природоохранной деятельности и т. д.), которые создадут условия, сделающие увеличение расходов на сохранение биоразнообразия эффективным. 6. Приоритеты в области сохранения биоразнообразия различаются на разных уровнях. То есть, местные приоритеты могут не совпадать с глобальными, однако они приоритеты не менее важны и существенны, чем глобальные. Т.е. работа по сохранению биоразнообразия в рамках всего человечества не может быть ограничена охраной лишь нескольких особо богатых видами экосистем (таких, например, как тропические леса или коралловые рифы ) 7. Сохранение биоразнообразия в перспективе может быть устойчивым процессом только тогда, когда общество будет обеспокоено и убеждено в необходимости действий в этом направлении. 8. Действия по сохранению биоразнообразия должны планироваться и претворяться в жизнь на основе экологических и социальных приоритетов в равной степени. Т.е. эта деятельность должна не только охватывать охраняемые природные территории (например, заповедники, местообитания тех или иных редких видов и др.), но и местности, где люди живут и работают. 9. Культурное разнообразие тесно связано с разнообразием природным. Представления человечества о разнообразии природы, его значении и использовании основываются на культурном разнообразии народов и наоборот, действия по сохранению биологического разнообразия часто усиливают культурную интеграцию и повышают ее значимость. 10. Увеличение участия общественности, уважение к основным правам человека, облегчение доступа людей к образованию и информации, усиление подотчетности политиков, министерств и ведомств перед обществом в их деятельности – вот важнейшие условия, при которых возможна успешная деятельность по сохранению биоразнообразия.</w:t>
      </w:r>
    </w:p>
    <w:p>
      <w:pPr>
        <w:pStyle w:val="Style18"/>
        <w:suppressAutoHyphens w:val="true"/>
        <w:spacing w:lineRule="auto" w:line="360" w:before="0" w:after="0"/>
        <w:ind w:firstLine="709"/>
        <w:jc w:val="both"/>
        <w:rPr>
          <w:iCs/>
          <w:sz w:val="28"/>
        </w:rPr>
      </w:pPr>
      <w:r>
        <w:rPr>
          <w:rStyle w:val="Emphasis"/>
          <w:i w:val="false"/>
          <w:sz w:val="28"/>
        </w:rPr>
        <w:t>В сфере охраны биоразнообразия рассматриваются следующие задачи. Экономическая</w:t>
      </w:r>
      <w:r>
        <w:rPr>
          <w:sz w:val="28"/>
        </w:rPr>
        <w:t xml:space="preserve"> – включение биоразнообразия в макроэкономические показатели страны; потенциальные экономические доходы от биоразнообразия, в их числе: прямые (медицина и сырье и материалы для селекции и фармации и т. д.), и косвенные (экотуризм), а также издержки – восстановление разрушенного биоразнообразия.</w:t>
      </w:r>
      <w:r>
        <w:rPr>
          <w:iCs/>
          <w:sz w:val="28"/>
        </w:rPr>
        <w:t xml:space="preserve"> </w:t>
      </w:r>
      <w:r>
        <w:rPr>
          <w:rStyle w:val="Emphasis"/>
          <w:i w:val="false"/>
          <w:sz w:val="28"/>
        </w:rPr>
        <w:t>Управленческая</w:t>
      </w:r>
      <w:r>
        <w:rPr>
          <w:sz w:val="28"/>
        </w:rPr>
        <w:t xml:space="preserve"> – создание партнерства путем вовлечения в совместную деятельность государственных и коммерческих организаций, армии и флота, негосударственных организаций, местного населения и всей общественности. </w:t>
      </w:r>
      <w:r>
        <w:rPr>
          <w:rStyle w:val="Emphasis"/>
          <w:i w:val="false"/>
          <w:sz w:val="28"/>
        </w:rPr>
        <w:t>Юридическая</w:t>
      </w:r>
      <w:r>
        <w:rPr>
          <w:sz w:val="28"/>
        </w:rPr>
        <w:t xml:space="preserve"> – включение терминов и понятий, связанных с биоразнообразием, во все соответсвующие законодательные нормы, создание правовой поддержки сохранения биоразнообразия. </w:t>
      </w:r>
      <w:r>
        <w:rPr>
          <w:rStyle w:val="Emphasis"/>
          <w:i w:val="false"/>
          <w:sz w:val="28"/>
        </w:rPr>
        <w:t>Научная</w:t>
      </w:r>
      <w:r>
        <w:rPr>
          <w:sz w:val="28"/>
        </w:rPr>
        <w:t xml:space="preserve"> - формализация процедур принятия решений, поиск индикаторов биоразнообразия, составление кадастров биоразнообразия, организация мониторинга.</w:t>
      </w:r>
    </w:p>
    <w:p>
      <w:pPr>
        <w:pStyle w:val="Normal"/>
        <w:suppressAutoHyphens w:val="true"/>
        <w:spacing w:lineRule="auto" w:line="360"/>
        <w:ind w:firstLine="709"/>
        <w:jc w:val="both"/>
        <w:rPr>
          <w:sz w:val="28"/>
        </w:rPr>
      </w:pPr>
      <w:r>
        <w:rPr>
          <w:rStyle w:val="Emphasis"/>
          <w:i w:val="false"/>
          <w:sz w:val="28"/>
        </w:rPr>
        <w:t xml:space="preserve">Среди основных мер по сохранению биоразнообразия важное место занимает Красная книга. </w:t>
      </w:r>
      <w:r>
        <w:rPr>
          <w:bCs/>
          <w:sz w:val="28"/>
        </w:rPr>
        <w:t>"Красная книга"</w:t>
      </w:r>
      <w:r>
        <w:rPr>
          <w:sz w:val="28"/>
        </w:rPr>
        <w:t>— аннотированный список редких и находящихся под угрозой исчезновения животных, растений и грибов. Красные Книги бывают различного уровня</w:t>
      </w:r>
      <w:r>
        <w:rPr>
          <w:sz w:val="28"/>
          <w:lang w:val="en-US"/>
        </w:rPr>
        <w:t xml:space="preserve"> </w:t>
      </w:r>
      <w:r>
        <w:rPr>
          <w:sz w:val="28"/>
        </w:rPr>
        <w:t>— международные, национальные и региональные. Первая организационная задача охраны редких и находящихся под угрозой исчезновения видов— их инвентаризация и учет как в глобальном масштабе, так и в отдельных странах. Без этого нельзя приступать ни к теоретической разработке проблемы, ни к практическим рекомендациям по спасению отдельных видов. Задача не простая, и ещё 30-35 лет назад предпринимались первые попытки составить сначала региональные, а затем мировые сводки редких и исчезающих видов зверей и птиц. Однако сведения были или слишком лаконичны и содержали лишь перечень редких видов, или, напротив, очень громоздки, поскольку включали все имеющиеся данные по биологии и излагали историческую картину сокращения их ареалов. Ведение Красной книги Российской Федерации — это постоянная работа по мониторингу редких и исчезающих видов, по реализации упомянутых организационно-правовых гарантий.</w:t>
      </w:r>
    </w:p>
    <w:p>
      <w:pPr>
        <w:pStyle w:val="Normal"/>
        <w:suppressAutoHyphens w:val="true"/>
        <w:spacing w:lineRule="auto" w:line="360"/>
        <w:ind w:firstLine="709"/>
        <w:jc w:val="both"/>
        <w:rPr>
          <w:sz w:val="28"/>
        </w:rPr>
      </w:pPr>
      <w:r>
        <w:rPr>
          <w:sz w:val="28"/>
        </w:rPr>
        <w:t xml:space="preserve">Исчезающие виды, занесенные в Красную Книгу, становятся объектом экологической политики страны. Для их сохранения создаются заповедники или национальные парки. </w:t>
      </w:r>
      <w:r>
        <w:rPr>
          <w:bCs/>
          <w:sz w:val="28"/>
        </w:rPr>
        <w:t>Запове́дник</w:t>
      </w:r>
      <w:r>
        <w:rPr>
          <w:sz w:val="28"/>
        </w:rPr>
        <w:t xml:space="preserve"> - это охраняемая природная территория, на которой под охраной находится весь природный комплекс, где запрещена любая человеческая деятельность, кроме научных исследований. Даже доступ людей туда крайне ограничен. Национальный парк, в отличие от заповедников, где деятельность человека практически полностью запрещена (запрещены охота, туризм и т. д.), на территорию национальных парков допускаются туристы, в ограниченных масштабах допускается хозяйственная деятельность. Система государственных заповедников России на 1.01.96 включает 93 заповедника, которые охраняют 30 млн. га, или почти 1,5% от всей площади России, что превышает территории Белоруссии, Латвии и Эстонии, вместе взятых. Национальных парков на территории страны всего 39. Управление системами заповедников. В начале ХХ века научная общественность заставила правительство обратить внимание на проблему сохранения хотя бы небольших участков дикой природы. Тогда во всех странах мира стали создаваться заповедники. Казалось, что достаточно отвести определенную территорию, не допускать туда человека, и заповедные объекты будут существовать вечно. В мировой практике есть случаи, когда создание заповедников наоборот ускоряло вымирание вида. Так, туранский тигр исчез с лица з</w:t>
      </w:r>
      <w:r>
        <w:rPr>
          <w:sz w:val="28"/>
          <w:lang w:val="uk-UA"/>
        </w:rPr>
        <w:t>е</w:t>
      </w:r>
      <w:r>
        <w:rPr>
          <w:sz w:val="28"/>
        </w:rPr>
        <w:t>мли через 34 года после открытия заповедника "Тигровая балка", леопард на территории кавказского заповедника исчез через 24 года. В этих случаях звери ещё некоторое время сохранялись вне заповедников. Время существования вымирающего вида сократила замкнутость заповедного пространства.</w:t>
      </w:r>
    </w:p>
    <w:p>
      <w:pPr>
        <w:pStyle w:val="Normal"/>
        <w:suppressAutoHyphens w:val="true"/>
        <w:spacing w:lineRule="auto" w:line="360"/>
        <w:ind w:firstLine="709"/>
        <w:jc w:val="both"/>
        <w:rPr>
          <w:sz w:val="28"/>
        </w:rPr>
      </w:pPr>
      <w:r>
        <w:rPr>
          <w:sz w:val="28"/>
        </w:rPr>
        <w:t>Эта же замкнутость может влиять по-другому. В Йеллоустонском национальном парке обитали медведи гризли. Они не исчезли, но ученые заметили, что на протяжении пяти поколений медведи начали заметно мельчать. Можно провести аналогию: островные формы биовидов всегда мельче материковых. Например, на островах Зондского архипелага известны карликовые виды носорога, буйвола, а на Средиземноморских островах даже карликовые виды африканской фауны.</w:t>
      </w:r>
    </w:p>
    <w:p>
      <w:pPr>
        <w:pStyle w:val="Normal"/>
        <w:suppressAutoHyphens w:val="true"/>
        <w:spacing w:lineRule="auto" w:line="360"/>
        <w:ind w:firstLine="709"/>
        <w:jc w:val="both"/>
        <w:rPr>
          <w:sz w:val="28"/>
        </w:rPr>
      </w:pPr>
      <w:r>
        <w:rPr>
          <w:sz w:val="28"/>
        </w:rPr>
        <w:t>Замкнутость пространства ещё говорит об ограниченности численности животных, особенно, когда речь идет о крупных животных. Это подвергает охраняемые виды такой опасности как инбридинг (близкородственное скрещивание). Из-за этого во Французском заповеднике погибли лошади Пржевльского. Однако, известна и другая сторона: если вид не ограничен в пространстве расселения, то биовид может начать свою популяцию даже с десятка особей. Всего лишь пять особей ондатры, завезенных в Европу, дали начало популяции.</w:t>
      </w:r>
    </w:p>
    <w:p>
      <w:pPr>
        <w:pStyle w:val="Normal"/>
        <w:suppressAutoHyphens w:val="true"/>
        <w:spacing w:lineRule="auto" w:line="360"/>
        <w:ind w:firstLine="709"/>
        <w:jc w:val="both"/>
        <w:rPr>
          <w:sz w:val="28"/>
        </w:rPr>
      </w:pPr>
      <w:r>
        <w:rPr>
          <w:sz w:val="28"/>
        </w:rPr>
        <w:t>Ещё нормальному размножению животных на заповедных территориях может помешать крайность отношений между особями. Считалось,</w:t>
      </w:r>
      <w:r>
        <w:rPr>
          <w:sz w:val="28"/>
          <w:lang w:val="uk-UA"/>
        </w:rPr>
        <w:t xml:space="preserve"> </w:t>
      </w:r>
      <w:r>
        <w:rPr>
          <w:sz w:val="28"/>
        </w:rPr>
        <w:t>что достаточно посадить в клетку самца и самку, и размножение обеспечено. На практике оказалось, что животные не замечали разнополости, своеобразная любовь в животном мире (да, чувство любви можно приписать не только человеку), либо относились друг к другу настолько агрессивно, что их приходилось рассаживать в разные клетки.</w:t>
      </w:r>
    </w:p>
    <w:p>
      <w:pPr>
        <w:pStyle w:val="Normal"/>
        <w:suppressAutoHyphens w:val="true"/>
        <w:spacing w:lineRule="auto" w:line="360"/>
        <w:ind w:firstLine="709"/>
        <w:jc w:val="both"/>
        <w:rPr>
          <w:sz w:val="28"/>
        </w:rPr>
      </w:pPr>
      <w:r>
        <w:rPr>
          <w:sz w:val="28"/>
        </w:rPr>
        <w:t>Для того, чтобы гарантировать сохранение биовидов на своей территории, заповедник должен быть правильно спроектирован. В первую очередь важен расчет площади пространства, чтобы животные не были ограничены в личной территории, и могли себя чувствовать свободно столько особей, сколько необходимо, чтобы свести к минимуму близкородсвенное скрещивание (это определяется генетикой, данные колеблются от 50 до 100 особей) плюс такое же пространство должно быть у предполагаемого приплода охраняемого вида. В нормальных условиях каждое животное имеет свой индивидуальный охотничий участок. Для зверя важна не площадь, а то, что она содержит: наличие укрытий, количество пищи и отсутствие беспокоящих факторов. К примеру, тигру требуется популяция кабанов не менее, чем 250 особей, которым в свою очередь тоже необходимо достаточно пищи. При планировке заповедника важно брать максимальное значение индивидуального охотничьего участка. Ведь количество пищи может меняться с годами, и иногда меняться в разы, а животное обычно неохотно идет на расширение индивидуального охотничьего участка, это связано с "боевыми" столкновениями с соседями и приходится затрачивать больше энергии на поиски добычи, поэтому животное старается не переходить границы этого пространства, питаясь чем-нибудь другим. Так в тайге часто хищники переходят на питание кедровыми орехами. Таким образом, общая площадь заповедника должна равняться сумме максимальных площадей индивидуальных охотничьих пространств. Напрашивается только один вывод: чем больше площадь заповедника, тем на более длительное время мы сохраним вымирающие виды.</w:t>
      </w:r>
    </w:p>
    <w:p>
      <w:pPr>
        <w:pStyle w:val="Style18"/>
        <w:suppressAutoHyphens w:val="true"/>
        <w:spacing w:lineRule="auto" w:line="360" w:before="0" w:after="0"/>
        <w:ind w:firstLine="709"/>
        <w:jc w:val="both"/>
        <w:rPr>
          <w:sz w:val="28"/>
        </w:rPr>
      </w:pPr>
      <w:r>
        <w:rPr>
          <w:sz w:val="28"/>
        </w:rPr>
        <w:t>Куршская коса - одно из крупнейших аккумулятивных образований на восточном побережье Балтийского моря. Это место занесено в список Всемирного Наследия как международный Российско-Литовский культурный комплекс. По географическому положению и рельефу Коса является уникальным образованием. Главные элементы местности дюнные комплексы, одни из самых высоких в Европе (до 68 м в высоту), протянутые вдоль полуострова длиной более 70 км.</w:t>
      </w:r>
    </w:p>
    <w:p>
      <w:pPr>
        <w:pStyle w:val="Style18"/>
        <w:suppressAutoHyphens w:val="true"/>
        <w:spacing w:lineRule="auto" w:line="360" w:before="0" w:after="0"/>
        <w:ind w:firstLine="709"/>
        <w:jc w:val="both"/>
        <w:rPr>
          <w:sz w:val="28"/>
        </w:rPr>
      </w:pPr>
      <w:r>
        <w:rPr>
          <w:sz w:val="28"/>
        </w:rPr>
        <w:t>Из-за своего географического положения и ориентации с юго-запада на северо-восток Куршская Коса стала "направляющей линией" для мигрирующих видов птиц. Вдоль косы идут миграции птиц из северо-западной России, Финляндии и восточно-балтийских стран в среднюю и южную Европу. Каждую весну и осень вдоль косы пролетает 10-20 миллионов птиц, а значительное число из них останавливается здесь для отдыха и питания. На Косе, которая называется балтийской пролётной дорогой, дважды в год концентрируются птицы из заповедников на побережье Белого моря. Среди этих птиц немало редких и угрожаемых видов, занесённых в Красные книги России, Европы и мира.</w:t>
      </w:r>
    </w:p>
    <w:p>
      <w:pPr>
        <w:pStyle w:val="Style18"/>
        <w:suppressAutoHyphens w:val="true"/>
        <w:spacing w:lineRule="auto" w:line="360" w:before="0" w:after="0"/>
        <w:ind w:firstLine="709"/>
        <w:jc w:val="both"/>
        <w:rPr>
          <w:sz w:val="28"/>
        </w:rPr>
      </w:pPr>
      <w:r>
        <w:rPr>
          <w:sz w:val="28"/>
        </w:rPr>
        <w:t>Ландшафты Куршской косы сформировались в результате не только чисто природных процессов, но и человеческой деятельности. Это пример гармоничного взаимодействия природы и людей. Племя куршей, когда-то населявшее Косу, исчезло, но его этнографическое наследие всё ещё заметно. Ландшафт с засыпанной в 18-19 вв дюнным песком деревней мало отличается от современного. Коса богата следами культурного наследия. Защитные инженерные сооружения уникальны по своим размерам и вообще имеют большое значение в плане истории, науки и искусства. Рыбацкие деревни, археологические объекты и религиозные архитектурные постройки естественно интегрированы в ландшафт. Куршская коса - удивительный природный феномен, которому по пейзажной красоте нет равного во всём балтийском регионе. Разнообразный и сильно диверсифицированный дюнный рельеф в сочетании с зеленью лесов, яркой белизной песчаных пляжей и бескрайним простором Балтийского моря, всё это создаёт высокую эстетическую ценность.</w:t>
      </w:r>
    </w:p>
    <w:p>
      <w:pPr>
        <w:pStyle w:val="Normal"/>
        <w:suppressAutoHyphens w:val="true"/>
        <w:spacing w:lineRule="auto" w:line="360"/>
        <w:ind w:firstLine="709"/>
        <w:jc w:val="both"/>
        <w:rPr>
          <w:sz w:val="28"/>
        </w:rPr>
      </w:pPr>
      <w:r>
        <w:rPr>
          <w:sz w:val="28"/>
        </w:rPr>
        <w:t>Сейчас положение России такое, что ей не до заповедников, которые в представлении обывателя нужны для неведомого, чуждого ему будущего. Политика властей в области природопользования и охраны природы проста и прозрачна: устранять всё, что мешает развитию капитализма. В ежегодных посланиях Президента Федеральному Собранию, экологические проблемы даже не упомянуты. Кажется, что они замалчиваются потому что их обсуждение всё чаще вскрывает факты содействия властей бизнесу в его притязаниях на право безраздельно распоряжаться природой. В 2003-2004 годах проблема захвата земель противостояли 8 государственных природных заповедников и 4 национальных парка. Почти все эти попытки инициировались или поддерживались местной администрацией. Особенно пострадали национальные парки "Башкирия" и "Югыд ва". На из территориях развернули строительство водохранилищ, разрабатывают полезные ископаемые.</w:t>
      </w:r>
    </w:p>
    <w:p>
      <w:pPr>
        <w:pStyle w:val="Normal"/>
        <w:suppressAutoHyphens w:val="true"/>
        <w:spacing w:lineRule="auto" w:line="360"/>
        <w:ind w:firstLine="709"/>
        <w:jc w:val="both"/>
        <w:rPr>
          <w:sz w:val="28"/>
        </w:rPr>
      </w:pPr>
      <w:r>
        <w:rPr>
          <w:sz w:val="28"/>
        </w:rPr>
        <w:t>Утвержденный в 1994 году план об организации заповедников не был выполнен и на 1/3! Из 114 было построено лишь 23, а с 2001 по 2006 было не создано ни одного!</w:t>
      </w:r>
    </w:p>
    <w:p>
      <w:pPr>
        <w:pStyle w:val="Normal"/>
        <w:suppressAutoHyphens w:val="true"/>
        <w:spacing w:lineRule="auto" w:line="360"/>
        <w:ind w:firstLine="709"/>
        <w:jc w:val="both"/>
        <w:rPr>
          <w:sz w:val="28"/>
        </w:rPr>
      </w:pPr>
      <w:r>
        <w:rPr>
          <w:sz w:val="28"/>
        </w:rPr>
        <w:t xml:space="preserve">Ситуация улучшилась в 2007 году: было построено около 5 заповедников на востоке. Численность вольной популяции зубров в европейской части России достигла 150 особей, стабилизировалась численность амурского тигра, </w:t>
      </w:r>
      <w:r>
        <w:rPr>
          <w:sz w:val="28"/>
          <w:lang w:val="en-US"/>
        </w:rPr>
        <w:t>WWF</w:t>
      </w:r>
      <w:r>
        <w:rPr>
          <w:sz w:val="28"/>
        </w:rPr>
        <w:t xml:space="preserve"> ведет мониторинг состояния популяции белого медведя на Чукотке. Так же в 2007 году Россия вышла на 1 место в Европе и 2 в мире по площади лесов – 17 млн га.</w:t>
      </w:r>
    </w:p>
    <w:p>
      <w:pPr>
        <w:pStyle w:val="Normal"/>
        <w:suppressAutoHyphens w:val="true"/>
        <w:spacing w:lineRule="auto" w:line="360"/>
        <w:ind w:firstLine="709"/>
        <w:jc w:val="both"/>
        <w:rPr>
          <w:sz w:val="28"/>
        </w:rPr>
      </w:pPr>
      <w:r>
        <w:rPr>
          <w:sz w:val="28"/>
        </w:rPr>
        <w:t>Возникли проблемы с экологическим состоянием в Сочи. Из-за подготовки к олимпиаде была отменена государственная экологическая экспертиза строящихся объектов. Сегодня организаторы олимпиады отказываются выполнять главное требование НПО о переносе мест расположения объектов на уникальном хребте Грушевый (саннобобслейной трассы, горной олимпийской деревни и биатлонского комплекса), постройка которых грозит серьезным ущербом уникальной природы Кавказа и нарушением путей миграции многих животных.</w:t>
      </w:r>
    </w:p>
    <w:p>
      <w:pPr>
        <w:pStyle w:val="Style18"/>
        <w:suppressAutoHyphens w:val="true"/>
        <w:spacing w:lineRule="auto" w:line="360" w:before="0" w:after="0"/>
        <w:ind w:firstLine="709"/>
        <w:jc w:val="both"/>
        <w:rPr>
          <w:sz w:val="28"/>
        </w:rPr>
      </w:pPr>
      <w:r>
        <w:rPr>
          <w:sz w:val="28"/>
        </w:rPr>
        <w:t>В заключение можно сказать, что экологическое состояние в России находится не на самом низком уровне, сравнивая с другими странами. Правительство постепенно осознает важность экологической проблемы, и наконец-то начало воплощать проекты в жизнь. Люди на всех уровнях человеческого общества должны сознавать, что в обстановке продолжающейся потери видов и биологических сообществ в мире в их собственных интересах надо работать по сохранению окружающей среды. Если экологи смогут убедить в том, что сохранение биоразнообразия ценнее любого его нарушения, тогда народы и их правительства начнут предпринимать позитивные действия.</w:t>
      </w:r>
    </w:p>
    <w:p>
      <w:pPr>
        <w:pStyle w:val="Style18"/>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риксунов Е.А. Экология. 10 (11) класс: учеб. для общеобр. учрежд. / Е.А. Криксунов, В.В. Пасечник. – М.: Дрофа, 2008.</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Экология Москвы и устойчивое развитие. Курс лекций для учителя/ Под ред. Г.А. Ягодина. – М.: МИОО, 2007.</w:t>
      </w:r>
    </w:p>
    <w:p>
      <w:pPr>
        <w:pStyle w:val="Normal"/>
        <w:numPr>
          <w:ilvl w:val="0"/>
          <w:numId w:val="2"/>
        </w:numPr>
        <w:tabs>
          <w:tab w:val="clear" w:pos="708"/>
          <w:tab w:val="left" w:pos="567" w:leader="none"/>
        </w:tabs>
        <w:suppressAutoHyphens w:val="true"/>
        <w:spacing w:lineRule="auto" w:line="360"/>
        <w:ind w:left="0" w:hanging="0"/>
        <w:rPr/>
      </w:pPr>
      <w:r>
        <w:rPr>
          <w:sz w:val="28"/>
        </w:rPr>
        <w:t>Экология Москвы и устойчивое развитие / Под ред. Г.А. Ягодина. М.: МИОО, "Интеллект-Центр",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box">
    <w:name w:val="head-bo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7:00Z</dcterms:created>
  <dc:creator>User</dc:creator>
  <dc:description/>
  <cp:keywords/>
  <dc:language>en-US</dc:language>
  <cp:lastModifiedBy>Mage</cp:lastModifiedBy>
  <cp:lastPrinted>2008-11-14T02:20:00Z</cp:lastPrinted>
  <dcterms:modified xsi:type="dcterms:W3CDTF">2011-10-06T22:37:00Z</dcterms:modified>
  <cp:revision>2</cp:revision>
  <dc:subject/>
  <dc:title/>
</cp:coreProperties>
</file>