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ЛИОРАТИВНОЕ СОСТОЯНИЕ ОРОШАЕМЫХ ЗЕМЕЛЬ И ПУТИ УЛУЧШЕНИЯ КДС В КАШКАДАРЬИНСКОЙ ОБЛАСТИ РЕСПУБЛИКИ УЗБЕКИСТАН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известно, при освоении Каршинской степи широко использовался большой опыт, накопленный в процессе орошения и освоения Голодной степи, где прошли проверку многие принципиальные вопросы теории и практики орошения земель, подверженных засолен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ршинской степи очень пестрые и более сложные геоморфолого</w:t>
        <w:softHyphen/>
        <w:t>литологические и гидрогеологические условия, большое разнообразие водно-физических свойств почвогрунтов, почвенно-мелиоративных усло</w:t>
        <w:softHyphen/>
        <w:t xml:space="preserve">вий, сложнее рельеф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валовая площадь области составляет 2858 тыс.га, из них при</w:t>
        <w:softHyphen/>
        <w:t xml:space="preserve">годны к орошению 1823 тыс.г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числе мелиоративных мероприятий, проводимых при освоении Кар</w:t>
        <w:softHyphen/>
        <w:t xml:space="preserve">шинской степи, были применены различные типы дренажа и способы строительства коллекторно–дренажных сет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конкретных гидрогеологических условий, на основе технико–экономического сравнения объемов капитальных вложений и стоимости эксплуатационных затрат были приняты различные типы закры</w:t>
        <w:softHyphen/>
        <w:t>тых горизонтальных дрен из керамических и пластмассовых труб, а также комбинированный и вертикальный дренаж. Были разработаны новые тех</w:t>
        <w:softHyphen/>
        <w:t>нологии строительства дренажа -от полумеханизированного к механизи</w:t>
        <w:softHyphen/>
        <w:t>рованному, а для открытых коллекторов, сечение которых близко к про</w:t>
        <w:softHyphen/>
        <w:t xml:space="preserve">ектному - примененялись взрывы на выбро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на территории области сформировано две системы водоотвед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реки Кашкадарьи – вся северная зона старого орошения. Коллекторно-дренажный сток сбрасывается в реку Кашкадарья и, смешан</w:t>
        <w:softHyphen/>
        <w:t>ный с речной водой, дает возможность повторного использования для оро</w:t>
        <w:softHyphen/>
        <w:t>шения. Объем стока составляет около 300-450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из них около 50</w:t>
        <w:softHyphen/>
        <w:t>60 млн.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сбрасывается в бессточное понижение Деухана, которое нахо</w:t>
        <w:softHyphen/>
        <w:t>дится на территории Бухарской области, 80-90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-в коллектор Си</w:t>
        <w:softHyphen/>
        <w:t xml:space="preserve">чанкуль. Через систему также проходят основные паводковые вод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Южного коллектора. В этой системе имеется понижение Ат</w:t>
        <w:softHyphen/>
        <w:t>чинское, объем сбрасываемого стока в которое составляет около 15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В будущем этот объем планируется сбрасывать в Южный коллекто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ошаемая площадь области на 01.01.2003 год - 498,38 тыс.га, из них в хорошем мелиоративном состоянии – 246,68 тыс.га (49%), удовлетвори</w:t>
        <w:softHyphen/>
        <w:t xml:space="preserve">тельном– 221 тыс.га (45%) и неудовлетворительном - 30,7 тыс.га (6%) (табл.1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блица 1 Мелиоративное состояние орошаемых земель Кашкадарьинской области </w:t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1307"/>
        <w:gridCol w:w="930"/>
        <w:gridCol w:w="1364"/>
        <w:gridCol w:w="1367"/>
        <w:gridCol w:w="1000"/>
        <w:gridCol w:w="1474"/>
        <w:gridCol w:w="1474"/>
        <w:gridCol w:w="6"/>
      </w:tblGrid>
      <w:tr>
        <w:trPr>
          <w:trHeight w:val="510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ы 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ошае</w:t>
              <w:softHyphen/>
              <w:t>мая пло</w:t>
              <w:softHyphen/>
              <w:t xml:space="preserve">щадь, тыс. га </w:t>
            </w:r>
          </w:p>
        </w:tc>
        <w:tc>
          <w:tcPr>
            <w:tcW w:w="3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ояние земель,% от обшей площади орошения </w:t>
            </w:r>
          </w:p>
        </w:tc>
        <w:tc>
          <w:tcPr>
            <w:tcW w:w="3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ояние орошаемых земель (тыс. га) </w:t>
            </w:r>
          </w:p>
        </w:tc>
      </w:tr>
      <w:tr>
        <w:trPr>
          <w:trHeight w:val="488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р.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ов.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удов.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р.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ов.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удов. </w:t>
            </w:r>
          </w:p>
        </w:tc>
      </w:tr>
      <w:tr>
        <w:trPr>
          <w:trHeight w:val="25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3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3,3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5,13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2,57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,6 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4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5,18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5,58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4,3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,3 </w:t>
            </w:r>
          </w:p>
        </w:tc>
      </w:tr>
      <w:tr>
        <w:trPr>
          <w:trHeight w:val="25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5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7,44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7,36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7,08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 </w:t>
            </w:r>
          </w:p>
        </w:tc>
      </w:tr>
      <w:tr>
        <w:trPr>
          <w:trHeight w:val="25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6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9,34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8,8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8,94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,6 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7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8,06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7,37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,19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,5 </w:t>
            </w:r>
          </w:p>
        </w:tc>
      </w:tr>
      <w:tr>
        <w:trPr>
          <w:trHeight w:val="25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/>
            </w:pPr>
            <w:r>
              <w:rPr>
                <w:sz w:val="20"/>
                <w:szCs w:val="20"/>
              </w:rPr>
              <w:t xml:space="preserve">1998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8,32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7,27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8,95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,1 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9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7,82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3,63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2,09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,1 </w:t>
            </w:r>
          </w:p>
        </w:tc>
      </w:tr>
      <w:tr>
        <w:trPr>
          <w:trHeight w:val="25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0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7,72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1,66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4,56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,5 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1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8,63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6,33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1,5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8 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2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8,38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6,68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1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7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ло 60 % орошаемых площадей области обеспечено дренажем (табл. 2). Предгорная зона области, в которую входят Шахрисабзкий, Ки</w:t>
        <w:softHyphen/>
        <w:t>табский, Яккабагский, Дехканабадский и Чиракчинские районы, по гидро</w:t>
        <w:softHyphen/>
        <w:t>геологическим условиям относится к зоне естественного дренажа. Эти зем</w:t>
        <w:softHyphen/>
        <w:t xml:space="preserve">ли составляют около 70 тыс. га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блица 2 Динамика площадей дренирования земель за последние 10 лет по Кашкадарьинской области, тыс. га </w:t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702"/>
        <w:gridCol w:w="1698"/>
        <w:gridCol w:w="1273"/>
        <w:gridCol w:w="2023"/>
        <w:gridCol w:w="1808"/>
      </w:tblGrid>
      <w:tr>
        <w:trPr>
          <w:trHeight w:val="268" w:hRule="atLeast"/>
        </w:trPr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ы 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оро</w:t>
              <w:softHyphen/>
              <w:t>шаемая пло</w:t>
              <w:softHyphen/>
              <w:t xml:space="preserve">щадь 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ошаемая площадь, по</w:t>
              <w:softHyphen/>
              <w:t>крытая дре</w:t>
              <w:softHyphen/>
              <w:t xml:space="preserve">нажем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8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м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ым гори</w:t>
              <w:softHyphen/>
              <w:t xml:space="preserve">зонтальным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тикальным 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3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3,30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2,62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0,56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,988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07 </w:t>
            </w:r>
          </w:p>
        </w:tc>
      </w:tr>
      <w:tr>
        <w:trPr>
          <w:trHeight w:val="253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4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5,18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7,17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4,90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,176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09 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5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7,44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1,41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1,71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,271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,43 </w:t>
            </w:r>
          </w:p>
        </w:tc>
      </w:tr>
      <w:tr>
        <w:trPr>
          <w:trHeight w:val="253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6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9,34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4,71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7,23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,52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96 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7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8,06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3,90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8,90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1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9 </w:t>
            </w:r>
          </w:p>
        </w:tc>
      </w:tr>
      <w:tr>
        <w:trPr>
          <w:trHeight w:val="253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8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8,32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4,31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9,24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17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9 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9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8,82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2,68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0,52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01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,15 </w:t>
            </w:r>
          </w:p>
        </w:tc>
      </w:tr>
      <w:tr>
        <w:trPr>
          <w:trHeight w:val="253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0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7,72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3,57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1,25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08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,24 </w:t>
            </w:r>
          </w:p>
        </w:tc>
      </w:tr>
      <w:tr>
        <w:trPr>
          <w:trHeight w:val="253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1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8,63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3,68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1,39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06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,23 </w:t>
            </w:r>
          </w:p>
        </w:tc>
      </w:tr>
      <w:tr>
        <w:trPr>
          <w:trHeight w:val="258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2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8,38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1,62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1,31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06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25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намика обеспеченности дренажей представлены в табл. 3. К 2002 году в области дренировалось открытыми коллекторами 191,31 тыс.га или 38% фонда орошаемых земель, закрытым горизонтальным дренажем -80,06 тыс.га или 16%, вертикальным дренажем – 20,25 тыс.га или 4%.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2002 году площади с вертикальным дренажем против 1993 года со</w:t>
        <w:softHyphen/>
        <w:t xml:space="preserve">кратилось до 45%, вследствие выхода скважины из строя и их списан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блица 3 Динамика состояния не работающей КДС по Кашкадарьинской области Таблица 4 Сток и минерализация КДС </w:t>
      </w:r>
    </w:p>
    <w:tbl>
      <w:tblPr>
        <w:tblW w:w="14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655"/>
        <w:gridCol w:w="1780"/>
        <w:gridCol w:w="1165"/>
        <w:gridCol w:w="2150"/>
        <w:gridCol w:w="1165"/>
        <w:gridCol w:w="2150"/>
        <w:gridCol w:w="1168"/>
        <w:gridCol w:w="2153"/>
      </w:tblGrid>
      <w:tr>
        <w:trPr>
          <w:trHeight w:val="293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ы 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ро</w:t>
              <w:softHyphen/>
              <w:t xml:space="preserve">тяженность (км) 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 ч. не работ. 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хозяйственные кол-ра 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утрихозяйственные кол-ра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ГД </w:t>
            </w:r>
          </w:p>
        </w:tc>
      </w:tr>
      <w:tr>
        <w:trPr>
          <w:trHeight w:val="83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(км)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 ч. не работ. (км)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(км)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 ч. не работ. (км)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(км)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 ч. не работ. (км) </w:t>
            </w:r>
          </w:p>
        </w:tc>
      </w:tr>
      <w:tr>
        <w:trPr>
          <w:trHeight w:val="278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3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386,21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07,53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70,45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6,36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90,14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88,64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25,64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02,53 </w:t>
            </w:r>
          </w:p>
        </w:tc>
      </w:tr>
      <w:tr>
        <w:trPr>
          <w:trHeight w:val="278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4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506,32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78,13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04,56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1,21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57,25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51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44,51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35,92 </w:t>
            </w:r>
          </w:p>
        </w:tc>
      </w:tr>
      <w:tr>
        <w:trPr>
          <w:trHeight w:val="278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5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839,53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37,73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09,57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6,83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63,6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50,91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66,36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39,99 </w:t>
            </w:r>
          </w:p>
        </w:tc>
      </w:tr>
      <w:tr>
        <w:trPr>
          <w:trHeight w:val="28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6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956,8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55,54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25,44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3,66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46,8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43,95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84,58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57,93 </w:t>
            </w:r>
          </w:p>
        </w:tc>
      </w:tr>
      <w:tr>
        <w:trPr>
          <w:trHeight w:val="278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7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829,4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51,09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33,44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9,79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52,98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81,09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42,98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50,21 </w:t>
            </w:r>
          </w:p>
        </w:tc>
      </w:tr>
      <w:tr>
        <w:trPr>
          <w:trHeight w:val="278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8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866,31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43,66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33,44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9,62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7,38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87,19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25,49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76,85 </w:t>
            </w:r>
          </w:p>
        </w:tc>
      </w:tr>
      <w:tr>
        <w:trPr>
          <w:trHeight w:val="278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9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875,41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32,55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50,5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4,66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11,48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38,83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13,43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29,06 </w:t>
            </w:r>
          </w:p>
        </w:tc>
      </w:tr>
      <w:tr>
        <w:trPr>
          <w:trHeight w:val="28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0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910,94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95,83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2559,7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5,41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40,29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16,91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10,95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83,51 </w:t>
            </w:r>
          </w:p>
        </w:tc>
      </w:tr>
      <w:tr>
        <w:trPr>
          <w:trHeight w:val="278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1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917,59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04,53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60,02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8,79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49,17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53,41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08,4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92,33 </w:t>
            </w:r>
          </w:p>
        </w:tc>
      </w:tr>
      <w:tr>
        <w:trPr>
          <w:trHeight w:val="28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2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910,96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06,21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60,02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2,06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39,85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12,1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11,09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68,05 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0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1077"/>
        <w:gridCol w:w="1097"/>
        <w:gridCol w:w="1099"/>
        <w:gridCol w:w="1098"/>
        <w:gridCol w:w="930"/>
        <w:gridCol w:w="1098"/>
        <w:gridCol w:w="1100"/>
        <w:gridCol w:w="1098"/>
        <w:gridCol w:w="1100"/>
        <w:gridCol w:w="1098"/>
        <w:gridCol w:w="1103"/>
      </w:tblGrid>
      <w:tr>
        <w:trPr>
          <w:trHeight w:val="268" w:hRule="atLeast"/>
        </w:trPr>
        <w:tc>
          <w:tcPr>
            <w:tcW w:w="21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 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ы 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3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4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5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996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7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8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9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0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1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2 </w:t>
            </w:r>
          </w:p>
        </w:tc>
      </w:tr>
      <w:tr>
        <w:trPr>
          <w:trHeight w:val="25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хористон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н.м3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9,33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6,68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3,39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1,45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8,54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1,78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9,15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2,5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4,08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/л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14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7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22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18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14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63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74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56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би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н.м3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0,38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0,24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7,27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9,35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3,09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4,3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0,01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6,6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7,57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9,69 </w:t>
            </w:r>
          </w:p>
        </w:tc>
      </w:tr>
      <w:tr>
        <w:trPr>
          <w:trHeight w:val="25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/л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56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6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85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8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32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15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45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17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65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58 </w:t>
            </w:r>
          </w:p>
        </w:tc>
      </w:tr>
      <w:tr>
        <w:trPr>
          <w:trHeight w:val="25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тоб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н.м3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,51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67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,62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44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59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6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72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86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64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5 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/л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78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9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94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89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8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9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72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66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4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7 </w:t>
            </w:r>
          </w:p>
        </w:tc>
      </w:tr>
      <w:tr>
        <w:trPr>
          <w:trHeight w:val="25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сон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н.м3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3,91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9,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1,13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8,83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4,01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2,89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9,56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3,36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,33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6,38 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/л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76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4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31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8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24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68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94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29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21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11 </w:t>
            </w:r>
          </w:p>
        </w:tc>
      </w:tr>
      <w:tr>
        <w:trPr>
          <w:trHeight w:val="25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борак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н.м3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2,57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6,94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5,3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1,95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0,08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1,5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4,91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1,28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6,9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7,01 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/л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28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14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41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19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9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9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59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6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62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84 </w:t>
            </w:r>
          </w:p>
        </w:tc>
      </w:tr>
      <w:tr>
        <w:trPr>
          <w:trHeight w:val="25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рокчи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н.м3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,52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27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,88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,0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43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2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,8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83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,02 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/л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22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74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55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45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44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5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68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86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18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22 </w:t>
            </w:r>
          </w:p>
        </w:tc>
      </w:tr>
      <w:tr>
        <w:trPr>
          <w:trHeight w:val="25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хрисабз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н.м3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75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,7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84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,7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8,88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,9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69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65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</w:tr>
      <w:tr>
        <w:trPr>
          <w:trHeight w:val="25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/л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86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88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94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88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79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6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78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77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67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63 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ккабог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н.м3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,02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,55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,59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,4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,4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7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57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,18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,43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,1 </w:t>
            </w:r>
          </w:p>
        </w:tc>
      </w:tr>
      <w:tr>
        <w:trPr>
          <w:trHeight w:val="25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/л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38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45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58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7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9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8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02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57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32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03 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.Юсупов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н.м3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1,59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4,19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0,79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4,3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6,43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5,95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7,6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3,34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4,28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6,51 </w:t>
            </w:r>
          </w:p>
        </w:tc>
      </w:tr>
      <w:tr>
        <w:trPr>
          <w:trHeight w:val="25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/л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72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92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99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35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48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9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38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15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87 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ши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н.м3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9,15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5,78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,94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2,7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,93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4,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5,32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8,53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4,24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7,14 </w:t>
            </w:r>
          </w:p>
        </w:tc>
      </w:tr>
      <w:tr>
        <w:trPr>
          <w:trHeight w:val="25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/л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68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63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15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4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69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33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42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47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91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47 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маши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н.м3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,04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,06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,93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,7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78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,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,79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,39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76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45 </w:t>
            </w:r>
          </w:p>
        </w:tc>
      </w:tr>
      <w:tr>
        <w:trPr>
          <w:trHeight w:val="25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/л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79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56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98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9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4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64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4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6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54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72 </w:t>
            </w:r>
          </w:p>
        </w:tc>
      </w:tr>
      <w:tr>
        <w:trPr>
          <w:trHeight w:val="25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зор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н.м3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,87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24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,42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,14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67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4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,98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,53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,54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67 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/л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62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55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49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2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7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94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0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52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36 </w:t>
            </w:r>
          </w:p>
        </w:tc>
      </w:tr>
      <w:tr>
        <w:trPr>
          <w:trHeight w:val="25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шон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н.м3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0,94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0,64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3,8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9,27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3,56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6,93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4,41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2,88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,5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86 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/л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12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77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15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2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98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4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31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18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6,61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67 </w:t>
            </w:r>
          </w:p>
        </w:tc>
      </w:tr>
      <w:tr>
        <w:trPr>
          <w:trHeight w:val="25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н.м3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58,58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44,17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64,41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26,3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74,39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23,49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58,71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65,27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4,75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97,33 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/л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73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84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8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13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52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89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97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4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98 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ротяженность КДС в области -более 13910 км (табл. 4), из них 18% -межхозяйственная, которая эксплуатируется за счет государст</w:t>
        <w:softHyphen/>
        <w:t>венного бюджета, и 82% -внутрихозяйственная, которое находится на ба</w:t>
        <w:softHyphen/>
        <w:t>лансе хозяйств. Общая протяженность коллекторно-дренажной сети с 1993 по 2002 гг. увеличилась на 524 км. Как показывает динамика потребности ремонта (рис. 1), протяженность внутрихозяйственных открытых коллекто</w:t>
        <w:softHyphen/>
        <w:t xml:space="preserve">ров возросла на 1123 км или в 1,8 раза, а ЗГД -на 1166 км или 1,7 раз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нутрихозяйственные открытые и закрытые горизонтальные дрены в основном находятся в неудовлетворительном состоянии по причине за</w:t>
        <w:softHyphen/>
        <w:t>растания камышом, инфильтрации, размыва откосов, что приводит к по</w:t>
        <w:softHyphen/>
        <w:t xml:space="preserve">вышению дна коллекторов и УГ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изкое залегание УГВ при неудовлетворительном дренаже приводит к избыточному увлажнению корнеобитаемого слоя, ухудшению физико</w:t>
        <w:softHyphen/>
        <w:t xml:space="preserve">химических свойств, вторичному засолению и заболачиванию орошаемых земел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48200" cy="2197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 1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м коллекторно-дренажных вод, формируемых на орошаемых зем</w:t>
        <w:softHyphen/>
        <w:t>лях области, в среднем составляет 1500 тыс.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при средней минерализации 5,8 г/л, но на землях старого орошения в некоторых районах минерализа</w:t>
        <w:softHyphen/>
        <w:t>ция не превышает 1 г/л, за исключением Гузарского и Камашинского рай</w:t>
        <w:softHyphen/>
        <w:t xml:space="preserve">онов, где она составляет более 9,5 г/л (табл. 5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табильность очистки коллекторно-дренажной сети (таб. 7) привела к уменьшению протяженности очистки внутрихозяйственной сети до 48% и промывки до 36% закрытого горизонтального дренажа (рис. 2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хватка средств на эксплуатацию, запчастей, горюче-смазочных ма</w:t>
        <w:softHyphen/>
        <w:t>териалов затрудняет выполнение намеченных планов по улучшению со</w:t>
        <w:softHyphen/>
        <w:t xml:space="preserve">стояния дренаж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оленные почвы занимают 49% от орошаемой площади области. Из них большая часть относится к слабой степени засоления, которая состав</w:t>
        <w:softHyphen/>
        <w:t>ляет 169,8 тыс.га (34%). Средне засолено 60,5 тыс.га (12%) и сильно за</w:t>
        <w:softHyphen/>
        <w:t>солены 16,2 тыс.га (3%) земель. Земли средней и сильной степени засоле</w:t>
        <w:softHyphen/>
        <w:t xml:space="preserve">ния относятся к Мубарекскому (30%), Гузарскому (23%), Каршинскому (22%) и Касанскому (21%) районам. В остальных районах Каршинской степи эти земли занимают 13-18% орошаемой площад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0" cy="2197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 2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оление земельпо Кашкадарьинской области за последние 10 ле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95800" cy="170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 3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рошедшей период отмечается увелечение площади сильнозасо</w:t>
        <w:softHyphen/>
        <w:t xml:space="preserve">ленных земель на 4,8 тыс.га, а среднезасоленных земель -на 17,2 тыс.г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урожайность хлопка и зерновых культур по области сравни</w:t>
        <w:softHyphen/>
        <w:t xml:space="preserve">вается на рис. 4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анализов показывают, что разница между урожайностью хлопка от 1,1-8,7 ц/га, а зерновых -от 2,3-21,1 ц/г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0" cy="4648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 4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улучшить и повысить плодородие почв и урожайность культур, прежде всего необходимо хорошо промыть земли от соли, затем применить комплекс агромелиоративных мероприятий, недопуская вторич</w:t>
        <w:softHyphen/>
        <w:t xml:space="preserve">ное засоле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ашкадарьинской области ежегодно промывается около 30 тыс.га засоленных земель и объем промывных норм доходит до 100 млн.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воды. Но промывка засоленных земель не дает нужного эффекта из-за проведе</w:t>
        <w:softHyphen/>
        <w:t xml:space="preserve">ния промывки не по чекам, а в основном по бороздам. Прослойки гипса, встречающиеся в Нишанском, Касанском районах, ухудшают фильтрацию почв и затрудняют промывку.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структуризации сельского хозяйства и в связи с образованием фермерских хозяйств, в Кашкадарьинской области организованы 54 ассо</w:t>
        <w:softHyphen/>
        <w:t>циации водопользователей, которым переданы все внутрихозяйственные каналы, мелиоративные системы, насосные станции и другие эксплуатаци</w:t>
        <w:softHyphen/>
        <w:t xml:space="preserve">онные механизмы и техник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блица 5 Динамика строительства и очистки дренажных сетей по Кашкадарьинской области </w:t>
      </w:r>
    </w:p>
    <w:tbl>
      <w:tblPr>
        <w:tblW w:w="14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55"/>
        <w:gridCol w:w="2450"/>
        <w:gridCol w:w="2463"/>
        <w:gridCol w:w="2503"/>
        <w:gridCol w:w="2465"/>
      </w:tblGrid>
      <w:tr>
        <w:trPr>
          <w:trHeight w:val="268" w:hRule="atLeast"/>
        </w:trPr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ы 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ы </w:t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(км)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9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хозяйственные коллектора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утрихозяйственные коллектора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ытый горизонтальный дренаж </w:t>
            </w:r>
          </w:p>
        </w:tc>
      </w:tr>
      <w:tr>
        <w:trPr>
          <w:trHeight w:val="255" w:hRule="atLeast"/>
        </w:trPr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3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истка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72,40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0,60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4,40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7,40 </w:t>
            </w:r>
          </w:p>
        </w:tc>
      </w:tr>
      <w:tr>
        <w:trPr>
          <w:trHeight w:val="253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5,83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65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27 </w:t>
            </w:r>
          </w:p>
        </w:tc>
      </w:tr>
      <w:tr>
        <w:trPr>
          <w:trHeight w:val="255" w:hRule="atLeast"/>
        </w:trPr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4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истка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0,50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3,00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5,50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2,00 </w:t>
            </w:r>
          </w:p>
        </w:tc>
      </w:tr>
      <w:tr>
        <w:trPr>
          <w:trHeight w:val="253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1,54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,29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,25 </w:t>
            </w:r>
          </w:p>
        </w:tc>
      </w:tr>
      <w:tr>
        <w:trPr>
          <w:trHeight w:val="255" w:hRule="atLeast"/>
        </w:trPr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5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76,44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1,34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2,20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90 </w:t>
            </w:r>
          </w:p>
        </w:tc>
      </w:tr>
      <w:tr>
        <w:trPr>
          <w:trHeight w:val="253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6,94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,14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80 </w:t>
            </w:r>
          </w:p>
        </w:tc>
      </w:tr>
      <w:tr>
        <w:trPr>
          <w:trHeight w:val="255" w:hRule="atLeast"/>
        </w:trPr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6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истка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4,11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5,41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0,60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8,10 </w:t>
            </w:r>
          </w:p>
        </w:tc>
      </w:tr>
      <w:tr>
        <w:trPr>
          <w:trHeight w:val="253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8,17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,56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61 </w:t>
            </w:r>
          </w:p>
        </w:tc>
      </w:tr>
      <w:tr>
        <w:trPr>
          <w:trHeight w:val="253" w:hRule="atLeast"/>
        </w:trPr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7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01,25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1,65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5,90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,70 </w:t>
            </w:r>
          </w:p>
        </w:tc>
      </w:tr>
      <w:tr>
        <w:trPr>
          <w:trHeight w:val="255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6,24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34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90 </w:t>
            </w:r>
          </w:p>
        </w:tc>
      </w:tr>
      <w:tr>
        <w:trPr>
          <w:trHeight w:val="253" w:hRule="atLeast"/>
        </w:trPr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8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54,43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0,13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3,60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80 </w:t>
            </w:r>
          </w:p>
        </w:tc>
      </w:tr>
      <w:tr>
        <w:trPr>
          <w:trHeight w:val="255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3,06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,09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,97 </w:t>
            </w:r>
          </w:p>
        </w:tc>
      </w:tr>
      <w:tr>
        <w:trPr>
          <w:trHeight w:val="253" w:hRule="atLeast"/>
        </w:trPr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9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58,83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6,53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0,00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,30 </w:t>
            </w:r>
          </w:p>
        </w:tc>
      </w:tr>
      <w:tr>
        <w:trPr>
          <w:trHeight w:val="255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9,25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00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,25 </w:t>
            </w:r>
          </w:p>
        </w:tc>
      </w:tr>
      <w:tr>
        <w:trPr>
          <w:trHeight w:val="253" w:hRule="atLeast"/>
        </w:trPr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0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57,60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8,50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4,60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,50 </w:t>
            </w:r>
          </w:p>
        </w:tc>
      </w:tr>
      <w:tr>
        <w:trPr>
          <w:trHeight w:val="255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,48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,48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1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09,24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2,44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4,70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,10 </w:t>
            </w:r>
          </w:p>
        </w:tc>
      </w:tr>
      <w:tr>
        <w:trPr>
          <w:trHeight w:val="253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40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40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2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27,78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2,68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8,70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,40 </w:t>
            </w:r>
          </w:p>
        </w:tc>
      </w:tr>
      <w:tr>
        <w:trPr>
          <w:trHeight w:val="258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6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намика засоления орошаемых земель по Кашкадарьинской области за 1993-2002 гг. </w:t>
      </w:r>
    </w:p>
    <w:tbl>
      <w:tblPr>
        <w:tblW w:w="14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473"/>
        <w:gridCol w:w="1478"/>
        <w:gridCol w:w="1479"/>
        <w:gridCol w:w="1478"/>
        <w:gridCol w:w="1481"/>
        <w:gridCol w:w="1478"/>
        <w:gridCol w:w="1479"/>
        <w:gridCol w:w="1478"/>
        <w:gridCol w:w="1484"/>
      </w:tblGrid>
      <w:tr>
        <w:trPr>
          <w:trHeight w:val="265" w:hRule="atLeast"/>
        </w:trPr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ы 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ошаемая площадь, га </w:t>
            </w:r>
          </w:p>
        </w:tc>
        <w:tc>
          <w:tcPr>
            <w:tcW w:w="11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земель по степени засоления </w:t>
            </w:r>
          </w:p>
        </w:tc>
      </w:tr>
      <w:tr>
        <w:trPr>
          <w:trHeight w:val="258" w:hRule="atLeast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або 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 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льно и очень сильно 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</w:tr>
      <w:tr>
        <w:trPr>
          <w:trHeight w:val="250" w:hRule="atLeast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%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%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%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% </w:t>
            </w:r>
          </w:p>
        </w:tc>
      </w:tr>
      <w:tr>
        <w:trPr>
          <w:trHeight w:val="255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3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3289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7343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502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612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7457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 </w:t>
            </w:r>
          </w:p>
        </w:tc>
      </w:tr>
      <w:tr>
        <w:trPr>
          <w:trHeight w:val="253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4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5178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1417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505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416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1338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</w:t>
            </w:r>
          </w:p>
        </w:tc>
      </w:tr>
      <w:tr>
        <w:trPr>
          <w:trHeight w:val="255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5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7445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2784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844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13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2341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</w:t>
            </w:r>
          </w:p>
        </w:tc>
      </w:tr>
      <w:tr>
        <w:trPr>
          <w:trHeight w:val="253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6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9339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0850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436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186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3472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</w:t>
            </w:r>
          </w:p>
        </w:tc>
      </w:tr>
      <w:tr>
        <w:trPr>
          <w:trHeight w:val="253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7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8062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0302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910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329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4541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</w:t>
            </w:r>
          </w:p>
        </w:tc>
      </w:tr>
      <w:tr>
        <w:trPr>
          <w:trHeight w:val="255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8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8318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3480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043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93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2516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 </w:t>
            </w:r>
          </w:p>
        </w:tc>
      </w:tr>
      <w:tr>
        <w:trPr>
          <w:trHeight w:val="253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9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7825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8212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625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874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8711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</w:t>
            </w:r>
          </w:p>
        </w:tc>
      </w:tr>
      <w:tr>
        <w:trPr>
          <w:trHeight w:val="255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0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7720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4168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568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149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1855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 </w:t>
            </w:r>
          </w:p>
        </w:tc>
      </w:tr>
      <w:tr>
        <w:trPr>
          <w:trHeight w:val="253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1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8628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6444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726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486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8656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</w:t>
            </w:r>
          </w:p>
        </w:tc>
      </w:tr>
      <w:tr>
        <w:trPr>
          <w:trHeight w:val="258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2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8376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9783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358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234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6375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блица 7 Влияние засоления на урожай, ориентировочная оценка потерь урожая от засоления и заболочования по Кашкадарьинской области Таблица 8 Промывные нормы для промывки засоленных земель </w:t>
      </w:r>
    </w:p>
    <w:tbl>
      <w:tblPr>
        <w:tblW w:w="14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12"/>
        <w:gridCol w:w="2111"/>
        <w:gridCol w:w="2111"/>
        <w:gridCol w:w="2111"/>
        <w:gridCol w:w="2111"/>
        <w:gridCol w:w="2112"/>
        <w:gridCol w:w="8"/>
      </w:tblGrid>
      <w:tr>
        <w:trPr>
          <w:trHeight w:val="268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ы 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лопок 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рно </w:t>
            </w:r>
          </w:p>
        </w:tc>
      </w:tr>
      <w:tr>
        <w:trPr>
          <w:trHeight w:val="74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урожай</w:t>
              <w:softHyphen/>
              <w:t xml:space="preserve">ность, ц/га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жайн. на мелиор.-неблаг. землях, ц/га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ница (-)/(+)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урожай</w:t>
              <w:softHyphen/>
              <w:t xml:space="preserve">ность, ц/га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жайн. на мелиор.-неблаг. землях, ц/га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ница (-)/(+) </w:t>
            </w:r>
          </w:p>
        </w:tc>
      </w:tr>
      <w:tr>
        <w:trPr>
          <w:trHeight w:val="253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3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,0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4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5,6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,1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,9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4,2 </w:t>
            </w:r>
          </w:p>
        </w:tc>
      </w:tr>
      <w:tr>
        <w:trPr>
          <w:trHeight w:val="255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4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,2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6,2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7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,6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4,1 </w:t>
            </w:r>
          </w:p>
        </w:tc>
      </w:tr>
      <w:tr>
        <w:trPr>
          <w:trHeight w:val="253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5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6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5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1,1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,8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,4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4,4 </w:t>
            </w:r>
          </w:p>
        </w:tc>
      </w:tr>
      <w:tr>
        <w:trPr>
          <w:trHeight w:val="255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6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7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3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3,4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,4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5,6 </w:t>
            </w:r>
          </w:p>
        </w:tc>
      </w:tr>
      <w:tr>
        <w:trPr>
          <w:trHeight w:val="253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7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7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6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3,1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,4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3,6 </w:t>
            </w:r>
          </w:p>
        </w:tc>
      </w:tr>
      <w:tr>
        <w:trPr>
          <w:trHeight w:val="255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8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,9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4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5,5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8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,5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2,3 </w:t>
            </w:r>
          </w:p>
        </w:tc>
      </w:tr>
      <w:tr>
        <w:trPr>
          <w:trHeight w:val="253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9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,9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3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5,6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,2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5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6,7 </w:t>
            </w:r>
          </w:p>
        </w:tc>
      </w:tr>
      <w:tr>
        <w:trPr>
          <w:trHeight w:val="253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0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8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,1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2,7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8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,6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5,2 </w:t>
            </w:r>
          </w:p>
        </w:tc>
      </w:tr>
      <w:tr>
        <w:trPr>
          <w:trHeight w:val="255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1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,9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5,1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,1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,9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11,2 </w:t>
            </w:r>
          </w:p>
        </w:tc>
      </w:tr>
      <w:tr>
        <w:trPr>
          <w:trHeight w:val="258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2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,7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8,7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,9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,8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21,1 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12"/>
        <w:gridCol w:w="2110"/>
        <w:gridCol w:w="2113"/>
        <w:gridCol w:w="2113"/>
        <w:gridCol w:w="2113"/>
        <w:gridCol w:w="2118"/>
      </w:tblGrid>
      <w:tr>
        <w:trPr>
          <w:trHeight w:val="268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ы 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промывки, га 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мывная норма млн.м3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засолен</w:t>
              <w:softHyphen/>
              <w:t xml:space="preserve">ные, га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промывки млн.м3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озасолен</w:t>
              <w:softHyphen/>
              <w:t xml:space="preserve">ные, га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промывки млн.м3 </w:t>
            </w:r>
          </w:p>
        </w:tc>
      </w:tr>
      <w:tr>
        <w:trPr>
          <w:trHeight w:val="25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4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290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8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345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,4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545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,5 </w:t>
            </w:r>
          </w:p>
        </w:tc>
      </w:tr>
      <w:tr>
        <w:trPr>
          <w:trHeight w:val="25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5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790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,7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922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,8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68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,9 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6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617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6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582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35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,7 </w:t>
            </w:r>
          </w:p>
        </w:tc>
      </w:tr>
      <w:tr>
        <w:trPr>
          <w:trHeight w:val="25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7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00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00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00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 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8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524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6,6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392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32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6 </w:t>
            </w:r>
          </w:p>
        </w:tc>
      </w:tr>
      <w:tr>
        <w:trPr>
          <w:trHeight w:val="25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9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639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,9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502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,3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37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6 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0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101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,9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289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,2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812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,7 </w:t>
            </w:r>
          </w:p>
        </w:tc>
      </w:tr>
      <w:tr>
        <w:trPr>
          <w:trHeight w:val="25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1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101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,9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289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,2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812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,7 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2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312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,8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823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,1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89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,7 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3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00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6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510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,8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490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,2 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эксплуатации и технического обслуживания внутрихо</w:t>
        <w:softHyphen/>
        <w:t>зяйственных каналов, очистка мелиоративных систем, распределение и ведение отчетов по водным ресурсам проводится через АВП по заключен</w:t>
        <w:softHyphen/>
        <w:t xml:space="preserve">ным с фермерскими хозяйствами договора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лучшения работ ассоциации водопользователей необходимо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работать систему оплаты фермерских хозяйств за обслуживание АВП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ксплуатации системы обеспечить ремонтно-восстановитель</w:t>
        <w:softHyphen/>
        <w:t xml:space="preserve">ными механизмами и транспорт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йти в управлении водными ресурсами на новые современные метод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раты, связанные с очисткой мелиоративных и ирригационных систем и доведением воды до полей, отнести на счет потребите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мониторинг мелиоративной сети, что является неотлем</w:t>
        <w:softHyphen/>
        <w:t xml:space="preserve">ной частью гидромелиоративных экспедиц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лучшения мелиоративного состояние орошаемых земель в Каш</w:t>
        <w:softHyphen/>
        <w:t xml:space="preserve">кадарьинской области необходимо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извести механизированную очистку внутрихозяйственной кол</w:t>
        <w:softHyphen/>
        <w:t xml:space="preserve">лекторно-дренажной се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ршить работы на объектах КДС II очереди Каршинской степ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ршить работы по реконструкции коллектора Сечанкул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ршить работы по сооружениям, регулирующим сток Южного коллектора в озеро Сечанкул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ршить строительство водовыпускного сооружения из озера Сул</w:t>
        <w:softHyphen/>
        <w:t xml:space="preserve">тандаг в реку Амударь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ые в докладе данные о мелиоративном состоянии земель Кашкадарьинской области составлены по оперативным сведениям. Для бо</w:t>
        <w:softHyphen/>
        <w:t>лее глубокого изучения и выводов необходимо произвести научно</w:t>
        <w:softHyphen/>
        <w:t xml:space="preserve">производственные исследования на конкретных участк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76">
    <w:name w:val="CM76"/>
    <w:basedOn w:val="Default"/>
    <w:next w:val="Default"/>
    <w:qFormat/>
    <w:pPr>
      <w:spacing w:before="0" w:after="290"/>
    </w:pPr>
    <w:rPr>
      <w:rFonts w:cs="Times New Roman"/>
      <w:color w:val="000000"/>
    </w:rPr>
  </w:style>
  <w:style w:type="paragraph" w:styleId="CM77">
    <w:name w:val="CM77"/>
    <w:basedOn w:val="Default"/>
    <w:next w:val="Default"/>
    <w:qFormat/>
    <w:pPr>
      <w:spacing w:before="0" w:after="760"/>
    </w:pPr>
    <w:rPr>
      <w:rFonts w:cs="Times New Roman"/>
      <w:color w:val="000000"/>
    </w:rPr>
  </w:style>
  <w:style w:type="paragraph" w:styleId="CM78">
    <w:name w:val="CM78"/>
    <w:basedOn w:val="Default"/>
    <w:next w:val="Default"/>
    <w:qFormat/>
    <w:pPr>
      <w:spacing w:before="0" w:after="370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88"/>
    </w:pPr>
    <w:rPr>
      <w:rFonts w:cs="Times New Roman"/>
      <w:color w:val="000000"/>
    </w:rPr>
  </w:style>
  <w:style w:type="paragraph" w:styleId="CM79">
    <w:name w:val="CM79"/>
    <w:basedOn w:val="Default"/>
    <w:next w:val="Default"/>
    <w:qFormat/>
    <w:pPr>
      <w:spacing w:before="0" w:after="565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80">
    <w:name w:val="CM80"/>
    <w:basedOn w:val="Default"/>
    <w:next w:val="Default"/>
    <w:qFormat/>
    <w:pPr>
      <w:spacing w:before="0" w:after="61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93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91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>
      <w:spacing w:lineRule="atLeast" w:line="291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91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93"/>
    </w:pPr>
    <w:rPr>
      <w:rFonts w:cs="Times New Roman"/>
      <w:color w:val="000000"/>
    </w:rPr>
  </w:style>
  <w:style w:type="paragraph" w:styleId="CM11">
    <w:name w:val="CM11"/>
    <w:basedOn w:val="Default"/>
    <w:next w:val="Default"/>
    <w:qFormat/>
    <w:pPr>
      <w:spacing w:lineRule="atLeast" w:line="293"/>
    </w:pPr>
    <w:rPr>
      <w:rFonts w:cs="Times New Roman"/>
      <w:color w:val="000000"/>
    </w:rPr>
  </w:style>
  <w:style w:type="paragraph" w:styleId="CM12">
    <w:name w:val="CM12"/>
    <w:basedOn w:val="Default"/>
    <w:next w:val="Default"/>
    <w:qFormat/>
    <w:pPr/>
    <w:rPr>
      <w:rFonts w:cs="Times New Roman"/>
      <w:color w:val="000000"/>
    </w:rPr>
  </w:style>
  <w:style w:type="paragraph" w:styleId="CM13">
    <w:name w:val="CM13"/>
    <w:basedOn w:val="Default"/>
    <w:next w:val="Default"/>
    <w:qFormat/>
    <w:pPr/>
    <w:rPr>
      <w:rFonts w:cs="Times New Roman"/>
      <w:color w:val="000000"/>
    </w:rPr>
  </w:style>
  <w:style w:type="paragraph" w:styleId="CM15">
    <w:name w:val="CM15"/>
    <w:basedOn w:val="Default"/>
    <w:next w:val="Default"/>
    <w:qFormat/>
    <w:pPr>
      <w:spacing w:lineRule="atLeast" w:line="293"/>
    </w:pPr>
    <w:rPr>
      <w:rFonts w:cs="Times New Roman"/>
      <w:color w:val="000000"/>
    </w:rPr>
  </w:style>
  <w:style w:type="paragraph" w:styleId="CM16">
    <w:name w:val="CM16"/>
    <w:basedOn w:val="Default"/>
    <w:next w:val="Default"/>
    <w:qFormat/>
    <w:pPr/>
    <w:rPr>
      <w:rFonts w:cs="Times New Roman"/>
      <w:color w:val="000000"/>
    </w:rPr>
  </w:style>
  <w:style w:type="paragraph" w:styleId="CM81">
    <w:name w:val="CM81"/>
    <w:basedOn w:val="Default"/>
    <w:next w:val="Default"/>
    <w:qFormat/>
    <w:pPr>
      <w:spacing w:before="0" w:after="148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340"/>
    </w:pPr>
    <w:rPr>
      <w:rFonts w:cs="Times New Roman"/>
      <w:color w:val="000000"/>
    </w:rPr>
  </w:style>
  <w:style w:type="paragraph" w:styleId="CM82">
    <w:name w:val="CM82"/>
    <w:basedOn w:val="Default"/>
    <w:next w:val="Default"/>
    <w:qFormat/>
    <w:pPr>
      <w:spacing w:before="0" w:after="890"/>
    </w:pPr>
    <w:rPr>
      <w:rFonts w:cs="Times New Roman"/>
      <w:color w:val="000000"/>
    </w:rPr>
  </w:style>
  <w:style w:type="paragraph" w:styleId="CM83">
    <w:name w:val="CM83"/>
    <w:basedOn w:val="Default"/>
    <w:next w:val="Default"/>
    <w:qFormat/>
    <w:pPr>
      <w:spacing w:before="0" w:after="237"/>
    </w:pPr>
    <w:rPr>
      <w:rFonts w:cs="Times New Roman"/>
      <w:color w:val="000000"/>
    </w:rPr>
  </w:style>
  <w:style w:type="paragraph" w:styleId="CM20">
    <w:name w:val="CM20"/>
    <w:basedOn w:val="Default"/>
    <w:next w:val="Default"/>
    <w:qFormat/>
    <w:pPr>
      <w:spacing w:lineRule="atLeast" w:line="293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lineRule="atLeast" w:line="340"/>
    </w:pPr>
    <w:rPr>
      <w:rFonts w:cs="Times New Roman"/>
      <w:color w:val="000000"/>
    </w:rPr>
  </w:style>
  <w:style w:type="paragraph" w:styleId="CM84">
    <w:name w:val="CM84"/>
    <w:basedOn w:val="Default"/>
    <w:next w:val="Default"/>
    <w:qFormat/>
    <w:pPr>
      <w:spacing w:before="0" w:after="1108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338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>
      <w:spacing w:before="0" w:after="458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28">
    <w:name w:val="CM28"/>
    <w:basedOn w:val="Default"/>
    <w:next w:val="Default"/>
    <w:qFormat/>
    <w:pPr/>
    <w:rPr>
      <w:rFonts w:cs="Times New Roman"/>
      <w:color w:val="000000"/>
    </w:rPr>
  </w:style>
  <w:style w:type="paragraph" w:styleId="CM29">
    <w:name w:val="CM29"/>
    <w:basedOn w:val="Default"/>
    <w:next w:val="Default"/>
    <w:qFormat/>
    <w:pPr/>
    <w:rPr>
      <w:rFonts w:cs="Times New Roman"/>
      <w:color w:val="000000"/>
    </w:rPr>
  </w:style>
  <w:style w:type="paragraph" w:styleId="CM30">
    <w:name w:val="CM30"/>
    <w:basedOn w:val="Default"/>
    <w:next w:val="Default"/>
    <w:qFormat/>
    <w:pPr/>
    <w:rPr>
      <w:rFonts w:cs="Times New Roman"/>
      <w:color w:val="000000"/>
    </w:rPr>
  </w:style>
  <w:style w:type="paragraph" w:styleId="CM31">
    <w:name w:val="CM31"/>
    <w:basedOn w:val="Default"/>
    <w:next w:val="Default"/>
    <w:qFormat/>
    <w:pPr/>
    <w:rPr>
      <w:rFonts w:cs="Times New Roman"/>
      <w:color w:val="000000"/>
    </w:rPr>
  </w:style>
  <w:style w:type="paragraph" w:styleId="CM32">
    <w:name w:val="CM32"/>
    <w:basedOn w:val="Default"/>
    <w:next w:val="Default"/>
    <w:qFormat/>
    <w:pPr/>
    <w:rPr>
      <w:rFonts w:cs="Times New Roman"/>
      <w:color w:val="000000"/>
    </w:rPr>
  </w:style>
  <w:style w:type="paragraph" w:styleId="CM33">
    <w:name w:val="CM33"/>
    <w:basedOn w:val="Default"/>
    <w:next w:val="Default"/>
    <w:qFormat/>
    <w:pPr/>
    <w:rPr>
      <w:rFonts w:cs="Times New Roman"/>
      <w:color w:val="000000"/>
    </w:rPr>
  </w:style>
  <w:style w:type="paragraph" w:styleId="CM34">
    <w:name w:val="CM34"/>
    <w:basedOn w:val="Default"/>
    <w:next w:val="Default"/>
    <w:qFormat/>
    <w:pPr/>
    <w:rPr>
      <w:rFonts w:cs="Times New Roman"/>
      <w:color w:val="000000"/>
    </w:rPr>
  </w:style>
  <w:style w:type="paragraph" w:styleId="CM35">
    <w:name w:val="CM35"/>
    <w:basedOn w:val="Default"/>
    <w:next w:val="Default"/>
    <w:qFormat/>
    <w:pPr/>
    <w:rPr>
      <w:rFonts w:cs="Times New Roman"/>
      <w:color w:val="000000"/>
    </w:rPr>
  </w:style>
  <w:style w:type="paragraph" w:styleId="CM36">
    <w:name w:val="CM36"/>
    <w:basedOn w:val="Default"/>
    <w:next w:val="Default"/>
    <w:qFormat/>
    <w:pPr/>
    <w:rPr>
      <w:rFonts w:cs="Times New Roman"/>
      <w:color w:val="000000"/>
    </w:rPr>
  </w:style>
  <w:style w:type="paragraph" w:styleId="CM37">
    <w:name w:val="CM37"/>
    <w:basedOn w:val="Default"/>
    <w:next w:val="Default"/>
    <w:qFormat/>
    <w:pPr/>
    <w:rPr>
      <w:rFonts w:cs="Times New Roman"/>
      <w:color w:val="000000"/>
    </w:rPr>
  </w:style>
  <w:style w:type="paragraph" w:styleId="CM38">
    <w:name w:val="CM38"/>
    <w:basedOn w:val="Default"/>
    <w:next w:val="Default"/>
    <w:qFormat/>
    <w:pPr/>
    <w:rPr>
      <w:rFonts w:cs="Times New Roman"/>
      <w:color w:val="000000"/>
    </w:rPr>
  </w:style>
  <w:style w:type="paragraph" w:styleId="CM39">
    <w:name w:val="CM39"/>
    <w:basedOn w:val="Default"/>
    <w:next w:val="Default"/>
    <w:qFormat/>
    <w:pPr/>
    <w:rPr>
      <w:rFonts w:cs="Times New Roman"/>
      <w:color w:val="000000"/>
    </w:rPr>
  </w:style>
  <w:style w:type="paragraph" w:styleId="CM40">
    <w:name w:val="CM40"/>
    <w:basedOn w:val="Default"/>
    <w:next w:val="Default"/>
    <w:qFormat/>
    <w:pPr/>
    <w:rPr>
      <w:rFonts w:cs="Times New Roman"/>
      <w:color w:val="000000"/>
    </w:rPr>
  </w:style>
  <w:style w:type="paragraph" w:styleId="CM41">
    <w:name w:val="CM41"/>
    <w:basedOn w:val="Default"/>
    <w:next w:val="Default"/>
    <w:qFormat/>
    <w:pPr/>
    <w:rPr>
      <w:rFonts w:cs="Times New Roman"/>
      <w:color w:val="000000"/>
    </w:rPr>
  </w:style>
  <w:style w:type="paragraph" w:styleId="CM42">
    <w:name w:val="CM42"/>
    <w:basedOn w:val="Default"/>
    <w:next w:val="Default"/>
    <w:qFormat/>
    <w:pPr/>
    <w:rPr>
      <w:rFonts w:cs="Times New Roman"/>
      <w:color w:val="000000"/>
    </w:rPr>
  </w:style>
  <w:style w:type="paragraph" w:styleId="CM43">
    <w:name w:val="CM43"/>
    <w:basedOn w:val="Default"/>
    <w:next w:val="Default"/>
    <w:qFormat/>
    <w:pPr/>
    <w:rPr>
      <w:rFonts w:cs="Times New Roman"/>
      <w:color w:val="000000"/>
    </w:rPr>
  </w:style>
  <w:style w:type="paragraph" w:styleId="CM44">
    <w:name w:val="CM44"/>
    <w:basedOn w:val="Default"/>
    <w:next w:val="Default"/>
    <w:qFormat/>
    <w:pPr/>
    <w:rPr>
      <w:rFonts w:cs="Times New Roman"/>
      <w:color w:val="000000"/>
    </w:rPr>
  </w:style>
  <w:style w:type="paragraph" w:styleId="CM45">
    <w:name w:val="CM45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46">
    <w:name w:val="CM46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47">
    <w:name w:val="CM47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51">
    <w:name w:val="CM51"/>
    <w:basedOn w:val="Default"/>
    <w:next w:val="Default"/>
    <w:qFormat/>
    <w:pPr/>
    <w:rPr>
      <w:rFonts w:cs="Times New Roman"/>
      <w:color w:val="000000"/>
    </w:rPr>
  </w:style>
  <w:style w:type="paragraph" w:styleId="CM87">
    <w:name w:val="CM87"/>
    <w:basedOn w:val="Default"/>
    <w:next w:val="Default"/>
    <w:qFormat/>
    <w:pPr>
      <w:spacing w:before="0" w:after="695"/>
    </w:pPr>
    <w:rPr>
      <w:rFonts w:cs="Times New Roman"/>
      <w:color w:val="000000"/>
    </w:rPr>
  </w:style>
  <w:style w:type="paragraph" w:styleId="CM52">
    <w:name w:val="CM52"/>
    <w:basedOn w:val="Default"/>
    <w:next w:val="Default"/>
    <w:qFormat/>
    <w:pPr/>
    <w:rPr>
      <w:rFonts w:cs="Times New Roman"/>
      <w:color w:val="000000"/>
    </w:rPr>
  </w:style>
  <w:style w:type="paragraph" w:styleId="CM53">
    <w:name w:val="CM53"/>
    <w:basedOn w:val="Default"/>
    <w:next w:val="Default"/>
    <w:qFormat/>
    <w:pPr/>
    <w:rPr>
      <w:rFonts w:cs="Times New Roman"/>
      <w:color w:val="000000"/>
    </w:rPr>
  </w:style>
  <w:style w:type="paragraph" w:styleId="CM54">
    <w:name w:val="CM54"/>
    <w:basedOn w:val="Default"/>
    <w:next w:val="Default"/>
    <w:qFormat/>
    <w:pPr/>
    <w:rPr>
      <w:rFonts w:cs="Times New Roman"/>
      <w:color w:val="000000"/>
    </w:rPr>
  </w:style>
  <w:style w:type="paragraph" w:styleId="CM55">
    <w:name w:val="CM55"/>
    <w:basedOn w:val="Default"/>
    <w:next w:val="Default"/>
    <w:qFormat/>
    <w:pPr/>
    <w:rPr>
      <w:rFonts w:cs="Times New Roman"/>
      <w:color w:val="000000"/>
    </w:rPr>
  </w:style>
  <w:style w:type="paragraph" w:styleId="CM88">
    <w:name w:val="CM88"/>
    <w:basedOn w:val="Default"/>
    <w:next w:val="Default"/>
    <w:qFormat/>
    <w:pPr>
      <w:spacing w:before="0" w:after="75"/>
    </w:pPr>
    <w:rPr>
      <w:rFonts w:cs="Times New Roman"/>
      <w:color w:val="000000"/>
    </w:rPr>
  </w:style>
  <w:style w:type="paragraph" w:styleId="CM90">
    <w:name w:val="CM90"/>
    <w:basedOn w:val="Default"/>
    <w:next w:val="Default"/>
    <w:qFormat/>
    <w:pPr>
      <w:spacing w:before="0" w:after="1220"/>
    </w:pPr>
    <w:rPr>
      <w:rFonts w:cs="Times New Roman"/>
      <w:color w:val="000000"/>
    </w:rPr>
  </w:style>
  <w:style w:type="paragraph" w:styleId="CM89">
    <w:name w:val="CM89"/>
    <w:basedOn w:val="Default"/>
    <w:next w:val="Default"/>
    <w:qFormat/>
    <w:pPr>
      <w:spacing w:before="0" w:after="83"/>
    </w:pPr>
    <w:rPr>
      <w:rFonts w:cs="Times New Roman"/>
      <w:color w:val="000000"/>
    </w:rPr>
  </w:style>
  <w:style w:type="paragraph" w:styleId="CM61">
    <w:name w:val="CM61"/>
    <w:basedOn w:val="Default"/>
    <w:next w:val="Default"/>
    <w:qFormat/>
    <w:pPr>
      <w:spacing w:lineRule="atLeast" w:line="623"/>
    </w:pPr>
    <w:rPr>
      <w:rFonts w:cs="Times New Roman"/>
      <w:color w:val="000000"/>
    </w:rPr>
  </w:style>
  <w:style w:type="paragraph" w:styleId="CM62">
    <w:name w:val="CM62"/>
    <w:basedOn w:val="Default"/>
    <w:next w:val="Default"/>
    <w:qFormat/>
    <w:pPr>
      <w:spacing w:lineRule="atLeast" w:line="313"/>
    </w:pPr>
    <w:rPr>
      <w:rFonts w:cs="Times New Roman"/>
      <w:color w:val="000000"/>
    </w:rPr>
  </w:style>
  <w:style w:type="paragraph" w:styleId="CM63">
    <w:name w:val="CM63"/>
    <w:basedOn w:val="Default"/>
    <w:next w:val="Default"/>
    <w:qFormat/>
    <w:pPr>
      <w:spacing w:lineRule="atLeast" w:line="376"/>
    </w:pPr>
    <w:rPr>
      <w:rFonts w:cs="Times New Roman"/>
      <w:color w:val="000000"/>
    </w:rPr>
  </w:style>
  <w:style w:type="paragraph" w:styleId="CM64">
    <w:name w:val="CM64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6">
    <w:name w:val="CM66"/>
    <w:basedOn w:val="Default"/>
    <w:next w:val="Default"/>
    <w:qFormat/>
    <w:pPr/>
    <w:rPr>
      <w:rFonts w:cs="Times New Roman"/>
      <w:color w:val="000000"/>
    </w:rPr>
  </w:style>
  <w:style w:type="paragraph" w:styleId="CM67">
    <w:name w:val="CM67"/>
    <w:basedOn w:val="Default"/>
    <w:next w:val="Default"/>
    <w:qFormat/>
    <w:pPr>
      <w:spacing w:lineRule="atLeast" w:line="211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340"/>
    </w:pPr>
    <w:rPr>
      <w:rFonts w:cs="Times New Roman"/>
      <w:color w:val="000000"/>
    </w:rPr>
  </w:style>
  <w:style w:type="paragraph" w:styleId="CM91">
    <w:name w:val="CM91"/>
    <w:basedOn w:val="Default"/>
    <w:next w:val="Default"/>
    <w:qFormat/>
    <w:pPr>
      <w:spacing w:before="0" w:after="215"/>
    </w:pPr>
    <w:rPr>
      <w:rFonts w:cs="Times New Roman"/>
      <w:color w:val="000000"/>
    </w:rPr>
  </w:style>
  <w:style w:type="paragraph" w:styleId="CM72">
    <w:name w:val="CM72"/>
    <w:basedOn w:val="Default"/>
    <w:next w:val="Default"/>
    <w:qFormat/>
    <w:pPr/>
    <w:rPr>
      <w:rFonts w:cs="Times New Roman"/>
      <w:color w:val="000000"/>
    </w:rPr>
  </w:style>
  <w:style w:type="paragraph" w:styleId="CM92">
    <w:name w:val="CM92"/>
    <w:basedOn w:val="Default"/>
    <w:next w:val="Default"/>
    <w:qFormat/>
    <w:pPr>
      <w:spacing w:before="0" w:after="185"/>
    </w:pPr>
    <w:rPr>
      <w:rFonts w:cs="Times New Roman"/>
      <w:color w:val="000000"/>
    </w:rPr>
  </w:style>
  <w:style w:type="paragraph" w:styleId="CM57">
    <w:name w:val="CM57"/>
    <w:basedOn w:val="Default"/>
    <w:next w:val="Default"/>
    <w:qFormat/>
    <w:pPr/>
    <w:rPr>
      <w:rFonts w:cs="Times New Roman"/>
      <w:color w:val="000000"/>
    </w:rPr>
  </w:style>
  <w:style w:type="paragraph" w:styleId="CM74">
    <w:name w:val="CM74"/>
    <w:basedOn w:val="Default"/>
    <w:next w:val="Default"/>
    <w:qFormat/>
    <w:pPr>
      <w:spacing w:lineRule="atLeast" w:line="233"/>
    </w:pPr>
    <w:rPr>
      <w:rFonts w:cs="Times New Roman"/>
      <w:color w:val="000000"/>
    </w:rPr>
  </w:style>
  <w:style w:type="paragraph" w:styleId="CM75">
    <w:name w:val="CM75"/>
    <w:basedOn w:val="Default"/>
    <w:next w:val="Default"/>
    <w:qFormat/>
    <w:pPr/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37:00Z</dcterms:created>
  <dc:creator>Yusufboy</dc:creator>
  <dc:description/>
  <cp:keywords/>
  <dc:language>en-US</dc:language>
  <cp:lastModifiedBy>Mage</cp:lastModifiedBy>
  <dcterms:modified xsi:type="dcterms:W3CDTF">2011-10-06T22:37:00Z</dcterms:modified>
  <cp:revision>2</cp:revision>
  <dc:subject/>
  <dc:title>МЕЛИОРАТИВНОЕ СОСТОЯНИЕ ОРОШАЕМЫХ ЗЕМЕЛЬ И ПУТИ УЛУЧШЕНИЯ КДС В КАШКАДАРЬИНСКОЙ ОБЛАСТИ РЕСПУБЛИКИ УЗБЕКИСТАН</dc:title>
</cp:coreProperties>
</file>