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ЛИОРАТИВНОЕ СОСТОЯНИЕ ОРОШАЕМЫХ ЗЕМЕЛЬ В КЫРГЫЗСКОЙ РЕСПУБЛИКИ И ПУТИ ЕГО УЛУЧШЕН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ая част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мелиоративное состояние орошаемых земель по данным Государственного мелиоративного кадастра настоятельно требует принятия дополнительных мер по их оздоровле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 разной степени засоления и солонцеватости подвержены более 143 тыс. 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 с близким залеганием уровня грунтовых вод (до 2 м ) составля</w:t>
        <w:softHyphen/>
        <w:t xml:space="preserve">ют 98 тыс. га, а в неудовлетворительном мелиоративном состоянии почти 86 тыс.г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х земель очень много в Чуйской области, где каждый 6-й гектар является мелиоративно-неблагополучным, а в Панфиловском и Жайылском районах каждый 2-йи 3-й гектар. Подъём уровня грунтовых вод идет и в других област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их землях урожайность сельхозкультур снижается то 10 до 80 процентов, в связи с этим ежегодно недополучаем большое количество сельхоз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растанию камышом в республике подвержено 20 тыс.га сельхозу</w:t>
        <w:softHyphen/>
        <w:t xml:space="preserve">годий и коллекторно-дренажной се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имеющийся внутрихозяйственной КДС расположенной на сельхозу</w:t>
        <w:softHyphen/>
        <w:t>годиях и находящихся на балансе местных органов самоуправления про</w:t>
        <w:softHyphen/>
        <w:t xml:space="preserve">тяженностью из почти 5 тыс.км 1173 км заилено и забит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 внутрихозяйственной КДС практически не производится в свя</w:t>
        <w:softHyphen/>
        <w:t xml:space="preserve">зи с отсутствием средств в айыл окмот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642 км межхозяйственной коллекторно-дренажной сети (КДС), на</w:t>
        <w:softHyphen/>
        <w:t>ходящихся на балансе органов водного хозяйства, 167 км находится в не</w:t>
        <w:softHyphen/>
        <w:t xml:space="preserve">удовлетворительном состоя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вложения на эти цели и на другие мелиоративные меро</w:t>
        <w:softHyphen/>
        <w:t>приятия ежегодно выделяется средств до 10,0 млн.сом, что явно недоста</w:t>
        <w:softHyphen/>
        <w:t xml:space="preserve">точ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республике не проводится солевая съемка почв. При составлении Государственного мелиоративного кадастра пользуются данными 20-25 летней давности, поэтому достоверность кадастра вызывает сомне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Дренажная площадь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4"/>
        <w:gridCol w:w="1888"/>
        <w:gridCol w:w="2023"/>
        <w:gridCol w:w="1888"/>
        <w:gridCol w:w="2025"/>
      </w:tblGrid>
      <w:tr>
        <w:trPr>
          <w:trHeight w:val="51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ошаемые земли, га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онтрольная площадь, га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левая съемка, г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енажная площадь, га </w:t>
            </w:r>
          </w:p>
        </w:tc>
      </w:tr>
      <w:tr>
        <w:trPr>
          <w:trHeight w:val="275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7,316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829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298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572 </w:t>
            </w:r>
          </w:p>
        </w:tc>
      </w:tr>
      <w:tr>
        <w:trPr>
          <w:trHeight w:val="265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4,164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,145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992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814 </w:t>
            </w:r>
          </w:p>
        </w:tc>
      </w:tr>
      <w:tr>
        <w:trPr>
          <w:trHeight w:val="498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</w:t>
              <w:softHyphen/>
              <w:t xml:space="preserve">Абадская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,148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997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203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997 </w:t>
            </w:r>
          </w:p>
        </w:tc>
      </w:tr>
      <w:tr>
        <w:trPr>
          <w:trHeight w:val="263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0,241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803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,88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81 </w:t>
            </w:r>
          </w:p>
        </w:tc>
      </w:tr>
      <w:tr>
        <w:trPr>
          <w:trHeight w:val="278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3,398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894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122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95 </w:t>
            </w:r>
          </w:p>
        </w:tc>
      </w:tr>
      <w:tr>
        <w:trPr>
          <w:trHeight w:val="265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4,812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65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,464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494 </w:t>
            </w:r>
          </w:p>
        </w:tc>
      </w:tr>
      <w:tr>
        <w:trPr>
          <w:trHeight w:val="278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8,875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,119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5,37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4,755 </w:t>
            </w:r>
          </w:p>
        </w:tc>
      </w:tr>
      <w:tr>
        <w:trPr>
          <w:trHeight w:val="280" w:hRule="atLeast"/>
        </w:trPr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,047,954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9,152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8,33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6,908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10 лет на орошаемых землях республики коллекторно</w:t>
        <w:softHyphen/>
        <w:t xml:space="preserve">дренажная сеть не строилась, если не считать мехочистку существующей КД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лиоративное состояние орошаемых земель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хорошем состоянии – 892903 га или 85 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удовлетворительном состоянии – 69313 га или 6,5 %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неудовлетворительном состоянии – 85738 га или 8,5 %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зрезе областей состояние сельхозугодий следующее: </w:t>
      </w:r>
    </w:p>
    <w:tbl>
      <w:tblPr>
        <w:tblW w:w="9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867"/>
        <w:gridCol w:w="1868"/>
        <w:gridCol w:w="1868"/>
        <w:gridCol w:w="1868"/>
      </w:tblGrid>
      <w:tr>
        <w:trPr>
          <w:trHeight w:val="56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ошаемые земли, га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ошее га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влетв. га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удовлет. га </w:t>
            </w:r>
          </w:p>
        </w:tc>
      </w:tr>
      <w:tr>
        <w:trPr>
          <w:trHeight w:val="27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7,316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807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7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938 </w:t>
            </w:r>
          </w:p>
        </w:tc>
      </w:tr>
      <w:tr>
        <w:trPr>
          <w:trHeight w:val="28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ск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34,16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8,369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69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26 </w:t>
            </w:r>
          </w:p>
        </w:tc>
      </w:tr>
      <w:tr>
        <w:trPr>
          <w:trHeight w:val="29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-Абадск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9,148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4,028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48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72 </w:t>
            </w:r>
          </w:p>
        </w:tc>
      </w:tr>
      <w:tr>
        <w:trPr>
          <w:trHeight w:val="27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ск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20,241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8,38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2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833 </w:t>
            </w:r>
          </w:p>
        </w:tc>
      </w:tr>
      <w:tr>
        <w:trPr>
          <w:trHeight w:val="28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-Кульск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3,398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,175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10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213 </w:t>
            </w:r>
          </w:p>
        </w:tc>
      </w:tr>
      <w:tr>
        <w:trPr>
          <w:trHeight w:val="27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сск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4,812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6,306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415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091 </w:t>
            </w:r>
          </w:p>
        </w:tc>
      </w:tr>
      <w:tr>
        <w:trPr>
          <w:trHeight w:val="27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8,875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1,83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676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49,365 </w:t>
            </w:r>
          </w:p>
        </w:tc>
      </w:tr>
      <w:tr>
        <w:trPr>
          <w:trHeight w:val="28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,047,954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2,903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313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738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площадь неудовлетворительных земель находи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аткенской области – 7,3 %, в том числе Баткенском районе -3938 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ынской области – 8 %, в то числе Кочкорском - 2020 га, Нарын</w:t>
        <w:softHyphen/>
        <w:t xml:space="preserve">ском - 5069 га райо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уйской области – 15 %, в том числе Жайыльском-11134 га, Москов</w:t>
        <w:softHyphen/>
        <w:t>ском - 7785га, Сокулукском - 11753 га и Панфиловском - 11425 га рай</w:t>
        <w:softHyphen/>
        <w:t xml:space="preserve">о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ласской области – 8,5 %, в том числе Кара-Буринском - 3748 га, Манасском - 4817га и Таласском - 1991 га. район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спублике в целом более 20 тыс. га сельхозугодий подвержено зарастанию камыш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и с близким залеганием грунтовых вод (УГВ) до 2 м на данное время составляют 53254 га или 5 % от общей орошаемой площа</w:t>
        <w:softHyphen/>
        <w:t xml:space="preserve">ди. В разрезе областей ситуация следующа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й степени засоления и засолонцевания почв подвержены 143567 га орошаемых земель республики, что составляет 13%. В разрезе областей это выглядит следующим образом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ческое состояние межхозяйственной и внутрихозяйст</w:t>
        <w:softHyphen/>
        <w:t xml:space="preserve">венной КДС и наблюдательных скважин 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020"/>
        <w:gridCol w:w="2428"/>
        <w:gridCol w:w="3508"/>
      </w:tblGrid>
      <w:tr>
        <w:trPr>
          <w:trHeight w:val="51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орош. площадь, га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УГВ до 2 м, га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ы с близким залеганием УГВ, га </w:t>
            </w:r>
          </w:p>
        </w:tc>
      </w:tr>
      <w:tr>
        <w:trPr>
          <w:trHeight w:val="37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кенска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,316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13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кенский - 507 Кадамжайский - 306 </w:t>
            </w:r>
          </w:p>
        </w:tc>
      </w:tr>
      <w:tr>
        <w:trPr>
          <w:trHeight w:val="551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164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663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аванский  -1785 Наукатский - 765 Узгенский - 1003 </w:t>
            </w:r>
          </w:p>
        </w:tc>
      </w:tr>
      <w:tr>
        <w:trPr>
          <w:trHeight w:val="575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</w:t>
              <w:softHyphen/>
              <w:t xml:space="preserve">Абадска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148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00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окен - 310 Сузак - 3120 Токтогул - 270 </w:t>
            </w:r>
          </w:p>
        </w:tc>
      </w:tr>
      <w:tr>
        <w:trPr>
          <w:trHeight w:val="27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ынска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241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-Башинский - 100 Кочкорский - 300 </w:t>
            </w:r>
          </w:p>
        </w:tc>
      </w:tr>
      <w:tr>
        <w:trPr>
          <w:trHeight w:val="619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</w:t>
              <w:softHyphen/>
              <w:t>Кульска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3398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280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-Суйский - 1388 Ис-Кульский - 361 Тюпский - 2439 </w:t>
            </w:r>
          </w:p>
        </w:tc>
      </w:tr>
      <w:tr>
        <w:trPr>
          <w:trHeight w:val="643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,812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760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-Буринский - 1359 Б-Атинский - 526 Таласский - 1796 </w:t>
            </w:r>
          </w:p>
        </w:tc>
      </w:tr>
      <w:tr>
        <w:trPr>
          <w:trHeight w:val="1234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йская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8,875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638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айыльский - 5580 Московский - 10885 Сокулук - 6087 Ис-Ата - 4464 Аламедин - 2431 Панфиловский - 7191 </w:t>
            </w:r>
          </w:p>
        </w:tc>
      </w:tr>
      <w:tr>
        <w:trPr>
          <w:trHeight w:val="258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,047,954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254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1343"/>
        <w:gridCol w:w="1608"/>
        <w:gridCol w:w="5097"/>
      </w:tblGrid>
      <w:tr>
        <w:trPr>
          <w:trHeight w:val="75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ор. площадь, га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оление и солонцева</w:t>
              <w:softHyphen/>
              <w:t xml:space="preserve">ние, га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ее подверженные засолению и солонцеванию районы, га </w:t>
            </w:r>
          </w:p>
        </w:tc>
      </w:tr>
      <w:tr>
        <w:trPr>
          <w:trHeight w:val="25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ска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7,316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372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кенский - 6372 </w:t>
            </w:r>
          </w:p>
        </w:tc>
      </w:tr>
      <w:tr>
        <w:trPr>
          <w:trHeight w:val="41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,164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622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аванский - 2722 Узгенский - 900 </w:t>
            </w:r>
          </w:p>
        </w:tc>
      </w:tr>
      <w:tr>
        <w:trPr>
          <w:trHeight w:val="32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</w:t>
              <w:softHyphen/>
              <w:t xml:space="preserve">Абадска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,148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865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акский - 2865 </w:t>
            </w:r>
          </w:p>
        </w:tc>
      </w:tr>
      <w:tr>
        <w:trPr>
          <w:trHeight w:val="74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ынска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,241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0,131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корский - 2535 Нарынский - 8138 Ак -Талинский - 5117 </w:t>
            </w:r>
          </w:p>
        </w:tc>
      </w:tr>
      <w:tr>
        <w:trPr>
          <w:trHeight w:val="48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</w:t>
              <w:softHyphen/>
              <w:t xml:space="preserve">Кульска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3,398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743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 -Суйский - 2253 Джети -Огузский - 1045 Иссыкульский - 2626 Тюпский - 2702 </w:t>
            </w:r>
          </w:p>
        </w:tc>
      </w:tr>
      <w:tr>
        <w:trPr>
          <w:trHeight w:val="367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,812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512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а -Буринский - 5489 Манасский - 6643 </w:t>
            </w:r>
          </w:p>
        </w:tc>
      </w:tr>
      <w:tr>
        <w:trPr>
          <w:trHeight w:val="25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йска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28,875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322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-ны кроме Кеминского и Чуйского </w:t>
            </w:r>
          </w:p>
        </w:tc>
      </w:tr>
      <w:tr>
        <w:trPr>
          <w:trHeight w:val="25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47,954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,567 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определения мелиоративного состояния и составления кадастра мелиоративные службы водного хозяйства использовали данные наблюде</w:t>
        <w:softHyphen/>
        <w:t xml:space="preserve">ний за УГВ и по минерализации грунтовых вод по 1407 скважин режимной сети, принадлежащих районным управлениям водного хозяйства. В разрезе областей следующее: </w:t>
      </w:r>
    </w:p>
    <w:tbl>
      <w:tblPr>
        <w:tblW w:w="9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807"/>
        <w:gridCol w:w="897"/>
        <w:gridCol w:w="945"/>
        <w:gridCol w:w="3131"/>
        <w:gridCol w:w="1534"/>
        <w:gridCol w:w="1041"/>
      </w:tblGrid>
      <w:tr>
        <w:trPr>
          <w:trHeight w:val="298" w:hRule="atLeast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кважин, шт.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ы с наибольшим количеством неисправных скважин </w:t>
            </w:r>
          </w:p>
        </w:tc>
        <w:tc>
          <w:tcPr>
            <w:tcW w:w="2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</w:t>
            </w:r>
          </w:p>
        </w:tc>
        <w:tc>
          <w:tcPr>
            <w:tcW w:w="10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р.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р. </w:t>
            </w:r>
          </w:p>
        </w:tc>
      </w:tr>
      <w:tr>
        <w:trPr>
          <w:trHeight w:val="283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кенска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3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yaylyak, Batken </w:t>
            </w:r>
          </w:p>
        </w:tc>
        <w:tc>
          <w:tcPr>
            <w:tcW w:w="2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4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avan, Uzgen, Nookat </w:t>
            </w:r>
          </w:p>
        </w:tc>
        <w:tc>
          <w:tcPr>
            <w:tcW w:w="2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</w:t>
              <w:softHyphen/>
              <w:t xml:space="preserve">Абадска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zak, Toktogul  </w:t>
            </w:r>
          </w:p>
        </w:tc>
        <w:tc>
          <w:tcPr>
            <w:tcW w:w="2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ынска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chkor </w:t>
            </w:r>
          </w:p>
        </w:tc>
        <w:tc>
          <w:tcPr>
            <w:tcW w:w="2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</w:t>
              <w:softHyphen/>
              <w:t xml:space="preserve">Кульска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-Suy, Tyup </w:t>
            </w:r>
          </w:p>
        </w:tc>
        <w:tc>
          <w:tcPr>
            <w:tcW w:w="2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2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as, Kara-Bura </w:t>
            </w:r>
          </w:p>
        </w:tc>
        <w:tc>
          <w:tcPr>
            <w:tcW w:w="2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йска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36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8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8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anfilov, Zhayil, Issyk-Ata, Alamedin </w:t>
            </w:r>
          </w:p>
        </w:tc>
        <w:tc>
          <w:tcPr>
            <w:tcW w:w="2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441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07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34 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достоверности мелиоративного контроля в республики необходимо, восстановить 1034 скважин режимной сети, возобновление работ по ведению солевой съемки, полное проведение рекогносцировоч</w:t>
        <w:softHyphen/>
        <w:t xml:space="preserve">ных обследований мест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имеется 642,5 км. межхозяйственной КДС из них 615 км открытая и 27,5 км закрытая, из которых 167,5 км или 26 % находится в неудовлетворительном состоянии, они заилены, забиты и заросли камы</w:t>
        <w:softHyphen/>
        <w:t xml:space="preserve">шо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формация о техническом состоянии межхозяйственной КДС </w:t>
      </w:r>
    </w:p>
    <w:tbl>
      <w:tblPr>
        <w:tblW w:w="9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834"/>
        <w:gridCol w:w="1102"/>
        <w:gridCol w:w="519"/>
        <w:gridCol w:w="906"/>
        <w:gridCol w:w="760"/>
        <w:gridCol w:w="1055"/>
        <w:gridCol w:w="1270"/>
        <w:gridCol w:w="1177"/>
        <w:gridCol w:w="990"/>
      </w:tblGrid>
      <w:tr>
        <w:trPr>
          <w:trHeight w:val="270" w:hRule="atLeast"/>
        </w:trPr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КДС, км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в неудовлет. состоянии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удов</w:t>
              <w:softHyphen/>
              <w:t>лет. со</w:t>
              <w:softHyphen/>
              <w:t xml:space="preserve">стояния </w:t>
            </w:r>
          </w:p>
        </w:tc>
        <w:tc>
          <w:tcPr>
            <w:tcW w:w="3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т.ч. закрытой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торы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</w:t>
              <w:softHyphen/>
              <w:t xml:space="preserve">ность, км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</w:t>
              <w:softHyphen/>
              <w:t xml:space="preserve">следней очистки </w:t>
            </w:r>
          </w:p>
        </w:tc>
      </w:tr>
      <w:tr>
        <w:trPr>
          <w:trHeight w:val="25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кенская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8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лено </w:t>
            </w:r>
          </w:p>
        </w:tc>
        <w:tc>
          <w:tcPr>
            <w:tcW w:w="3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2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2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лено </w:t>
            </w:r>
          </w:p>
        </w:tc>
        <w:tc>
          <w:tcPr>
            <w:tcW w:w="3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</w:t>
              <w:softHyphen/>
              <w:t xml:space="preserve">Абадская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ынская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</w:t>
              <w:softHyphen/>
              <w:t xml:space="preserve">Кульская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89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46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6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лено </w:t>
            </w:r>
          </w:p>
        </w:tc>
        <w:tc>
          <w:tcPr>
            <w:tcW w:w="3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97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87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2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лено </w:t>
            </w:r>
          </w:p>
        </w:tc>
        <w:tc>
          <w:tcPr>
            <w:tcW w:w="3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йская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76.6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илено </w:t>
            </w:r>
          </w:p>
        </w:tc>
        <w:tc>
          <w:tcPr>
            <w:tcW w:w="3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42.46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.5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7.53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в республике имеется 4877,7 км КДС внутрихозяйственного значения которые находятся на балансе Айыл окмотов, АВП, крестьянских и других хозяйствующих субъектов. Из 4877,7 км КДС 1173 км или 24 % находится в неудовлетворительном состоянии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формация о техническом состоянии внутрихозяйственной КДС </w:t>
      </w:r>
    </w:p>
    <w:tbl>
      <w:tblPr>
        <w:tblW w:w="10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5"/>
        <w:gridCol w:w="1224"/>
        <w:gridCol w:w="1210"/>
        <w:gridCol w:w="1224"/>
        <w:gridCol w:w="1304"/>
        <w:gridCol w:w="1155"/>
        <w:gridCol w:w="2219"/>
      </w:tblGrid>
      <w:tr>
        <w:trPr>
          <w:trHeight w:val="2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 КДС, км </w:t>
            </w:r>
          </w:p>
        </w:tc>
        <w:tc>
          <w:tcPr>
            <w:tcW w:w="2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ся в неудовлетво</w:t>
              <w:softHyphen/>
              <w:t xml:space="preserve">рительном состоянии, км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неудов</w:t>
              <w:softHyphen/>
              <w:t>лет. со</w:t>
              <w:softHyphen/>
              <w:t>стоян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</w:tc>
        <w:tc>
          <w:tcPr>
            <w:tcW w:w="2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о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ой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ой 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кен</w:t>
              <w:softHyphen/>
              <w:t xml:space="preserve">ска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.7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.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.9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.3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5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4.68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.5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3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.74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ито </w:t>
            </w:r>
          </w:p>
        </w:tc>
        <w:tc>
          <w:tcPr>
            <w:tcW w:w="2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</w:t>
              <w:softHyphen/>
              <w:t xml:space="preserve">Абадска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.3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5.8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5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.7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5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ито </w:t>
            </w:r>
          </w:p>
        </w:tc>
        <w:tc>
          <w:tcPr>
            <w:tcW w:w="2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ын</w:t>
              <w:softHyphen/>
              <w:t xml:space="preserve">ска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.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.3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.8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6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ито </w:t>
            </w:r>
          </w:p>
        </w:tc>
        <w:tc>
          <w:tcPr>
            <w:tcW w:w="2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</w:t>
              <w:softHyphen/>
              <w:t xml:space="preserve">Кульска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8.7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9.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.1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6.56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.5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ито </w:t>
            </w:r>
          </w:p>
        </w:tc>
        <w:tc>
          <w:tcPr>
            <w:tcW w:w="2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7.9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2.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.3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.4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.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ито </w:t>
            </w:r>
          </w:p>
        </w:tc>
        <w:tc>
          <w:tcPr>
            <w:tcW w:w="2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йская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18.3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3.6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14.5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.16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8.1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ито </w:t>
            </w:r>
          </w:p>
        </w:tc>
        <w:tc>
          <w:tcPr>
            <w:tcW w:w="2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77.7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2.2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15.23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3.46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49.4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ито </w:t>
            </w:r>
          </w:p>
        </w:tc>
        <w:tc>
          <w:tcPr>
            <w:tcW w:w="2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большое количество КДС в неудовлетворительном состоянии в таких районах как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аткенской области – Баткенский райо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шской области – Араванский, Узгенский, Ноокатский райо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жалал-Абадской области -Сузакский, Токтогульский райо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ынской области-Кочкорский район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ык-Кульской области – Ак-Суйский, Тюпский, Тонский, Иссык</w:t>
        <w:softHyphen/>
        <w:t xml:space="preserve">Кульский райо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ласской области – Манасский, Таласский, Кара-Буринск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уйской области – Панфиловский, Иссык-Атинский, Жайылский, Соку</w:t>
        <w:softHyphen/>
        <w:t xml:space="preserve">лукский район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е мероприятия по улучшению мелиоративного состояния орошаемых земел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лиоративных работ за 2000-2002 годы Депар</w:t>
        <w:softHyphen/>
        <w:t xml:space="preserve">таментом водного хозяйства (госсеть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667"/>
        <w:gridCol w:w="1413"/>
        <w:gridCol w:w="1285"/>
        <w:gridCol w:w="1155"/>
        <w:gridCol w:w="1288"/>
        <w:gridCol w:w="1123"/>
      </w:tblGrid>
      <w:tr>
        <w:trPr>
          <w:trHeight w:val="1075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ение ка</w:t>
              <w:softHyphen/>
              <w:t xml:space="preserve">мыша и др. мероприят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мтель</w:t>
              <w:softHyphen/>
              <w:t>ство и переустр</w:t>
              <w:softHyphen/>
              <w:t xml:space="preserve">во КДС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. плани</w:t>
              <w:softHyphen/>
              <w:t xml:space="preserve">ровка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КДС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. пром-ка засол-х земель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-я мел-ция </w:t>
            </w:r>
          </w:p>
        </w:tc>
      </w:tr>
      <w:tr>
        <w:trPr>
          <w:trHeight w:val="270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кенская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32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83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3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17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2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6 </w:t>
            </w:r>
          </w:p>
        </w:tc>
      </w:tr>
      <w:tr>
        <w:trPr>
          <w:trHeight w:val="26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ская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5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2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154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20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4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</w:t>
            </w:r>
          </w:p>
        </w:tc>
      </w:tr>
      <w:tr>
        <w:trPr>
          <w:trHeight w:val="49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лал</w:t>
              <w:softHyphen/>
              <w:t xml:space="preserve">Абадская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603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255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7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</w:tr>
      <w:tr>
        <w:trPr>
          <w:trHeight w:val="26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ынская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658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392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2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183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3 </w:t>
            </w:r>
          </w:p>
        </w:tc>
      </w:tr>
      <w:tr>
        <w:trPr>
          <w:trHeight w:val="49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ык</w:t>
              <w:softHyphen/>
              <w:t xml:space="preserve">Кульская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7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92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6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17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801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3 </w:t>
            </w:r>
          </w:p>
        </w:tc>
      </w:tr>
      <w:tr>
        <w:trPr>
          <w:trHeight w:val="26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асская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9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23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780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772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00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96 </w:t>
            </w:r>
          </w:p>
        </w:tc>
      </w:tr>
      <w:tr>
        <w:trPr>
          <w:trHeight w:val="268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йская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901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114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346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029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124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93 </w:t>
            </w:r>
          </w:p>
        </w:tc>
      </w:tr>
      <w:tr>
        <w:trPr>
          <w:trHeight w:val="283" w:hRule="atLeast"/>
        </w:trPr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68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262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,471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292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211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,973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0 году на мелиоративные работы по улучшению мелиоративного состояния орошаемых земель планом было предусмотрено средств в сумме 13366,1 тыс.сом фактически объёмные работы выполнены на сумму 10433,8 тыс. сом что составляет 78%. На эти средства очищено КДС про</w:t>
        <w:softHyphen/>
        <w:t xml:space="preserve">тяженностью 83,9 км, отремонтировано 1317 наблюдательных скважин , 32 скважины вертикального дренажа, 101 гидросооружений,199 гидропостов, промыто 18,7 км закрытой КДС и произведено солевой съёмки на площади 2100 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1 году на мелиоративные работы по улучшению мелиоративного состояния орошаемых земель планом было предусмотрено 11883,8 тыс.сом фактически работы выполнены на сумму 10601,6 тыс.сом, что составляет 89 %. На эти средства произведена мехочистка 86,3 км КДС на сумму 8984 тыс.сом , отремонтировано 1173 наблюдательных скважин на сумму 405,8 тыс. сом , 26 скважин вертикального дренажа (Баткенская область) на сумму 260,6 тыс.сом, 82 гидросооружения на сумму 78,5 т.сом промыто 8,8 км КДС на сумму 592,8 тыс. сом. А также произведена солевая съёмка на площади 2450 га на сумму 137,7 тыс. с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2 году план мелиоративных работ выполнен на сумму 6210,3 тыс.сом (2948 тыс.сом средства Чуйской облгосадминистрации) при плане 5921,9 тыс.сом , что составляет 105 %.На эти средства произведена мехочистка протяженностью 55,1 км, отремонтировано наблюдательных скважин в количестве 1197 шт, скважин вертикального дренажа 43 шт, гидросооружений 100 шт, гидропостов 199 шт. и промыто закрытой КДС 2 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епартаментом водного хозяйства разработана ведомствен</w:t>
        <w:softHyphen/>
        <w:t>ная программа «Мелиорация» на 1998-2005 годы, но она узко ве</w:t>
        <w:softHyphen/>
        <w:t xml:space="preserve">домственна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ом водного хозяйства разрабатывается проект новой про</w:t>
        <w:softHyphen/>
        <w:t xml:space="preserve">граммы «Мелиорация» для представления в Правительство Кыргызской Республ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Дополнения по содержанию отчет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орошения земель требующих дренажа – 212 тыс. 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площадей дренирования земель за последние 10 лет – КДС не строила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дренажных сетей: строительство, ремонт, восстановление – строительство КДС не ведется, за последние 5 лет ежегодно производится мехочистка КДС в пределах 50-60 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состояния не работающего дренажа: а) межхозяйственного 160-170 км, б) внутрихозяйственного 1170-1180 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засоления (сильно, средне, слабо)-пользуемся данными солевой съемки 20-и летней давности, поэтому нет измене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засоления на урожай – зерновые колосовые на засоленных землях снизился на 16-20 ц /га, кормовые культуры на 56-60 ц /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вка земель не вед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ы по улучшению дренажа (см. пункт 9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ые формы эксплуатации дренажа – передаем на баланс АВП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76">
    <w:name w:val="CM76"/>
    <w:basedOn w:val="Default"/>
    <w:next w:val="Default"/>
    <w:qFormat/>
    <w:pPr>
      <w:spacing w:before="0" w:after="290"/>
    </w:pPr>
    <w:rPr>
      <w:rFonts w:cs="Times New Roman"/>
      <w:color w:val="000000"/>
    </w:rPr>
  </w:style>
  <w:style w:type="paragraph" w:styleId="CM77">
    <w:name w:val="CM77"/>
    <w:basedOn w:val="Default"/>
    <w:next w:val="Default"/>
    <w:qFormat/>
    <w:pPr>
      <w:spacing w:before="0" w:after="760"/>
    </w:pPr>
    <w:rPr>
      <w:rFonts w:cs="Times New Roman"/>
      <w:color w:val="000000"/>
    </w:rPr>
  </w:style>
  <w:style w:type="paragraph" w:styleId="CM78">
    <w:name w:val="CM78"/>
    <w:basedOn w:val="Default"/>
    <w:next w:val="Default"/>
    <w:qFormat/>
    <w:pPr>
      <w:spacing w:before="0" w:after="37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88"/>
    </w:pPr>
    <w:rPr>
      <w:rFonts w:cs="Times New Roman"/>
      <w:color w:val="000000"/>
    </w:rPr>
  </w:style>
  <w:style w:type="paragraph" w:styleId="CM79">
    <w:name w:val="CM79"/>
    <w:basedOn w:val="Default"/>
    <w:next w:val="Default"/>
    <w:qFormat/>
    <w:pPr>
      <w:spacing w:before="0" w:after="56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80">
    <w:name w:val="CM80"/>
    <w:basedOn w:val="Default"/>
    <w:next w:val="Default"/>
    <w:qFormat/>
    <w:pPr>
      <w:spacing w:before="0" w:after="6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91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/>
    <w:rPr>
      <w:rFonts w:cs="Times New Roman"/>
      <w:color w:val="000000"/>
    </w:rPr>
  </w:style>
  <w:style w:type="paragraph" w:styleId="CM13">
    <w:name w:val="CM13"/>
    <w:basedOn w:val="Default"/>
    <w:next w:val="Default"/>
    <w:qFormat/>
    <w:pPr/>
    <w:rPr>
      <w:rFonts w:cs="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/>
    <w:rPr>
      <w:rFonts w:cs="Times New Roman"/>
      <w:color w:val="000000"/>
    </w:rPr>
  </w:style>
  <w:style w:type="paragraph" w:styleId="CM81">
    <w:name w:val="CM81"/>
    <w:basedOn w:val="Default"/>
    <w:next w:val="Default"/>
    <w:qFormat/>
    <w:pPr>
      <w:spacing w:before="0" w:after="148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340"/>
    </w:pPr>
    <w:rPr>
      <w:rFonts w:cs="Times New Roman"/>
      <w:color w:val="000000"/>
    </w:rPr>
  </w:style>
  <w:style w:type="paragraph" w:styleId="CM82">
    <w:name w:val="CM82"/>
    <w:basedOn w:val="Default"/>
    <w:next w:val="Default"/>
    <w:qFormat/>
    <w:pPr>
      <w:spacing w:before="0" w:after="890"/>
    </w:pPr>
    <w:rPr>
      <w:rFonts w:cs="Times New Roman"/>
      <w:color w:val="000000"/>
    </w:rPr>
  </w:style>
  <w:style w:type="paragraph" w:styleId="CM83">
    <w:name w:val="CM83"/>
    <w:basedOn w:val="Default"/>
    <w:next w:val="Default"/>
    <w:qFormat/>
    <w:pPr>
      <w:spacing w:before="0" w:after="237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93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340"/>
    </w:pPr>
    <w:rPr>
      <w:rFonts w:cs="Times New Roman"/>
      <w:color w:val="000000"/>
    </w:rPr>
  </w:style>
  <w:style w:type="paragraph" w:styleId="CM84">
    <w:name w:val="CM84"/>
    <w:basedOn w:val="Default"/>
    <w:next w:val="Default"/>
    <w:qFormat/>
    <w:pPr>
      <w:spacing w:before="0" w:after="1108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338"/>
    </w:pPr>
    <w:rPr>
      <w:rFonts w:cs="Times New Roman"/>
      <w:color w:val="000000"/>
    </w:rPr>
  </w:style>
  <w:style w:type="paragraph" w:styleId="CM85">
    <w:name w:val="CM85"/>
    <w:basedOn w:val="Default"/>
    <w:next w:val="Default"/>
    <w:qFormat/>
    <w:pPr>
      <w:spacing w:before="0" w:after="45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28">
    <w:name w:val="CM28"/>
    <w:basedOn w:val="Default"/>
    <w:next w:val="Default"/>
    <w:qFormat/>
    <w:pPr/>
    <w:rPr>
      <w:rFonts w:cs="Times New Roman"/>
      <w:color w:val="000000"/>
    </w:rPr>
  </w:style>
  <w:style w:type="paragraph" w:styleId="CM29">
    <w:name w:val="CM29"/>
    <w:basedOn w:val="Default"/>
    <w:next w:val="Default"/>
    <w:qFormat/>
    <w:pPr/>
    <w:rPr>
      <w:rFonts w:cs="Times New Roman"/>
      <w:color w:val="000000"/>
    </w:rPr>
  </w:style>
  <w:style w:type="paragraph" w:styleId="CM30">
    <w:name w:val="CM30"/>
    <w:basedOn w:val="Default"/>
    <w:next w:val="Default"/>
    <w:qFormat/>
    <w:pPr/>
    <w:rPr>
      <w:rFonts w:cs="Times New Roman"/>
      <w:color w:val="000000"/>
    </w:rPr>
  </w:style>
  <w:style w:type="paragraph" w:styleId="CM31">
    <w:name w:val="CM31"/>
    <w:basedOn w:val="Default"/>
    <w:next w:val="Default"/>
    <w:qFormat/>
    <w:pPr/>
    <w:rPr>
      <w:rFonts w:cs="Times New Roman"/>
      <w:color w:val="000000"/>
    </w:rPr>
  </w:style>
  <w:style w:type="paragraph" w:styleId="CM32">
    <w:name w:val="CM32"/>
    <w:basedOn w:val="Default"/>
    <w:next w:val="Default"/>
    <w:qFormat/>
    <w:pPr/>
    <w:rPr>
      <w:rFonts w:cs="Times New Roman"/>
      <w:color w:val="000000"/>
    </w:rPr>
  </w:style>
  <w:style w:type="paragraph" w:styleId="CM33">
    <w:name w:val="CM33"/>
    <w:basedOn w:val="Default"/>
    <w:next w:val="Default"/>
    <w:qFormat/>
    <w:pPr/>
    <w:rPr>
      <w:rFonts w:cs="Times New Roman"/>
      <w:color w:val="000000"/>
    </w:rPr>
  </w:style>
  <w:style w:type="paragraph" w:styleId="CM34">
    <w:name w:val="CM34"/>
    <w:basedOn w:val="Default"/>
    <w:next w:val="Default"/>
    <w:qFormat/>
    <w:pPr/>
    <w:rPr>
      <w:rFonts w:cs="Times New Roman"/>
      <w:color w:val="000000"/>
    </w:rPr>
  </w:style>
  <w:style w:type="paragraph" w:styleId="CM35">
    <w:name w:val="CM35"/>
    <w:basedOn w:val="Default"/>
    <w:next w:val="Default"/>
    <w:qFormat/>
    <w:pPr/>
    <w:rPr>
      <w:rFonts w:cs="Times New Roman"/>
      <w:color w:val="000000"/>
    </w:rPr>
  </w:style>
  <w:style w:type="paragraph" w:styleId="CM36">
    <w:name w:val="CM36"/>
    <w:basedOn w:val="Default"/>
    <w:next w:val="Default"/>
    <w:qFormat/>
    <w:pPr/>
    <w:rPr>
      <w:rFonts w:cs="Times New Roman"/>
      <w:color w:val="000000"/>
    </w:rPr>
  </w:style>
  <w:style w:type="paragraph" w:styleId="CM37">
    <w:name w:val="CM37"/>
    <w:basedOn w:val="Default"/>
    <w:next w:val="Default"/>
    <w:qFormat/>
    <w:pPr/>
    <w:rPr>
      <w:rFonts w:cs="Times New Roman"/>
      <w:color w:val="000000"/>
    </w:rPr>
  </w:style>
  <w:style w:type="paragraph" w:styleId="CM38">
    <w:name w:val="CM38"/>
    <w:basedOn w:val="Default"/>
    <w:next w:val="Default"/>
    <w:qFormat/>
    <w:pPr/>
    <w:rPr>
      <w:rFonts w:cs="Times New Roman"/>
      <w:color w:val="000000"/>
    </w:rPr>
  </w:style>
  <w:style w:type="paragraph" w:styleId="CM39">
    <w:name w:val="CM39"/>
    <w:basedOn w:val="Default"/>
    <w:next w:val="Default"/>
    <w:qFormat/>
    <w:pPr/>
    <w:rPr>
      <w:rFonts w:cs="Times New Roman"/>
      <w:color w:val="000000"/>
    </w:rPr>
  </w:style>
  <w:style w:type="paragraph" w:styleId="CM40">
    <w:name w:val="CM40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/>
    <w:rPr>
      <w:rFonts w:cs="Times New Roman"/>
      <w:color w:val="000000"/>
    </w:rPr>
  </w:style>
  <w:style w:type="paragraph" w:styleId="CM42">
    <w:name w:val="CM42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/>
    <w:rPr>
      <w:rFonts w:cs="Times New Roman"/>
      <w:color w:val="000000"/>
    </w:rPr>
  </w:style>
  <w:style w:type="paragraph" w:styleId="CM44">
    <w:name w:val="CM44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51">
    <w:name w:val="CM51"/>
    <w:basedOn w:val="Default"/>
    <w:next w:val="Default"/>
    <w:qFormat/>
    <w:pPr/>
    <w:rPr>
      <w:rFonts w:cs="Times New Roman"/>
      <w:color w:val="000000"/>
    </w:rPr>
  </w:style>
  <w:style w:type="paragraph" w:styleId="CM87">
    <w:name w:val="CM87"/>
    <w:basedOn w:val="Default"/>
    <w:next w:val="Default"/>
    <w:qFormat/>
    <w:pPr>
      <w:spacing w:before="0" w:after="695"/>
    </w:pPr>
    <w:rPr>
      <w:rFonts w:cs="Times New Roman"/>
      <w:color w:val="000000"/>
    </w:rPr>
  </w:style>
  <w:style w:type="paragraph" w:styleId="CM52">
    <w:name w:val="CM52"/>
    <w:basedOn w:val="Default"/>
    <w:next w:val="Default"/>
    <w:qFormat/>
    <w:pPr/>
    <w:rPr>
      <w:rFonts w:cs="Times New Roman"/>
      <w:color w:val="000000"/>
    </w:rPr>
  </w:style>
  <w:style w:type="paragraph" w:styleId="CM53">
    <w:name w:val="CM53"/>
    <w:basedOn w:val="Default"/>
    <w:next w:val="Default"/>
    <w:qFormat/>
    <w:pPr/>
    <w:rPr>
      <w:rFonts w:cs="Times New Roman"/>
      <w:color w:val="000000"/>
    </w:rPr>
  </w:style>
  <w:style w:type="paragraph" w:styleId="CM54">
    <w:name w:val="CM54"/>
    <w:basedOn w:val="Default"/>
    <w:next w:val="Default"/>
    <w:qFormat/>
    <w:pPr/>
    <w:rPr>
      <w:rFonts w:cs="Times New Roman"/>
      <w:color w:val="000000"/>
    </w:rPr>
  </w:style>
  <w:style w:type="paragraph" w:styleId="CM55">
    <w:name w:val="CM55"/>
    <w:basedOn w:val="Default"/>
    <w:next w:val="Default"/>
    <w:qFormat/>
    <w:pPr/>
    <w:rPr>
      <w:rFonts w:cs="Times New Roman"/>
      <w:color w:val="000000"/>
    </w:rPr>
  </w:style>
  <w:style w:type="paragraph" w:styleId="CM88">
    <w:name w:val="CM88"/>
    <w:basedOn w:val="Default"/>
    <w:next w:val="Default"/>
    <w:qFormat/>
    <w:pPr>
      <w:spacing w:before="0" w:after="75"/>
    </w:pPr>
    <w:rPr>
      <w:rFonts w:cs="Times New Roman"/>
      <w:color w:val="000000"/>
    </w:rPr>
  </w:style>
  <w:style w:type="paragraph" w:styleId="CM90">
    <w:name w:val="CM90"/>
    <w:basedOn w:val="Default"/>
    <w:next w:val="Default"/>
    <w:qFormat/>
    <w:pPr>
      <w:spacing w:before="0" w:after="1220"/>
    </w:pPr>
    <w:rPr>
      <w:rFonts w:cs="Times New Roman"/>
      <w:color w:val="000000"/>
    </w:rPr>
  </w:style>
  <w:style w:type="paragraph" w:styleId="CM89">
    <w:name w:val="CM89"/>
    <w:basedOn w:val="Default"/>
    <w:next w:val="Default"/>
    <w:qFormat/>
    <w:pPr>
      <w:spacing w:before="0" w:after="83"/>
    </w:pPr>
    <w:rPr>
      <w:rFonts w:cs="Times New Roman"/>
      <w:color w:val="000000"/>
    </w:rPr>
  </w:style>
  <w:style w:type="paragraph" w:styleId="CM61">
    <w:name w:val="CM61"/>
    <w:basedOn w:val="Default"/>
    <w:next w:val="Default"/>
    <w:qFormat/>
    <w:pPr>
      <w:spacing w:lineRule="atLeast" w:line="623"/>
    </w:pPr>
    <w:rPr>
      <w:rFonts w:cs="Times New Roman"/>
      <w:color w:val="000000"/>
    </w:rPr>
  </w:style>
  <w:style w:type="paragraph" w:styleId="CM62">
    <w:name w:val="CM62"/>
    <w:basedOn w:val="Default"/>
    <w:next w:val="Default"/>
    <w:qFormat/>
    <w:pPr>
      <w:spacing w:lineRule="atLeast" w:line="313"/>
    </w:pPr>
    <w:rPr>
      <w:rFonts w:cs="Times New Roman"/>
      <w:color w:val="000000"/>
    </w:rPr>
  </w:style>
  <w:style w:type="paragraph" w:styleId="CM63">
    <w:name w:val="CM63"/>
    <w:basedOn w:val="Default"/>
    <w:next w:val="Default"/>
    <w:qFormat/>
    <w:pPr>
      <w:spacing w:lineRule="atLeast" w:line="376"/>
    </w:pPr>
    <w:rPr>
      <w:rFonts w:cs="Times New Roman"/>
      <w:color w:val="000000"/>
    </w:rPr>
  </w:style>
  <w:style w:type="paragraph" w:styleId="CM64">
    <w:name w:val="CM64"/>
    <w:basedOn w:val="Default"/>
    <w:next w:val="Default"/>
    <w:qFormat/>
    <w:pPr>
      <w:spacing w:lineRule="atLeast" w:line="256"/>
    </w:pPr>
    <w:rPr>
      <w:rFonts w:cs="Times New Roman"/>
      <w:color w:val="000000"/>
    </w:rPr>
  </w:style>
  <w:style w:type="paragraph" w:styleId="CM66">
    <w:name w:val="CM66"/>
    <w:basedOn w:val="Default"/>
    <w:next w:val="Default"/>
    <w:qFormat/>
    <w:pPr/>
    <w:rPr>
      <w:rFonts w:cs="Times New Roman"/>
      <w:color w:val="000000"/>
    </w:rPr>
  </w:style>
  <w:style w:type="paragraph" w:styleId="CM67">
    <w:name w:val="CM67"/>
    <w:basedOn w:val="Default"/>
    <w:next w:val="Default"/>
    <w:qFormat/>
    <w:pPr>
      <w:spacing w:lineRule="atLeast" w:line="211"/>
    </w:pPr>
    <w:rPr>
      <w:rFonts w:cs="Times New Roman"/>
      <w:color w:val="000000"/>
    </w:rPr>
  </w:style>
  <w:style w:type="paragraph" w:styleId="CM69">
    <w:name w:val="CM69"/>
    <w:basedOn w:val="Default"/>
    <w:next w:val="Default"/>
    <w:qFormat/>
    <w:pPr>
      <w:spacing w:lineRule="atLeast" w:line="340"/>
    </w:pPr>
    <w:rPr>
      <w:rFonts w:cs="Times New Roman"/>
      <w:color w:val="000000"/>
    </w:rPr>
  </w:style>
  <w:style w:type="paragraph" w:styleId="CM91">
    <w:name w:val="CM91"/>
    <w:basedOn w:val="Default"/>
    <w:next w:val="Default"/>
    <w:qFormat/>
    <w:pPr>
      <w:spacing w:before="0" w:after="215"/>
    </w:pPr>
    <w:rPr>
      <w:rFonts w:cs="Times New Roman"/>
      <w:color w:val="000000"/>
    </w:rPr>
  </w:style>
  <w:style w:type="paragraph" w:styleId="CM72">
    <w:name w:val="CM72"/>
    <w:basedOn w:val="Default"/>
    <w:next w:val="Default"/>
    <w:qFormat/>
    <w:pPr/>
    <w:rPr>
      <w:rFonts w:cs="Times New Roman"/>
      <w:color w:val="000000"/>
    </w:rPr>
  </w:style>
  <w:style w:type="paragraph" w:styleId="CM92">
    <w:name w:val="CM92"/>
    <w:basedOn w:val="Default"/>
    <w:next w:val="Default"/>
    <w:qFormat/>
    <w:pPr>
      <w:spacing w:before="0" w:after="185"/>
    </w:pPr>
    <w:rPr>
      <w:rFonts w:cs="Times New Roman"/>
      <w:color w:val="000000"/>
    </w:rPr>
  </w:style>
  <w:style w:type="paragraph" w:styleId="CM57">
    <w:name w:val="CM57"/>
    <w:basedOn w:val="Default"/>
    <w:next w:val="Default"/>
    <w:qFormat/>
    <w:pPr/>
    <w:rPr>
      <w:rFonts w:cs="Times New Roman"/>
      <w:color w:val="000000"/>
    </w:rPr>
  </w:style>
  <w:style w:type="paragraph" w:styleId="CM74">
    <w:name w:val="CM74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5">
    <w:name w:val="CM75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37:00Z</dcterms:created>
  <dc:creator>Yusufboy</dc:creator>
  <dc:description/>
  <cp:keywords/>
  <dc:language>en-US</dc:language>
  <cp:lastModifiedBy>Mage</cp:lastModifiedBy>
  <dcterms:modified xsi:type="dcterms:W3CDTF">2011-10-06T22:37:00Z</dcterms:modified>
  <cp:revision>2</cp:revision>
  <dc:subject/>
  <dc:title>МЕЛИОРАТИВНОЕ СОСТОЯНИЕ ОРОШАЕМЫХ ЗЕМЕЛЬ В КЫРГЫЗСКОЙ РЕСПУБЛИКИ И ПУТИ ЕГО УЛУЧШЕНИЯ </dc:title>
</cp:coreProperties>
</file>