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Ярославский государственный педагогический университет имени К.Д. Ушин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экологии</w:t>
      </w:r>
    </w:p>
    <w:p>
      <w:pPr>
        <w:pStyle w:val="Normal"/>
        <w:spacing w:lineRule="auto" w:line="360"/>
        <w:ind w:firstLine="709"/>
        <w:jc w:val="center"/>
        <w:rPr>
          <w:sz w:val="28"/>
          <w:szCs w:val="28"/>
        </w:rPr>
      </w:pPr>
      <w:r>
        <w:rPr>
          <w:sz w:val="28"/>
          <w:szCs w:val="28"/>
        </w:rPr>
        <w:t xml:space="preserve">Тема: </w:t>
      </w:r>
      <w:r>
        <w:rPr>
          <w:b/>
          <w:sz w:val="28"/>
          <w:szCs w:val="28"/>
        </w:rPr>
        <w:t>Международное сотрудничество в области окружающей сред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 xml:space="preserve">студентка </w:t>
      </w:r>
      <w:r>
        <w:rPr>
          <w:sz w:val="28"/>
          <w:szCs w:val="28"/>
          <w:lang w:val="en-US"/>
        </w:rPr>
        <w:t>I</w:t>
      </w:r>
      <w:r>
        <w:rPr>
          <w:sz w:val="28"/>
          <w:szCs w:val="28"/>
        </w:rPr>
        <w:t xml:space="preserve"> курса</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СКС и туризм</w:t>
      </w:r>
    </w:p>
    <w:p>
      <w:pPr>
        <w:pStyle w:val="Normal"/>
        <w:spacing w:lineRule="auto" w:line="360"/>
        <w:ind w:firstLine="709"/>
        <w:jc w:val="right"/>
        <w:rPr>
          <w:sz w:val="28"/>
          <w:szCs w:val="28"/>
        </w:rPr>
      </w:pPr>
      <w:r>
        <w:rPr>
          <w:sz w:val="28"/>
          <w:szCs w:val="28"/>
        </w:rPr>
        <w:t xml:space="preserve"> </w:t>
      </w:r>
      <w:r>
        <w:rPr>
          <w:sz w:val="28"/>
          <w:szCs w:val="28"/>
        </w:rPr>
        <w:t>группы 31 «З»</w:t>
      </w:r>
    </w:p>
    <w:p>
      <w:pPr>
        <w:pStyle w:val="Normal"/>
        <w:spacing w:lineRule="auto" w:line="360"/>
        <w:ind w:firstLine="709"/>
        <w:jc w:val="right"/>
        <w:rPr>
          <w:sz w:val="28"/>
          <w:szCs w:val="28"/>
        </w:rPr>
      </w:pPr>
      <w:r>
        <w:rPr>
          <w:sz w:val="28"/>
          <w:szCs w:val="28"/>
        </w:rPr>
        <w:t>Минеева И.В.</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Ярославль</w:t>
      </w:r>
    </w:p>
    <w:p>
      <w:pPr>
        <w:pStyle w:val="Normal"/>
        <w:spacing w:lineRule="auto" w:line="360"/>
        <w:ind w:firstLine="709"/>
        <w:jc w:val="center"/>
        <w:rPr>
          <w:sz w:val="28"/>
          <w:szCs w:val="28"/>
        </w:rPr>
      </w:pPr>
      <w:r>
        <w:rPr>
          <w:sz w:val="28"/>
          <w:szCs w:val="28"/>
        </w:rPr>
        <w:t>2007 г.</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rPr>
          <w:sz w:val="28"/>
          <w:szCs w:val="28"/>
        </w:rPr>
      </w:pPr>
      <w:r>
        <w:rPr>
          <w:sz w:val="28"/>
          <w:szCs w:val="28"/>
        </w:rPr>
        <w:t>1. Введение</w:t>
      </w:r>
    </w:p>
    <w:p>
      <w:pPr>
        <w:pStyle w:val="Normal"/>
        <w:spacing w:lineRule="auto" w:line="360"/>
        <w:ind w:firstLine="709"/>
        <w:rPr>
          <w:sz w:val="28"/>
          <w:szCs w:val="28"/>
        </w:rPr>
      </w:pPr>
      <w:r>
        <w:rPr>
          <w:sz w:val="28"/>
          <w:szCs w:val="28"/>
        </w:rPr>
        <w:t>2. Международная деятельность в области охраны природы</w:t>
      </w:r>
    </w:p>
    <w:p>
      <w:pPr>
        <w:pStyle w:val="Normal"/>
        <w:spacing w:lineRule="auto" w:line="360"/>
        <w:ind w:left="709" w:hanging="0"/>
        <w:rPr>
          <w:sz w:val="28"/>
          <w:szCs w:val="28"/>
        </w:rPr>
      </w:pPr>
      <w:r>
        <w:rPr>
          <w:sz w:val="28"/>
          <w:szCs w:val="28"/>
        </w:rPr>
        <w:t>3. Международное сотрудничество в области охраны природы и его результаты</w:t>
      </w:r>
    </w:p>
    <w:p>
      <w:pPr>
        <w:pStyle w:val="Normal"/>
        <w:spacing w:lineRule="auto" w:line="360"/>
        <w:ind w:firstLine="709"/>
        <w:rPr>
          <w:sz w:val="28"/>
          <w:szCs w:val="28"/>
        </w:rPr>
      </w:pPr>
      <w:r>
        <w:rPr>
          <w:sz w:val="28"/>
          <w:szCs w:val="28"/>
        </w:rPr>
        <w:t>4. Заключение</w:t>
      </w:r>
    </w:p>
    <w:p>
      <w:pPr>
        <w:pStyle w:val="Normal"/>
        <w:spacing w:lineRule="auto" w:line="360"/>
        <w:ind w:firstLine="709"/>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Беспокойство многих социологов и экологов о будущем человечества можно было бы выразить в такой форме: основную опасность для дальнейшего развития человеческого общества представляет отсутствие механизма регулирования деятельности человечества в целом и в отношениях с природной средой – в частности. Это приводит и к нерациональному использованию ресурсов, и к нежелательным изменениям природной среды, и к растущему разрыву в благосостоянии различных стран, и к очень многим другим бедам. И это в принципе верно.</w:t>
      </w:r>
    </w:p>
    <w:p>
      <w:pPr>
        <w:pStyle w:val="Normal"/>
        <w:spacing w:lineRule="auto" w:line="360"/>
        <w:ind w:firstLine="709"/>
        <w:jc w:val="both"/>
        <w:rPr>
          <w:sz w:val="28"/>
          <w:szCs w:val="28"/>
        </w:rPr>
      </w:pPr>
      <w:r>
        <w:rPr>
          <w:sz w:val="28"/>
          <w:szCs w:val="28"/>
        </w:rPr>
        <w:t>Уже стало тривиальным утверждение о небывалом могуществе, которого достигло человечество в наше время в результате научно-технического прогресса и роста производительных сил.</w:t>
      </w:r>
    </w:p>
    <w:p>
      <w:pPr>
        <w:pStyle w:val="Normal"/>
        <w:spacing w:lineRule="auto" w:line="360"/>
        <w:ind w:firstLine="709"/>
        <w:jc w:val="both"/>
        <w:rPr>
          <w:sz w:val="28"/>
          <w:szCs w:val="28"/>
        </w:rPr>
      </w:pPr>
      <w:r>
        <w:rPr>
          <w:sz w:val="28"/>
          <w:szCs w:val="28"/>
        </w:rPr>
        <w:t>В любом организме, созданном природой, наряду со способностью к действиям заложены средства, обеспечивающие не только их безвредность, но и целесообразность для данной особи или, шире, для данного вида. Более или менее надежные регулирующие и предохранительные устройства составляют неотъемлемую часть каждого механизма, создаваемого человеком. Они заложены в любой организованной системе – будь то крестьянское хозяйство, предприятие, банк или др.</w:t>
      </w:r>
    </w:p>
    <w:p>
      <w:pPr>
        <w:pStyle w:val="Normal"/>
        <w:spacing w:lineRule="auto" w:line="360"/>
        <w:ind w:firstLine="709"/>
        <w:jc w:val="both"/>
        <w:rPr>
          <w:sz w:val="28"/>
          <w:szCs w:val="28"/>
        </w:rPr>
      </w:pPr>
      <w:r>
        <w:rPr>
          <w:sz w:val="28"/>
          <w:szCs w:val="28"/>
        </w:rPr>
        <w:t>Однако ими не располагает человечество в целом.</w:t>
      </w:r>
      <w:r>
        <w:br w:type="page"/>
      </w:r>
    </w:p>
    <w:p>
      <w:pPr>
        <w:pStyle w:val="Normal"/>
        <w:spacing w:lineRule="auto" w:line="360"/>
        <w:ind w:firstLine="709"/>
        <w:jc w:val="center"/>
        <w:rPr>
          <w:b/>
          <w:b/>
          <w:sz w:val="28"/>
          <w:szCs w:val="28"/>
        </w:rPr>
      </w:pPr>
      <w:r>
        <w:rPr>
          <w:b/>
          <w:sz w:val="28"/>
          <w:szCs w:val="28"/>
        </w:rPr>
        <w:t>Международная деятельность в области охраны прир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Широкое развитие в области охраны природы получило международное сотрудничество, зародившееся более 100 лет назад. В эпоху научно-технического прогресса в решении глобальных проблем охраны природы особенно важны совместные усилия и сотрудничество всех государств независимо от их общественного строя. Равноправное и разностороннее международное сотрудничество особенно важно в решении долгосрочных программ охраны природы, таких как защита атмосферного воздуха и Мирового океана от загрязнения, регулирование использования рек, пересекающих границы, мигрирующих через государственные границы птиц, млекопитающих, рыб и др. Единство биосферы нашей планеты выдвигает много общемировых экологических проблем разного уровня, успешное решение которых возможно лишь при международном сотрудничестве. Существует две формы такого сотрудничества: межгосударственные соглашения и конвенции по вопросам охраны окружающей среды и национального использования природных ресурсов; участие в деятельности международных природоохранных организаций. Межгосударственные соглашения и конвенции чаще всего заключают между государствами, имеющими сходные физико-географические условия и общие границы. Иногда они носят глобальный характер и их заключают в рамках мирового сотрудничества.</w:t>
      </w:r>
    </w:p>
    <w:p>
      <w:pPr>
        <w:pStyle w:val="Normal"/>
        <w:spacing w:lineRule="auto" w:line="360"/>
        <w:ind w:firstLine="709"/>
        <w:jc w:val="both"/>
        <w:rPr>
          <w:sz w:val="28"/>
          <w:szCs w:val="28"/>
        </w:rPr>
      </w:pPr>
      <w:r>
        <w:rPr>
          <w:b/>
          <w:sz w:val="28"/>
          <w:szCs w:val="28"/>
        </w:rPr>
        <w:t>Межгосударственные соглашения</w:t>
      </w:r>
      <w:r>
        <w:rPr>
          <w:sz w:val="28"/>
          <w:szCs w:val="28"/>
        </w:rPr>
        <w:t xml:space="preserve"> и международные конвенции используются для координации природоохранных усилий различных стран. Партнерами в таких соглашениях обычно выступают страны-соседи или государства, объединяемые общностью интересов в сохранении природной среды региона и совместном использовании некоторых ресурсов.</w:t>
      </w:r>
    </w:p>
    <w:p>
      <w:pPr>
        <w:pStyle w:val="Normal"/>
        <w:spacing w:lineRule="auto" w:line="360"/>
        <w:ind w:firstLine="709"/>
        <w:jc w:val="both"/>
        <w:rPr>
          <w:sz w:val="28"/>
          <w:szCs w:val="28"/>
        </w:rPr>
      </w:pPr>
      <w:r>
        <w:rPr>
          <w:sz w:val="28"/>
          <w:szCs w:val="28"/>
        </w:rPr>
        <w:t>История международного природоохранного сотрудничества началась с заключения соглашения по регулированию пользования и сохранения ресурсов животного мира. В 1875 году Австро-Венгрия и Италия приняли Декларацию об охране птиц. В 1897 году Россия, Япония и США заключили соглашение о совместном использовании и охране морских котиков в Тихом океане. Первая международная конвенция была заключена некоторыми европейскими странами в 1902 году в Париже для охраны птиц, полезных в сельском хозяйстве. К сожалению, помимо указаний на охрану полезных насекомоядных птиц, в ней содержалась рекомендация уничтожать «вредных», т.е. хищных, рыбоядных, некоторых зерноядных птиц. В результате настойчивой критики она была пересмотрена. В 1950 году в Париже была подписана новая Конвенция по охране диких птиц, провозгласившая принцип защиты всех видов в природной среде обитания.</w:t>
      </w:r>
    </w:p>
    <w:p>
      <w:pPr>
        <w:pStyle w:val="Normal"/>
        <w:spacing w:lineRule="auto" w:line="360"/>
        <w:ind w:firstLine="709"/>
        <w:jc w:val="both"/>
        <w:rPr>
          <w:sz w:val="28"/>
          <w:szCs w:val="28"/>
        </w:rPr>
      </w:pPr>
      <w:r>
        <w:rPr>
          <w:sz w:val="28"/>
          <w:szCs w:val="28"/>
        </w:rPr>
        <w:t>В 1959 году состоялся Международный договор об Антарктиде, который имел важное значение для сохранения природных комплексов Антарктиды, включая ее уникальную фауну.</w:t>
      </w:r>
    </w:p>
    <w:p>
      <w:pPr>
        <w:pStyle w:val="Normal"/>
        <w:spacing w:lineRule="auto" w:line="360"/>
        <w:ind w:firstLine="709"/>
        <w:jc w:val="both"/>
        <w:rPr>
          <w:sz w:val="28"/>
          <w:szCs w:val="28"/>
        </w:rPr>
      </w:pPr>
      <w:r>
        <w:rPr>
          <w:sz w:val="28"/>
          <w:szCs w:val="28"/>
        </w:rPr>
        <w:t>Традиционная область международных соглашений – рыболовство, добыча китов и других водных морских животных. Например, Конвенция о порядке регулирования рыболовства в Северном море была заключена еще в 1882 году. В этой сфере действуют сейчас около 70 договоров, в том числе Конвенция о регулировании рыболовства и охране живых ресурсов открытого моря (1958), разных акваторий Атлантики и Тихого океана, Черного моря, Дуная и т.п., по сохранению живых ресурсов Юго-Восточной Атлантики (1969), атлантических тунцов (1966) и котиков северной части Тихого океана(1957), по регулированию китобойного промысла (1949) и многие другие.</w:t>
      </w:r>
    </w:p>
    <w:p>
      <w:pPr>
        <w:pStyle w:val="Normal"/>
        <w:spacing w:lineRule="auto" w:line="360"/>
        <w:ind w:firstLine="709"/>
        <w:jc w:val="both"/>
        <w:rPr/>
      </w:pPr>
      <w:r>
        <w:rPr>
          <w:b/>
          <w:sz w:val="28"/>
          <w:szCs w:val="28"/>
        </w:rPr>
        <w:t xml:space="preserve">Международное сотрудничество </w:t>
      </w:r>
      <w:r>
        <w:rPr>
          <w:sz w:val="28"/>
          <w:szCs w:val="28"/>
        </w:rPr>
        <w:t>играет весомую роль в изучении и разрешении некоторых глобальных проблем охраны природы.</w:t>
      </w:r>
    </w:p>
    <w:p>
      <w:pPr>
        <w:pStyle w:val="Normal"/>
        <w:spacing w:lineRule="auto" w:line="360"/>
        <w:ind w:firstLine="709"/>
        <w:jc w:val="both"/>
        <w:rPr>
          <w:sz w:val="28"/>
          <w:szCs w:val="28"/>
        </w:rPr>
      </w:pPr>
      <w:r>
        <w:rPr>
          <w:sz w:val="28"/>
          <w:szCs w:val="28"/>
        </w:rPr>
        <w:t>Организация объединенных наций (ООН) на своих сессиях и в специализированных комитетах неоднократно обсуждала проблему охраны природы. В 1962 году Генеральная Ассамблея ООН по предложению Монгольской Народной Республики приняла резолюцию «Экономическое развитие и охрана природы», которая во многом определила политику ООН и ее специализированных учреждений в области охраны окружающей среды на последующее десятилетие. Летом 1972 года в Стокгольме состоялась конференция ООН по вопросам окружающей человека среды. По решению этой конвенции с 1973 г. Начало действовать специализированное учреждение «Программа ООН по окружающей среде» (ЮНЕП). Программа призвана осуществлять координацию и оказывать помощь в реализации усилий государств и различных международных организаций, направленных на решение важнейших проблем охраны окружающей среды и разумного использования природных ресурсов. Одно из достижений ЮНЕП – создание всемирной системы слежения (мониторинга) за состоянием и изменениями биосферы.</w:t>
      </w:r>
    </w:p>
    <w:p>
      <w:pPr>
        <w:pStyle w:val="Normal"/>
        <w:spacing w:lineRule="auto" w:line="360"/>
        <w:ind w:firstLine="709"/>
        <w:jc w:val="both"/>
        <w:rPr>
          <w:sz w:val="28"/>
          <w:szCs w:val="28"/>
        </w:rPr>
      </w:pPr>
      <w:r>
        <w:rPr>
          <w:sz w:val="28"/>
          <w:szCs w:val="28"/>
        </w:rPr>
        <w:t>Специализированные учреждения ООН также включают вопросы охраны природы в сферу своей деятельности. Организация Объединенных Наций по вопросам образования, науки и культуры (ЮНЕСКО) большое внимание уделяет природоохранному просвещению, изучению состояния окружающей среды, пропаганде рациональных методов использования природных ресурсов. В 1968 г. В Париже была созвана Межправительственная конференция ЮНЕСКО по рациональному использованию и охране ресурсов биосферы, принявшая обширную программу действий, впоследствии названную «Человек и биосфера».</w:t>
      </w:r>
    </w:p>
    <w:p>
      <w:pPr>
        <w:pStyle w:val="Normal"/>
        <w:spacing w:lineRule="auto" w:line="360"/>
        <w:ind w:firstLine="709"/>
        <w:jc w:val="both"/>
        <w:rPr>
          <w:sz w:val="28"/>
          <w:szCs w:val="28"/>
        </w:rPr>
      </w:pPr>
      <w:r>
        <w:rPr>
          <w:sz w:val="28"/>
          <w:szCs w:val="28"/>
        </w:rPr>
        <w:t>В решении проблем окружающей среды принимают участие Всемирная метеорологическая организация (ВМО), научный комитет по проблемам окружающей среды (СКОПЕ) Международного совета научных союзов, Всемирная организация здравоохранения (ВОЗ) и многие другие международные организации.</w:t>
      </w:r>
    </w:p>
    <w:p>
      <w:pPr>
        <w:pStyle w:val="Normal"/>
        <w:spacing w:lineRule="auto" w:line="360"/>
        <w:ind w:firstLine="709"/>
        <w:jc w:val="both"/>
        <w:rPr>
          <w:sz w:val="28"/>
          <w:szCs w:val="28"/>
        </w:rPr>
      </w:pPr>
      <w:r>
        <w:rPr>
          <w:sz w:val="28"/>
          <w:szCs w:val="28"/>
        </w:rPr>
        <w:t>Среди международных организаций особое место занимает созданный в 1948 г. по инициативе ЮНЕСКО Международный союз охраны природы и природных ресурсов (МСОП). Эта авторитетная организация – основной научный советник и консультант ООН по проблемам охраны живой природы. В соответствии с уставом МСОП содействует сотрудничеству между правительствами, национальными и международными организациями, занимающимися вопросами охраны природы. Он готовит проекты международных конвенций и соглашений. МСОП разрабатывает и распространяет новейшие научные и технические достижения в данной области и пропагандирует идеи охраны природы. Постоянное внимание уделяет МСОП разработке экологических принципов долгосрочных прогнозов воздействия на биосферу при осуществлении крупных проектов преобразования природы.</w:t>
      </w:r>
    </w:p>
    <w:p>
      <w:pPr>
        <w:pStyle w:val="Normal"/>
        <w:spacing w:lineRule="auto" w:line="360"/>
        <w:ind w:firstLine="709"/>
        <w:jc w:val="both"/>
        <w:rPr>
          <w:sz w:val="28"/>
          <w:szCs w:val="28"/>
        </w:rPr>
      </w:pPr>
      <w:r>
        <w:rPr>
          <w:sz w:val="28"/>
          <w:szCs w:val="28"/>
        </w:rPr>
        <w:t>МСОП осуществил ряд крупных мероприятий по охране природы. Среди них – разработка конвенций по сохранению водных и болотистых местообитаний животных, соглашение по охране белых медведей, создание Международной Красной книги и многие другие.</w:t>
      </w:r>
    </w:p>
    <w:p>
      <w:pPr>
        <w:pStyle w:val="Normal"/>
        <w:spacing w:lineRule="auto" w:line="360"/>
        <w:ind w:firstLine="709"/>
        <w:jc w:val="both"/>
        <w:rPr>
          <w:sz w:val="28"/>
          <w:szCs w:val="28"/>
        </w:rPr>
      </w:pPr>
      <w:r>
        <w:rPr>
          <w:sz w:val="28"/>
          <w:szCs w:val="28"/>
        </w:rPr>
        <w:t>МСОП поддерживает постоянные контакты и сотрудничает с другими специализированными учреждениями ООН и в первую очередь с ЮНЕСКО, ФАО, ЮНЕП, а также международными научными объединениями, например, Международным советом научных союзов, Международным союзом биологических наук и др.</w:t>
      </w:r>
    </w:p>
    <w:p>
      <w:pPr>
        <w:pStyle w:val="Normal"/>
        <w:spacing w:lineRule="auto" w:line="360"/>
        <w:ind w:firstLine="709"/>
        <w:jc w:val="both"/>
        <w:rPr>
          <w:sz w:val="28"/>
          <w:szCs w:val="28"/>
        </w:rPr>
      </w:pPr>
      <w:r>
        <w:rPr>
          <w:sz w:val="28"/>
          <w:szCs w:val="28"/>
        </w:rPr>
        <w:t>МСОП постоянно сотрудничает и осуществляет совместные проекты с Всемирным фондом охраны дикой природы (ВВФ), основанным в 1963 году. Эти две организации совместно проводят крупные операции по сохранению популяций редких и исчезающих видов животных. ВВФ привлекает специалистов-экспертов из МСОП и организует соответствующие мероприятия главным образом в развивающихся странах. Например, ВВФ совместно с правительством Индии начал операцию «Тигр» по всемирному учету тигров и созданию для их охраны заповедных территорий, финансирует аренду земель для создания природных резерватов человекообразных обезьян, резерватов для охраны дождевых тропических лесов и т.д.</w:t>
      </w:r>
    </w:p>
    <w:p>
      <w:pPr>
        <w:pStyle w:val="Normal"/>
        <w:spacing w:lineRule="auto" w:line="360"/>
        <w:ind w:firstLine="709"/>
        <w:jc w:val="both"/>
        <w:rPr/>
      </w:pPr>
      <w:r>
        <w:rPr>
          <w:sz w:val="28"/>
          <w:szCs w:val="28"/>
        </w:rPr>
        <w:t>ВВФ с целью поощрения деятельности по охране природы учредил «Золотую медаль» и «Орден золотого ковчега», которыми награждает наиболее выдающихся деятелей по охране природы. Эта организация проводит большую работу по пропаганде охраны природы путем издания газеты, книг, открыток, изготовления различных значков с изображением редких животных и т.п.</w:t>
      </w:r>
    </w:p>
    <w:p>
      <w:pPr>
        <w:pStyle w:val="Normal"/>
        <w:spacing w:lineRule="auto" w:line="360"/>
        <w:ind w:firstLine="709"/>
        <w:jc w:val="both"/>
        <w:rPr>
          <w:sz w:val="28"/>
          <w:szCs w:val="28"/>
        </w:rPr>
      </w:pPr>
      <w:r>
        <w:rPr>
          <w:sz w:val="28"/>
          <w:szCs w:val="28"/>
        </w:rPr>
        <w:t>Старейшина международного природоохранного движения, первая постоянно действующая интернациональная организация по охране природы – Международный совет охраны птиц (СИПО), созданный еще в 1922 году.</w:t>
      </w:r>
    </w:p>
    <w:p>
      <w:pPr>
        <w:pStyle w:val="Normal"/>
        <w:spacing w:lineRule="auto" w:line="360"/>
        <w:ind w:firstLine="709"/>
        <w:jc w:val="both"/>
        <w:rPr>
          <w:sz w:val="28"/>
          <w:szCs w:val="28"/>
        </w:rPr>
      </w:pPr>
      <w:r>
        <w:rPr>
          <w:sz w:val="28"/>
          <w:szCs w:val="28"/>
        </w:rPr>
        <w:t>Помимо названных международных организаций, создано много других, занятых решением частных вопросов охраны природы или объединяющих деятельность организаций регионов – Африки, Северной Америки, Европы и т.д.</w:t>
      </w:r>
    </w:p>
    <w:p>
      <w:pPr>
        <w:pStyle w:val="Normal"/>
        <w:spacing w:lineRule="auto" w:line="360"/>
        <w:ind w:firstLine="709"/>
        <w:jc w:val="both"/>
        <w:rPr>
          <w:sz w:val="28"/>
          <w:szCs w:val="28"/>
        </w:rPr>
      </w:pPr>
      <w:r>
        <w:rPr>
          <w:sz w:val="28"/>
          <w:szCs w:val="28"/>
        </w:rPr>
        <w:t>Международное сотрудничество в области охраны природы, выражающееся в международных конвенциях, договорах, соглашениях, проведении международных конференций, конгрессов и различных контактов ученых и общественных деятелей, играет огромную роль в сохранении биосферы Земли от деградации и возможной гибели.</w:t>
      </w:r>
      <w:r>
        <w:br w:type="page"/>
      </w:r>
    </w:p>
    <w:p>
      <w:pPr>
        <w:pStyle w:val="Normal"/>
        <w:spacing w:lineRule="auto" w:line="360"/>
        <w:ind w:firstLine="709"/>
        <w:jc w:val="center"/>
        <w:rPr>
          <w:b/>
          <w:b/>
          <w:sz w:val="28"/>
          <w:szCs w:val="28"/>
        </w:rPr>
      </w:pPr>
      <w:r>
        <w:rPr>
          <w:b/>
          <w:sz w:val="28"/>
          <w:szCs w:val="28"/>
        </w:rPr>
        <w:t>Международное сотрудничество в области окружающей среды и его результа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нципы мирного существования государств с различными социальными системами становятся нормой в международных отношениях.</w:t>
      </w:r>
    </w:p>
    <w:p>
      <w:pPr>
        <w:pStyle w:val="Normal"/>
        <w:spacing w:lineRule="auto" w:line="360"/>
        <w:ind w:firstLine="709"/>
        <w:jc w:val="both"/>
        <w:rPr>
          <w:sz w:val="28"/>
          <w:szCs w:val="28"/>
        </w:rPr>
      </w:pPr>
      <w:r>
        <w:rPr>
          <w:sz w:val="28"/>
          <w:szCs w:val="28"/>
        </w:rPr>
        <w:t>Общеевропейское совещание в 1975 г. В Хельсинки, посвященное вопросам безопасности и сотрудничества в Европе, зафиксировало принцип сотрудничества государств друг с другом, открывающие широкую возможность для совместного обсуждения и решения серьезных проблем, вставших сейчас перед всеми народами мира.</w:t>
      </w:r>
    </w:p>
    <w:p>
      <w:pPr>
        <w:pStyle w:val="Normal"/>
        <w:spacing w:lineRule="auto" w:line="360"/>
        <w:ind w:firstLine="709"/>
        <w:jc w:val="both"/>
        <w:rPr>
          <w:sz w:val="28"/>
          <w:szCs w:val="28"/>
        </w:rPr>
      </w:pPr>
      <w:r>
        <w:rPr>
          <w:sz w:val="28"/>
          <w:szCs w:val="28"/>
        </w:rPr>
        <w:t>Подписав «Хартию мирного сосуществования» главы тридцати трех европейских государств, а также США и Канады взяли на себя конкретные обязательства по широкому кругу вопросов, в том числе и по вопросам защиты природы и рационального использования ее ресурсов.</w:t>
      </w:r>
    </w:p>
    <w:p>
      <w:pPr>
        <w:pStyle w:val="Normal"/>
        <w:spacing w:lineRule="auto" w:line="360"/>
        <w:ind w:firstLine="709"/>
        <w:jc w:val="both"/>
        <w:rPr>
          <w:sz w:val="28"/>
          <w:szCs w:val="28"/>
        </w:rPr>
      </w:pPr>
      <w:r>
        <w:rPr>
          <w:sz w:val="28"/>
          <w:szCs w:val="28"/>
        </w:rPr>
        <w:t>Достигнуто международное соглашение о запрещении химического оружия. Одобрен Организацией Объединенных Наций Проект соглашения о запрещении воздействия на природную среду в военных и иных враждебных целях. Рассматриваются проекты соглашений о предотвращении разработки новых видов и систем оружия. Уже сделано и делается многое для решения некоторых частных вопросов ограничения гонки вооружений. Угроза мирового термоядерного  конфликта отодвинута.</w:t>
      </w:r>
    </w:p>
    <w:p>
      <w:pPr>
        <w:pStyle w:val="Normal"/>
        <w:spacing w:lineRule="auto" w:line="360"/>
        <w:ind w:firstLine="709"/>
        <w:jc w:val="both"/>
        <w:rPr>
          <w:sz w:val="28"/>
          <w:szCs w:val="28"/>
        </w:rPr>
      </w:pPr>
      <w:r>
        <w:rPr>
          <w:sz w:val="28"/>
          <w:szCs w:val="28"/>
        </w:rPr>
        <w:t>Решение основных проблем мира, разоружение, сосуществование и сотрудничество стран с различным социальным строем стали реально достижимыми целями. Именно это является той основой, без которой невозможны никакие проекты или акции глобального масштаба. Только создание такой основы открывает путь и к оптимизации отношений человека с природой, и к выравниванию степени развития и благосостояния различных народов мира, и к решению любых других глобальных проблем современности.</w:t>
      </w:r>
    </w:p>
    <w:p>
      <w:pPr>
        <w:pStyle w:val="Normal"/>
        <w:spacing w:lineRule="auto" w:line="360"/>
        <w:ind w:firstLine="709"/>
        <w:jc w:val="both"/>
        <w:rPr>
          <w:sz w:val="28"/>
          <w:szCs w:val="28"/>
        </w:rPr>
      </w:pPr>
      <w:r>
        <w:rPr>
          <w:sz w:val="28"/>
          <w:szCs w:val="28"/>
        </w:rPr>
        <w:t>Раньше всего сотрудничество в области взаимодействия общества и природы началось между социалистическими странами в рамках Совета экономической взаимопомощи. С этой целью был организован специальный Совет по вопросам охраны и улучшения окружающей среды, в составе которого созданы многочисленные группы по различным проблемам.</w:t>
      </w:r>
    </w:p>
    <w:p>
      <w:pPr>
        <w:pStyle w:val="Normal"/>
        <w:spacing w:lineRule="auto" w:line="360"/>
        <w:ind w:firstLine="709"/>
        <w:jc w:val="both"/>
        <w:rPr>
          <w:sz w:val="28"/>
          <w:szCs w:val="28"/>
        </w:rPr>
      </w:pPr>
      <w:r>
        <w:rPr>
          <w:sz w:val="28"/>
          <w:szCs w:val="28"/>
        </w:rPr>
        <w:t>Общий для стран СЭВ план исследовательских работ включал в себя все аспекты охраны природной среды. Более ста конструкторских работ было посвящено разработке новых технологических процессов – полностью «чистых» или значительно уменьшающих загрязнение природной среды по сравнению с ныне употребляющимися в производстве; около половины этих работ завершились подготовкой технических заданий на проектирование, а в 30 случаях были подготовлены комплекты проектной документации. Большое внимание уделялось разработке и уточнению нормативов и стандартов, как для способов контроля, так и для оценки состояния окружающей среды. И, наконец, серьезное значение имели исследования воздействия различных загрязнений на человека.</w:t>
      </w:r>
    </w:p>
    <w:p>
      <w:pPr>
        <w:pStyle w:val="Normal"/>
        <w:spacing w:lineRule="auto" w:line="360"/>
        <w:ind w:firstLine="709"/>
        <w:jc w:val="both"/>
        <w:rPr>
          <w:sz w:val="28"/>
          <w:szCs w:val="28"/>
        </w:rPr>
      </w:pPr>
      <w:r>
        <w:rPr>
          <w:sz w:val="28"/>
          <w:szCs w:val="28"/>
        </w:rPr>
        <w:t>По проблеме генетических аспектов охраны окружающей среды была разработана чрезвычайно важная методика выявления действия некоторых загрязняющих веществ на организм человека путем перерасчета их действия на подопытных животных, обоснована и унифицирована – между странами СЭВ – методика расчета допустимых среднесуточных концентраций загрязняющих веществ, изучены реакции человеческого организма на присутствие малых концентраций примесей промышленного происхождения в атмосферном воздухе и др.</w:t>
      </w:r>
    </w:p>
    <w:p>
      <w:pPr>
        <w:pStyle w:val="Normal"/>
        <w:spacing w:lineRule="auto" w:line="360"/>
        <w:ind w:firstLine="709"/>
        <w:jc w:val="both"/>
        <w:rPr>
          <w:sz w:val="28"/>
          <w:szCs w:val="28"/>
        </w:rPr>
      </w:pPr>
      <w:r>
        <w:rPr>
          <w:sz w:val="28"/>
          <w:szCs w:val="28"/>
        </w:rPr>
        <w:t>Среди исследований, посвященных защите атмосферы, можно отметить метод расчета концентраций примесей в воздухе, выбрасываемых одновременно многими источниками при различных метеорологических условиях.</w:t>
      </w:r>
    </w:p>
    <w:p>
      <w:pPr>
        <w:pStyle w:val="Normal"/>
        <w:spacing w:lineRule="auto" w:line="360"/>
        <w:ind w:firstLine="709"/>
        <w:jc w:val="both"/>
        <w:rPr>
          <w:sz w:val="28"/>
          <w:szCs w:val="28"/>
        </w:rPr>
      </w:pPr>
      <w:r>
        <w:rPr>
          <w:sz w:val="28"/>
          <w:szCs w:val="28"/>
        </w:rPr>
        <w:t>Достигнуты результаты в решении очень важной задачи – разработки методов экономической оценки эффекта воздействия человеческой деятельности на природу. Оценка ущерба, причиняемого загрязнениями, вместе с учетом стоимости очистных сооружений или введения новых, сокращающих загрязнения технологических процессов имеет очень серьезное значение для перспективного планирования развития народного хозяйства.</w:t>
      </w:r>
    </w:p>
    <w:p>
      <w:pPr>
        <w:pStyle w:val="Normal"/>
        <w:spacing w:lineRule="auto" w:line="360"/>
        <w:ind w:firstLine="709"/>
        <w:jc w:val="both"/>
        <w:rPr/>
      </w:pPr>
      <w:r>
        <w:rPr>
          <w:sz w:val="28"/>
          <w:szCs w:val="28"/>
        </w:rPr>
        <w:t>В рамках СЭВ осуществлялись не только научные исследования, но и конкретно совместные действия по очистке общих природных объектов, и в первую очередь – пограничных или проходящих по территориям соседних стран рек.</w:t>
      </w:r>
    </w:p>
    <w:p>
      <w:pPr>
        <w:pStyle w:val="Normal"/>
        <w:spacing w:lineRule="auto" w:line="360"/>
        <w:ind w:firstLine="709"/>
        <w:jc w:val="both"/>
        <w:rPr>
          <w:sz w:val="28"/>
          <w:szCs w:val="28"/>
        </w:rPr>
      </w:pPr>
      <w:r>
        <w:rPr>
          <w:sz w:val="28"/>
          <w:szCs w:val="28"/>
        </w:rPr>
        <w:t>Для координации действий была организована совместная советско-американская комиссия, направляющая деятельность многих рабочих групп, состоящих из ученых и специалистов, представляющих различные отрасли производства и научные дисциплины. Для характеристики объема работ достаточно сказать, что с советской стороны в сотрудничестве принимали участие 800 научно-исследовательских институтов и 30 союзных и республиканских министерств и ведомств.</w:t>
      </w:r>
    </w:p>
    <w:p>
      <w:pPr>
        <w:pStyle w:val="Normal"/>
        <w:spacing w:lineRule="auto" w:line="360"/>
        <w:ind w:firstLine="709"/>
        <w:jc w:val="both"/>
        <w:rPr>
          <w:sz w:val="28"/>
          <w:szCs w:val="28"/>
        </w:rPr>
      </w:pPr>
      <w:r>
        <w:rPr>
          <w:sz w:val="28"/>
          <w:szCs w:val="28"/>
        </w:rPr>
        <w:t>Для предотвращения загрязнения атмосферы совместными усилиями были усовершенствованы методы очистки промышленных выбросов в атмосферу от сернистого ангидрида. Полученные результаты позволили внести некоторые изменения в конструкцию опытно-промышленных установок по очистке газов на Рязанской ТЭЦ. Совместные работы по этой проблеме включали также совершенствование электрофильтров, создание их математической модели, изыскание дешевого катализатора для деметаллизации, десульфаризации нефтяного сырья и т.д.</w:t>
      </w:r>
    </w:p>
    <w:p>
      <w:pPr>
        <w:pStyle w:val="Normal"/>
        <w:spacing w:lineRule="auto" w:line="360"/>
        <w:ind w:firstLine="709"/>
        <w:jc w:val="both"/>
        <w:rPr>
          <w:sz w:val="28"/>
          <w:szCs w:val="28"/>
        </w:rPr>
      </w:pPr>
      <w:r>
        <w:rPr>
          <w:sz w:val="28"/>
          <w:szCs w:val="28"/>
        </w:rPr>
        <w:t>Значительное внимание уделялось охране и восстановлению различных видов диких животных. Так, в США в 1974 году было окольцовано более 1000 белых гусей, которые мигрировали между о. Врангеля и Калифорнией. В США были проведены совместные экспедиции с целью изучения экологии, физиологии и морфологии морских млекопитающих: тюленей, моржей, китов, дельфинов.</w:t>
      </w:r>
    </w:p>
    <w:p>
      <w:pPr>
        <w:pStyle w:val="Normal"/>
        <w:spacing w:lineRule="auto" w:line="360"/>
        <w:ind w:firstLine="709"/>
        <w:jc w:val="both"/>
        <w:rPr>
          <w:sz w:val="28"/>
          <w:szCs w:val="28"/>
        </w:rPr>
      </w:pPr>
      <w:r>
        <w:rPr>
          <w:sz w:val="28"/>
          <w:szCs w:val="28"/>
        </w:rPr>
        <w:t>Также активно развивалось советско-английское сотрудничество. В 1975 году в Великобритании побывала группа советских гидробиологов, а в 1976 году состоялся совместный семинар в г. Валдае. Темой его была разработка научных основ контроля качества поверхностных вод по гидробиологическим показателям. Конечной целью этой темы является создание общеевропейской системы оценки качества воды по гидробиологическим показателям. Английские эксперты были ознакомлены с организацией и практической работой соответствующей службы в Советском Союзе и приняли участие в отборе и анализе проб, взятых с борта научных судов на Днепре, Десне и Волге.</w:t>
      </w:r>
    </w:p>
    <w:p>
      <w:pPr>
        <w:pStyle w:val="Normal"/>
        <w:spacing w:lineRule="auto" w:line="360"/>
        <w:ind w:firstLine="709"/>
        <w:jc w:val="both"/>
        <w:rPr>
          <w:sz w:val="28"/>
          <w:szCs w:val="28"/>
        </w:rPr>
      </w:pPr>
      <w:r>
        <w:rPr>
          <w:sz w:val="28"/>
          <w:szCs w:val="28"/>
        </w:rPr>
        <w:t>Следует сказать и о чрезвычайно плодотворных работах по теме «Научное обоснование мониторинга», проведенных советскими и английскими учеными в 1976 г.</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Мирное сотрудничество между народами и государствами, общность многих проблем, единство и неделимость нашей маленькой планеты Земля предопределяют необходимость все более тесного международного экономического, научно-технического и культурного сотрудничества. Такие глобальные проблемы, как сохранение мира, спасение гибнущей природы, обеспечение населения продовольствием, изучение и освоение ресурсов мирового океана и космоса, ликвидация опасных болезней, наркомании, преступности, особо обострились во второй половине </w:t>
      </w:r>
      <w:r>
        <w:rPr>
          <w:sz w:val="28"/>
          <w:szCs w:val="28"/>
          <w:lang w:val="en-US"/>
        </w:rPr>
        <w:t>XX</w:t>
      </w:r>
      <w:r>
        <w:rPr>
          <w:sz w:val="28"/>
          <w:szCs w:val="28"/>
        </w:rPr>
        <w:t xml:space="preserve"> века, а в начале третьего тысячелетия приобрели еще более актуальный характер. Решение этих проблем требует совместных усилий всех государств и все более полного взаимопонимания между ними.</w:t>
      </w:r>
    </w:p>
    <w:p>
      <w:pPr>
        <w:pStyle w:val="Normal"/>
        <w:spacing w:lineRule="auto" w:line="360"/>
        <w:ind w:firstLine="709"/>
        <w:jc w:val="both"/>
        <w:rPr>
          <w:sz w:val="28"/>
          <w:szCs w:val="28"/>
        </w:rPr>
      </w:pPr>
      <w:r>
        <w:rPr>
          <w:sz w:val="28"/>
          <w:szCs w:val="28"/>
        </w:rPr>
        <w:t>Что же является основным в международном сотрудничестве в области охраны окружающей среды?</w:t>
      </w:r>
    </w:p>
    <w:p>
      <w:pPr>
        <w:pStyle w:val="Normal"/>
        <w:spacing w:lineRule="auto" w:line="360"/>
        <w:ind w:firstLine="709"/>
        <w:jc w:val="both"/>
        <w:rPr/>
      </w:pPr>
      <w:r>
        <w:rPr>
          <w:sz w:val="28"/>
          <w:szCs w:val="28"/>
        </w:rPr>
        <w:t>Во-первых, конкретные действия по предотвращению загрязнений пограничных рек, озер и общих морей (например, Балтийского моря); во-вторых, широкий обмен опытом и унификация методов измерений загрязнения природной среды и нормативов, определяющих ее качество; в-третьих, обмен опытом в разработке экологически чистых технологических процессов и методов очистки промышленных выбросов; в-четвертых, совместные действия по охране и разведению редких животных; и, наконец, множество совместно проводящихся научных исследований, относящихся ко всем этим вопросам.</w:t>
      </w:r>
    </w:p>
    <w:p>
      <w:pPr>
        <w:pStyle w:val="Normal"/>
        <w:spacing w:lineRule="auto" w:line="360"/>
        <w:ind w:firstLine="709"/>
        <w:jc w:val="both"/>
        <w:rPr>
          <w:sz w:val="28"/>
          <w:szCs w:val="28"/>
        </w:rPr>
      </w:pPr>
      <w:r>
        <w:rPr>
          <w:sz w:val="28"/>
          <w:szCs w:val="28"/>
        </w:rPr>
        <w:t>Поэтому не разработка сложных социально-экономических построений, не создание новых наднациональных органов, не ограничение суверенитета, не переделка ООН и ее организаций, а борьба за мир, за прекращение гонки вооружений и разоружение, за придание процессу разрядки международной напряженности необратимого характера является первой и главной задачей, в решение которой должны включиться все те, кого справедливо беспокоит ближайшее будущее человечеств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t>1.   А.Г. Банников, А.К. Рустамов, А.А. Вакулин «Охрана природы», Москва, 1985 г.</w:t>
      </w:r>
    </w:p>
    <w:p>
      <w:pPr>
        <w:pStyle w:val="Normal"/>
        <w:spacing w:lineRule="auto" w:line="360"/>
        <w:ind w:firstLine="709"/>
        <w:jc w:val="both"/>
        <w:rPr>
          <w:sz w:val="28"/>
          <w:szCs w:val="28"/>
        </w:rPr>
      </w:pPr>
      <w:r>
        <w:rPr>
          <w:sz w:val="28"/>
          <w:szCs w:val="28"/>
        </w:rPr>
        <w:t>2. А.И. Воронцов, Е.А. Щетинский, И.Д. Никодимов «Охрана природы: учебник для техникумов», Москва, 1989 г.</w:t>
      </w:r>
    </w:p>
    <w:p>
      <w:pPr>
        <w:pStyle w:val="Normal"/>
        <w:spacing w:lineRule="auto" w:line="360"/>
        <w:ind w:firstLine="709"/>
        <w:jc w:val="both"/>
        <w:rPr>
          <w:sz w:val="28"/>
          <w:szCs w:val="28"/>
        </w:rPr>
      </w:pPr>
      <w:r>
        <w:rPr>
          <w:sz w:val="28"/>
          <w:szCs w:val="28"/>
        </w:rPr>
        <w:t>3. А.В. Михеев, В.М. Галушин, Н.А. Гладков и др., «Охрана природы: учебник для педагогических институтов», Москва, 1987 г.</w:t>
      </w:r>
    </w:p>
    <w:p>
      <w:pPr>
        <w:pStyle w:val="Normal"/>
        <w:spacing w:lineRule="auto" w:line="360"/>
        <w:ind w:firstLine="709"/>
        <w:jc w:val="both"/>
        <w:rPr>
          <w:sz w:val="28"/>
          <w:szCs w:val="28"/>
        </w:rPr>
      </w:pPr>
      <w:r>
        <w:rPr>
          <w:sz w:val="28"/>
          <w:szCs w:val="28"/>
        </w:rPr>
        <w:t>4.  М.Я. Лемешев, «Пока не поздно…», Москва, 1991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8:00Z</dcterms:created>
  <dc:creator>Пользователь</dc:creator>
  <dc:description/>
  <cp:keywords/>
  <dc:language>en-US</dc:language>
  <cp:lastModifiedBy>Mage</cp:lastModifiedBy>
  <cp:lastPrinted>2007-06-21T19:50:00Z</cp:lastPrinted>
  <dcterms:modified xsi:type="dcterms:W3CDTF">2011-10-06T22:38:00Z</dcterms:modified>
  <cp:revision>2</cp:revision>
  <dc:subject/>
  <dc:title>Федеральное агенство по образованию</dc:title>
</cp:coreProperties>
</file>