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едисловие</w:t>
      </w:r>
    </w:p>
    <w:p>
      <w:pPr>
        <w:pStyle w:val="33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Современное промышленное производство оказывает на окружающую среду (ОС) многообразное, часто негативное, воздействие. Э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грязнение ОС вредными (токсичными) веществами, истощение ресурсов, изменение природных и возникновение техногенных ландшафтов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В настоящем учебно-методическом пособии (далее по текс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собие) рассматриваются вопросы, связанные с загрязнением атмосферы (работа № 1), водных объектов (работа № 2), а также классификация твердых отходов предприятия по опасности для ОС с целью размещения их на полигонах твердых бытовых отходов (работа № 3)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Наиболее значимым показателем, характеризующим воздействие вредных (опасных) химических веществ на окружающую среду вообще и человека, в частности, является предельно допустимая концентрация этих вещест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Д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ормировании концентраций загрязняющих веществ в атмосфере используют принцип лимитирующего показателя. Согласно этому принципу, нормирование проводится по наиболее чувствительному показателю. Например, если запах вещества ощущается при концентрациях, которые не оказывают вредного влияния на человека и окружающую среду, то нормирование производят с учетом порога обонятельного ощущения. Если же вещество оказывает на объекты окружающей среды (животных или растения) вредное действие в меньших концентрациях, чем на организм человека, то при нормировании исходят из действия вещества на природные объекты. В настоящее время для оценки загрязнения воздуха населенных мест используют два норматива. Первы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овая или максимально разовая предельно допустимая концентрация –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, второй – среднесуточная концентрация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 xml:space="preserve">с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 разовая ПДК устанавливается с целью предупреждения рефлекторных реакций у человека (ощущение запаха, изменение биоэлектрической активности головного мозга, световой чувствительности глаз и др.) при кратковременном воздействии атмосферных загрязнений (до 20 мин), а среднесуточна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 целью предупреждения их токсического влияния (общетоксического, канцерогенного, мутагенного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а максимально разовой ПДК устанавливается в результате экспериментов с людьми, кратковременно (от 5 до 20 мин) вдыхающими воздух, содержащий малые концентрации изучаемого вещества. Содержание этих веществ в воздухе безопасно для человека. В качестве критерия предельно допустимого содержания загрязняющих веществ в атмосфере принимается, прежде всего, отсутствие запаха. Минимальная ощутимая концентрация для наиболее чувствительных лиц принимается за пороговую концентрацию по обонятельному ощущению. Установив ее, приступают к поиску пороговых и подпороговых концентраций по рефлекторным реак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становления среднесуточных ПДК проводят токсикологический эксперимент на животных. Результаты, полученные в хроническом опыте на животных, переносят на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ДК веществ в воздухе населенных мест (ПДК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) токсичность (опасность) вещества может быть охарактеризована ПДК вредного вещества в воздухе рабочей зо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. Это такая концентрация вещества, которая при ежедневной (кроме выходных) работе в пределах 8 часов или при другой продолжительности, но не более 41 ч в неделю в течение всего рабочего стажа не может вызвать заболевания или отклонений в состоянии здоровья, обнаруживаемых современными методами исследования, в процессе работы или в отдаленные сроки жизни настоящего и последующих поко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дные (опасные) вещества, содержащиеся в сточных водах промышленных предприятий и организаций (например, научно-исследовательских), сбрасываемых в водные объекты (водоемы), так же могут быть охарактеризованы ПДК (допустимыми концентрация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К). Среди этих показателей рассмотрим два: 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ПДК</w:t>
      </w:r>
      <w:r>
        <w:rPr>
          <w:sz w:val="28"/>
          <w:szCs w:val="28"/>
          <w:vertAlign w:val="subscript"/>
        </w:rPr>
        <w:t>р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мг/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ельно допустимая концентрация вещества в воде водных объектов хозяйственно-питьевого и культурно-бытового водопользования – концентрация химического вещества в воде, при превышении которой вода становится непригодной для этого вида водо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рх</w:t>
      </w:r>
      <w:r>
        <w:rPr>
          <w:sz w:val="28"/>
          <w:szCs w:val="28"/>
        </w:rPr>
        <w:t xml:space="preserve"> (мг/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ельно допустимая концентрация вещества в воде водных объектов рыбохозяйственного назначения – экспериментально установленное максимально допустимое содержание в водном объекте вредного вещества, при котором не возникают последствия, снижающие его рыбохозяйственную ценность или затрудняющие его рыбохозяйственное исполь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остальных многочисленных показателей, характеризующих отрицательное воздействие химических веществ на объекты окружающей среды (и, в первую очередь, человека) рассмотрим только показатели, используемые в работе № 3, которые приведены ниже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г/кг – предельно допустимое количество вещества в почве – количество, которое не должно вызывать прямого или косвенного отрицательного влияния на соприкасающиеся с почвой окружающую среду, здоровье человека, а также самоочищающую способность почвы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БУВ – ориентировочно безопасный уровень воздействия – временный гигиенический норматив содержания вредных веществ в воздухе рабочей зоны, атмосферном воздухе населенных мест, воде водоемов, продуктах питания. Используется для целей предупредительного санитарного надзора. Устанавливается расчетным методом по физико-химическим свойствам для химических веществ, на которые ПДК не установлены и обосновывается каждые 2 года для воздуха и каждые 3 года – для воды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, мг/кг – средняя смертельная доза компонента в миллиграммах действующего вещества на 1 кг живого веса, вызывающая гибель 50% подопытных животных при однократном </w:t>
      </w:r>
      <w:r>
        <w:rPr>
          <w:i/>
          <w:sz w:val="28"/>
          <w:szCs w:val="28"/>
        </w:rPr>
        <w:t>пероральном</w:t>
      </w:r>
      <w:r>
        <w:rPr>
          <w:sz w:val="28"/>
          <w:szCs w:val="28"/>
        </w:rPr>
        <w:t xml:space="preserve"> введении в унифицированных условиях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, мг/кг – средняя смертельная доза компонента в миллиграммах действующего вещества на 1 кг живого веса, вызывающая гибель 50% подопытных животных при однократном </w:t>
      </w:r>
      <w:r>
        <w:rPr>
          <w:i/>
          <w:sz w:val="28"/>
          <w:szCs w:val="28"/>
        </w:rPr>
        <w:t>нанесении на кожу</w:t>
      </w:r>
      <w:r>
        <w:rPr>
          <w:sz w:val="28"/>
          <w:szCs w:val="28"/>
        </w:rPr>
        <w:t xml:space="preserve"> в унифицированных условиях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C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редняя смертельная концентрация вещества, вызывающая гибель 50% подопытных животных при </w:t>
      </w:r>
      <w:r>
        <w:rPr>
          <w:i/>
          <w:sz w:val="28"/>
          <w:szCs w:val="28"/>
        </w:rPr>
        <w:t xml:space="preserve">ингаляционном </w:t>
      </w:r>
      <w:r>
        <w:rPr>
          <w:sz w:val="28"/>
          <w:szCs w:val="28"/>
        </w:rPr>
        <w:t>поступлении действующего вещества в виде паров или аэрозолей в унифицированных условиях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 № 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оказателей допустимого воздействия сточных вод предприятий на водные объек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ть предельно допустимый сброс загрязняющих веществ со сточными водами предприятий в водоемы хозяйственно-питьевого и культурно-бытового видов водопольз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ить приведенный объем сточных вод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порядок разработки, рассмотрения и согласования нормативов допустимого воздействия сточных вод (СВ) на водные объекты определяет Водный кодекс РФ [11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ним для каждого источника загрязнения во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устанавливают предельно допустимый сброс (ПДС) загрязняющего вещества в поверхностные водные объекты. При этом учитываются ассимилирующая способность водного объек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 оптимальное распределение массы сбрасываемых веществ между водопользователями, сбрасывающими сточные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уск в водоемы СВ должен, как правило, осуществляться таким образом, чтобы была обеспечена возможность наиболее полного смешения СВ с водой водоема в месте их выпуска (применение специальных конструкций и режим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я сброса СВ в водоем принято оценивать с учетом их влияния на качество воды у ближайшего пункта водопользования, т.е. в контрольном створ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рис.2.1).</w:t>
      </w:r>
    </w:p>
    <w:p>
      <w:pPr>
        <w:pStyle w:val="24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165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20"/>
        <w:rPr/>
      </w:pPr>
      <w:r>
        <w:rPr>
          <w:sz w:val="28"/>
          <w:szCs w:val="28"/>
        </w:rPr>
        <w:t>Рис. 2.1. Ситуационная блок-схема сброса сточных вод в водоемы хозяйственно-питьевого и культурно-бытового видов водопользования. Пояснения в тексте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редельно допустимый сброс (ПДС, г/с) </w:t>
      </w:r>
      <w:r>
        <w:rPr>
          <w:sz w:val="28"/>
          <w:szCs w:val="28"/>
        </w:rPr>
        <w:t xml:space="preserve">загрязняющего вещества в водный объект – это масса вещества в сточных водах,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 или на участке водного объекта с учетом вида водополь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ы ПДС устанавливаются исходя из условия недопустимости превышения ПДК вредных веществ в водных объектах. Нормативы ПДК вредных веществ в водных объектах и СВ устанавливаются исходя из условий целевого использования водного объект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санитарными требованиями дополнительно рассчитываются максимальная допустимая предельная концентрация взвешенных веществ в СВ и температура СВ, при которой в пункте водопользования летняя температура речной воды не должна повышаться в результате спуска СВ более, чем на 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работе расчет ПДС осуществляется для консервативных вещест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о санитарно-токсикологическому показателю вредност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для водоемов, относящихся к хозяйственно-питьевому и культурно-бытовом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идам водопользова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Определение предельно допустимых сброс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С (г/с)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ДС 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максимальная (предельная) концентрация, которая может быть допущена в СВ, или тот уровень очистки СВ, при котором после их смешения с водой водоема у первого (расчетного) пункта водопользования степень загрязнения не должна превышать предельно допустимую концентрацию данного загрязняющего вещества в воде водных объектов хозяйственно-питьевого и культурно-бытового водопользования (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, мг/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 – разбавляемая сточная вода, поступающая в водое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Предельная концентрация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мг/л) для консервативных веществ рассчитывается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(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</w:t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  <w:t>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ьно допустимая концентрация химического вещества в воде, мг/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оновая концентрация загрязняющего вещества в воде водоема до сброса СВ, мг/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 – реальная кратность разбавления СВ, которую в общем случае следует определять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Q – разбавляющая вода водоем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казывающий на степень полноты разбавления сточных вод в водо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используются коэффициенты, учитывающие условия выпуска СВ и гидрологические особенности водоема:</w:t>
      </w:r>
    </w:p>
    <w:p>
      <w:pPr>
        <w:pStyle w:val="Normal"/>
        <w:spacing w:lineRule="auto" w:line="360"/>
        <w:ind w:left="720"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[1 –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] / [1 +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] </w:t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х</w:t>
      </w:r>
      <w:r>
        <w:rPr>
          <w:sz w:val="28"/>
          <w:szCs w:val="28"/>
        </w:rPr>
        <w:t xml:space="preserve">; х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2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– основание натурального логарифма,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= 2,72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расстояние до рассматриваемого створа по течению (по фарватеру) реки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гидрологические факторы смешения;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(D / q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2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– коэффициент, зависящий от места выпуска стока в ре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,0 – при выпуске у берег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5 – при выпуске в стрежне реки (глубокая часть речного русла с большой скоростью теч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звилистости реки, который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расстояние по фарватеру полной длины русла от выпуска СВ до рассматриваемого створ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расстояние между фарватером и рассматриваемым створом по прямой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 – коэффициент турбулентной диффузии, определяемый по форму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D = 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g / 2 m C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течения, м/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глубин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 – ускорение свободного падения, g = 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 – коэффициент Буссинского, м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/с; m = 24 м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/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коэффициент Шези, зависящий от типов водотоков и их характеристик, м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/с; принимает значения от 10 до 70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2. Определение приведенного объема сточных вод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нный объем сточных вод П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представляет собой условную величину, позволяющую в сопоставленном виде (путем разбавления до норм ПДК) выразить вредность загрязняющих ингредиентов, которые содержатся в СВ различных про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П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вед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(ПДС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/ 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ab/>
        <w:tab/>
        <w:tab/>
        <w:tab/>
        <w:tab/>
        <w:t>(2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ПДС – предельно допустимый сброс загрязняющего вещества, 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 – разбавляемая сточная вода, поступающая в водое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ьно допустимая концентрация химического вещества в воде, мг/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Вариант задания соответствует № студента по кафедральному журналу.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ДС (г/с) для каждого вещества, поступающего с СВ в водоем, по формуле 2.1.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Определить приведенный объем сточных вод П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по формуле 2.9.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Ранжировать приведенные объемы по каждому загрязняющему веществу (П</w:t>
      </w:r>
      <w:r>
        <w:rPr>
          <w:sz w:val="28"/>
          <w:szCs w:val="28"/>
          <w:vertAlign w:val="subscript"/>
        </w:rPr>
        <w:t>q 1</w:t>
      </w:r>
      <w:r>
        <w:rPr>
          <w:sz w:val="28"/>
          <w:szCs w:val="28"/>
        </w:rPr>
        <w:t xml:space="preserve"> &gt; П</w:t>
      </w:r>
      <w:r>
        <w:rPr>
          <w:sz w:val="28"/>
          <w:szCs w:val="28"/>
          <w:vertAlign w:val="subscript"/>
        </w:rPr>
        <w:t>q 2</w:t>
      </w:r>
      <w:r>
        <w:rPr>
          <w:sz w:val="28"/>
          <w:szCs w:val="28"/>
        </w:rPr>
        <w:t xml:space="preserve"> &gt; П</w:t>
      </w:r>
      <w:r>
        <w:rPr>
          <w:sz w:val="28"/>
          <w:szCs w:val="28"/>
          <w:vertAlign w:val="subscript"/>
        </w:rPr>
        <w:t>q 3</w:t>
      </w:r>
      <w:r>
        <w:rPr>
          <w:sz w:val="28"/>
          <w:szCs w:val="28"/>
        </w:rPr>
        <w:t>) и сделать вывод о том, какое загрязняющее вещество является наиболее опасным.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Для получения зачета по работе № 2 студент письменно (или устно, по указанию преподавателя) отвечает на заданные ему контрольные вопр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Задание к работе №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нт задания соответствует № студента по кафедральному журн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чных водах, сбрасываемых в реку, могут быть следующие металлы: медь, никель, цинк, свинец и хром. Осуществляются расчеты тех примесей, для которых указана фоновая концентр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ние к работе представлено тремя таблицами: в таблице 2.1 приведены условия сброса сточных вод; в таблице 2.2 – характеристики рек; в таблице 2.3 – предельно допустимые концентрации металлов в воде водоемов хозяйственно-питьевого и культурно-бытового видов водопользования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 для выполнения работы №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24"/>
        <w:gridCol w:w="540"/>
        <w:gridCol w:w="602"/>
        <w:gridCol w:w="602"/>
        <w:gridCol w:w="2181"/>
        <w:gridCol w:w="440"/>
        <w:gridCol w:w="407"/>
        <w:gridCol w:w="429"/>
        <w:gridCol w:w="1122"/>
        <w:gridCol w:w="1111"/>
      </w:tblGrid>
      <w:tr>
        <w:trPr>
          <w:cantSplit w:val="true"/>
        </w:trPr>
        <w:tc>
          <w:tcPr>
            <w:tcW w:w="3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а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q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арактер выпуска СВ в реку</w:t>
            </w:r>
          </w:p>
        </w:tc>
        <w:tc>
          <w:tcPr>
            <w:tcW w:w="35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а Кольского п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режне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а Кольского п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а Кольского п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ере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ежн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Характеристи</w:t>
      </w:r>
      <w:r>
        <w:rPr/>
        <w:t>ки рек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3"/>
        <w:gridCol w:w="2280"/>
        <w:gridCol w:w="1816"/>
        <w:gridCol w:w="1452"/>
      </w:tblGrid>
      <w:tr>
        <w:trPr/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Шези С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ход разбавляющей воды водоема Q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;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едняя скорость течения реки V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м/с;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едняя глубина реки Н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рты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большая река Кольского полуост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3.</w:t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Предельно допустимые концентрации металлов в воде водоемов хозяйственно-питьевого и культур</w:t>
      </w:r>
      <w:r>
        <w:rPr/>
        <w:t>но-бытового видов водопользова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449"/>
        <w:gridCol w:w="1451"/>
        <w:gridCol w:w="1450"/>
        <w:gridCol w:w="1451"/>
        <w:gridCol w:w="1447"/>
      </w:tblGrid>
      <w:tr>
        <w:trPr/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2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г/л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загрязнения вод – источник, вносящий в поверхностные или подземные воды загрязняющие воду вещества, микроорганизмы или тепл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симилирующая способность водного объекта – способность водного объекта принимать определенную массу веществ в единицу времени без нарушения норм качества воды в контролируемом створе или пункте водопользования (ГОСТ 17.1.1.01.-7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й створ в задачах установления нормативов ПДС – это поперечное сечение водного потока, в котором контролируются показатели качества воды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09 Водного кодекса РФ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ервативные вещества – вещества, которые не взаимодействуют с водой и не подвергаются биологическому разложению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чебное пособие, стр.97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Хозяйственно-питьевое водопользование</w:t>
      </w:r>
      <w:r>
        <w:rPr/>
        <w:t xml:space="preserve"> предусматривает использование воды в качестве источников водоснабжения. В соответствии с СанПиН 2.1.4.559-96 питьевая вода должна быть безопасной в эпидемическом и радиационном отношении, безвредна по химическому составу и должна иметь благоприятные органолептические свойства. </w:t>
      </w:r>
      <w:r>
        <w:rPr>
          <w:i/>
        </w:rPr>
        <w:t>Культурно-бытовое водопользование</w:t>
      </w:r>
      <w:r>
        <w:rPr/>
        <w:t xml:space="preserve"> осуществляется там, где население отдыхает в окрестностях водоема в свободное от работы время. Согласно действующим нормативам требования к качеству поверхностных вод, установленные для культурно-бытового водопользования, распространяются на все участки водных объектов, находящихся в черте населенных мес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10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9:00Z</dcterms:created>
  <dc:creator>Виктор</dc:creator>
  <dc:description/>
  <cp:keywords/>
  <dc:language>en-US</dc:language>
  <cp:lastModifiedBy>Mage</cp:lastModifiedBy>
  <dcterms:modified xsi:type="dcterms:W3CDTF">2011-10-06T22:39:00Z</dcterms:modified>
  <cp:revision>2</cp:revision>
  <dc:subject/>
  <dc:title>Федеральное агентство по образованию</dc:title>
</cp:coreProperties>
</file>