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ый университет профсоюз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предмету: Эколог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пасность загрязнения воды для человек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Яров Е.Н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 культуры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Соц. работа</w:t>
      </w:r>
    </w:p>
    <w:p>
      <w:pPr>
        <w:pStyle w:val="Normal"/>
        <w:tabs>
          <w:tab w:val="left" w:pos="708" w:leader="none"/>
          <w:tab w:val="left" w:pos="6180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ый факульте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tabs>
          <w:tab w:val="clear" w:pos="708"/>
          <w:tab w:val="left" w:pos="1350" w:leader="none"/>
          <w:tab w:val="left" w:pos="396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rPr/>
      </w:pPr>
      <w:r>
        <w:rPr>
          <w:sz w:val="28"/>
          <w:szCs w:val="28"/>
        </w:rPr>
        <w:t>1.</w:t>
      </w:r>
      <w:r>
        <w:rPr>
          <w:sz w:val="28"/>
          <w:szCs w:val="32"/>
        </w:rPr>
        <w:t xml:space="preserve"> Введение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rPr>
          <w:sz w:val="28"/>
          <w:szCs w:val="32"/>
        </w:rPr>
      </w:pPr>
      <w:r>
        <w:rPr>
          <w:sz w:val="28"/>
          <w:szCs w:val="28"/>
        </w:rPr>
        <w:t>2.</w:t>
      </w:r>
      <w:r>
        <w:rPr>
          <w:bCs/>
          <w:sz w:val="28"/>
          <w:szCs w:val="32"/>
        </w:rPr>
        <w:t xml:space="preserve"> Загрязнение гидросферы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rPr>
          <w:sz w:val="28"/>
          <w:szCs w:val="32"/>
        </w:rPr>
      </w:pPr>
      <w:r>
        <w:rPr>
          <w:sz w:val="28"/>
          <w:szCs w:val="28"/>
        </w:rPr>
        <w:t>3.</w:t>
      </w:r>
      <w:r>
        <w:rPr>
          <w:bCs/>
          <w:sz w:val="28"/>
          <w:szCs w:val="32"/>
        </w:rPr>
        <w:t xml:space="preserve"> Основные виды загрязнения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sz w:val="28"/>
          <w:szCs w:val="28"/>
        </w:rPr>
        <w:t>4.</w:t>
      </w:r>
      <w:r>
        <w:rPr>
          <w:sz w:val="28"/>
          <w:szCs w:val="32"/>
        </w:rPr>
        <w:t xml:space="preserve"> Основные источники загрязнения поверхностных и подземных вод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sz w:val="28"/>
          <w:szCs w:val="28"/>
        </w:rPr>
        <w:t>5.</w:t>
      </w:r>
      <w:r>
        <w:rPr>
          <w:bCs/>
          <w:sz w:val="28"/>
          <w:szCs w:val="32"/>
        </w:rPr>
        <w:t xml:space="preserve"> Экологические последствия загрязнения гидросферы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sz w:val="28"/>
          <w:szCs w:val="28"/>
        </w:rPr>
        <w:t>6.</w:t>
      </w:r>
      <w:r>
        <w:rPr>
          <w:bCs/>
          <w:sz w:val="28"/>
          <w:szCs w:val="32"/>
        </w:rPr>
        <w:t xml:space="preserve"> Истощение подземных и поверхностных вод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rPr/>
      </w:pPr>
      <w:r>
        <w:rPr>
          <w:sz w:val="28"/>
          <w:szCs w:val="28"/>
        </w:rPr>
        <w:t>7.</w:t>
      </w:r>
      <w:r>
        <w:rPr>
          <w:bCs/>
          <w:sz w:val="28"/>
          <w:szCs w:val="32"/>
        </w:rPr>
        <w:t xml:space="preserve"> Защита гидросферы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rPr/>
      </w:pPr>
      <w:r>
        <w:rPr>
          <w:sz w:val="28"/>
          <w:szCs w:val="28"/>
        </w:rPr>
        <w:t>8.</w:t>
      </w:r>
      <w:r>
        <w:rPr>
          <w:sz w:val="28"/>
          <w:szCs w:val="32"/>
        </w:rPr>
        <w:t xml:space="preserve"> Заключе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Введение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и жизнь - понятия неразделимые. Поэтому реферат данной темы необъятен, и я рассматриваю лишь некоторые, особенно актуальные пробл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ование биосферы и человека всегда было основано на использовании воды. Человечество постоянно стремилось к увеличению водопотребления, оказывая на гидросферу огромное многостороннее воздействие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ынешнем этапе развития техносферы, когда в мире в большей степени </w:t>
      </w:r>
      <w:r>
        <w:rPr>
          <w:rStyle w:val="1"/>
          <w:rFonts w:cs="Times New Roman"/>
          <w:b w:val="false"/>
          <w:bCs w:val="false"/>
          <w:kern w:val="0"/>
          <w:sz w:val="28"/>
        </w:rPr>
        <w:t>возрастает воздействие человека на гидросферу, а природные системы в</w:t>
      </w:r>
      <w:r>
        <w:rPr>
          <w:sz w:val="28"/>
          <w:szCs w:val="28"/>
        </w:rPr>
        <w:t xml:space="preserve"> значительной степени утратили свои защитные свойства, очевидно необходимы новые подходы, экологолизации мышления, «осознание реальностей и тенденций, появившихся в мире в отношении природы в целом и ее составляющих». В полной мере это относится к осознанию такого страшного зла, каким является в наше время загрязнение и истощение вод.</w:t>
      </w:r>
      <w:r>
        <w:br w:type="page"/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2. Загрязнение гидросферы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начала я хочу дать краткое определение такому понятию, как загрязнение водоёмов. </w:t>
      </w:r>
      <w:r>
        <w:rPr>
          <w:bCs/>
          <w:sz w:val="28"/>
          <w:szCs w:val="28"/>
        </w:rPr>
        <w:t xml:space="preserve">Под загрязнением водоемов </w:t>
      </w:r>
      <w:r>
        <w:rPr>
          <w:sz w:val="28"/>
          <w:szCs w:val="28"/>
        </w:rPr>
        <w:t>понимают снижение их биосферных функций и экологического значения в результате поступления в ни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редных веще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грязнение вод проявляется в изменении физических и органолептических свойств (нарушение прозрачности, окраски, запахом, вкуса), увеличении содержания сульфатов, хлоридов, нитратов, токсичных тяжелых металлов, сокращении растворенного в воде кислорода воздуха, появлении радиоактивных элементов, болезнетворных» бактерий и других загрязн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ша страна обладает одним из самых высоких водных потенциалов в мире — на каждого жителя России приходится свыше 3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оды. Однако в настоящее время из-за загрязнения или засорения, что в сумме одно и тоже, около 70% рек и озер России утратили свои качества как источники питьевого водоснабжения, в результате около половины населении потребляют загрязненную недоброкачественную воду, что естественно является одной из основных причин снижения проживаемости каждого человека. Только в 1998 г. в поверхностные водные объекты России предприятиями промышленного, коммунального и сельского хозяйства сброшено 6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чных вод, 40% из которых относились к категории загрязненных. Лишь десятая часть из них проходила нормативную очистку. Нарушено исторически сложившееся равновесие в водной среде Байкала — уникальнейшем озере нашей планеты, которое, по подсчётам ученых, могло бы обеспечить чистой водой все человечество в течение почти полустолетия. Только за последние 15 лет загрязнено более 1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айкальской воды. На акваторию озера ежегодно поступало более 8500 т нефтепродуктов, 750 т нитратов, 13 тыс. т хлоридов и других загрязнителей. Ученые полагают, что только размеры озера и огромный объём водной массы, а также способность биоты участвовать в процессах самоочищения спасают экосистему Байкала от полной деград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лено, что более 400 видов веществ могут вызвать загрязнение вод. В случае превышения допустимой нормы хотя бы по одному из трех показателей вредности: санитарно-токсикологическому, общесанитарному или органолептическому, вода считается загрязненной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химические, биологические и физические загрязнители. Среди </w:t>
      </w:r>
      <w:r>
        <w:rPr>
          <w:iCs/>
          <w:sz w:val="28"/>
          <w:szCs w:val="28"/>
        </w:rPr>
        <w:t xml:space="preserve">химических загрязнителей </w:t>
      </w:r>
      <w:r>
        <w:rPr>
          <w:sz w:val="28"/>
          <w:szCs w:val="28"/>
        </w:rPr>
        <w:t xml:space="preserve">к наиболее распространенным относятся нефть и нефтепродукты, СПАВ (синтетические поверхностно активные вещества), пестициды, тяжелые металлы, диоксины. Очень опасно загрязняют воду </w:t>
      </w:r>
      <w:r>
        <w:rPr>
          <w:iCs/>
          <w:sz w:val="28"/>
          <w:szCs w:val="28"/>
        </w:rPr>
        <w:t xml:space="preserve">биологические загрязнители, </w:t>
      </w:r>
      <w:r>
        <w:rPr>
          <w:sz w:val="28"/>
          <w:szCs w:val="28"/>
        </w:rPr>
        <w:t xml:space="preserve">например, вирусы и другие болезнетворные микроорганизмы, и </w:t>
      </w:r>
      <w:r>
        <w:rPr>
          <w:iCs/>
          <w:sz w:val="28"/>
          <w:szCs w:val="28"/>
        </w:rPr>
        <w:t xml:space="preserve">физические — </w:t>
      </w:r>
      <w:r>
        <w:rPr>
          <w:sz w:val="28"/>
          <w:szCs w:val="28"/>
        </w:rPr>
        <w:t xml:space="preserve">радиоактивные вещества, тепло и др.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3. Основные виды загрязнения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часто встречается химическое и бактериальное загрязнение вод. Значительно реже наблюдается радиоактивное, механическое и тепловое загрязнение. </w:t>
      </w:r>
      <w:r>
        <w:rPr>
          <w:iCs/>
          <w:sz w:val="28"/>
          <w:szCs w:val="28"/>
        </w:rPr>
        <w:t xml:space="preserve">Химическое загрязнение </w:t>
      </w:r>
      <w:r>
        <w:rPr>
          <w:sz w:val="28"/>
          <w:szCs w:val="28"/>
        </w:rPr>
        <w:t xml:space="preserve">— наиболее распространенное, стойкое и далеко распространяющееся. Оно может быть органическим (фенолы, нафтеновые кислоты, пестициды и др.) и неорганическим (соли, кислоты, щелочи), токсичным (мышьяк, соединения ртути, свинца, кадмия и др.) и нетоксичным. При осаждении на дно водоемов или при фильтрации в пласте вредные химические вещества сорбируются частицами пород, окисляются и восстанавливаются, выпадают в осадок и т. д., однако, как правило, полного самоочищения загрязненных вод не происходит. Очаг химического загрязнения подземных вод в сильно проницаемых грунтах может распространяться до 10 км и более. </w:t>
      </w:r>
      <w:r>
        <w:rPr>
          <w:iCs/>
          <w:sz w:val="28"/>
          <w:szCs w:val="28"/>
        </w:rPr>
        <w:t xml:space="preserve">Бактериальное загрязнение </w:t>
      </w:r>
      <w:r>
        <w:rPr>
          <w:sz w:val="28"/>
          <w:szCs w:val="28"/>
        </w:rPr>
        <w:t>выражается в появлении в воде патогенных бактерий, вирусов (до 700 видов), простейших, грибов и др. Этот вид загрязнений носит временный характе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сьма опасно содержание в воде, даже при очень малых концентрациях, радиоактивных веществ, вызывающих </w:t>
      </w:r>
      <w:r>
        <w:rPr>
          <w:iCs/>
          <w:sz w:val="28"/>
          <w:szCs w:val="28"/>
        </w:rPr>
        <w:t xml:space="preserve">радиоактивное загрязнение. </w:t>
      </w:r>
      <w:r>
        <w:rPr>
          <w:sz w:val="28"/>
          <w:szCs w:val="28"/>
        </w:rPr>
        <w:t xml:space="preserve">Наиболее вредны «долгоживущие» радиоактивные элементы, обладающие повышенной способностью к передвижению в воде (стронций-90, уран, радий-226, цезий и др.). Радиоактивные элементы попадают в поверхностные водоемы при сбрасывании в них радиоактивных отходов, захоронении отходов на дне и др. В подземные воды уран, стронций и другие элементы попадают как в результате выпадения их на поверхность земли в виде радиоактивных продуктов и отходов и последующего просачивания в глубь земли вместе с атмосферными водами, так и в результате взаимодействия подземных вод с радиоактивными горными породами. </w:t>
      </w:r>
      <w:r>
        <w:rPr>
          <w:iCs/>
          <w:sz w:val="28"/>
          <w:szCs w:val="28"/>
        </w:rPr>
        <w:t xml:space="preserve">Механическое загрязнение </w:t>
      </w:r>
      <w:r>
        <w:rPr>
          <w:sz w:val="28"/>
          <w:szCs w:val="28"/>
        </w:rPr>
        <w:t>характеризуется попаданием в воду различных механических примесей (песок, шлам, ил и др.). Механические примеси могут значительно ухудшать органолептические показатели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нительно к поверхностным водам выделяют еще их загрязнение мусором, остатками лесосплава, промышленными и бытовыми отходами, которые ухудшают качество вод, отрицательно влияют на условия обитания рыб, состояние экосист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Тепловое загрязнение </w:t>
      </w:r>
      <w:r>
        <w:rPr>
          <w:sz w:val="28"/>
          <w:szCs w:val="28"/>
        </w:rPr>
        <w:t>связано с повышением температуры вод в результате их смешивания с более нагретыми поверхностными или технологическими водами. При повышении температуры происходит изменение газового и химического состава в водах, что ведет к размножению анаэробных бактерий, росту гидробионтов и выделению ядовитых газов — сероводорода, метана. Одновременно происходит загрязнение гидросферы «цветение» воды, а также ускоренное развитие микрофлоры и микрофауны, что способствует развитию других видов загряз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уществующим санитарным нормам температура водоема не должна повышаться более чем на 3°С летом и 5°С зимой, а тепловая нагрузка на водоем не должна превышать 12—17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Основные источники загрязнения поверхностных и подземных вод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ьший вред водоемам и водотокам причиняет выпуск в них неочищенных сточных вод — промышленных, коммунально-бытовых, коллекторно-дренажных и др. Промышленные сточные воды загрязняют экосистемы самыми разнообразными компонентами в зависимости от специфики отраслей промышленности. Следует заметить, что в настоящее время объем сброса промышленных сточных вод во многие водные экосистемы не только не уменьшается, но и продолжает расти. Так, например, в оз. Байкал, вместо планируемого прекращения сброса сточных вод из ЦБК (целлюлозно-бумажного комбината) и перевода их на замкнутый цикл водопотребления, сбрасывается огромное количество сточных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унально-бытовые сточные воды в больших количествах поступают из жилых и общественных зданий, прачечных, столовых, больниц и т.д. В сточных водах этого типа преобладают различные органические вещества, а также микроорганизмы, что может вызвать бактериальное загрязн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опасные загрязняющие вещества, как пестициды, аммонийный и нитратный азот, фосфор, калий и др., смываются с сельскохозяйственных территорий, включая площади, занимаемые животноводческими комплексами. По большей части они попадают в водоемы и в водотоки без какой-либо очистки, а поэтому имеют высокую концентрацию органического вещества, биогенных элементов и других загрязн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ительную опасность представляют газодымовые соединения (аэрозоли, пыль и т.д.), оседающие из атмосферы на поверхность водосборных бассейнов и непосредственно на водные поверхности. Плотность выпадения, например, аммонийного азота на Европейской территории России оценивается в среднем 0,3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серы от 0,25 до 2,0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громны масштабы нефтяного загрязнения природных вод. Миллионы тонн нефти ежегодно загрязняют морские и пресноводные экосистемы при авариях нефтеналивных судов, на нефтепромыслах в прибрежных зонах, при сбросе с судов балластных вод и т.д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поверхностных вод постоянно загрязняются и </w:t>
      </w:r>
      <w:r>
        <w:rPr>
          <w:iCs/>
          <w:sz w:val="28"/>
          <w:szCs w:val="28"/>
        </w:rPr>
        <w:t xml:space="preserve">подземные воды, </w:t>
      </w:r>
      <w:r>
        <w:rPr>
          <w:sz w:val="28"/>
          <w:szCs w:val="28"/>
        </w:rPr>
        <w:t xml:space="preserve">в первую очередь в районах крупных промышленных центров. Источники загрязнения подземных вод весьма разнообразны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яющие вещества могут проникать к подземным водам различными путями: при просачивании промышленных и хозяйственно-бытовых стоков из хранилищ, прудов-накопителей, отстойником и др., по затрубному пространству неисправных скважин, через поглощающие скважины, карстовые воронки и т. 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естественным источникам загрязнения относят сильно минерализованные (соленые и рассолы) подземные воды или морские воды, которые могут внедряться в пресные незагрязненные воды при эксплуатации водозаборных сооружений и откачке воды из скваж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о подчеркнуть, что загрязнения подземных вод не ограничиваются площадью промпредприятий, хранилищ отходов и т.д., а распространяются вниз по течению потока на расстояния до 20—30 км и более от источника загрязнения. Это создает реальную угрозу для питьевого водоснабжения в этих район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иметь в виду, что загрязнение подземных вод негативно сказывается и на экологическом состоянии поверхностных вод, атмосферы, почв, других компонентов природной среды. Например, загрязняющие вещества, находящиеся в подземных водах, могут выноситься фильтрационным потоком в поверхностные водоемы и загрязнять их. Как подчеркивает В.М. Гольдберг (1988), круговорот загрязняющих веществ в системе поверхностных и подземных вод предопределяет единство природоохранных и водоохранных мер и их нельзя разрывать. В противном случае меры по охране подземных вод вне связи с мерами по защите других компонентов природной среды будут неэффективны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32"/>
        </w:rPr>
        <w:t>5. Экологические последствия загрязнения гидросфе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грязнение водных экосистем представляет огромную опасность для всех живых организмов и, в частности, для человека. В своей работе я хочу начать в первую очередь с пресноводных водоём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под влиянием загрязняющих веществ в пресноводных экосистемах отмечается падение их устойчивости, вследствие нарушения пищевой пирамиды и ломки сигнальных связей в биоценозе, микробиологического загрязнения, эвтрофирования и других крайне неблагоприятных процессов. Они снижают темпы роста гидробионтов, их плодовитость, а в ряде случаев приводят к их гибел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коренная, или так называемая </w:t>
      </w:r>
      <w:r>
        <w:rPr>
          <w:iCs/>
          <w:sz w:val="28"/>
          <w:szCs w:val="28"/>
        </w:rPr>
        <w:t xml:space="preserve">антропогенная, эвтрофикация </w:t>
      </w:r>
      <w:r>
        <w:rPr>
          <w:sz w:val="28"/>
          <w:szCs w:val="28"/>
        </w:rPr>
        <w:t>связана с поступлением в водоемы значительного количества биогенных веществ — азота, фосфора и других элементов в виде удобрений, моющих веществ, отходов животноводства, атмосферных аэрозолей и т.д. В современных условиях эвтрофикация водоемов протекает в значительно менее продолжительные сроки — несколько десятилетий и мене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тропогенное эвтрофирование весьма отрицательно влияет на пресноводные экосистемы, приводя к перестройке структуры трофических связей гидробионтов и резкому возрастанию биомассы фитопланктона. Благодаря массовому размножению синезеленых водорослей, вызывающих «цветение» воды, ухудшается ее качество и условия жизни гидробионтов (к тому же выделяющих опасные для человека токсины). Возрастание массы фитопланктона сопровождается уменьшением разнообразия видов, что приводит к невосполнимой утрате генофонда, уменьшению способности экосистем к гомеостазу и саморегуля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ы антропогенной эвтрофикации охватывают многие крупные озера мира — Великие Американские озера, Балатон, Ладожское, Женевское и др., а также водохранилища и речные экосистемы, в первую очередь, малые реки. На этих реках кроме катастрофически растущей биомассы синезеленых водорослей с берегов происходит зарастание их высшей растительностью. Сами же сине-зеленые водоросли в результате своей жизнедеятельности производят сильнейшие токсины, представляющие опасность для гидробионтов и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избытка биогенных веществ на пресноводные экосистемы губительное воздействие оказывают и другие загрязняющие вещества: тяжелые металлы (свинец, кадмий, никель и др.), фенолы, СПАВ и др. Так, например, водные организмы Байкала, приспособившиеся в процессе длительной эволюции к естественному набору химических соединений притоков озера, оказались неспособными к переработке чуждых природным водам химических соединений (нефтепродуктов, тяжелых металлов, солей и др.). В результате отмечено обеднение гидробионтов, уменьшение биомассы зоопланктона, гибель значительной части численности популяции байкальской нерпы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орские экосистемы. </w:t>
      </w:r>
      <w:r>
        <w:rPr>
          <w:sz w:val="28"/>
          <w:szCs w:val="28"/>
        </w:rPr>
        <w:t>Скорости поступления загрязняющих веществ в Мировой океан в последнее время резко возросли. Ежегодно в океан сбрасывается до 300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чных вод, 90% которых не подвергается предварительной очист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экосистемы подвергаются все большему антропогенному воздействию посредством химических токсикантов, которые, аккумулируясь гидробионтами, по трофической цепи, приводят к гибели консументов даже высоких порядков, в том числе и наземных животных — морских птиц, наприме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химических токсикантов наибольшую опасность для морской биоты и человека представляют нефтяные углеводороды пестициды и тяжелые металлы (ртуть, свинец, кадмий и др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логические последствия загрязнения морских экосистем выражаются в следующих процессах и явления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рушении устойчивости экосист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грессирующей эвтрофик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явлении «красных приливов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коплении химических токсикантов в биот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и биологической продуктив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никновении мутагенеза и канцерогенеза в морской сре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кробиологическом загрязнении прибрежных районов мор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определенного предела морские экосистемы могут противостоять вредным воздействиям химических токсикантов, используя накопительную, окислительную и минерализующую функции гидробионтов. Так, например, двухстворчатые моллюски способны аккумулировать один из самых токсичных пестицидов — ДДТ и при благоприятных условиях выводить его из организма. (ДДТ, как известно, запрещен в России, США и некоторых других странах, тем не менее, он поступает в Мировой океан в значительном количестве.) Ученые доказали и существование в водах Мирового океана интенсивных процессов биотрансформации бензапирена, благодаря наличию в открытых и полузакрытых акваториях гетеротрофной микрофлоры. Установлено также, что микроорганизмы водоемов и донных отложений обладают достаточно развитым механизмом устойчивости к тяжелым металлам, в частности, они способны продуцировать сероводород, внеклеточные экзополимеры и другие вещества, которые, взаимодействуя с тяжелыми металлами, переводят их в менее токсичные фор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же время в океан поступают все новые и новые токсичные загрязняющие вещества, все более острый характер приобретают проблемы эвтрофирования и микробиологического загрязнения прибрежных зон океана. В связи с этим важное значение имеет определение допустимого антропогенного давления на морские экосистемы, изучение их ассимиляционной емкости как интегральной характеристики способности биогеоценоза к динамическому накоплению и удалению загрязняющих веще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здоровья человека неблагоприятные последствия при использовании загрязненной воды, а также при контакте с ней (купание, стирка, рыбная ловля и др.) проявляются либо непосредственно при питье, либо в результате биологического накопления подлинным пищевым цепям типа вода — планктон — рыбы — человек или вода — почва — растения — животные — человек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такте человека с загрязненной водой различные паразиты могут проникнуть в кожу и вызвать тяжелые заболевания, особенно характерные для тропиков и субтроп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ых условиях увеличивается опасность и таких эпидемических заболеваний, как холера, брюшной тиф, дизентерия и др., вызванных бактериальным загрязнением во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32"/>
        </w:rPr>
        <w:t>6. Истощение подземных и поверхностных вод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щение вод следует понимать как недопустимое сокращение их запасов в пределах определенной территории (для подземных вод) или уменьшение минимально допустимого стока (для поверхностных вод). И то и другое приводит к неблагоприятным экологическим последствиям, нарушает сложившиеся экологические связи в системе человек — биосфе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ктически во всех крупных промышленных городах мира, в том числе в Москве, Санкт-Петербурге, Киеве, Харькове, Донецке и других городах, где подземные воды длительное время эксплуатировались мощными водозаборами, возникли значительные депрессионные воронки (понижения) с радиусами до 20 км и более. Так, например, усиление водоотбора подземных вод в Москве привело к формированию огромной </w:t>
      </w:r>
      <w:r>
        <w:rPr>
          <w:iCs/>
          <w:sz w:val="28"/>
          <w:szCs w:val="28"/>
        </w:rPr>
        <w:t xml:space="preserve">районной депрессии </w:t>
      </w:r>
      <w:r>
        <w:rPr>
          <w:sz w:val="28"/>
          <w:szCs w:val="28"/>
        </w:rPr>
        <w:t>с глубиной до 70—80 м, а в отдельных районах города до 110 м и более. Все это, в конечном счете, приводит к значительному истощению подземных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Государственного водного кадастра, в 90-е годы в нашей стране в процессе работы водозаборов отбиралось свыше 12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. В результате на значительных территориях резко изменились условия взаимосвязи подземных вод с другими компонентами природной среды, нарушилось функционирование наземных экосистем. Интенсивная эксплуатация подземных вод в районах водозаборов и мощный водоотлив из шахт, карьеров приводит к изменению взаимосвязи поверхностных и подземных вод, к значительному ущербу речному стоку, к прекращению деятельности тысячи родников, многих десятков ручьев и небольших рек. Кроме того, в связи со значительным снижением уровней подземных вод наблюдаются и другие негативные изменения экологической обстановки: осушаются заболоченные территории с большим видовым разнообразием растительности, иссушаются леса, гибнет влаголюбивая растительность — гигрофи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, например, на Айдосском водозаборе в Центральном Казахстане произошло понижение подземных вод, которое вызвало высыхание и отмирание растительности, а также резкое сокращение транспирационного расхода. Довольно быстро отмерли гидрофиты (ива, тростник, рогоз, чаевик), частично погибли даже растения с глубоко проникающей корневой системой (полынь, шиповник, жимолость татарская и др.); выросли тугайные заросли. Искусственное понижение уровня подземных вод, вызванное интенсивной откачкой, отразилось и на экологическом состоянии прилегающих к водозабору участках долины рек. Этот же антропогенный фактор может приводить к ускорению времени смены сукцессионного ряда, а также к выпадению отдельных его стад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ительная интенсификация водозаборов в определенных геолого-гидрогеологических условиях может вызвать медленное оседание и деформации земной поверхности. Последнее негативно сказывается на состоянии экосистем, особенно прибрежных районов, где затапливаются пониженные участки, и нарушается нормальное функционирование естественных сообществ организмов и всей среды обитания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 всему вышесказанному происходит истощение подземных вод. Истощению подземных вод способствует также длительный неконтролируемый самоизлив артезианских вод из скваж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Истощение поверхностных вод </w:t>
      </w:r>
      <w:r>
        <w:rPr>
          <w:sz w:val="28"/>
          <w:szCs w:val="28"/>
        </w:rPr>
        <w:t>проявляется в прогрессирующем снижении их минимально допустимого стока. На территории России поверхностный сток воды распределяется крайне неравномерно. Около 90% общего годового стока с территории России выносится в Северный Ледовитый и Тихий океаны, а на бассейны внутреннего стока (Каспийское и Азовское море), где проживает свыше 65% населения России, приходится менее 8% общего годового сто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енно в этих районах наблюдается истощение поверхностных водных ресурсов, и дефицит пресной воды продолжает расти. Связано это не только с неблагоприятными климатическими и гидрологическими условиями, но и с активизацией хозяйственной деятельности человека, которая приводит ко все более возрастающему загрязнению вод, снижению способности водоемов к самоочищению, истощению запасов подземных вод, а следовательно, к снижению родникового стока, подпитывающего водотоки и водо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будем забывать об одной из главной экологической проблеме — восстановление водности и чистоты </w:t>
      </w:r>
      <w:r>
        <w:rPr>
          <w:iCs/>
          <w:sz w:val="28"/>
          <w:szCs w:val="28"/>
        </w:rPr>
        <w:t xml:space="preserve">малых рек </w:t>
      </w:r>
      <w:r>
        <w:rPr>
          <w:sz w:val="28"/>
          <w:szCs w:val="28"/>
        </w:rPr>
        <w:t>(длиной не более 100 км), наиболее уязвимого звена в речных экосистемах. Именно они оказались наиболее восприимчивыми к антропогенному воздействию. Непродуманное хозяйственное использование водных ресурсов и прилегающих земельных угодий вызвало их истощение (а нередко и исчезновение), обмеление и загрязн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состояние малых рек и озер, особенно на Европейской части России, в результате резко возросшей антропогенной нагрузки на них, катастрофическое. Сток малых рек снизился более чем наполовину, качество воды неудовлетворительное. Многие из них полностью прекратили свое существова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им весьма значительным видам воздействия человека на гидросферу следует отнести: создание крупных водохранилищ, коренным образом преобразующих природную среду на прилегающих территориях, и изъятие на хозяйственные цели большого количества воды из впадающих в водоемы рек, что приводит к сокращению и усыханию многих внутренних водоемов (Аральское море, Мертвое море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крупных водохранилищ, особенно равнинного типа, для аккумуляции и регулирования поверхностного стока приводит к разнонаправленным последствиям в окружающей природной сред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учитывать, что создание водохранилищ путем перегораживания русла водотоков плотинами чревато серьезными негативными последствиями для большинства гидробионтов. Из-за того, что многие нерестилища рыб оказываются отрезанными плотинами, резко ухудшается или прекращается естественное воспроизводство многих лососевых, осетровых и других проходных ры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чень серьезным негативным экологическим последствиям приводит и изъятие на хозяйственные цели большого количества воды из впадающих в водоемы рек. Так, уровень некогда многоводного Аральского моря, начиная с 60-х гг., катастрофически понижается, в связи с недопустимо высоким перезабором воды из Амударьи и Сырдарьи. В результате объем Аральского моря сократился более чем наполовину, уровень моря снизился на 13 м, а соленость воды (минерализация) увеличилась в 2,5 ра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адемик Б.Н. Ласкарин по поводу трагедии Аральского моря высказался следующим образом: «Мы остановились у самого края пропасти... Арал губили можно сказать целенаправленно. Существовала даже некая антинаучная гипотеза, по которой Арал считался ошибкой природы. Якобы он мешал осваивать водные ресурсы Сырдарьи и Амударьи (говорили, что, забирая их воду, Арал испаряет ее в воздух). Сторонники этой идеи не думали ни о рыбе, ни о том, что Арал — центр оазис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шенное дно Аральского моря становится сегодня крупнейшим источником пыли и солей. В дельте Амударьи и Сырдарьи на месте гибнущих тугайных лесов и тростниковых зарослей появляются бесплодные солонча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нсформация фитоценозов на берегу Аральского моря и в дельтах Амударьи и Сырдарьи происходит на фоне высыхания озер, проток, болот и повсеместного снижения уровня грунтовых вод, обусловленного падением уровня моря. В целом перезабор воды из Амударьи и Сырдарьи и падение уровня моря вызвали такие экологические изменения приаральского ландшафта, которые могут быть охарактеризованы как опустынив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восстановления Аральского моря, нормализации экологической, санитарно-гигиенической и социально-экономической ситуации в Приаралье необходимы совместные усилия государств Средней Азии и Казахстана по перестройке экономики этих стран (отказ от ориентации на чрезвычайно водоемкие сельскохозяйственные культуры, сокращение орошаемых площадей и т.д.), постоянная ориентация на экологически устойчив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7. Защита гидросферы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И конечно нельзя забывать о мерах по защите гидросферы. </w:t>
      </w:r>
      <w:r>
        <w:rPr>
          <w:sz w:val="28"/>
          <w:szCs w:val="28"/>
        </w:rPr>
        <w:t>Поверхностные воды охраняют от засорения, загрязнения и истощения. Для предупреждения засорения принимают меры, исключающие попадание в поверхностные водоемы и реки строительного мусора, твердых отходов, остатков лесосплава и других предметов, негативно влияющих на качество вод, условия обитания рыб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щение поверхностных вод предотвращают путем строгого контроля за минимально допустимым стоком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и наиболее сложная проблема — защита поверхностных вод от загрязнения. С этой целью предусматриваются следующие экозащитные мероприят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безотходных и безводных технологий; внедрение систем оборотного водоснабж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сточных вод (промышленных, коммунально-бытовых и др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ачка сточных вод в глубокие водоносные горизон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и обеззараживание поверхностных вод, используемых для водоснабжения и других ц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й загрязнитель поверхностных вод — сточные воды, поэтому разработка и внедрение </w:t>
      </w:r>
      <w:r>
        <w:rPr>
          <w:bCs/>
          <w:iCs/>
          <w:sz w:val="28"/>
          <w:szCs w:val="28"/>
        </w:rPr>
        <w:t xml:space="preserve">эффективных методов очистки сточных вод </w:t>
      </w:r>
      <w:r>
        <w:rPr>
          <w:sz w:val="28"/>
          <w:szCs w:val="28"/>
        </w:rPr>
        <w:t>представляется весьма актуальной и экологически важной задач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действенным способом защиты поверхностных вод от загрязнения их сточными водами является разработка и внедрение безводной и безотходной технологии производства, начальным этапом которой является создание </w:t>
      </w:r>
      <w:r>
        <w:rPr>
          <w:iCs/>
          <w:sz w:val="28"/>
          <w:szCs w:val="28"/>
        </w:rPr>
        <w:t>оборотного водоснабж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истемы оборотного водоснабжения в нее включают ряд очистных сооружений и установок, что позволяет создать замкнутый цикл использования производственных и бытовых сточных вод. При таком способе водоподготовки сточные воды все время находятся в обороте и попадание их в поверхностные водоемы полностью исключе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иду огромного многообразия состава сточных вод существуют различные способы их очистки: механический, физико-химический, химический, биологический и др. В зависимости от степени вредности и характера загрязнений очистка сточных вод может производиться каким-либо одним способом или комплексом методов (комбинированный способ). В процессе очистки предусматривают обработку осадка (или избыточной биомассы) и обеззараживание сточных вод перед сбросом их в водоем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механической очистке </w:t>
      </w:r>
      <w:r>
        <w:rPr>
          <w:sz w:val="28"/>
          <w:szCs w:val="28"/>
        </w:rPr>
        <w:t>из производственных сточных вод путем процеживания, отстаивания и фильтрования удаляются до 90% нерастворимых механических примесей различной степени дисперсности (песок, глинистые частицы, окалину и др.), а из бытовых сточных вод — до 60%. Для этих целей применяют решетки, песколовки, песчаные фильтры, отстойники различных типов. Вещества, плавающие на поверхности сточных вод (нефть, смолы, масла, жиры, полимеры и др.), задерживают маслоловушками и другого вида уловителями либо выжигаю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имические и физико-химические методы очистки наиболее эффективны для очистки производственных сточных во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основным </w:t>
      </w:r>
      <w:r>
        <w:rPr>
          <w:iCs/>
          <w:sz w:val="28"/>
          <w:szCs w:val="28"/>
        </w:rPr>
        <w:t xml:space="preserve">химическим способам </w:t>
      </w:r>
      <w:r>
        <w:rPr>
          <w:sz w:val="28"/>
          <w:szCs w:val="28"/>
        </w:rPr>
        <w:t>относят нейтрализацию и окисление. В первом случае для нейтрализации кислот и щелочей в сточные воды вводят специальные реагенты (известь, кальцинированную соду, аммиак), во втором — различные окислители. С их помощью сточные воды освобождаются от токсичных и других компон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физико-химической очистке </w:t>
      </w:r>
      <w:r>
        <w:rPr>
          <w:sz w:val="28"/>
          <w:szCs w:val="28"/>
        </w:rPr>
        <w:t>использу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агуляция — введение в сточные воды коагулянтов (солей аммония, железа, меди, шламовых отходов и пр.) для образования хлопьевидных осадков, которые затем легко удаляются; — сорбция — способность некоторых веществ (бентонитовые глины, активированный уголь, цеолиты, силикагель, торф и др.) поглощать загрязнение. Методом сорбции возможно извлечение из сточных вод ценных растворимых веществ и последующая их утилизац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лотация — пропуск через сточные воды воздуха. Газовые пузырьки захватывают при движении вверх поверхностно-активные вещества, нефть, масла, другие загрязнения и образуют на поверхности воды легко удаляемый пенообразный слой.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чистки коммунально-бытовых промстоков целлюлозно-бумажных, нефтеперерабатывающих, пищевых предприятий широко используют </w:t>
      </w:r>
      <w:r>
        <w:rPr>
          <w:iCs/>
          <w:sz w:val="28"/>
          <w:szCs w:val="28"/>
        </w:rPr>
        <w:t xml:space="preserve">биологический (биохимический) </w:t>
      </w:r>
      <w:r>
        <w:rPr>
          <w:sz w:val="28"/>
          <w:szCs w:val="28"/>
        </w:rPr>
        <w:t>метод. Метод основан на способности искусственно вселяемых микроорганизмов использовать для своего развития органические и некоторые неорганические соединения, содержащиеся в сточных водах (сероводород, аммиак, нитриты, сульфиды и т.д.). Очистку ведут с помощью естественных методов (поля орошения, иловые площадки, поля фильтрации, биологические пруды и др.) и искусственных методов (аэротенки, метатенки, биофильтры, циркуляционные окислительные каналы), биологические модули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осветления сточных вод образуется осадок, который сбраживают в железобетонных резервуарах (метантенках), а затем удаляют на иловые площадки для подсуш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сушенный осадок обычно используется как удобрение. Однако в последние годы в сточных водах стали обнаруживаться многие вредные вещества (тяжелые металлы и др.), что исключает такой способ утилизации осадков. Осветленная часть сточных вод очищается в аэротенках — специальных закрытых резервуарах, по которым медленно пропускают стоки, обогащенные кислородом и смешанные с активным илом. Активный ил представляет собой совокупность гетеротрофных микроорганизмов и мелких беспозвоночных животных (плесени, дрожжей, водных грибов, коловраток и др.), а также твердого субстрата. Важно правильно подбирать температуру, рН, добавки, условия перемешиванания, окислитель (кислород), чтобы в максимальной степени способствовать интенсификации гидробиоценоза, составляющего активный и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торичного отстаивания сточные воды обеззараживают (дезинфицируют) с помощью соединений хлора или других сильных окислителей. При этом способе (хлорировании) уничтожаются патогенные бактерии, вирусы, болезнетворные микроорганиз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ах очистки сточных вод биологический (биохимический) метод является завершающим и после его применения сточные воды можно использовать в оборотном водоснабжении либо сбрасывать в поверхностные водоем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ие годы активно разрабатываются новые эффективные методы, способствующие экологолизации процессов очистки сточных вод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лектрохимические методы, основанные на процессах анодного окисления и катодного восстановления, электрокоагуляции и электрофлот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мбранные процессы очистки (ультрафильтры, электродиализ и др.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гнитная обработка, позволяющая улучшить флотацию взвешенных частиц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диационная очистка воды, позволяющая в кратчайшие сроки подвергнуть загрязняющие вещества окислению, коагуляции и разложению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зонирование, при котором в сточных водах не образуется веществ, отрицательно воздействующих на естественные биохимические процесс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дрение новых селективных типов сорбентов для избирательного выделения полезных компонентов из сточных вод с целью вторичного использования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значительную роль в загрязнении водных объектов играют пестициды и удобрения, смываемые поверхностным стоком с сельскохозяйственных угодий. Для предотвращения попадания загрязняющих стоков в водоемы необходим комплекс мероприятий, включающих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блюдение норм и сроков внесения удобрений и ядохимикатов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чаговую и ленточную обработку пестицидами вместо сплошной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несение удобрений в виде гранул и по возможности вместе с поливной водой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мену ядохимикатов биологическими способами защиты растений и т. 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нь сложна утилизация животноводческих стоков, губительно действующих на водные экосистемы. В настоящее время наиболее экономичной признана технология, при которой вредные стоки разделяют с помощью центрифугирования на твердую и жидкую фракции. При этом твердая часть превращается в компост и ее вывозят на поля. Жидкая часть (навозная жижа) концентрацией до 18% проходит через реактор и превращается в гумус. При разложении органики выделяется метан, диоксид углерода и сероводород. Энергию этого биогаза используют для производства тепла и энер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перспективных способов уменьшения загрязнения поверхностных вод является </w:t>
      </w:r>
      <w:r>
        <w:rPr>
          <w:iCs/>
          <w:sz w:val="28"/>
          <w:szCs w:val="28"/>
        </w:rPr>
        <w:t xml:space="preserve">закачка </w:t>
      </w:r>
      <w:r>
        <w:rPr>
          <w:sz w:val="28"/>
          <w:szCs w:val="28"/>
        </w:rPr>
        <w:t xml:space="preserve">сточных вод в </w:t>
      </w:r>
      <w:r>
        <w:rPr>
          <w:iCs/>
          <w:sz w:val="28"/>
          <w:szCs w:val="28"/>
        </w:rPr>
        <w:t xml:space="preserve">глубокие водоносные горизонты </w:t>
      </w:r>
      <w:r>
        <w:rPr>
          <w:sz w:val="28"/>
          <w:szCs w:val="28"/>
        </w:rPr>
        <w:t>через систему поглощающих скважин (подземное захоронение). При этом способе отпадает необходимость в дорогостоящей очистке и обезвреживании сточных вод и в сооружении очистных сооруж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 мнению многих ведущих специалистов в этой области, данный метод целесообразен для изоляции лишь небольших количеств высокотоксичных сточных вод, не поддающихся очистке существующими технологиями. Эти опасения связаны с тем, что очень трудно оценить возможные экологические последствия усиленного заводнения даже хорошо изолированных глубокозалегающих горизонтов подземных вод. К тому же технически очень сложно полностью исключить возможность проникновения удаляемых высокотоксичных промстоков на поверхность земли или в другие водоносные горизонты через затрубные пространства скважин. И тем не менее, в обозримом будущем такое решение экологических проблем неизбежно как наименьшее зл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и водоохранных проблем одной из важнейших является разработка и внедрение эффективных </w:t>
      </w:r>
      <w:r>
        <w:rPr>
          <w:bCs/>
          <w:iCs/>
          <w:sz w:val="28"/>
          <w:szCs w:val="28"/>
        </w:rPr>
        <w:t xml:space="preserve">методов обеззараживания и очистки поверхностных вод, </w:t>
      </w:r>
      <w:r>
        <w:rPr>
          <w:sz w:val="28"/>
          <w:szCs w:val="28"/>
        </w:rPr>
        <w:t>используемых для питьевого водоснабжения. Недостаточно очищенные питьевые воды опасны как с экологической, так и с социальной точки зр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1896 г. и до настоящего времени метод обеззараживания воды хлором является в нашей стране наиболее распространенным способом борьбы с бактериальным загрязнением. Однако оказалось, что хлорирование воды несет в себе серьезную опасность для здоровья люд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ключить этот опасный для здоровья людей эффект и добиться снижения содержания канцерогенных веществ в питьевой воде возможно путем замены первичного хлорирования на озонирование или обработку ультрафиолетовыми лучами, отказом от первичного хлорирования, а также применением безреагентных методов очистки на биологических реакторах (Государственный доклад «Вода питьевая», 1995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заметить, что обработка воды озоном или ультрафиолетовыми лучами практически полностью вытеснила хлорирование на станциях очистки воды во многих странах Западной Европы. В нашей стране применение этих экологически эффективных технологий ограничено из-за высокой стоимости переоборудования водоочистных стан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технология очистки питьевой воды от других экологически опасных веществ — нефтепродуктов, СПАВ, пестицидов, хлорорганических и других соединений основывается на использовании сорбционных процессов с применением активированных углей или их аналогов — графитминеральных сорбен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большее значение в охране поверхностных вод от загрязнения и засорения приобретают </w:t>
      </w:r>
      <w:r>
        <w:rPr>
          <w:iCs/>
          <w:sz w:val="28"/>
          <w:szCs w:val="28"/>
        </w:rPr>
        <w:t xml:space="preserve">агролесомелиораци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гидротехнические мероприятия. </w:t>
      </w:r>
      <w:r>
        <w:rPr>
          <w:sz w:val="28"/>
          <w:szCs w:val="28"/>
        </w:rPr>
        <w:t>С их помощью можно предотвращать заиление и заращивание озер, водохранилищ и малых рек, а также образование эрозии оползней, обрушение берегов и т.д. Выполнение комплекса этих работ позволит уменьшить загрязненный поверхностный сток и способствовать чистоте водоемов. В этой связи огромное значит, придается снижению процессов эвтрофикации водоемов, в частности водохранилищ таких гидротехнических каскадов, как Волокамский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ую защитную функцию на любом водном объекте выполняют водоохранные зоны. Ширина водоохранной зоны рек может составить от 0,1 до 1,5—2,0 км, включая пойму реки, террасы и склон корсшюг берега. Назначение водоохранной зоны — предотвратить загрязнение, засорение и истощение водного объекта. В пределах водоохранных зон запрещается распашка земель, выпас скота, применение ядохимикатов и удобрений, производство строительных работ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верхностная гидросфера органично связана с атмосферой, подземной гидросферой, литосферой и с другими компонентами окружающей природной среды. Учитывая неразрывную взаимосвязь всех ее экосистем, невозможно обеспечить чистоту поверхностны водоемов и водотоков без защиты от загрязнения атмосферы, ночи подземных вод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защиты поверхностных вод от загрязнения в ряде случаев необходимо идти на радикальные меры: закрытие или перепрофилирование загрязняющих производств, полный перевод сточных вод п замкнутый цикл водопотребления и т. д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мероприятия по защите подземных вод, проводимые в настоящее время, заключаются в предотвращении истощения запасов подземных вод и защите их от загрязнения. Как и для поверхностных вод, это большая и сложная проблема может быть успешно решена лишь в неразрывной связи с охраной всей окружающей сре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рьбы с истощением запасов пресных подземных вод, пригодных для целей питьевого водоснабжения, предусматривают различные меры, в том числе: регулирование режима водоотбора подземных вод; более рациональное размещение водозаборов по площади; определение величины эксплуатационных запасов как предела их рационального использования; введение кранового режима эксплуатации самоизливающихся артезианских скваж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ие годы для предупреждения истощения подземных вод все чаще применяют искусственное пополнение их запасов путем перевода поверхностного стока в подземный. Пополнение осуществляется путем инфильтрации (просачивания) воды из поверхностных источников (реки, озера, водохранилища) в водоносные пласты. Подземные воды получают при этом дополнительное питание, что позволяет увеличивать производительность водозаборов без истощения естественных запа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ры борьбы с загрязнением подземных вод подразделяют на: 1) профилактические и 2) специальные, задача которых — локализовать или ликвидировать очаг загряз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ть очаг загрязнения, т.е. извлечь из подземных вод и горных пород загрязняющие вещества, весьма сложно, на это могут уйти многие го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профилактические меры являются главными в природо</w:t>
        <w:softHyphen/>
        <w:t>охранных мероприятиях. Предотвратить загрязнение подземных вод можно различными путями. Для этого совершенствуют методы очистки сточных вод, чтобы исключить попадание загрязненных стоков в подземные воды. Внедряют производства с бессточной технологией, тщательно экранируют чаши бассейнов с промышленными стоками, снижают опасные газодымовые выбросы на предприятиях, регламентируют использование пестицидов и удобрений на сельскохозяйственных работах и т. 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ейшей мерой предупреждения загрязнения подземных вод в районах водозаборов является устройство вокруг них зон санитарной охраны. </w:t>
      </w:r>
      <w:r>
        <w:rPr>
          <w:iCs/>
          <w:sz w:val="28"/>
          <w:szCs w:val="28"/>
        </w:rPr>
        <w:t xml:space="preserve">Зоны санитарной охраны (ЗСО) — </w:t>
      </w:r>
      <w:r>
        <w:rPr>
          <w:sz w:val="28"/>
          <w:szCs w:val="28"/>
        </w:rPr>
        <w:t>это территории вокруг водозаборов, создаваемые для исключения возможности загрязнения подземных вод. Состоят они из трех поясов. Первый пояс (зона строгого режима) включает территорию на расстоянии 30—50 м от водозабора. Здесь запрещается присутствие посторонних лиц и проведение каких-либо работ, не связанных с эксплуатацией водозабора. Второй пояс ЗСО предназначен для защиты водоносного горизонта от бактериальных (микробных) загрязнений, а третий — от химических загрязнений. Границы поясов определяются специальными расче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их территории запрещается размещение любых объектов, могущих вызвать химическое или бактериальное загрязнение (шлако-хранилища, животноводческие комплексы, птицефабрики и т.д.). Запрещаются также использование минеральных удобрений и пестицидов, промышленная рубка леса. Ограничивается или запрещается и другая производственная и хозяйственная деятельность челов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ЗСО должны быть согласованы с органами санитарного надзора и утверждены специально уполномоченными государственными органами в области охраны окружащей сред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альные мероприятия по защите подземных вод от загрязнения направлены на перехват загрязненных вод с помощью дренажа, а также на изоляцию источников загрязнения от остальной части водоносного горизонта. Весьма перспективным в этом отношении является создание искусственных геохимических барьеров, основанных на переводе загрязняющих веществ в малоподвижные формы. Для ликвидации локальных очагов загрязнения ведут длительные откачки загрязненных подземных вод из специальных скважи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степени ухудшения условий в водных экосистемах под влиянием загрязнения или других антропогенных воздействий с той или другой точностью в настоящее время может быть сформулирована только применительно к практическим формам использования водоемов. Показателем экологического благополучия водных экосистем может служить хорошо развитый биокруговорот. Прогноз состояния водных экосистем и влиянии тенденций в их изменении крайне важны для перспективного планирования рациональной эксплуатации водоемов. Человек должен стабилизировать свой обмен с природой на основе его адекватности, гармоничного сочетания интересов общества и возможностей природы. Говоря простым языком, человек должен беречь природу - в частности водные ресурсы. Ведь возможности наших водных ресурсов не безграничны и рано или поздно они могут закончитьс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Экология: учеб./ Л.В. Передельский, В.И. Коробкин, О.Е. Приходченко.- М.: ТК Велби, Изд-во Проспект,2006г.</w:t>
      </w:r>
    </w:p>
    <w:p>
      <w:pPr>
        <w:pStyle w:val="21"/>
        <w:spacing w:lineRule="auto" w:line="360"/>
        <w:ind w:hanging="0"/>
        <w:rPr/>
      </w:pPr>
      <w:r>
        <w:rPr>
          <w:sz w:val="28"/>
          <w:szCs w:val="28"/>
        </w:rPr>
        <w:t>2. Ю.В. Новиков «Экология, окружающая среда и человек» Москва 1998г.</w:t>
      </w:r>
    </w:p>
    <w:p>
      <w:pPr>
        <w:pStyle w:val="2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В.Д. Ермакова, А..Я. Сухарева «Экологическое право Росси» Москва 1997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.В. Плотников "Введение в экологическую химию", 198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before="0" w:after="0"/>
      <w:ind w:firstLine="720"/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0:00Z</dcterms:created>
  <dc:creator>comp</dc:creator>
  <dc:description/>
  <cp:keywords/>
  <dc:language>en-US</dc:language>
  <cp:lastModifiedBy>Mage</cp:lastModifiedBy>
  <cp:lastPrinted>2007-02-06T20:26:00Z</cp:lastPrinted>
  <dcterms:modified xsi:type="dcterms:W3CDTF">2011-10-06T22:40:00Z</dcterms:modified>
  <cp:revision>2</cp:revision>
  <dc:subject/>
  <dc:title/>
</cp:coreProperties>
</file>