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autoSpaceDE w:val="false"/>
        <w:spacing w:lineRule="auto" w:line="360"/>
        <w:jc w:val="center"/>
        <w:rPr/>
      </w:pPr>
      <w:r>
        <w:rPr>
          <w:color w:val="000000"/>
          <w:sz w:val="28"/>
          <w:szCs w:val="28"/>
          <w:lang w:val="en-US" w:eastAsia="en-US"/>
        </w:rPr>
        <w:t>по курсу «Основы безопасности жизнедеятельности»</w:t>
      </w:r>
    </w:p>
    <w:p>
      <w:pPr>
        <w:pStyle w:val="Normal"/>
        <w:autoSpaceDE w:val="false"/>
        <w:spacing w:lineRule="auto" w:line="360"/>
        <w:jc w:val="center"/>
        <w:rPr>
          <w:color w:val="000000"/>
          <w:sz w:val="28"/>
          <w:szCs w:val="28"/>
          <w:lang w:val="en-US" w:eastAsia="en-US"/>
        </w:rPr>
      </w:pPr>
      <w:r>
        <w:rPr>
          <w:color w:val="000000"/>
          <w:sz w:val="28"/>
          <w:szCs w:val="28"/>
          <w:lang w:val="en-US" w:eastAsia="en-US"/>
        </w:rPr>
        <w:t>на тему:</w:t>
      </w:r>
    </w:p>
    <w:p>
      <w:pPr>
        <w:pStyle w:val="Normal"/>
        <w:autoSpaceDE w:val="false"/>
        <w:spacing w:lineRule="auto" w:line="360"/>
        <w:jc w:val="center"/>
        <w:rPr/>
      </w:pPr>
      <w:r>
        <w:rPr>
          <w:b/>
          <w:bCs/>
          <w:color w:val="000000"/>
          <w:sz w:val="28"/>
          <w:szCs w:val="28"/>
          <w:lang w:val="en-US" w:eastAsia="en-US"/>
        </w:rPr>
        <w:t xml:space="preserve">«Окружающая среда. </w:t>
      </w:r>
      <w:r>
        <w:rPr>
          <w:b/>
          <w:bCs/>
          <w:color w:val="000000"/>
          <w:sz w:val="28"/>
          <w:szCs w:val="28"/>
          <w:lang w:val="uk-UA" w:eastAsia="en-US"/>
        </w:rPr>
        <w:t>С</w:t>
      </w:r>
      <w:r>
        <w:rPr>
          <w:b/>
          <w:bCs/>
          <w:color w:val="000000"/>
          <w:sz w:val="28"/>
          <w:szCs w:val="28"/>
          <w:lang w:val="en-US" w:eastAsia="en-US"/>
        </w:rPr>
        <w:t>охранени</w:t>
      </w:r>
      <w:r>
        <w:rPr>
          <w:b/>
          <w:bCs/>
          <w:color w:val="000000"/>
          <w:sz w:val="28"/>
          <w:szCs w:val="28"/>
          <w:lang w:val="uk-UA" w:eastAsia="en-US"/>
        </w:rPr>
        <w:t>е</w:t>
      </w:r>
      <w:r>
        <w:rPr>
          <w:b/>
          <w:bCs/>
          <w:color w:val="000000"/>
          <w:sz w:val="28"/>
          <w:szCs w:val="28"/>
          <w:lang w:val="en-US" w:eastAsia="en-US"/>
        </w:rPr>
        <w:t xml:space="preserve"> благоприятной среды»</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Г.Санкт – Петербург, 2005/2006 учебный год</w:t>
      </w:r>
      <w:r>
        <w:br w:type="page"/>
      </w:r>
    </w:p>
    <w:p>
      <w:pPr>
        <w:pStyle w:val="Normal"/>
        <w:autoSpaceDE w:val="false"/>
        <w:spacing w:lineRule="auto" w:line="360"/>
        <w:ind w:firstLine="709"/>
        <w:jc w:val="both"/>
        <w:rPr/>
      </w:pPr>
      <w:r>
        <w:rPr>
          <w:color w:val="000000"/>
          <w:sz w:val="28"/>
          <w:szCs w:val="28"/>
          <w:lang w:val="en-US" w:eastAsia="en-US"/>
        </w:rPr>
        <w:t>Жизнь человека невозможна без окружающей его среды. «Окружающая среда» - понятие весьма широкое. Оно включает в себя не только пространство в определенных границах, но также природные и антропогенные, т.е. созданные человеком, социальные, физические, химические, биологические явления и элементы - все то, что прямо или косвенно воздействует на жизнь и деятельность человека. Окружающая среда оказывает постоянное воздействие на человека посредством материальных факторов: физических, химических и биологических. Кроме того, на человека как существо социальное непосредственное влияние оказывают психогенные (информативные) факторы. Физическими факторами являются солнечная радиация, температура, влажность и скорость движения воздуха, атмосферное давление, шум, вибрация, погода, климат и прочее. Химические факторы - химические элементы и соединения, входящие в состав воздуха, воды, почвы и пищи. Биологические факторы - это микроорганизмы, вирусы, грибы, растения и др. Психогенные факторы - это отдельное слово или речь, звуки или музыка, цвет или изображение, письмо, песня и др. Все эти факторы могут быть как природными, так и антропоген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альной жизни на организм человека оказывает влияние не один, а много факторов окружающей среды. По отношению к здоровью человека они могут быть безразличными или оказывать благоприятное действие. Но могут также наносить вред, вплоть до смертельного исхода. Характер влияния факторов окружающей среды зависит от социальных условий, т.е. труда, быта, питания, воспитания и обучения.</w:t>
      </w:r>
    </w:p>
    <w:p>
      <w:pPr>
        <w:pStyle w:val="Normal"/>
        <w:autoSpaceDE w:val="false"/>
        <w:spacing w:lineRule="auto" w:line="360"/>
        <w:ind w:firstLine="709"/>
        <w:jc w:val="both"/>
        <w:rPr/>
      </w:pPr>
      <w:r>
        <w:rPr>
          <w:color w:val="000000"/>
          <w:sz w:val="28"/>
          <w:szCs w:val="28"/>
          <w:lang w:val="en-US" w:eastAsia="en-US"/>
        </w:rPr>
        <w:t>Природа является первоисточником удовлетворения материальных и духовных потребностей людей. Все необходимое для существования, например, пищу, одежду, материалы для строительства жилища, человек берет у природы. Кроме того, она поставляет обществу и эстетические ценности. Одновременно природа является и средой обитания человека и всех живых организмов, жизнедеятельность которых сопровождается постоянным потреблением воздуха, воды и пищи. От наличия и качества последних зависит протекание естественных физиологических процессов обмена веществ в любом живом организме. Из окружающей среды в организм поступают кислород, вода и питательные вещества. Они необходимы для протекания процессов обмена веществ, благодаря которым организм получает возможность расти, развиваться, поддерживать нормальную температуру тела, мышечную и умственную деятельность. Одновременно с этим организм человека выделяет углекислый газ, вредные продукты распада, избыток веществ и теп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жизнедеятельности на организм воздействуют различные природные факторы: температура, влажность и скорость движения воздуха, атмосферное давление, солнечная радиация, магнитные поля и другие элементы, которые принято объединять понятием «природно-климатические факторы». Организм приспособлен к их естественному воздействию. При незначительных изменениях условий существования организм перестраивает свои функции. Происходит акклиматизация, т.е. Приспособление к новым условиям. Например, при повышении температуры воздуха усиливается дыхание, работа сердца, увеличивается потоотделение. Организм, получая больше тепла из окружающей среды, больше и отдает его. При этом сохраняется относительное постоянство температуры тела. Естественная природная среда может внезапно резко измениться в случае землетрясений, извержения вулканов, ураганов, засух и других аномальных явлений в природе. Однако человек благодаря созданным им же условиям жизни (регулярным источникам тепла, воды, энергии, жилью, различным техническим устройствам, облегчающим труд, одежде, лекарствам и др.) значительно лучше, чем другие живые организмы может приспособится к неблагоприятным факторам окружающей среды. Также человек может создать средства защиты от них. Будучи частью природы, человек взаимодействует с ней. Получая из недр земли каменный уголь, нефть и газ, руды и строительные материалы, человек использует их как предмет своего труда. Для жизни человека необходимы также продукты растительного и животного происхождения. Таким образом, человек является потребителем по отношению к природной среде. В то же время, осуществляя мелиорацию земель, сооружая плотины, создавая искусственные водохранилища и др., человек преобразует приро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хозяйственной деятельности человека окружающая среда загрязняется вредными веществами. Для изучения воздействия человека на окружающую среду целесообразно выделить несколько ее составляющих: воздушная среда (атмосфера), водная среда (гидросфера), животный мир, растительный мир, почва, недра, климатическая среда. Наиболее уязвимыми составляющими, без которых невозможно существование человека и которым наносится наибольший ущерб, являются воздушная и водная сре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тмосфера - важнейший элемент окружающей среды для всех биологических форм жизни на Земле. Воздух - это та среда, с которой человек сталкивается с первых минут жизни. По отношению к человеку воздух выполняет множество разнообразных функций: содержит необходимый для его жизни кислород; растворяет в себе все газообразные продукты обмена и жизнедеятельности человека, в том числе и в сфере производства; воздействует на процессы терморегуляции организма с внешней средой. Изменение состава и свойств воздушной среды часто неблагоприятно воздействует на здоровье человека. Среди загрязнителей наиболее распространены окись углерода, диоксид серы, соединения азота и углеводорода, а также разнообразные п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тмосфера Земли - важный фактор климатообразования. Хозяйственная деятельность человека влияет на различные компоненты климата. Они же, в свою очередь, влияют на состояние человека и окружающей среды. Так при осушении болот уменьшается влажность и повышается температура в окружающей среде. Полезащитное лесоразведение способствует уменьшению скорости ветра, сокращению испарения, задержанию снега. В результате увеличивается влажность нижних слоев атмосферы и почвы. В результате загрязнения атмосферы в последние десятилетия происходит постепенное потепление климата. Также происходит разрушение озонового слоя. Все это может быть опасным для жизни челове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да занимает особое место в жизни всех живых организмов на Земле. Без нее жизнь невозможна. Она входит в состав любого организма. Тело взрослого человека примерно на 65% состоит из воды, а кровь и лимфа - более чем на 90%. Вода в организме выполняет очень много функций. В ней растворяются химические вещества, которые поступают из пищи; в воде происходят все известные биологические реакции; испаряясь через легкие и кожу, она регулирует тепловой режим; с водой выводятся вредные вещества. Без воды невозможно приготовить пищу, ее используют для водных процедур и для уборки помещений. Без воды невозможна производственная и сельскохозяйственная деяте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дная среда загрязняется сточными, дождевыми и талыми водами. Они несут много вредных веществ, например, растворители, красители, моющие средства, отходы различных отраслей промышленности. Несовершенство методов обработки сточных вод является причиной поступления химических веществ в питьевую воду. Воздействие водных загрязнений на человека происходит также при купании, в результате употребления в пищу водных организмов, накопивших в своих тканях различные токсичные ве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ще один важнейший элемент, определяющий состояние окружающей среды, - почва. Она выполняет две основные функции: производство органического вещества, в том числе сельскохозяйственных культур; минерализация отмерших органических остатков. Загрязнение почвы может происходить в результате внесения в нее удобрений, орошение полей сточными водами, устройства свалок промышленных и бытовых от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правила сохранения благоприятной для жизни человека среды.</w:t>
      </w:r>
    </w:p>
    <w:p>
      <w:pPr>
        <w:pStyle w:val="Normal"/>
        <w:autoSpaceDE w:val="false"/>
        <w:spacing w:lineRule="auto" w:line="360"/>
        <w:ind w:firstLine="720"/>
        <w:jc w:val="both"/>
        <w:rPr>
          <w:color w:val="000000"/>
          <w:sz w:val="28"/>
          <w:szCs w:val="28"/>
          <w:lang w:val="en-US" w:eastAsia="en-US"/>
        </w:rPr>
      </w:pPr>
      <w:r>
        <w:rPr>
          <w:color w:val="000000"/>
          <w:sz w:val="28"/>
          <w:szCs w:val="28"/>
          <w:lang w:val="en-US" w:eastAsia="en-US"/>
        </w:rPr>
        <w:t>Любая деятельность человека, связанная с возможным загрязнением воздушной среды, водной среды, почвы должна соответствовать гигиеническим нормативам безопасного труда и быть строго регламентирована.</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Любые выбросы в атмосферу или воду должны осуществляться только через системы очистки.</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наладить постоянный гигиенический контроль - мониторинг окружающей среды.</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повышение эффективности использования горючего, разработка и внедрение солнечных и других бестопливных источников энергии.</w:t>
      </w:r>
    </w:p>
    <w:p>
      <w:pPr>
        <w:pStyle w:val="Normal"/>
        <w:tabs>
          <w:tab w:val="clear" w:pos="708"/>
          <w:tab w:val="left" w:pos="360" w:leader="none"/>
          <w:tab w:val="left" w:pos="8094"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прекращение сведения лесов, особенно тропических, расширение лесонасаждений.</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прекращение загрязнения почвы, совершенствование способов ее обработки.</w:t>
      </w:r>
    </w:p>
    <w:p>
      <w:pPr>
        <w:pStyle w:val="Normal"/>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совершенствование способов очистки сточных в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эти правила имеют прямое отношение к выживанию человека.</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Гига</dc:creator>
  <dc:description/>
  <cp:keywords/>
  <dc:language>en-US</dc:language>
  <cp:lastModifiedBy>Mage</cp:lastModifiedBy>
  <dcterms:modified xsi:type="dcterms:W3CDTF">2011-10-06T22:40:00Z</dcterms:modified>
  <cp:revision>2</cp:revision>
  <dc:subject/>
  <dc:title>Жизнь человека невозможна без окружающей его среды</dc:title>
</cp:coreProperties>
</file>