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t>Реферат на тему:</w:t>
      </w:r>
    </w:p>
    <w:p>
      <w:pPr>
        <w:pStyle w:val="Normal"/>
        <w:spacing w:lineRule="auto" w:line="360"/>
        <w:jc w:val="center"/>
        <w:rPr>
          <w:b/>
          <w:b/>
          <w:bCs/>
          <w:sz w:val="28"/>
          <w:szCs w:val="28"/>
          <w:lang w:val="uk-UA"/>
        </w:rPr>
      </w:pPr>
      <w:r>
        <w:rPr>
          <w:b/>
          <w:bCs/>
          <w:sz w:val="36"/>
          <w:szCs w:val="36"/>
          <w:lang w:val="uk-UA"/>
        </w:rPr>
        <w:t>Людина і навколишнє середовище</w:t>
      </w:r>
      <w:r>
        <w:br w:type="page"/>
      </w:r>
    </w:p>
    <w:p>
      <w:pPr>
        <w:pStyle w:val="Heading1"/>
        <w:jc w:val="center"/>
        <w:rPr/>
      </w:pPr>
      <w:r>
        <w:rPr/>
        <w:t>ПЛАН</w:t>
      </w:r>
    </w:p>
    <w:p>
      <w:pPr>
        <w:pStyle w:val="Normal"/>
        <w:spacing w:lineRule="auto" w:line="360"/>
        <w:ind w:firstLine="709"/>
        <w:jc w:val="both"/>
        <w:rPr>
          <w:sz w:val="28"/>
          <w:szCs w:val="28"/>
          <w:lang w:val="uk-UA"/>
        </w:rPr>
      </w:pPr>
      <w:r>
        <w:rPr>
          <w:sz w:val="28"/>
          <w:szCs w:val="28"/>
          <w:lang w:val="uk-UA"/>
        </w:rPr>
        <w:t>1. Середовище існування людини та його компоненти.</w:t>
      </w:r>
    </w:p>
    <w:p>
      <w:pPr>
        <w:pStyle w:val="Normal"/>
        <w:spacing w:lineRule="auto" w:line="360"/>
        <w:ind w:firstLine="709"/>
        <w:jc w:val="both"/>
        <w:rPr>
          <w:sz w:val="28"/>
          <w:szCs w:val="28"/>
          <w:lang w:val="uk-UA"/>
        </w:rPr>
      </w:pPr>
      <w:r>
        <w:rPr>
          <w:sz w:val="28"/>
          <w:szCs w:val="28"/>
          <w:lang w:val="uk-UA"/>
        </w:rPr>
        <w:t>2. Типологія (класифікація) поняття “навколишнє середовище”.</w:t>
      </w:r>
    </w:p>
    <w:p>
      <w:pPr>
        <w:pStyle w:val="Normal"/>
        <w:spacing w:lineRule="auto" w:line="360"/>
        <w:ind w:firstLine="709"/>
        <w:jc w:val="both"/>
        <w:rPr>
          <w:sz w:val="28"/>
          <w:szCs w:val="28"/>
          <w:lang w:val="uk-UA"/>
        </w:rPr>
      </w:pPr>
      <w:r>
        <w:rPr>
          <w:sz w:val="28"/>
          <w:szCs w:val="28"/>
          <w:lang w:val="uk-UA"/>
        </w:rPr>
        <w:t>3. Властивості навколишнього середовища (довкілля).</w:t>
      </w:r>
    </w:p>
    <w:p>
      <w:pPr>
        <w:pStyle w:val="Normal"/>
        <w:spacing w:lineRule="auto" w:line="360"/>
        <w:ind w:firstLine="709"/>
        <w:jc w:val="both"/>
        <w:rPr>
          <w:sz w:val="28"/>
          <w:szCs w:val="28"/>
          <w:lang w:val="uk-UA"/>
        </w:rPr>
      </w:pPr>
      <w:r>
        <w:rPr>
          <w:sz w:val="28"/>
          <w:szCs w:val="28"/>
          <w:lang w:val="uk-UA"/>
        </w:rPr>
        <w:t>4. Енвайроментологія як наука про навколишнє середовище.</w:t>
      </w:r>
      <w:r>
        <w:br w:type="page"/>
      </w:r>
    </w:p>
    <w:p>
      <w:pPr>
        <w:pStyle w:val="Normal"/>
        <w:spacing w:lineRule="auto" w:line="360"/>
        <w:ind w:firstLine="709"/>
        <w:jc w:val="both"/>
        <w:rPr>
          <w:b/>
          <w:b/>
          <w:bCs/>
          <w:sz w:val="28"/>
          <w:szCs w:val="28"/>
          <w:lang w:val="uk-UA"/>
        </w:rPr>
      </w:pPr>
      <w:r>
        <w:rPr>
          <w:b/>
          <w:bCs/>
          <w:sz w:val="28"/>
          <w:szCs w:val="28"/>
          <w:lang w:val="uk-UA"/>
        </w:rPr>
        <w:t>1. Середовище існування людини та його компоненти</w:t>
      </w:r>
    </w:p>
    <w:p>
      <w:pPr>
        <w:pStyle w:val="Normal"/>
        <w:spacing w:lineRule="auto" w:line="360"/>
        <w:ind w:firstLine="709"/>
        <w:jc w:val="both"/>
        <w:rPr>
          <w:sz w:val="28"/>
          <w:szCs w:val="28"/>
          <w:lang w:val="uk-UA"/>
        </w:rPr>
      </w:pPr>
      <w:r>
        <w:rPr>
          <w:sz w:val="28"/>
          <w:szCs w:val="28"/>
          <w:lang w:val="uk-UA"/>
        </w:rPr>
        <w:t>Як відзначає Л.В. Максимова (1994), поняття середовище є принципово співвідносним, тому що відбиває суб`єкт-об`єктні відношення і втрачає зміст без визначення того, до якого суб'єкта воно відноситься. Середовище людини виступає складним утворенням, яке інтегрує множину різноманітних компонентів, що дає можливість говорити про велику кількість середовищ, стосовно котрих «середовище людини» виступає родовим поняттям. Розмаїтість, множинність різнорідних середовищ, що складають єдине середовище існування людини, визначають у кінцевому рахунку різноманіття його впливів на нього.</w:t>
      </w:r>
    </w:p>
    <w:p>
      <w:pPr>
        <w:pStyle w:val="Normal"/>
        <w:spacing w:lineRule="auto" w:line="360"/>
        <w:ind w:firstLine="709"/>
        <w:jc w:val="both"/>
        <w:rPr>
          <w:sz w:val="28"/>
          <w:szCs w:val="28"/>
          <w:lang w:val="uk-UA"/>
        </w:rPr>
      </w:pPr>
      <w:r>
        <w:rPr>
          <w:sz w:val="28"/>
          <w:szCs w:val="28"/>
          <w:lang w:val="uk-UA"/>
        </w:rPr>
        <w:t xml:space="preserve">На думку Д.Ж. Марковича (1991), поняття середовище людини в самому загальному вигляді може бути визначене як сукупність природних і штучних умов, у котрих людина реалізує себе як природна і суспільна істота. Середовище існування людини складається з двох взаємозалежних частин: природної і суспільної. </w:t>
      </w:r>
    </w:p>
    <w:p>
      <w:pPr>
        <w:pStyle w:val="Normal"/>
        <w:spacing w:lineRule="auto" w:line="360"/>
        <w:ind w:firstLine="709"/>
        <w:jc w:val="both"/>
        <w:rPr>
          <w:sz w:val="28"/>
          <w:szCs w:val="28"/>
          <w:lang w:val="uk-UA"/>
        </w:rPr>
      </w:pPr>
      <w:r>
        <w:rPr>
          <w:sz w:val="28"/>
          <w:szCs w:val="28"/>
          <w:lang w:val="uk-UA"/>
        </w:rPr>
        <w:t>Природний компонент середовища складає сукупний простір, безпосередньо або опосредкованно доступний людині. Це насамперед планета Земля з її різноманітними оболонками: атмосфера, гідросфера, літосфера, біосфера. Суспільну частину середовища людини складають суспільство і суспільні відносини, завдяки котрим людина реалізує себе як суспільнодіяльна істота.</w:t>
      </w:r>
    </w:p>
    <w:p>
      <w:pPr>
        <w:pStyle w:val="Normal"/>
        <w:spacing w:lineRule="auto" w:line="360"/>
        <w:ind w:firstLine="709"/>
        <w:jc w:val="both"/>
        <w:rPr>
          <w:sz w:val="28"/>
          <w:szCs w:val="28"/>
          <w:lang w:val="uk-UA"/>
        </w:rPr>
      </w:pPr>
      <w:r>
        <w:rPr>
          <w:sz w:val="28"/>
          <w:szCs w:val="28"/>
          <w:lang w:val="uk-UA"/>
        </w:rPr>
        <w:t>Дещо інший підхід до аналізу структури середовища людини запропонував М.Ф. Реймерс (1991). Він виділив в навколишньому для людини середовищі чотири нерозривні взаємопов’язані компоненти-підсистеми: а) природне середовище, б) середовище, породжене агротехнікою – так звану другу природу або квазіприроду, в) штучне середовище – “третю природу” або артеприроду, г) соціальне середовище (мал. 4).</w:t>
      </w:r>
    </w:p>
    <w:p>
      <w:pPr>
        <w:pStyle w:val="Normal"/>
        <w:spacing w:lineRule="auto" w:line="360"/>
        <w:ind w:firstLine="709"/>
        <w:jc w:val="both"/>
        <w:rPr>
          <w:sz w:val="28"/>
          <w:szCs w:val="28"/>
          <w:lang w:val="uk-UA"/>
        </w:rPr>
      </w:pPr>
      <w:r>
        <w:rPr>
          <w:sz w:val="28"/>
          <w:szCs w:val="28"/>
          <w:lang w:val="uk-UA"/>
        </w:rPr>
        <w:t>Природний компонент середовища людини складають чинники природного або природно-антропогенного походження, які прямо або опосередковано впливають на окрему людину або людські спільності (у тому числі людство в цілому). До їхнього числа М.Ф. Реймерс відносить енергетичний стан середовища (теплове і хвильове, включаючи магнітне і гравітаційне поля); хімічний і динамічний характер атмосфери; водяний компонент (вологість повітря, земної поверхні, хімічний склад вод, їх фізика, сама їх наявність і співвідношення з населеною сушею); фізичний, хімічний і механічний характер поверхні землі (включаючи геоморфологичні структури); структура і склад біологічної частини екологічних систем (рослинності, тварин і мікроорганізмів), ландшафтних комплексів (у тому числі неорних сільськогосподарських і лісових угідь з природними екосистемами); ступінь збалансованості і стаціонарності компонентів, які створюють кліматичні і пейзажні умови та природні явища, що забезпечують визначений ритм, у тому числі стихійно-руйнівного характеру (землетруси, повіні, урагани, природно-осередкові захворювання і т.п.); щільність населення і взаємовплив самих людей як біологічний чинник; інформаційна складова усіх згаданих процесів і явищ.</w:t>
      </w:r>
    </w:p>
    <w:p>
      <w:pPr>
        <w:pStyle w:val="Normal"/>
        <w:spacing w:lineRule="auto" w:line="360"/>
        <w:ind w:firstLine="709"/>
        <w:jc w:val="both"/>
        <w:rPr>
          <w:sz w:val="28"/>
          <w:szCs w:val="28"/>
          <w:lang w:val="uk-UA"/>
        </w:rPr>
      </w:pPr>
      <w:r>
        <w:rPr>
          <w:sz w:val="28"/>
          <w:szCs w:val="28"/>
          <w:lang w:val="uk-UA"/>
        </w:rPr>
        <w:t>Середовище “другої природи” (або квазіприроди) – це всі елементи природного середовища, штучно перетворені і модифіковані людьми; які на відміну від власне природного середовища неспроможні системно самопідтримувати себе (тобто вони руйнуються без постійного регулюючого впливу з боку людини). До них відносяться орні та інші перетворені людиною угіддя (“культурні ландшафти”); ґрунтові дороги; зовнішній простір населених місць із його природними фізико-хімічними характеристиками і внутрішньою структурою (різноманітними будівлями, що змінюють тепловий і вітровий режими, зеленими смугами, ставками і т.д.); зелені насадження (газони, бульвари, сади, ландшафтні парки і лісопарки, що створюють імітацію природного середовища), а також домашні тварини, кімнатні і культурні рослини.</w:t>
      </w:r>
    </w:p>
    <w:p>
      <w:pPr>
        <w:pStyle w:val="Normal"/>
        <w:spacing w:lineRule="auto" w:line="360"/>
        <w:ind w:firstLine="709"/>
        <w:jc w:val="both"/>
        <w:rPr>
          <w:sz w:val="28"/>
          <w:szCs w:val="28"/>
          <w:lang w:val="uk-UA"/>
        </w:rPr>
      </w:pPr>
      <w:r>
        <w:rPr>
          <w:sz w:val="28"/>
          <w:szCs w:val="28"/>
          <w:lang w:val="uk-UA"/>
        </w:rPr>
        <w:t>“</w:t>
      </w:r>
      <w:r>
        <w:rPr>
          <w:sz w:val="28"/>
          <w:szCs w:val="28"/>
          <w:lang w:val="uk-UA"/>
        </w:rPr>
        <w:t>Третьою природою” ( або артеприродою ) М.Ф. Реймерс називає весь штучно створений людиною світ, що не має аналогів у природі і без постійної підтримки та відновлення людиною неминуче буде руйнуватися. До неї можуть бути віднесені асфальт і бетон сучасних міст, простір місць життя і роботи транспорту і підприємств сфери обслуговування (фізико-хімічні характеристики, розмірність, естетика помешкань і т.п.); технологічне устаткування; транспортні об'єкти; меблі й інші речі (“речове середовище”); усі предмети, що складаються зі штучно синтезованих речовин. У якості одного з елементів артеприродного середовища виступає також культурно-архітектурне середовище. Сучасну людину оточує головним чином саме артеприродне середовище, а не природне – “першої” і “другої” природи.</w:t>
      </w:r>
    </w:p>
    <w:p>
      <w:pPr>
        <w:pStyle w:val="Normal"/>
        <w:spacing w:lineRule="auto" w:line="360"/>
        <w:ind w:firstLine="709"/>
        <w:jc w:val="both"/>
        <w:rPr>
          <w:sz w:val="28"/>
          <w:szCs w:val="28"/>
          <w:lang w:val="uk-UA"/>
        </w:rPr>
      </w:pPr>
      <w:r>
        <w:rPr>
          <w:sz w:val="28"/>
          <w:szCs w:val="28"/>
          <w:lang w:val="uk-UA"/>
        </w:rPr>
        <w:t>Нарешті, четвертий компонент середовища людини складають суспільство і різноманітні суспільні процеси. Соціальне середовище – це, за словами М.Ф. Реймерса, насамперед культурно-психологічний клімат, намірено або ненавмисно створюваний самими людьми, здійснюваного безпосередньо, а також за допомогою засобів матеріального, енергетичного та інформаційного впливу. Такий вплив включає в себе економічну забезпеченість відповідно до виробленого суспільством або даною етнічною, соціальною групою еталоном (житлом, їжею, одягом, іншими споживчими товарами), цивільні свободи (совісті, волевиявлення, пересування, місця проживання, рівності перед законом і т.п.), ступінь впевненості в завтрашньому дні (відсутність або наявність страху перед військовими діями та іншими соціальними кризами, утратою роботи, голодом, позбавленням волі, бандитським нападом, злодійством, захворюванням, розпадом сім'ї, її незапланованим ростом або скороченням і т.п.); моральні норми спілкування і поведінки; свободу самовираження, у тому числі трудової діяльності (максимальної віддачі сил і спроможностей людям або суспільству в цілому); можливість вільного спілкування з особами однієї етнічної групи і подібного культурного рівня, тобто створення і входження в еталонну для людини соціальну групу (із спільністю інтересів, життєвих ідеалів, поводження і т.п.); можливість користуватися культурними і матеріальними цінностями (театрами, музеями, бібліотеками і т.д.) або усвідомлення гарантії такої можливості; доступність або усвідомлення доступності загальновизнаних місць відпочинку (курортів і т.п.); забезпеченість соціально-психологічним просторовим мінімумом, що дозволяє уникнути нервово-психічного стресу населення (оптимальна частота зустрічей з іншими людьми, у тому числі знайомими і рідними); наявність сфери послуг (відсутність або наявність черг, якість обслуговування і т.п.).</w:t>
      </w:r>
    </w:p>
    <w:p>
      <w:pPr>
        <w:pStyle w:val="Normal"/>
        <w:spacing w:lineRule="auto" w:line="360"/>
        <w:ind w:firstLine="709"/>
        <w:jc w:val="both"/>
        <w:rPr>
          <w:sz w:val="28"/>
          <w:szCs w:val="28"/>
          <w:lang w:val="uk-UA"/>
        </w:rPr>
      </w:pPr>
      <w:r>
        <w:rPr>
          <w:sz w:val="28"/>
          <w:szCs w:val="28"/>
          <w:lang w:val="uk-UA"/>
        </w:rPr>
        <w:t>За словами М.Ф. Реймерса, соціальне середовище, об’єднуючись із природним, квазіприродним і артеприродним середовищами, утворює загальну сукупність людського середовища. Кожне з названих середовищ тісно взаємопов’язане з іншими, причому жодне з них не може бути замінене іншим або безболісно виключене із загальної системи оточуючого людину середовища.</w:t>
      </w:r>
    </w:p>
    <w:p>
      <w:pPr>
        <w:pStyle w:val="Normal"/>
        <w:spacing w:lineRule="auto" w:line="360"/>
        <w:ind w:firstLine="709"/>
        <w:jc w:val="both"/>
        <w:rPr>
          <w:sz w:val="28"/>
          <w:szCs w:val="28"/>
          <w:lang w:val="uk-UA"/>
        </w:rPr>
      </w:pPr>
      <w:r>
        <w:rPr>
          <w:sz w:val="28"/>
          <w:szCs w:val="28"/>
          <w:lang w:val="uk-UA"/>
        </w:rPr>
        <w:t>Л.В. Максимова (1994) на основі аналізу наукової літератури (статей, збірників, монографій, спеціальних, енциклопедичних і тлумачних словників) склала узагальнену модель середовища людини. Дещо скорочений її варіант поданий на мал. 5.</w:t>
      </w:r>
    </w:p>
    <w:p>
      <w:pPr>
        <w:pStyle w:val="Normal"/>
        <w:spacing w:lineRule="auto" w:line="360"/>
        <w:ind w:firstLine="709"/>
        <w:jc w:val="both"/>
        <w:rPr>
          <w:sz w:val="28"/>
          <w:szCs w:val="28"/>
          <w:lang w:val="uk-UA"/>
        </w:rPr>
      </w:pPr>
      <w:r>
        <w:rPr>
          <w:sz w:val="28"/>
          <w:szCs w:val="28"/>
          <w:lang w:val="uk-UA"/>
        </w:rPr>
        <w:t xml:space="preserve">У приведеній схемі особливої уваги заслуговує компонент, позначений Л.В. Максимовою як “життєве середовище”. Цей тип середовища, включаючи його різновиди: соціально-побутове, виробниче і рекреаційне середовища), стає сьогодні об'єктом пильного інтересу багатьох дослідників, насамперед спеціалістів в галузі антропоекології і соціальної екології. </w:t>
      </w:r>
    </w:p>
    <w:p>
      <w:pPr>
        <w:pStyle w:val="Normal"/>
        <w:spacing w:lineRule="auto" w:line="360"/>
        <w:ind w:firstLine="709"/>
        <w:jc w:val="both"/>
        <w:rPr>
          <w:sz w:val="28"/>
          <w:szCs w:val="28"/>
          <w:lang w:val="uk-UA"/>
        </w:rPr>
      </w:pPr>
      <w:r>
        <w:rPr>
          <w:sz w:val="28"/>
          <w:szCs w:val="28"/>
          <w:lang w:val="uk-UA"/>
        </w:rPr>
        <w:t>Хоча дослівний переклад терміну “екологія” означає “наука про середовище існування”, в більш конкретному, біологічному значенні, вона займається вивченням взаємовідносин між організмами та навколишнім середовищем. Це не вступає у протиріччя із сучасним більш широким трактуванням екології, як комплексної науки, яка досліджує середовище існування живих істот (включно з людиною, як біологічною істотою).</w:t>
      </w:r>
    </w:p>
    <w:p>
      <w:pPr>
        <w:pStyle w:val="Normal"/>
        <w:spacing w:lineRule="auto" w:line="360"/>
        <w:ind w:firstLine="709"/>
        <w:jc w:val="both"/>
        <w:rPr>
          <w:sz w:val="28"/>
          <w:szCs w:val="28"/>
          <w:lang w:val="uk-UA"/>
        </w:rPr>
      </w:pPr>
      <w:r>
        <w:rPr>
          <w:sz w:val="28"/>
          <w:szCs w:val="28"/>
          <w:lang w:val="uk-UA"/>
        </w:rPr>
        <w:t>У будь-якому випадку, поняття “середовище”, в усьому різноманітті його форм і видів, є провідним при розгляді проблем взаємодії живої природи та її оточення. Ось чому, в широкому спектрі сучасних екологічних досліджень, вчені-екологи змушені застосовувати багато різновидів поняття “середовище” в залежності від специфіки та напрямків своєї наукової діяльності. Зокрема, в соціальній екології при розгляді проблем “суспільно-природної взаємодії”, часто використовують згадки про наступні види (типи) середовища: зовнішнє, навколишнє, природне, антропогенне, географічне та інші. В зв’язку з цим виникає необхідність типології або класифікації (структуризації) поняття “середовища” з метою правильного вживання назв його різноманітних форм.</w:t>
      </w:r>
    </w:p>
    <w:p>
      <w:pPr>
        <w:pStyle w:val="Normal"/>
        <w:spacing w:lineRule="auto" w:line="360"/>
        <w:ind w:firstLine="709"/>
        <w:jc w:val="both"/>
        <w:rPr>
          <w:sz w:val="28"/>
          <w:szCs w:val="28"/>
          <w:lang w:val="uk-UA"/>
        </w:rPr>
      </w:pPr>
      <w:r>
        <w:rPr>
          <w:sz w:val="28"/>
          <w:szCs w:val="28"/>
          <w:lang w:val="uk-UA"/>
        </w:rPr>
        <w:t>В біології під поняттям “середовище” розуміють природні тіла та явища, з якими організм знаходиться в безпосередніх або опосередкованих взаємовідносинах. В більш широкому соціально-екологічному контексті це поняття трактується як сукупність природних (фізичних, хімічних, біологічних), природно-антропогенних (культурних ландшафтів) і соціальних чинників життя людини. В цьому значенні ми і будемо використовувати поняття “навколишнє середовище”, як синонім українського аналога англомовного поняття “environment” – довкілля.</w:t>
      </w:r>
    </w:p>
    <w:p>
      <w:pPr>
        <w:pStyle w:val="Normal"/>
        <w:spacing w:lineRule="auto" w:line="360"/>
        <w:ind w:firstLine="709"/>
        <w:jc w:val="both"/>
        <w:rPr>
          <w:sz w:val="28"/>
          <w:szCs w:val="28"/>
          <w:lang w:val="uk-UA"/>
        </w:rPr>
      </w:pPr>
      <w:r>
        <w:rPr>
          <w:sz w:val="28"/>
          <w:szCs w:val="28"/>
          <w:lang w:val="uk-UA"/>
        </w:rPr>
        <w:t>Поширене в літературі (переважно публіцистичній) поняття “оточуюче середовище”, яке дехто вважає синонімом поняття “навколишнє середовище”, слід використовувати з доповненням кого або що воно оточує. Наприклад, “оточуюче людину середовище”, “оточуюче підприємство середовище” або “оточуюче нас житлове середовище”, що буде більш правильним з точки зору семантики української мови.</w:t>
      </w:r>
    </w:p>
    <w:p>
      <w:pPr>
        <w:pStyle w:val="Normal"/>
        <w:spacing w:lineRule="auto" w:line="360"/>
        <w:ind w:firstLine="709"/>
        <w:jc w:val="both"/>
        <w:rPr>
          <w:sz w:val="28"/>
          <w:szCs w:val="28"/>
          <w:lang w:val="uk-UA"/>
        </w:rPr>
      </w:pPr>
      <w:r>
        <w:rPr>
          <w:sz w:val="28"/>
          <w:szCs w:val="28"/>
          <w:lang w:val="uk-UA"/>
        </w:rPr>
        <w:t xml:space="preserve">Надалі ми будемо розглядати провідне соціоекологічне поняття “оточуюче людину середовище” як аналог середовища існування (життєдіяльності) людини, розуміючи під ним цілісну систему взаємопов’язаних природних і антропогенних об’єктів і явищ, в яких проходять праця, побут і відпочинок людей. Вона включає в свій склад різноманітні природні, соціальні та штучно створені (антропогенні) чинники фізичного, хімічного та біологічного походження, що прямо чи опосередковано впливають на життя і діяльність людини. Виходячи з цього, ми пропонуємо розглядати наступні типи середовища (як навколишнього, так і оточуючого людину): природне, соціальне та антропогенне (мал.6). </w:t>
      </w:r>
    </w:p>
    <w:p>
      <w:pPr>
        <w:pStyle w:val="Normal"/>
        <w:spacing w:lineRule="auto" w:line="360"/>
        <w:ind w:firstLine="709"/>
        <w:jc w:val="both"/>
        <w:rPr>
          <w:sz w:val="28"/>
          <w:szCs w:val="28"/>
          <w:lang w:val="uk-UA"/>
        </w:rPr>
      </w:pPr>
      <w:r>
        <w:rPr>
          <w:sz w:val="28"/>
          <w:szCs w:val="28"/>
          <w:lang w:val="uk-UA"/>
        </w:rPr>
        <w:t>В структурі природного середовища, яке включає в себе усю сукупність навколишніх для людини (або іншої живої істоти) об’єктів живої та неживої природи ми пропонуємо розглядати наступні підтипи: абіотичне, біогенне та географічне. Усі їх складові, як ті, що не зазнали впливу людської діяльності, так і ті, що підпали під вплив антропогенних перетворень, але змогли зберегти здатність до саморозвитку (наприклад, лісові вирубки, перелогові землі, лише частково знищені популяції диких тварин тощо), слід охороняти від техногенного впливу, тому що саме вони виконують важливу екостабілізуючу функцію у довкіллі. Деякі елементи штучно перетвореного антропогенного середовища – докорінно перетвореної людиною в результаті процесу техногенезу природи – з часом також можуть стати частиною природного середовища, якщо їх подальший розвиток буде відбуватись без втручання людини (наприклад, парки, закинуті меліоративні канали, гірничо-промислові розробки тощо).</w:t>
      </w:r>
    </w:p>
    <w:p>
      <w:pPr>
        <w:pStyle w:val="Normal"/>
        <w:spacing w:lineRule="auto" w:line="360"/>
        <w:ind w:firstLine="709"/>
        <w:jc w:val="both"/>
        <w:rPr>
          <w:sz w:val="28"/>
          <w:szCs w:val="28"/>
          <w:lang w:val="uk-UA"/>
        </w:rPr>
      </w:pPr>
      <w:r>
        <w:rPr>
          <w:sz w:val="28"/>
          <w:szCs w:val="28"/>
          <w:lang w:val="uk-UA"/>
        </w:rPr>
        <w:t>Важливе місце в цій ієрархічній структурі навколишнього середовища займає поняття “географічне середовище”, під яким розуміється природа Землі, включена на даному історичному етапі в сферу людської діяльності, що є необхідною умовою існування і розвитку суспільства. У макромасштабі це поняття близьке до поняття “оточуюче людину середовище” або “середовище існування людини”, а в менших масштабах під ним слід розуміти такий різновид довкілля як середовище суспільного розвитку (або природне середовище суспільного виробництва). Складовими природного середовища є також геологічне, геохімічне, водне, повітряне, біологічне та інші види середовищ натурального походження.</w:t>
      </w:r>
    </w:p>
    <w:p>
      <w:pPr>
        <w:pStyle w:val="Normal"/>
        <w:spacing w:lineRule="auto" w:line="360"/>
        <w:ind w:firstLine="709"/>
        <w:jc w:val="both"/>
        <w:rPr>
          <w:sz w:val="28"/>
          <w:szCs w:val="28"/>
          <w:lang w:val="uk-UA"/>
        </w:rPr>
      </w:pPr>
      <w:r>
        <w:rPr>
          <w:sz w:val="28"/>
          <w:szCs w:val="28"/>
          <w:lang w:val="uk-UA"/>
        </w:rPr>
        <w:t>В структурі соціального середовища пропонуємо виділяти такі підтипи: соціально-психологічне, культурне, наукове, політичне, рекреаційне та інші. Серед яких особливе місце відводиться соціально-економічному середовищу, тому що воно є перехідним до природно-антропогенного розвинутого середовища, яке таким чином поєднує в собі окремі елементи усіх типів навколишнього середовища. Останнім часом в літературі розглядаються такі специфічні види соціального середовища як інформаційне (або інформаційний простор), етнічне, електоральне та інші, що підтверджує все глибше застосування екологічної термінології в суспільних галузях знань.</w:t>
      </w:r>
    </w:p>
    <w:p>
      <w:pPr>
        <w:pStyle w:val="Normal"/>
        <w:spacing w:lineRule="auto" w:line="360"/>
        <w:ind w:firstLine="709"/>
        <w:jc w:val="both"/>
        <w:rPr>
          <w:sz w:val="28"/>
          <w:szCs w:val="28"/>
          <w:lang w:val="uk-UA"/>
        </w:rPr>
      </w:pPr>
      <w:r>
        <w:rPr>
          <w:sz w:val="28"/>
          <w:szCs w:val="28"/>
          <w:lang w:val="uk-UA"/>
        </w:rPr>
        <w:t>Антропогенне середовище за своєю структурою є найбільш складним в порівнянні з іншими типами довкілля. Це пов’язано з величезним різноманіттям форм діяльності людини в навколишньому середовищі. Але в найбільш загальному вигляді ми виділяємо в його складі лише широко вживані підтипи: архітектурне (внутрішньоквартальне і житлове), населених місць (міських і сільських), а також виробниче (промислове і аграрне). Усі вони разом складають навколишнє для людини антропогенне середовище, яке деколи називають також техногенним середовищем (або артеприрода, за М.Ф. Реймерс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Властивості навколишнього середовища (довкілля)</w:t>
      </w:r>
    </w:p>
    <w:p>
      <w:pPr>
        <w:pStyle w:val="Normal"/>
        <w:spacing w:lineRule="auto" w:line="360"/>
        <w:ind w:firstLine="709"/>
        <w:jc w:val="both"/>
        <w:rPr/>
      </w:pPr>
      <w:r>
        <w:rPr>
          <w:sz w:val="28"/>
          <w:szCs w:val="28"/>
          <w:lang w:val="uk-UA"/>
        </w:rPr>
        <w:t>Вивчення взаємовідносин людини з навколишнім для неї середовищем привело до виникнення уявлень про властивості або стани навколишнього середовища, які виражаються через сприйняття довкілля людиною з точки зору її потреб (виробничих, побутових, рекреаційних і т.д.). В науковій літературі згадується велика кількість спеціальних методик, що дозволяють визначати ступінь відповідності середовища потребам людини. Як правило, більшість з них оцінюють якість середовища існування (життя) людини, а вже потім на цій основі виявляються інші властивості довкілля.</w:t>
      </w:r>
    </w:p>
    <w:p>
      <w:pPr>
        <w:pStyle w:val="Normal"/>
        <w:spacing w:lineRule="auto" w:line="360"/>
        <w:ind w:firstLine="709"/>
        <w:jc w:val="both"/>
        <w:rPr>
          <w:sz w:val="28"/>
          <w:szCs w:val="28"/>
          <w:lang w:val="uk-UA"/>
        </w:rPr>
      </w:pPr>
      <w:r>
        <w:rPr>
          <w:sz w:val="28"/>
          <w:szCs w:val="28"/>
          <w:lang w:val="uk-UA"/>
        </w:rPr>
        <w:t>Отже, з антропоекологічних позицій, найбільш загальною властивістю середовища виступає поняття “якості”. Якість довкілля потрібно розглядати в природному, природно-соціальному та соціальному аспектах. В першому випадку якість середовища життя людини оцінюється через вплив і розвиток несприятливих процесів, що руйнують або порушують екологічну рівновагу та призводять до деградації природного середовища (забруднення, деструкція, виснаження, і т.п.). А тому її аналіз зводиться, на думку Злобіна Ю.А. (1998), до оцінки таких фізико-хімічних параметрів:</w:t>
      </w:r>
    </w:p>
    <w:p>
      <w:pPr>
        <w:pStyle w:val="Normal"/>
        <w:spacing w:lineRule="auto" w:line="360"/>
        <w:ind w:firstLine="709"/>
        <w:jc w:val="both"/>
        <w:rPr>
          <w:sz w:val="28"/>
          <w:szCs w:val="28"/>
          <w:lang w:val="uk-UA"/>
        </w:rPr>
      </w:pPr>
      <w:r>
        <w:rPr>
          <w:sz w:val="28"/>
          <w:szCs w:val="28"/>
          <w:lang w:val="uk-UA"/>
        </w:rPr>
        <w:t>§ кількість важких металів;</w:t>
      </w:r>
    </w:p>
    <w:p>
      <w:pPr>
        <w:pStyle w:val="Normal"/>
        <w:spacing w:lineRule="auto" w:line="360"/>
        <w:ind w:firstLine="709"/>
        <w:jc w:val="both"/>
        <w:rPr>
          <w:sz w:val="28"/>
          <w:szCs w:val="28"/>
          <w:lang w:val="uk-UA"/>
        </w:rPr>
      </w:pPr>
      <w:r>
        <w:rPr>
          <w:sz w:val="28"/>
          <w:szCs w:val="28"/>
          <w:lang w:val="uk-UA"/>
        </w:rPr>
        <w:t>§ наявність та кількість деяких ксенобіотиків;</w:t>
      </w:r>
    </w:p>
    <w:p>
      <w:pPr>
        <w:pStyle w:val="Normal"/>
        <w:spacing w:lineRule="auto" w:line="360"/>
        <w:ind w:firstLine="709"/>
        <w:jc w:val="both"/>
        <w:rPr>
          <w:sz w:val="28"/>
          <w:szCs w:val="28"/>
          <w:lang w:val="uk-UA"/>
        </w:rPr>
      </w:pPr>
      <w:r>
        <w:rPr>
          <w:sz w:val="28"/>
          <w:szCs w:val="28"/>
          <w:lang w:val="uk-UA"/>
        </w:rPr>
        <w:t>§ температура;</w:t>
      </w:r>
    </w:p>
    <w:p>
      <w:pPr>
        <w:pStyle w:val="Normal"/>
        <w:spacing w:lineRule="auto" w:line="360"/>
        <w:ind w:firstLine="709"/>
        <w:jc w:val="both"/>
        <w:rPr>
          <w:sz w:val="28"/>
          <w:szCs w:val="28"/>
          <w:lang w:val="uk-UA"/>
        </w:rPr>
      </w:pPr>
      <w:r>
        <w:rPr>
          <w:sz w:val="28"/>
          <w:szCs w:val="28"/>
          <w:lang w:val="uk-UA"/>
        </w:rPr>
        <w:t>§ кількість кисню та вуглекислоого газу в атмосфері і т.д.</w:t>
      </w:r>
    </w:p>
    <w:p>
      <w:pPr>
        <w:pStyle w:val="Normal"/>
        <w:spacing w:lineRule="auto" w:line="360"/>
        <w:ind w:firstLine="709"/>
        <w:jc w:val="both"/>
        <w:rPr>
          <w:sz w:val="28"/>
          <w:szCs w:val="28"/>
          <w:lang w:val="uk-UA"/>
        </w:rPr>
      </w:pPr>
      <w:r>
        <w:rPr>
          <w:sz w:val="28"/>
          <w:szCs w:val="28"/>
          <w:lang w:val="uk-UA"/>
        </w:rPr>
        <w:t>Іншою важливою групою властивостей навколишнього середовища, що визначають його відношення до зовнішніх впливів є стійкість, еластичність, інерція, ємкість, а також допустимі межі зміни довкілля. Як правило ці характерні риси середовища розглядаються з точки зору екосистемного підходу при аналізі функціонування і динаміки, як звичайних екосистем, так і соціоекосистем в біоекології, ландшафтній та архітектурній екології.</w:t>
      </w:r>
    </w:p>
    <w:p>
      <w:pPr>
        <w:pStyle w:val="Normal"/>
        <w:spacing w:lineRule="auto" w:line="360"/>
        <w:ind w:firstLine="709"/>
        <w:jc w:val="both"/>
        <w:rPr>
          <w:sz w:val="28"/>
          <w:szCs w:val="28"/>
          <w:lang w:val="uk-UA"/>
        </w:rPr>
      </w:pPr>
      <w:r>
        <w:rPr>
          <w:sz w:val="28"/>
          <w:szCs w:val="28"/>
          <w:lang w:val="uk-UA"/>
        </w:rPr>
        <w:t xml:space="preserve">Стійкість середовища – це його властивість до самозбереження та саморегулювання в межах, що не перевищують певних критичних величин допустимого екологічного навантаження. </w:t>
      </w:r>
    </w:p>
    <w:p>
      <w:pPr>
        <w:pStyle w:val="Normal"/>
        <w:spacing w:lineRule="auto" w:line="360"/>
        <w:ind w:firstLine="709"/>
        <w:jc w:val="both"/>
        <w:rPr>
          <w:sz w:val="28"/>
          <w:szCs w:val="28"/>
          <w:lang w:val="uk-UA"/>
        </w:rPr>
      </w:pPr>
      <w:r>
        <w:rPr>
          <w:sz w:val="28"/>
          <w:szCs w:val="28"/>
          <w:lang w:val="uk-UA"/>
        </w:rPr>
        <w:t>Еластичність середовища – властивість навколишнього середовища в певних межах змінювати свій стан під впливом зовнішніх чинників і повертатись у вихідний стан після припинення їх дії.</w:t>
      </w:r>
    </w:p>
    <w:p>
      <w:pPr>
        <w:pStyle w:val="Normal"/>
        <w:spacing w:lineRule="auto" w:line="360"/>
        <w:ind w:firstLine="709"/>
        <w:jc w:val="both"/>
        <w:rPr>
          <w:sz w:val="28"/>
          <w:szCs w:val="28"/>
          <w:lang w:val="uk-UA"/>
        </w:rPr>
      </w:pPr>
      <w:r>
        <w:rPr>
          <w:sz w:val="28"/>
          <w:szCs w:val="28"/>
          <w:lang w:val="uk-UA"/>
        </w:rPr>
        <w:t>Інерція середовища – властивість довкілля в певних межах протидіяти впливу зовнішніх чинників без зміни свого стану.</w:t>
      </w:r>
    </w:p>
    <w:p>
      <w:pPr>
        <w:pStyle w:val="Normal"/>
        <w:spacing w:lineRule="auto" w:line="360"/>
        <w:ind w:firstLine="709"/>
        <w:jc w:val="both"/>
        <w:rPr>
          <w:sz w:val="28"/>
          <w:szCs w:val="28"/>
          <w:lang w:val="uk-UA"/>
        </w:rPr>
      </w:pPr>
      <w:r>
        <w:rPr>
          <w:sz w:val="28"/>
          <w:szCs w:val="28"/>
          <w:lang w:val="uk-UA"/>
        </w:rPr>
        <w:t>Ємкість середовища – властивість наволишнього середовища сприймати без зміни свого стану впливи чинників, що негативно діють з боку суб’єкта навколишнього середовища (індивіда, популяції, людини, поселення тощо).</w:t>
      </w:r>
    </w:p>
    <w:p>
      <w:pPr>
        <w:pStyle w:val="Normal"/>
        <w:spacing w:lineRule="auto" w:line="360"/>
        <w:ind w:firstLine="709"/>
        <w:jc w:val="both"/>
        <w:rPr>
          <w:sz w:val="28"/>
          <w:szCs w:val="28"/>
          <w:lang w:val="uk-UA"/>
        </w:rPr>
      </w:pPr>
      <w:r>
        <w:rPr>
          <w:sz w:val="28"/>
          <w:szCs w:val="28"/>
          <w:lang w:val="uk-UA"/>
        </w:rPr>
        <w:t>В соціальній екології розроблена концепція максимальної ємкості соціоекосистеми. Якщо біологічну ємкість середовища розглядають як об'єм здатності природного середовища (оточення) забезпечити нормальну життєдіяльність (дихання, живлення, розмноження, відпочинок) певному числу організмів або їх популяцій, то господарська ємкість середовища трактується дещо інакше. Найчастіше її розглядають як межі фізико-хімічних властивостей довкілля, вичерпання яких в процесі господарської діяльності приведе до небажаних змін в ньому, тобто до порушення екологічної рівноваги. Власне з цієї точки зору і оцінюють такі складові допустимого екологічного навантаження, як індустріальне, рекреаційне, аграрне, транспортне та інші, що дозволяють вирахувати умовну ємкість середовища (ландшафту, угіддя, екосистеми тощо).</w:t>
      </w:r>
    </w:p>
    <w:p>
      <w:pPr>
        <w:pStyle w:val="Normal"/>
        <w:spacing w:lineRule="auto" w:line="360"/>
        <w:ind w:firstLine="709"/>
        <w:jc w:val="both"/>
        <w:rPr>
          <w:sz w:val="28"/>
          <w:szCs w:val="28"/>
          <w:lang w:val="uk-UA"/>
        </w:rPr>
      </w:pPr>
      <w:r>
        <w:rPr>
          <w:sz w:val="28"/>
          <w:szCs w:val="28"/>
          <w:lang w:val="uk-UA"/>
        </w:rPr>
        <w:t>На думку еколога Д.Ф. Оуена (1984), людина залежить в першу чергу від їжі, тому чисельність населення на планеті буде обмежуватись потенційною ємкістю світу, яка визначається наявністю продовольчих ресурсів в першу чергу рослинного походження, а вже далі тваринних, водних, енергетичних та інших ресурсів. Інший відомий еколог Ю. Одум (1986) передбачає, що при існуючих ресурсах і максимальній ємкості середовища біосфери, чисельність населення більше 10 млрд. викличе занепад якості людського існування і комфорту життя на планеті. На його думку, накопичується все більше інформації, яка свідчить про те, що оптимальна ємкість будь-якого середовища нижче теоретичної максимальної, можливо на 50%. Отже, виходячи з цього, оптимальна чисельність населення планети мала би складати від 5 до 6 млрд. жителів. Ю. Одум підтвердив це через розрахунок комфортної ємкості Землі; з урахуванням того, що для психологічного комфорту людині потрібно 2 га земельних угідь (0,2 га для розселення і промислових потреб; 0,6 га для сільськогосподарських потреб; 1,2 га повинні бути недоторкані і забезпечувати екологічну стійкість біосфери і відпочинок людей). На межі тисячоліть людство перейшло через ці межі, за прогнозами фахівців чисельність населення Землі вийде на постійний рівень в межах 8,5 – 13,5 млрд. людей, що призведе до погіршення умов існування людства та суттєво вплине на якість довкілля.</w:t>
      </w:r>
    </w:p>
    <w:p>
      <w:pPr>
        <w:pStyle w:val="Normal"/>
        <w:spacing w:lineRule="auto" w:line="360"/>
        <w:ind w:firstLine="709"/>
        <w:jc w:val="both"/>
        <w:rPr>
          <w:sz w:val="28"/>
          <w:szCs w:val="28"/>
          <w:lang w:val="uk-UA"/>
        </w:rPr>
      </w:pPr>
      <w:r>
        <w:rPr>
          <w:sz w:val="28"/>
          <w:szCs w:val="28"/>
          <w:lang w:val="uk-UA"/>
        </w:rPr>
        <w:t>В цьому контексті якість довкілля слід трактувати як природні умови, в яких наявні хімічні, фізичні, біологічні та інші елементи, не порушують екологічного балансу, взаємозв’язку людини і довкілля, не знижують природні властивості (можливості) середовища до самовідновлення.</w:t>
      </w:r>
    </w:p>
    <w:p>
      <w:pPr>
        <w:pStyle w:val="Normal"/>
        <w:spacing w:lineRule="auto" w:line="360"/>
        <w:ind w:firstLine="709"/>
        <w:jc w:val="both"/>
        <w:rPr>
          <w:sz w:val="28"/>
          <w:szCs w:val="28"/>
          <w:lang w:val="uk-UA"/>
        </w:rPr>
      </w:pPr>
      <w:r>
        <w:rPr>
          <w:sz w:val="28"/>
          <w:szCs w:val="28"/>
          <w:lang w:val="uk-UA"/>
        </w:rPr>
        <w:t>Природно-соціальний підхід до оцінки якості довкілля передбачає в першу чергу оцінку стабільності середовища існування людини, під якою розуміють сукупність природних умов і антропогенно-природних чинників, що виключають настання будь-яких психологічних, психічних, фізіологічних, генетичних та інших ефектів для здоров’я людини протягом її життя. Він також вимагає розробки і дотримання певних нормативів екологічної безпеки – стандартів якості довкілля. Під останніми розуміють єдині нормативи, правила або регламенти спрямовані на підвищення суспільного добробуту, що являють собою гранично-допустимі рівні вмісту забруднюючих речовин або інших шкідливих антропогенних впливів.</w:t>
      </w:r>
    </w:p>
    <w:p>
      <w:pPr>
        <w:pStyle w:val="Normal"/>
        <w:spacing w:lineRule="auto" w:line="360"/>
        <w:ind w:firstLine="709"/>
        <w:jc w:val="both"/>
        <w:rPr>
          <w:sz w:val="28"/>
          <w:szCs w:val="28"/>
          <w:lang w:val="uk-UA"/>
        </w:rPr>
      </w:pPr>
      <w:r>
        <w:rPr>
          <w:sz w:val="28"/>
          <w:szCs w:val="28"/>
          <w:lang w:val="uk-UA"/>
        </w:rPr>
        <w:t>Для оцінки не лише рівня забруднення середовища, але і його якості використовують показник, який називають гранично допустимою концентрацією (ГДК). ГДК це максимальна концентрація речовини в навколишньому середовищі, при якій не спостерігається прямого або опосередкованого шкідливого впливу цієї речовини на організм людини. Їх підрозділяють на максимальноразові (для працюючих у забруднених приміщеннях) та середньодобові (для зон житлової забудови). На основі ГДК розраховують розміри гранично допустимих викидів (ГДВ) полютантів в атмосферу та гранично допустимі скиди (ГДС) забруднювачів у водойми. В більшості держав світу використовують також показник гранично допустимого екологічного навантаження (ГДЕН) на природні об’єкти.</w:t>
      </w:r>
    </w:p>
    <w:p>
      <w:pPr>
        <w:pStyle w:val="Normal"/>
        <w:spacing w:lineRule="auto" w:line="360"/>
        <w:ind w:firstLine="709"/>
        <w:jc w:val="both"/>
        <w:rPr>
          <w:sz w:val="28"/>
          <w:szCs w:val="28"/>
          <w:lang w:val="uk-UA"/>
        </w:rPr>
      </w:pPr>
      <w:r>
        <w:rPr>
          <w:sz w:val="28"/>
          <w:szCs w:val="28"/>
          <w:lang w:val="uk-UA"/>
        </w:rPr>
        <w:t>Процес екологічного нормування та встановллені стандарти якості довкілля забезпечують лише часткове гарантування оптимальних параметрів стану навколишнього середовища. Концепція ГДК має багато вразливих місць, особливо це стосується захисту дикої флори і фауни, а також комплексної оцінки сумарної (сукупної) дії забруднювачів на здоров`я людини.</w:t>
      </w:r>
    </w:p>
    <w:p>
      <w:pPr>
        <w:pStyle w:val="Normal"/>
        <w:spacing w:lineRule="auto" w:line="360"/>
        <w:ind w:firstLine="709"/>
        <w:jc w:val="both"/>
        <w:rPr>
          <w:sz w:val="28"/>
          <w:szCs w:val="28"/>
          <w:lang w:val="uk-UA"/>
        </w:rPr>
      </w:pPr>
      <w:r>
        <w:rPr>
          <w:sz w:val="28"/>
          <w:szCs w:val="28"/>
          <w:lang w:val="uk-UA"/>
        </w:rPr>
        <w:t>Із соціальної (або біосоціальної) точки зору якість докілля найкраще характеризує поняття сприятловості (або комфортності) довкілля. У цьому випадку дається оцінка відповідності усіх складових довкілля біосоціальним вимогам людини з точки зору комфортності або дискомфортності (крайнім вираженням якої є екстремальність). Останні можуть бути тісно пов’язані з такими природними та антропоприродними чинниками формування якості навколишнього середовища, як забрудненість, патогенність і т.п.</w:t>
      </w:r>
    </w:p>
    <w:p>
      <w:pPr>
        <w:pStyle w:val="Normal"/>
        <w:spacing w:lineRule="auto" w:line="360"/>
        <w:ind w:firstLine="709"/>
        <w:jc w:val="both"/>
        <w:rPr>
          <w:sz w:val="28"/>
          <w:szCs w:val="28"/>
          <w:lang w:val="uk-UA"/>
        </w:rPr>
      </w:pPr>
      <w:r>
        <w:rPr>
          <w:sz w:val="28"/>
          <w:szCs w:val="28"/>
          <w:lang w:val="uk-UA"/>
        </w:rPr>
        <w:t>Сприятливість довкілля слід розглядати як стан природного довкілля та місць перебування людини, які позитивно впливають на здоров’я людини та біологічні процеси розвитку і функціонування живих організмів. В антропоекології це поняття має яскраво виражений медичний підтекст. Окрім цього його широко застосовують в рекреалогії при оцінці впливу умов довкілля (кліматичних, ландшафтних та інших) на процес відпочинку та оздоровлення населення, а також в містобудівельній (архітектурній) екології при аналізі впливу компонентів і факторів навколишнього міського середовища на жите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Енвайронментологія як наука про оточуюче людину середовище</w:t>
      </w:r>
    </w:p>
    <w:p>
      <w:pPr>
        <w:pStyle w:val="Normal"/>
        <w:spacing w:lineRule="auto" w:line="360"/>
        <w:ind w:firstLine="709"/>
        <w:jc w:val="both"/>
        <w:rPr>
          <w:sz w:val="28"/>
          <w:szCs w:val="28"/>
          <w:lang w:val="uk-UA"/>
        </w:rPr>
      </w:pPr>
      <w:r>
        <w:rPr>
          <w:sz w:val="28"/>
          <w:szCs w:val="28"/>
          <w:lang w:val="uk-UA"/>
        </w:rPr>
        <w:t>Ми вже згадували, що в дослівному перекладі поняття “екологія” означає – наука про навколишнє середовище, а більш конкретно про взаємодію між організмами та оточуючим їх середовищем. У вітчизняній науці поняття “екологія” поступово поширилось на вивчення усієї широкої сукупності проблем взаємодії суспільства і природи та їх екологічних наслідків пов’язаних з антропогенним впливом на довкілля.</w:t>
      </w:r>
    </w:p>
    <w:p>
      <w:pPr>
        <w:pStyle w:val="Normal"/>
        <w:spacing w:lineRule="auto" w:line="360"/>
        <w:ind w:firstLine="709"/>
        <w:jc w:val="both"/>
        <w:rPr>
          <w:sz w:val="28"/>
          <w:szCs w:val="28"/>
          <w:lang w:val="uk-UA"/>
        </w:rPr>
      </w:pPr>
      <w:r>
        <w:rPr>
          <w:sz w:val="28"/>
          <w:szCs w:val="28"/>
          <w:lang w:val="uk-UA"/>
        </w:rPr>
        <w:t>Представники західної наукової школи, перш за все американської, розмежовують традиційні екологічні дослідження в межах загальної біоекології та сучасні, що поширюються на весь спектр вивчення впливу суспільства на довкілля. Перші традиційно вважають екологічними, а другі – енвайронментальними (від англ. environment – навколишнє середовище, довкілля). В 90-их роках ХХ ст. цей підхід почав знаходити прихильників і у вітчизняній науці, що вивчає проблеми впливу людини на довкілля та зворотній вплив антропогенно перетвореного середовища на суспільство.</w:t>
      </w:r>
    </w:p>
    <w:p>
      <w:pPr>
        <w:pStyle w:val="Normal"/>
        <w:spacing w:lineRule="auto" w:line="360"/>
        <w:ind w:firstLine="709"/>
        <w:jc w:val="both"/>
        <w:rPr>
          <w:sz w:val="28"/>
          <w:szCs w:val="28"/>
          <w:lang w:val="uk-UA"/>
        </w:rPr>
      </w:pPr>
      <w:r>
        <w:rPr>
          <w:sz w:val="28"/>
          <w:szCs w:val="28"/>
          <w:lang w:val="uk-UA"/>
        </w:rPr>
        <w:t>У ХIХ ст. виник більш осучаснений варіант течії “назад до природи” – енвайронменталізм. Природоохоронні уявлення Ж.Ж. Руссо та його послідовників були творчо опрацьовані вже в ХХ ст. К. Стоуном та А. Леопольдом (“екоцентрична етика”), П. Бергом та Р. Дасманном “біорегіоналізм”), Л. Брауном, Я. Тінебергом (“екологічна революція” і “екологічний розвиток”), П. Ньюманом та О. Ріорданом (“концепція сталого розвитку”). Енвайронменталізм поступово почав враховувати реалії сучасного життя і від гасла “назад до природи” поступово перейшов до руху спрямованого на перехід до екологічного господарювання.</w:t>
      </w:r>
    </w:p>
    <w:p>
      <w:pPr>
        <w:pStyle w:val="Normal"/>
        <w:spacing w:lineRule="auto" w:line="360"/>
        <w:ind w:firstLine="709"/>
        <w:jc w:val="both"/>
        <w:rPr>
          <w:sz w:val="28"/>
          <w:szCs w:val="28"/>
          <w:lang w:val="uk-UA"/>
        </w:rPr>
      </w:pPr>
      <w:r>
        <w:rPr>
          <w:sz w:val="28"/>
          <w:szCs w:val="28"/>
          <w:lang w:val="uk-UA"/>
        </w:rPr>
        <w:t>Сьогодні всі проблеми охорони навколишнього середовища вивчаються новим науковим розділом під назвою “енвайронментологія” (або “енвіроніка” за М.Ф. Реймерсом, 1992). Він виступає складовою частиною інтегрального екологічного циклу наук і носить яскравий прикладний характер, а традиційна екологія виступає в якості фундаментальної основи для середовищеохоронного знання. Методологічними засадами енвайронментології виступають наукова теорія природокористування та вчення про охорону природи, а також сучасна концепція сталого розвитку суспільства.</w:t>
      </w:r>
    </w:p>
    <w:p>
      <w:pPr>
        <w:pStyle w:val="Normal"/>
        <w:spacing w:lineRule="auto" w:line="360"/>
        <w:ind w:firstLine="709"/>
        <w:jc w:val="both"/>
        <w:rPr>
          <w:sz w:val="28"/>
          <w:szCs w:val="28"/>
          <w:lang w:val="uk-UA"/>
        </w:rPr>
      </w:pPr>
      <w:r>
        <w:rPr>
          <w:sz w:val="28"/>
          <w:szCs w:val="28"/>
          <w:lang w:val="uk-UA"/>
        </w:rPr>
        <w:t>Але якщо созологія як наука про охорону природи відштовхується від вивчення біосферних процесів і розглядає усі аспекти охорони окремих компонентів природи з точки зору природоцентризму, то енвайронментологія як наука про охорону навколишнього для людини середовища спирається на принципи антропоцентризму, відштовхується від потреб людини і лише тоді враховує екологічні обмеження. В більш широкому трактуванні під останньою розуміють науковий напрямок, що вивчає весь комплекс проблем використання, охорони і відтворення умов довкілля.</w:t>
      </w:r>
    </w:p>
    <w:p>
      <w:pPr>
        <w:pStyle w:val="Normal"/>
        <w:spacing w:lineRule="auto" w:line="360"/>
        <w:ind w:firstLine="709"/>
        <w:jc w:val="both"/>
        <w:rPr>
          <w:sz w:val="28"/>
          <w:szCs w:val="28"/>
          <w:lang w:val="uk-UA"/>
        </w:rPr>
      </w:pPr>
      <w:r>
        <w:rPr>
          <w:sz w:val="28"/>
          <w:szCs w:val="28"/>
          <w:lang w:val="uk-UA"/>
        </w:rPr>
        <w:t>Енвайронментологія як науковий напрямок з’явилась завдяки застосуванню ідей географічного детермінізму на початку XX ст. Спочатку розвивалась в працях представників біології та географії, соціології та антропології. Після другої світової війни із загостренням глобальної екологічної кризи з’явилась потреба в розробці практичних заходів по її подоланню та створенні комплексної системи захисту навколишнього середовища. Саме це дало поштовх до об’єднання всіх енвайронментальних ідей, положень і теоретичних розробок в єдину теорію евайронменталізму. Серйозним стимулом для цього стала також організована ООН в 1972 році Стокгольмська конференція з питань навколишнього середовища та створення за її рішенням Наукового комітету з проблем навколишнього середовища (СКОПЄ).</w:t>
      </w:r>
    </w:p>
    <w:p>
      <w:pPr>
        <w:pStyle w:val="Normal"/>
        <w:spacing w:lineRule="auto" w:line="360"/>
        <w:ind w:firstLine="709"/>
        <w:jc w:val="both"/>
        <w:rPr>
          <w:sz w:val="28"/>
          <w:szCs w:val="28"/>
          <w:lang w:val="uk-UA"/>
        </w:rPr>
      </w:pPr>
      <w:r>
        <w:rPr>
          <w:sz w:val="28"/>
          <w:szCs w:val="28"/>
          <w:lang w:val="uk-UA"/>
        </w:rPr>
        <w:t>Це поклало початок нового розвитку енвайронментології як комплексної наукової дисипліни про навколишнє для людини середовище, в поле зору якої попадають в першу чергу питання охорони навколишнього середовища та підтримки якості довкілля. В свою чергу енвайронменталізм розглядається як теорія управління середовищем життя і соціально-екологічним розвитком, яка виходить з уявлень про людину (або людство) як невід’ємну складову частину біосфери. Тим самим вона відрізняється від традиційного екоконсерваціонізму розумінням необхідності часткового контрольованого перетворення природи в інтересах людства. Але для того, щоб зберегти довкілля для майбутніх поколінь жителів планети, слід широко впроваджувати досягнення енвайронмен-талістики – конструктивного технічного розділу енвайронментології про шляхи і методи впровадження середовищезберігаючих та екологічно “чистих” технологій в систему заходів охорони довкілля. Його слід розглядати як безпосередній інструмент виконання ідей енвайронменталізму.</w:t>
      </w:r>
    </w:p>
    <w:p>
      <w:pPr>
        <w:pStyle w:val="Normal"/>
        <w:spacing w:lineRule="auto" w:line="360"/>
        <w:ind w:firstLine="709"/>
        <w:jc w:val="both"/>
        <w:rPr>
          <w:sz w:val="28"/>
          <w:szCs w:val="28"/>
          <w:lang w:val="uk-UA"/>
        </w:rPr>
      </w:pPr>
      <w:r>
        <w:rPr>
          <w:sz w:val="28"/>
          <w:szCs w:val="28"/>
          <w:lang w:val="uk-UA"/>
        </w:rPr>
        <w:t>Узагальнення основних енвайронментальних ідей відбулось під час проведення в 1992 році міжнародної конференції в Ріо-де-Жанейро (Бразилія), на якій була прийнята програма дії для всіх держав планети – Порядок денний на ХХI століття. В ній зокрема передбачається поступовий перехід людства на рейки сталого розвитку суспільства з урахуванням інтересів майбутніх поколінь в екологічно чистому і здоровому довкіллі. На міждержавному рівні розпочався процес формування нової системи цінностей, що включає в себе екологічний імператив. Кінець ХХ ст. ознаменований усвідомленням взаємної відповідальності держав за стан навколишнього середовища. Хочеться вірити, що початок нового третього тисячоліття завершить цей процес виробленням глобальної системи світової екологічної безпеки.</w:t>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ind w:firstLine="709"/>
        <w:jc w:val="both"/>
        <w:rPr>
          <w:sz w:val="28"/>
          <w:szCs w:val="28"/>
          <w:lang w:val="uk-UA"/>
        </w:rPr>
      </w:pPr>
      <w:r>
        <w:rPr>
          <w:sz w:val="28"/>
          <w:szCs w:val="28"/>
          <w:lang w:val="uk-UA"/>
        </w:rPr>
        <w:t>1. Вронський В.А. Прикладная экология. – Ростов-на-Дону: Феникс, 1996. – 512с.</w:t>
      </w:r>
    </w:p>
    <w:p>
      <w:pPr>
        <w:pStyle w:val="Normal"/>
        <w:spacing w:lineRule="auto" w:line="360"/>
        <w:ind w:firstLine="709"/>
        <w:jc w:val="both"/>
        <w:rPr>
          <w:sz w:val="28"/>
          <w:szCs w:val="28"/>
          <w:lang w:val="uk-UA"/>
        </w:rPr>
      </w:pPr>
      <w:r>
        <w:rPr>
          <w:sz w:val="28"/>
          <w:szCs w:val="28"/>
          <w:lang w:val="uk-UA"/>
        </w:rPr>
        <w:t>2. Гунько С.І. Природне середовище та його охорона/ Основи екологічних знань// за ред В.І.Поліщука, Л.П.Царика. – Тернопіль, 1994 – с.100-106.</w:t>
      </w:r>
    </w:p>
    <w:p>
      <w:pPr>
        <w:pStyle w:val="Normal"/>
        <w:spacing w:lineRule="auto" w:line="360"/>
        <w:ind w:firstLine="709"/>
        <w:jc w:val="both"/>
        <w:rPr>
          <w:sz w:val="28"/>
          <w:szCs w:val="28"/>
          <w:lang w:val="uk-UA"/>
        </w:rPr>
      </w:pPr>
      <w:r>
        <w:rPr>
          <w:sz w:val="28"/>
          <w:szCs w:val="28"/>
          <w:lang w:val="uk-UA"/>
        </w:rPr>
        <w:t>3. Данилов-Данільян В.И., Гориков В.Г. и др. Окружающая среда между прошлым и будущим: мир и Россия (опыт эколого-экономического анализа). – М.: ВИНИТИ, 1994. – 133с.</w:t>
      </w:r>
    </w:p>
    <w:p>
      <w:pPr>
        <w:pStyle w:val="Normal"/>
        <w:spacing w:lineRule="auto" w:line="360"/>
        <w:ind w:firstLine="709"/>
        <w:jc w:val="both"/>
        <w:rPr>
          <w:sz w:val="28"/>
          <w:szCs w:val="28"/>
          <w:lang w:val="uk-UA"/>
        </w:rPr>
      </w:pPr>
      <w:r>
        <w:rPr>
          <w:sz w:val="28"/>
          <w:szCs w:val="28"/>
          <w:lang w:val="uk-UA"/>
        </w:rPr>
        <w:t>4. Злобін Ю.А. Основи екології. – Київ: Лібра, 1998 – 248с.</w:t>
      </w:r>
    </w:p>
    <w:p>
      <w:pPr>
        <w:pStyle w:val="Normal"/>
        <w:spacing w:lineRule="auto" w:line="360"/>
        <w:ind w:firstLine="709"/>
        <w:jc w:val="both"/>
        <w:rPr>
          <w:sz w:val="28"/>
          <w:szCs w:val="28"/>
          <w:lang w:val="uk-UA"/>
        </w:rPr>
      </w:pPr>
      <w:r>
        <w:rPr>
          <w:sz w:val="28"/>
          <w:szCs w:val="28"/>
          <w:lang w:val="uk-UA"/>
        </w:rPr>
        <w:t>5. Максимова Л.В. Опыт выявления каркаса основных понятий общей антропоэкологии// Эволюционная и историческая антропология. – М.: Прогресс, 1993. – 640с.</w:t>
      </w:r>
    </w:p>
    <w:p>
      <w:pPr>
        <w:pStyle w:val="Normal"/>
        <w:spacing w:lineRule="auto" w:line="360"/>
        <w:ind w:firstLine="709"/>
        <w:jc w:val="both"/>
        <w:rPr>
          <w:sz w:val="28"/>
          <w:szCs w:val="28"/>
          <w:lang w:val="uk-UA"/>
        </w:rPr>
      </w:pPr>
      <w:r>
        <w:rPr>
          <w:sz w:val="28"/>
          <w:szCs w:val="28"/>
          <w:lang w:val="uk-UA"/>
        </w:rPr>
        <w:t>6. Одум Ю. Экология. Т.1-2. – М.: Мир, 1986. – 704с.</w:t>
      </w:r>
    </w:p>
    <w:p>
      <w:pPr>
        <w:pStyle w:val="Normal"/>
        <w:spacing w:lineRule="auto" w:line="360"/>
        <w:ind w:firstLine="709"/>
        <w:jc w:val="both"/>
        <w:rPr>
          <w:sz w:val="28"/>
          <w:szCs w:val="28"/>
          <w:lang w:val="uk-UA"/>
        </w:rPr>
      </w:pPr>
      <w:r>
        <w:rPr>
          <w:sz w:val="28"/>
          <w:szCs w:val="28"/>
          <w:lang w:val="uk-UA"/>
        </w:rPr>
        <w:t>7. Окружающая среда: энциклопедический словарь-справочник/ Пер. с нем. – М.: Прогресс, 1993. - 640с.</w:t>
      </w:r>
    </w:p>
    <w:p>
      <w:pPr>
        <w:pStyle w:val="Normal"/>
        <w:spacing w:lineRule="auto" w:line="360"/>
        <w:ind w:firstLine="709"/>
        <w:jc w:val="both"/>
        <w:rPr>
          <w:sz w:val="28"/>
          <w:szCs w:val="28"/>
          <w:lang w:val="uk-UA"/>
        </w:rPr>
      </w:pPr>
      <w:r>
        <w:rPr>
          <w:sz w:val="28"/>
          <w:szCs w:val="28"/>
          <w:lang w:val="uk-UA"/>
        </w:rPr>
        <w:t>8. Оуен Д.Ф. Что такое экология? – М.: Лесная промышленность, 1984. – 185с.</w:t>
      </w:r>
    </w:p>
    <w:p>
      <w:pPr>
        <w:pStyle w:val="Normal"/>
        <w:spacing w:lineRule="auto" w:line="360"/>
        <w:ind w:firstLine="709"/>
        <w:jc w:val="both"/>
        <w:rPr>
          <w:sz w:val="28"/>
          <w:szCs w:val="28"/>
          <w:lang w:val="uk-UA"/>
        </w:rPr>
      </w:pPr>
      <w:r>
        <w:rPr>
          <w:sz w:val="28"/>
          <w:szCs w:val="28"/>
          <w:lang w:val="uk-UA"/>
        </w:rPr>
        <w:t>9. Реймерс Н.Ф. Природопользование (словарь-справочник). – М.:Мысль, 1990. – 637с.</w:t>
      </w:r>
    </w:p>
    <w:p>
      <w:pPr>
        <w:pStyle w:val="Normal"/>
        <w:spacing w:lineRule="auto" w:line="360"/>
        <w:ind w:firstLine="709"/>
        <w:jc w:val="both"/>
        <w:rPr>
          <w:sz w:val="28"/>
          <w:szCs w:val="28"/>
          <w:lang w:val="uk-UA"/>
        </w:rPr>
      </w:pPr>
      <w:r>
        <w:rPr>
          <w:sz w:val="28"/>
          <w:szCs w:val="28"/>
          <w:lang w:val="uk-UA"/>
        </w:rPr>
        <w:t>10. Сытник К.М., Брайон А.В. и др. Словарь-справочник по экологии. – Киев: Наукова думка, 1994. – 667с.</w:t>
      </w:r>
    </w:p>
    <w:sectPr>
      <w:type w:val="nextPage"/>
      <w:pgSz w:w="11906" w:h="16838"/>
      <w:pgMar w:left="149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JULIA</dc:creator>
  <dc:description>www.ukrreferat.com</dc:description>
  <cp:keywords/>
  <dc:language>en-US</dc:language>
  <cp:lastModifiedBy>Mage</cp:lastModifiedBy>
  <dcterms:modified xsi:type="dcterms:W3CDTF">2011-10-06T22:40:00Z</dcterms:modified>
  <cp:revision>2</cp:revision>
  <dc:subject/>
  <dc:title>Реферат на тему:</dc:title>
</cp:coreProperties>
</file>