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Вступ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 w:eastAsia="uk-UA"/>
        </w:rPr>
        <w:t>1 Антропогенні зміни поверхні літосфери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 Надра Землі, їх використання та охорона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uk-UA"/>
        </w:rPr>
        <w:t xml:space="preserve"> Ґрунт як головний засіб сільськогосподарського виробництва та середовище життя</w:t>
      </w:r>
    </w:p>
    <w:p>
      <w:pPr>
        <w:pStyle w:val="Normal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 Антропогенне забруднення і виснаження ґрунтів</w:t>
      </w:r>
    </w:p>
    <w:p>
      <w:pPr>
        <w:pStyle w:val="Normal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 Охорона і раціональне використання ґрунті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  <w:t>Вступ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Тема реферату «Літосфер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Літосфера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- кам'яна оболонка Землі, яка включає земну кору завтовшки від</w:t>
      </w:r>
      <w:r>
        <w:rPr>
          <w:color w:val="000000"/>
          <w:sz w:val="28"/>
          <w:szCs w:val="28"/>
          <w:lang w:eastAsia="uk-UA"/>
        </w:rPr>
        <w:t xml:space="preserve"> 6</w:t>
      </w:r>
      <w:r>
        <w:rPr>
          <w:color w:val="000000"/>
          <w:sz w:val="28"/>
          <w:szCs w:val="28"/>
          <w:lang w:val="uk-UA" w:eastAsia="uk-UA"/>
        </w:rPr>
        <w:t xml:space="preserve"> (під океанами) до</w:t>
      </w:r>
      <w:r>
        <w:rPr>
          <w:color w:val="000000"/>
          <w:sz w:val="28"/>
          <w:szCs w:val="28"/>
          <w:lang w:eastAsia="uk-UA"/>
        </w:rPr>
        <w:t xml:space="preserve"> 80</w:t>
      </w:r>
      <w:r>
        <w:rPr>
          <w:color w:val="000000"/>
          <w:sz w:val="28"/>
          <w:szCs w:val="28"/>
          <w:lang w:val="uk-UA" w:eastAsia="uk-UA"/>
        </w:rPr>
        <w:t xml:space="preserve"> км (гірські системи). Земна кора складена гірськими породами. Частка різних гірських порід у земній корі неоднакова - більше 70% припадає на базальти, граніти й інші магматичні породи, близько 17% — на перетворені тиском і високою температурою породи і лише 12% - на осадові породи. На континентах переважають граніти, а під океанам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базальти. Під земною корою знаходиться мантія (до</w:t>
      </w:r>
      <w:r>
        <w:rPr>
          <w:color w:val="000000"/>
          <w:sz w:val="28"/>
          <w:szCs w:val="28"/>
          <w:lang w:eastAsia="uk-UA"/>
        </w:rPr>
        <w:t xml:space="preserve"> 2 900</w:t>
      </w:r>
      <w:r>
        <w:rPr>
          <w:color w:val="000000"/>
          <w:sz w:val="28"/>
          <w:szCs w:val="28"/>
          <w:lang w:val="uk-UA" w:eastAsia="uk-UA"/>
        </w:rPr>
        <w:t xml:space="preserve"> км углиб) і ядро (від</w:t>
      </w:r>
      <w:r>
        <w:rPr>
          <w:color w:val="000000"/>
          <w:sz w:val="28"/>
          <w:szCs w:val="28"/>
          <w:lang w:eastAsia="uk-UA"/>
        </w:rPr>
        <w:t xml:space="preserve"> 29 000</w:t>
      </w:r>
      <w:r>
        <w:rPr>
          <w:color w:val="000000"/>
          <w:sz w:val="28"/>
          <w:szCs w:val="28"/>
          <w:lang w:val="uk-UA" w:eastAsia="uk-UA"/>
        </w:rPr>
        <w:t xml:space="preserve"> до</w:t>
      </w:r>
      <w:r>
        <w:rPr>
          <w:color w:val="000000"/>
          <w:sz w:val="28"/>
          <w:szCs w:val="28"/>
          <w:lang w:eastAsia="uk-UA"/>
        </w:rPr>
        <w:t xml:space="preserve"> 63 800</w:t>
      </w:r>
      <w:r>
        <w:rPr>
          <w:color w:val="000000"/>
          <w:sz w:val="28"/>
          <w:szCs w:val="28"/>
          <w:lang w:val="uk-UA" w:eastAsia="uk-UA"/>
        </w:rPr>
        <w:t xml:space="preserve"> к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Живі організми в літосфері можуть жити на глибині до</w:t>
      </w:r>
      <w:r>
        <w:rPr>
          <w:color w:val="000000"/>
          <w:sz w:val="28"/>
          <w:szCs w:val="28"/>
          <w:lang w:eastAsia="uk-UA"/>
        </w:rPr>
        <w:t xml:space="preserve"> 3</w:t>
      </w:r>
      <w:r>
        <w:rPr>
          <w:color w:val="000000"/>
          <w:sz w:val="28"/>
          <w:szCs w:val="28"/>
          <w:lang w:val="uk-UA" w:eastAsia="uk-UA"/>
        </w:rPr>
        <w:t xml:space="preserve"> к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До складу літосфери входять два найголовніші компонент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надра Землі і ґрун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Надра Землі</w:t>
      </w:r>
      <w:r>
        <w:rPr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частина природного середовища, яка знаходиться під земною поверхнею, включаючи мінерали, елементи і гірські породи, які виходять на поверхню землі. Надра - мінеральна основа біосфери; для людини надра - традиційний об'єкт добування корисних копалин: паливних (вугілля, нафта, горючі сланці), рудних (залізо, алюміній, мідь, олово та ін.) і нерудних (фосфорити, апатити та ін.), природних будівельних матеріалів (вапняки, піски, гравій та ін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Ґрунт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- тонкий верхній шар континентальної земної кори, один із найголовніших ресурсів планети, гігантська екологічна система, яка разом із Світовим океаном вирішально впливає на всю біосф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1 Антропогенні зміни поверхні літосфер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Людина існує в певному просторі, й основною складовою цього простору є поверхня літосфер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процесі еволюції людина почала змінювати поверхню землі, особливо великих обсягів ці зміни досягли в останні п'ятдесят років. Це добре ілюструють дані про будівництво великих водосховищ:</w:t>
      </w:r>
      <w:r>
        <w:rPr>
          <w:color w:val="000000"/>
          <w:sz w:val="28"/>
          <w:szCs w:val="28"/>
          <w:lang w:eastAsia="uk-UA"/>
        </w:rPr>
        <w:t xml:space="preserve"> 90%</w:t>
      </w:r>
      <w:r>
        <w:rPr>
          <w:color w:val="000000"/>
          <w:sz w:val="28"/>
          <w:szCs w:val="28"/>
          <w:lang w:val="uk-UA" w:eastAsia="uk-UA"/>
        </w:rPr>
        <w:t xml:space="preserve"> великих водосховищ світу були побудовані після </w:t>
      </w:r>
      <w:r>
        <w:rPr>
          <w:color w:val="000000"/>
          <w:sz w:val="28"/>
          <w:szCs w:val="28"/>
          <w:lang w:eastAsia="uk-UA"/>
        </w:rPr>
        <w:t>1950 р.,</w:t>
      </w:r>
      <w:r>
        <w:rPr>
          <w:color w:val="000000"/>
          <w:sz w:val="28"/>
          <w:szCs w:val="28"/>
          <w:lang w:val="uk-UA" w:eastAsia="uk-UA"/>
        </w:rPr>
        <w:t xml:space="preserve"> а в колишньому СРСР за цей період побудовано</w:t>
      </w:r>
      <w:r>
        <w:rPr>
          <w:color w:val="000000"/>
          <w:sz w:val="28"/>
          <w:szCs w:val="28"/>
          <w:lang w:eastAsia="uk-UA"/>
        </w:rPr>
        <w:t xml:space="preserve"> 94% </w:t>
      </w:r>
      <w:r>
        <w:rPr>
          <w:color w:val="000000"/>
          <w:sz w:val="28"/>
          <w:szCs w:val="28"/>
          <w:lang w:val="uk-UA" w:eastAsia="uk-UA"/>
        </w:rPr>
        <w:t>великих водосховищ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орушення поверхні літосфери починається з найменшого </w:t>
      </w:r>
      <w:r>
        <w:rPr>
          <w:color w:val="000000"/>
          <w:sz w:val="28"/>
          <w:szCs w:val="28"/>
          <w:lang w:eastAsia="uk-UA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з будівництва житла, коли необхідно вирівнювати поверхню і закладати фундамент. Зростання подібних порушень відбулося після</w:t>
      </w:r>
      <w:r>
        <w:rPr>
          <w:color w:val="000000"/>
          <w:sz w:val="28"/>
          <w:szCs w:val="28"/>
          <w:lang w:eastAsia="uk-UA"/>
        </w:rPr>
        <w:t xml:space="preserve"> 1950 </w:t>
      </w:r>
      <w:r>
        <w:rPr>
          <w:color w:val="000000"/>
          <w:sz w:val="28"/>
          <w:szCs w:val="28"/>
          <w:lang w:val="en-US" w:eastAsia="uk-UA"/>
        </w:rPr>
        <w:t>p</w:t>
      </w:r>
      <w:r>
        <w:rPr>
          <w:color w:val="000000"/>
          <w:sz w:val="28"/>
          <w:szCs w:val="28"/>
          <w:lang w:eastAsia="uk-UA"/>
        </w:rPr>
        <w:t>.,</w:t>
      </w:r>
      <w:r>
        <w:rPr>
          <w:color w:val="000000"/>
          <w:sz w:val="28"/>
          <w:szCs w:val="28"/>
          <w:lang w:val="uk-UA" w:eastAsia="uk-UA"/>
        </w:rPr>
        <w:t xml:space="preserve"> коли в усьому світі, у тому числі й у СРСР відбувався швидкий процес урбанізації, який призвів до збільшення чисельності міського населення. У цей час інтенсивно розвивалася господарська інфраструктура, що супроводжувалося серйозними змінами поверхні літосфери - будувалися залізничні та автомобільні шляхи, прокладалися нафтопроводи, лінії електропередач та зв'яз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Крім водосховищ побудовані канали великої протяжності, сітки дрібних каналів, а також дренажні системи. У сітках каналів, як зрошувальних, так і дренажних, які в більшості своїй не облицьовані, відбуваються активні ерозійні процеси. Подібні порушення поверхні займають зараз, наприклад, на території Росії більше</w:t>
      </w:r>
      <w:r>
        <w:rPr>
          <w:color w:val="000000"/>
          <w:sz w:val="28"/>
          <w:szCs w:val="28"/>
          <w:lang w:eastAsia="uk-UA"/>
        </w:rPr>
        <w:t xml:space="preserve"> 12,3 млн. га,</w:t>
      </w:r>
      <w:r>
        <w:rPr>
          <w:color w:val="000000"/>
          <w:sz w:val="28"/>
          <w:szCs w:val="28"/>
          <w:lang w:val="uk-UA" w:eastAsia="uk-UA"/>
        </w:rPr>
        <w:t xml:space="preserve"> з яких приблизно половину складають осушені землі. На багатьох осушених землях спостерігається осідання ґрунту в результаті згорання торфу і руйнування підземних дренажних сист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екриття русла річки греблями є порушенням літосфери практично по всій довжині ріки, оскільки водосховище змінює баланс стоку наносів, значна частина яких затримується у верхньому буфері гребл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результаті нижче водосховища починається ерозія русла, а в гирлі відбуваються зміни, обумовлені порушенням балансу насос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верхня літосфери порушується під час гірських розробок, створення кар'єрів, розрізів і під'їзних шляхів до них. Наприклад, у Росії, за статистичними даними, площа порушення земель у зв'язку з подібною діяльністю в</w:t>
      </w:r>
      <w:r>
        <w:rPr>
          <w:color w:val="000000"/>
          <w:sz w:val="28"/>
          <w:szCs w:val="28"/>
          <w:lang w:eastAsia="uk-UA"/>
        </w:rPr>
        <w:t xml:space="preserve"> 1989</w:t>
      </w:r>
      <w:r>
        <w:rPr>
          <w:color w:val="000000"/>
          <w:sz w:val="28"/>
          <w:szCs w:val="28"/>
          <w:lang w:val="uk-UA" w:eastAsia="uk-UA"/>
        </w:rPr>
        <w:t xml:space="preserve"> р. склала</w:t>
      </w:r>
      <w:r>
        <w:rPr>
          <w:color w:val="000000"/>
          <w:sz w:val="28"/>
          <w:szCs w:val="28"/>
          <w:lang w:eastAsia="uk-UA"/>
        </w:rPr>
        <w:t xml:space="preserve"> 1,2 млн. 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Західному Сибіру, де ведуться пошуки нафти й газу, розвивається новий тип антропогенних порушень поверхні літосфери. Тут широко використовуються всюдиходи, які вибивають глибокі колії, а процес оновлення тундрової і лісотундрової рослинності відбувається дуже повільно. Швидко розвивається процес ерозії ґрунту, оскільки колії служать борознами стоку для талих і дощових вод. На місці руху всюдиходів формується антропогенна дренажна сіт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Ще один шлях порушення літосфери - геологорозвідувальні роботи, які супроводжуються копанням шурфів, бурінням малих свердловин, вибухами поверхневих зарядів при проведенні систематичної розвідки і т. ін. При регіональних дослідженнях вага зарядів досягає 1000 кг, і як наслідок - ушкодження літосфери сягає 100-метрової глиби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рушення літосфери приводять, як правило, до активізації небезпечних стихійних природних явищ, таких, як поповзні, завали, просідання ґрунту, створення умов для формування снігових лавин, сприяння збільшенню поверхневого стоку; змінюються умови інфільтрації і рух флюїдів у ґрунті, порушуються біоценотичні взаємозв'язки ґрунтових організм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uk-UA"/>
        </w:rPr>
        <w:t xml:space="preserve"> Надра Землі, їх використання та охоро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раз у світі відбувається великомасштабне втручання людини в систему водо-, нафто- і газоносних горизонтів літосфери, які розташовані на різних глибинах. При цьому вплив на літосферні флюїди здійснюється кількома шлях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Частина поверхневого стоку переводиться в підземний, особливо при зрошуванні. Під час зрошування в магістральних каналах і безпосередньо на полях даремно витрачається до</w:t>
      </w:r>
      <w:r>
        <w:rPr>
          <w:color w:val="000000"/>
          <w:sz w:val="28"/>
          <w:szCs w:val="28"/>
          <w:lang w:eastAsia="uk-UA"/>
        </w:rPr>
        <w:t xml:space="preserve"> 30% </w:t>
      </w:r>
      <w:r>
        <w:rPr>
          <w:color w:val="000000"/>
          <w:sz w:val="28"/>
          <w:szCs w:val="28"/>
          <w:lang w:val="uk-UA" w:eastAsia="uk-UA"/>
        </w:rPr>
        <w:t>води. У результаті на більшій частині зрошуваної території відбувається піднімання рівня ґрунтових вод і навіть виникають заболочені площі. Площа земель, на яких підвищився рівень води внаслідок зрошування, досягає у світі кількох мільйонів гекта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Інший шлях переведення поверхневого стоку в товщу літосфер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це підтоплення земель у районах водосховищ, де також піднімається рівень ґрунтових вод. Таке підіймання ґрунтових вод і заповнення водою раніше ненасиченої зони змінюють механічні якості ґрунту, сприяють руйнуванню берегів водосховищ, розвитку </w:t>
      </w:r>
      <w:r>
        <w:rPr>
          <w:iCs/>
          <w:color w:val="000000"/>
          <w:sz w:val="28"/>
          <w:szCs w:val="28"/>
          <w:lang w:val="uk-UA" w:eastAsia="uk-UA"/>
        </w:rPr>
        <w:t>суфозії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вимивання з ґрунту мінеральних часток, осідання верхніх товщ ґрунту і утворення понижень та порожнин) та і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ід великими водосховищами в місцях розломів земельної кори не виключене проникнення поверхневих вод у глибинні пласти і в глибокі водоносні горизонти. Це може породжувати сейсмічність, що добре відомо з практики будівництва великих водосховищ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ереведення частини поверхневого стоку в підземний виникає в усіх містах у результаті роботи водогінної та каналізаційної систем. У містах у ненасичену зону літосфери і до вільних горизонтів ґрунтових вод надходить до</w:t>
      </w:r>
      <w:r>
        <w:rPr>
          <w:color w:val="000000"/>
          <w:sz w:val="28"/>
          <w:szCs w:val="28"/>
          <w:lang w:eastAsia="uk-UA"/>
        </w:rPr>
        <w:t xml:space="preserve"> 3</w:t>
      </w:r>
      <w:r>
        <w:rPr>
          <w:color w:val="000000"/>
          <w:sz w:val="28"/>
          <w:szCs w:val="28"/>
          <w:lang w:val="uk-UA" w:eastAsia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color w:val="000000"/>
          <w:sz w:val="28"/>
          <w:szCs w:val="28"/>
          <w:lang w:val="uk-UA" w:eastAsia="uk-UA"/>
        </w:rPr>
        <w:t>/км</w:t>
      </w:r>
      <w:r>
        <w:rPr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color w:val="000000"/>
          <w:sz w:val="28"/>
          <w:szCs w:val="28"/>
          <w:lang w:val="uk-UA" w:eastAsia="uk-UA"/>
        </w:rPr>
        <w:t xml:space="preserve"> води, у тому числі гарячої з тепломережі. Результатом цього є затоплення підвалів будинків і підземних комунікацій. Виникають руйнування фундаменту, осідання ґрунтів, розвивається суфозі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Ще один шлях утручання в літосферу - це закачування забруднених відпрацьованих вод у глибокі свердловини та закачування гарячої води і пари в нафтові свердловини з метою збільшення нафтовіддачі пласту. Обсяги негативних наслідків таких закачувань величез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тужним засобом впливу на літосферні флюїди є відкачування води з різних горизонтів підземних вод. Зокрема, відкачування шахтових вод і вод із кар'єрів і розрізів. При відкачуваннях, які обов'язково перевищують поповнення води, знижується рівень підземних вод і виникають великі вирви депресії. Найбільші зниження рівня підземних вод спостерігаються в районах великих міст, які використовують для водопостачання підземні води з глибини</w:t>
      </w:r>
      <w:r>
        <w:rPr>
          <w:color w:val="000000"/>
          <w:sz w:val="28"/>
          <w:szCs w:val="28"/>
          <w:lang w:eastAsia="uk-UA"/>
        </w:rPr>
        <w:t xml:space="preserve"> 50-60</w:t>
      </w:r>
      <w:r>
        <w:rPr>
          <w:color w:val="000000"/>
          <w:sz w:val="28"/>
          <w:szCs w:val="28"/>
          <w:lang w:val="uk-UA" w:eastAsia="uk-UA"/>
        </w:rPr>
        <w:t xml:space="preserve">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торгненням у флюїдні системи літосфери є добування нафти і газ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 період розвитку нафтогазових родовищ пробурено багато десятків тисяч таких свердловин глибиною до</w:t>
      </w:r>
      <w:r>
        <w:rPr>
          <w:color w:val="000000"/>
          <w:sz w:val="28"/>
          <w:szCs w:val="28"/>
          <w:lang w:eastAsia="uk-UA"/>
        </w:rPr>
        <w:t xml:space="preserve"> 2</w:t>
      </w:r>
      <w:r>
        <w:rPr>
          <w:color w:val="000000"/>
          <w:sz w:val="28"/>
          <w:szCs w:val="28"/>
          <w:lang w:val="uk-UA" w:eastAsia="uk-UA"/>
        </w:rPr>
        <w:t xml:space="preserve"> км. На їх місці виникли великі депресійні вирви, були розкриті і розгерметизовані всі глибоко залеглі водо-, нафто- і газоносні горизон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Наслідки цього процесу виявляються по-різному. У Татарії, наприклад, де видобуток нафти ведеться вже тривалий час, у районі Ромашкінського нафтового родовища з вересня</w:t>
      </w:r>
      <w:r>
        <w:rPr>
          <w:color w:val="000000"/>
          <w:sz w:val="28"/>
          <w:szCs w:val="28"/>
          <w:lang w:eastAsia="uk-UA"/>
        </w:rPr>
        <w:t xml:space="preserve"> 1986</w:t>
      </w:r>
      <w:r>
        <w:rPr>
          <w:color w:val="000000"/>
          <w:sz w:val="28"/>
          <w:szCs w:val="28"/>
          <w:lang w:val="uk-UA" w:eastAsia="uk-UA"/>
        </w:rPr>
        <w:t xml:space="preserve"> р. по січень</w:t>
      </w:r>
      <w:r>
        <w:rPr>
          <w:color w:val="000000"/>
          <w:sz w:val="28"/>
          <w:szCs w:val="28"/>
          <w:lang w:eastAsia="uk-UA"/>
        </w:rPr>
        <w:t xml:space="preserve"> 1989</w:t>
      </w:r>
      <w:r>
        <w:rPr>
          <w:color w:val="000000"/>
          <w:sz w:val="28"/>
          <w:szCs w:val="28"/>
          <w:lang w:val="uk-UA" w:eastAsia="uk-UA"/>
        </w:rPr>
        <w:t xml:space="preserve"> р. зареєстровано</w:t>
      </w:r>
      <w:r>
        <w:rPr>
          <w:color w:val="000000"/>
          <w:sz w:val="28"/>
          <w:szCs w:val="28"/>
          <w:lang w:eastAsia="uk-UA"/>
        </w:rPr>
        <w:t xml:space="preserve"> 198</w:t>
      </w:r>
      <w:r>
        <w:rPr>
          <w:color w:val="000000"/>
          <w:sz w:val="28"/>
          <w:szCs w:val="28"/>
          <w:lang w:val="uk-UA" w:eastAsia="uk-UA"/>
        </w:rPr>
        <w:t xml:space="preserve"> землетрусів силою до</w:t>
      </w:r>
      <w:r>
        <w:rPr>
          <w:color w:val="000000"/>
          <w:sz w:val="28"/>
          <w:szCs w:val="28"/>
          <w:lang w:eastAsia="uk-UA"/>
        </w:rPr>
        <w:t xml:space="preserve"> 10 </w:t>
      </w:r>
      <w:r>
        <w:rPr>
          <w:color w:val="000000"/>
          <w:sz w:val="28"/>
          <w:szCs w:val="28"/>
          <w:lang w:val="uk-UA" w:eastAsia="uk-UA"/>
        </w:rPr>
        <w:t xml:space="preserve">балів. Більша частина епіцентрів землетрусів залягає на глибині </w:t>
      </w:r>
      <w:r>
        <w:rPr>
          <w:color w:val="000000"/>
          <w:sz w:val="28"/>
          <w:szCs w:val="28"/>
          <w:lang w:eastAsia="uk-UA"/>
        </w:rPr>
        <w:t>2-3 км</w:t>
      </w:r>
      <w:r>
        <w:rPr>
          <w:color w:val="000000"/>
          <w:sz w:val="28"/>
          <w:szCs w:val="28"/>
          <w:lang w:val="uk-UA" w:eastAsia="uk-UA"/>
        </w:rPr>
        <w:t xml:space="preserve"> в осадовому чохлі старої Східноєвропейської платфор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Крім розвідувальних і промислових свердловин досить глибокі горизонти надр пронизують шахти з видобування корисних копалин: вугілля, поліметалічних руд, солей. Утворені підземні пустоти весь час зростають за об'ємами і площами. На більшості підприємств із видобутку вугілля взагалі не прийнято заповнювати вироблений підземний простір. Все це призводить до просідань ґрунту, а також порушення флюїдних систем. Найчастіше закриті шахти просто затоплюю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Є вагомі причини вважати, що райони видобутку нафти, газу та вугілля є джерелами виділення в атмосферу метану, який є одним із чинників утворення парникового ефек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паси корисних копалин у надрах Землі не безмежні і відносяться до категорії невідновлюваних природних ресурс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ільшість корисних копалин значною мірою вже вичерпані, особливо багаті на них родовища верхніх горизонтів земної кор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чені неодноразово робили спроби підрахувати запаси і строки вичерпання природних копалин у цілому на земній кулі та в окремих регіонах. Звичайно, ці підрахунки приблизні і базуються на даних, які доступні сучасному рівню знань (див.</w:t>
      </w:r>
      <w:r>
        <w:rPr>
          <w:color w:val="000000"/>
          <w:sz w:val="28"/>
          <w:szCs w:val="28"/>
          <w:lang w:eastAsia="uk-UA"/>
        </w:rPr>
        <w:t xml:space="preserve"> табл. 1)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Таблиця 1. Ресурси і час вичерпання основних корисних </w:t>
      </w:r>
      <w:r>
        <w:rPr/>
        <w:t>копалин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1"/>
      </w:tblGrid>
      <w:tr>
        <w:trPr>
          <w:trHeight w:val="2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ід корисних копали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Запаси у світ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Запаси в Україні</w:t>
            </w:r>
          </w:p>
        </w:tc>
      </w:tr>
      <w:tr>
        <w:trPr>
          <w:trHeight w:val="5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есурси (млрд.тон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с вичерпання (роки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есурси (млрд.тонн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с вичерпання (роки)</w:t>
            </w:r>
          </w:p>
        </w:tc>
      </w:tr>
      <w:tr>
        <w:trPr>
          <w:trHeight w:val="2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ам'яне вугіл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</w:t>
            </w:r>
          </w:p>
        </w:tc>
      </w:tr>
      <w:tr>
        <w:trPr>
          <w:trHeight w:val="2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аф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уже мал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Залізні ру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-2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ідні ру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trHeight w:val="2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уди цинку і свинц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-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ір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-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MS Mincho;‚l‚r –ѕ’©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eastAsia="MS Mincho;‚l‚r –ѕ’©"/>
                <w:b/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овим фактором потужного впливу на надра є ядерні підземні вибухи. їх проводять для створення підземних ємностей у соляних куполах, для створення провальних вирв і для глибинного сейсмічного зондування. Крім того, проводять вибухи з воєнною мет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У результаті такого потужного впливу на значних площах зазнають розгерметизації зони аномально високих пластових тисків. У 60-х роках почав підвищуватися рівень підземних вод у верхніх горизонтах, що особливо яскраво виявилося в Прикаспійському регіоні. Це викликало зростання сейсмічної активності в західній частині регіону, у результаті почастішали викиди грязьових вулканів та зародилася хвиля деформацій, яка виникла на Апшероні - найбільш старому районі нафтовидобутку - і рухалася з області альпійської складчастості на північний схід у напрямі молодих та старих платформ зі швидкістю </w:t>
      </w:r>
      <w:r>
        <w:rPr>
          <w:color w:val="000000"/>
          <w:sz w:val="28"/>
          <w:szCs w:val="28"/>
          <w:lang w:eastAsia="uk-UA"/>
        </w:rPr>
        <w:t xml:space="preserve">50-60 </w:t>
      </w:r>
      <w:r>
        <w:rPr>
          <w:color w:val="000000"/>
          <w:sz w:val="28"/>
          <w:szCs w:val="28"/>
          <w:lang w:val="uk-UA" w:eastAsia="uk-UA"/>
        </w:rPr>
        <w:t>км/рік. Просування цієї хвилі супроводжувалось різким зниженням нафтовидобутку по всьому регі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наш час це, мабуть, єдине пояснення підняття рівня Каспію у XX столітті, яке, на відміну від інших, відзначалося надзвичайно швидкими темпами. Пояснення, пов'язані зі змінами конфігурації дна в результаті тектонічних рухів, не підтверджуються високоточними повторними нівелюванням. Спроба пояснити зміни водного балансу Каспію збільшенням притоку води в нього і зменшенням випарювання не узгоджується з особливостями зональної циркуляції, підвищенням глобальної температури та відбиранням води на зрошування і господарські потреб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аким чином, масштаби техногенної дестабілізації надр Ара-ло-Каспійського перегину набули не локального, а регіонального характеру. Ця дестабілізація незворотна і поки що не піддається регулюванн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зв'язку з тим, що надра Землі стали не тільки джерелом добування корисних копалин, але й місцем захоронения шкідливих хімічних і радіоактивних відходів виробництва, сховищем видобутих нафти й газу, місцем проведення підземних ядерних випробувань, будівництва деяких підземних споруд, прокладання транспортних комунікацій і т.д., необхідною стає розробка принципів раціонального використання й охорони на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ціональне використання та охорона надр передбачають такі заход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створення нових високоекологічних технологій розробки родовищ корисних копали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илучення з добутої мінеральної сировини (у тому числі й бідних руд) усіх хімічних елементів або сполук, що містяться в ни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утилізація відпрацьованої породи або надійне її</w:t>
      </w:r>
      <w:r>
        <w:rPr>
          <w:color w:val="000000"/>
          <w:sz w:val="28"/>
          <w:szCs w:val="28"/>
        </w:rPr>
        <w:t xml:space="preserve"> захорон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побігання втратам мінеральної сировини в період експлуатації родовищ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илучення з руд основних і супутніх компонент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береження чистоти водоносних горизонтів, очищення й утилізація стічних во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безпечення економії мінеральної сировини при транспортуванні й переробці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удосконалення методів</w:t>
      </w:r>
      <w:r>
        <w:rPr>
          <w:color w:val="000000"/>
          <w:sz w:val="28"/>
          <w:szCs w:val="28"/>
        </w:rPr>
        <w:t xml:space="preserve"> захоронения</w:t>
      </w:r>
      <w:r>
        <w:rPr>
          <w:color w:val="000000"/>
          <w:sz w:val="28"/>
          <w:szCs w:val="28"/>
          <w:lang w:val="uk-UA"/>
        </w:rPr>
        <w:t xml:space="preserve"> радіоактивних відходів із метою запобігання радіоактивного забруднення навколишнього середовищ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охорона родовищ корисних копалин від затоплення при створенні водосховищ, організації звалищ промислових і побутових відход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охорона родовищ від пожеж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ошук природних і штучних замінників дефіцитних мінеральних сполук, більш повне використання вторинних ресурс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икористання альтернативних екологічно чистих джерел енерг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uk-UA"/>
        </w:rPr>
        <w:t xml:space="preserve"> Ґрунт як головний засіб сільськогосподарського виробництва та середовище житт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Ґрунт </w:t>
      </w:r>
      <w:r>
        <w:rPr>
          <w:color w:val="000000"/>
          <w:sz w:val="28"/>
          <w:szCs w:val="28"/>
          <w:lang w:val="uk-UA" w:eastAsia="uk-UA"/>
        </w:rPr>
        <w:t>- верхній тонкий шар континентальної земної кори, утворений під впливом рослин, тварин, мікроорганізмів та клімату з материнських гірських порід, на яких він знаходиться. Це важливий і складний компонент біосфери, тісно пов'язаний з іншими її частин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ґрунті складним чином взаємодіють основні компонен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мінеральні частини (пісок, глина), вода, повітр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детрит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відмерла органічна речовина, залишки життєдіяльності рослин і твари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елика кількість живих організмів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від детритофагів до редуцентів, які розкладають детрит до гумус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Таким чином, ґрунт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біокосна система, заснована на динамічній взаємодії між мінеральними компонентами, детритом, детритофагами і ґрунтовими організм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своєму розвитку і формуванні ґрунт проходить кілька етапів. Молоді ґрунти часто є результатом вивітрювання материнських гірських порід, або перенесення і відкладання осадів (наприклад, алювію.) На цих субстратах оселяються мікроорганізми, піонерні рослин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лишайники, мохи, трав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та дрібні тварини. Поступово з'являються інші види рослин та тварин, склад біоценозу ускладнюється, між мінеральним субстратом та живими організмами виникає ціла серія взаємозв'язків. У результаті формується зрілий ґрунт, якість якого залежить від початкової материнської породи і клімату. Процес розвитку ґрунту закінчується, коли досягається рівновага ґрунту з рослинним покривом та кліматом, тобто виникає стан клімаксу. Таким чином, зміни ґрунту, що виникають у процесі його формування, нагадують сукцесійні зміни екосист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Кожному типу ґрунтів відповідають певні типи рослинних груп. Так, соснові бори, як правило, ростуть на легких піщаних ґрунтах, а ялинові ліс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переважно на більш важких і багатих поживними речовинами суглинистих ґрунт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Ґрунти є складною системою, усередині якої відбуваються різноманітні складні процеси. Для того, щоб підтримувати ґрунт у доброму стані, необхідно знати природу обмінних процесів усіх його складов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ерхневі шари ґрунту складаються з багатьох залишків рослинних та тваринних організмів, розклад яких призводить до утворення гумусу. Кількість гумусу визначає родючість ґрун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ґрунті існує велика кількість різних живих організмів - педобіонтів, які формують складну харчову детритну сітку: гриби, бактерії, водорості, найпростіші, молюски, членистоногі та їхні личинки, дощові черви та багато інших. Усі ці організми відіграють велику роль у формуванні ґрунту та зміні його фізико-хімічни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Рослини вбирають із ґрунту необхідні мінеральні речовини, але після відмирання рослинних організмів спожиті елементи повертаються у ґрунт. Ґрунтові організми поступово переробляють усі органічні рештки. Таким чином, у природних умовах відбувається постійний кругообіг речовин у ґрун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штучно створених агроценозах такий кругообіг порушений, бо людина забирає значну частину сільськогосподарської продукції, використовуючи її для власних потреб. Через те, що ця продукція не бере участі в кругообігу, ґрунт стає неродючим. Щоб уникнути цього і підвищити його родючість у штучних агроценозах, людина вносить органічні та мінеральні добри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гальний земельний фонд України становить</w:t>
      </w:r>
      <w:r>
        <w:rPr>
          <w:color w:val="000000"/>
          <w:sz w:val="28"/>
          <w:szCs w:val="28"/>
          <w:lang w:eastAsia="uk-UA"/>
        </w:rPr>
        <w:t xml:space="preserve"> 60,36 млн. га. </w:t>
      </w:r>
      <w:r>
        <w:rPr>
          <w:color w:val="000000"/>
          <w:sz w:val="28"/>
          <w:szCs w:val="28"/>
          <w:lang w:val="uk-UA" w:eastAsia="uk-UA"/>
        </w:rPr>
        <w:t>Територія України розташована в трьох ґрунтово-кліматичних зонах (степова, лісова і полісся) з різними типами ґрунтів (чорноземи, сірі лісові ґрунти, дернисті та торф'яники відповідно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йбільше природне багатство України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чорноземи. Вони складають майже</w:t>
      </w:r>
      <w:r>
        <w:rPr>
          <w:color w:val="000000"/>
          <w:sz w:val="28"/>
          <w:szCs w:val="28"/>
          <w:lang w:eastAsia="uk-UA"/>
        </w:rPr>
        <w:t xml:space="preserve"> 50%</w:t>
      </w:r>
      <w:r>
        <w:rPr>
          <w:color w:val="000000"/>
          <w:sz w:val="28"/>
          <w:szCs w:val="28"/>
          <w:lang w:val="uk-UA" w:eastAsia="uk-UA"/>
        </w:rPr>
        <w:t xml:space="preserve"> світового банку чорноземів. Розорані землі в Україні становлять близько</w:t>
      </w:r>
      <w:r>
        <w:rPr>
          <w:color w:val="000000"/>
          <w:sz w:val="28"/>
          <w:szCs w:val="28"/>
          <w:lang w:eastAsia="uk-UA"/>
        </w:rPr>
        <w:t xml:space="preserve"> 85%</w:t>
      </w:r>
      <w:r>
        <w:rPr>
          <w:color w:val="000000"/>
          <w:sz w:val="28"/>
          <w:szCs w:val="28"/>
          <w:lang w:val="uk-UA" w:eastAsia="uk-UA"/>
        </w:rPr>
        <w:t xml:space="preserve"> від площі степів і лісостепів. Посівні площі займають 33,5 млн. 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 Антропогенне забруднення і виснаження ґрунті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нормальних природних умовах усі процеси, які відбуваються в ґрунті, знаходяться в рівновазі. Основним фактором порушення рівноваги стану ґрунту є антропогенний. У результаті розвитку господарської діяльності людини відбувається ерозія, дефляція, заболочування, засолення і забруднення ґрунтів. Людина викликає зміну складу ґрунту і навіть його знищення. У даний час на кожного жителя нашої планети припадає менше одного гектара орної землі. Ці незначні площі продовжують скорочуватись через невмілу господарську діяльність люди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 Україні за останні</w:t>
      </w:r>
      <w:r>
        <w:rPr>
          <w:color w:val="000000"/>
          <w:sz w:val="28"/>
          <w:szCs w:val="28"/>
          <w:lang w:eastAsia="uk-UA"/>
        </w:rPr>
        <w:t xml:space="preserve"> 25</w:t>
      </w:r>
      <w:r>
        <w:rPr>
          <w:color w:val="000000"/>
          <w:sz w:val="28"/>
          <w:szCs w:val="28"/>
          <w:lang w:val="uk-UA" w:eastAsia="uk-UA"/>
        </w:rPr>
        <w:t xml:space="preserve"> років вміст гумусу в ґрунті зменшився з</w:t>
      </w:r>
      <w:r>
        <w:rPr>
          <w:color w:val="000000"/>
          <w:sz w:val="28"/>
          <w:szCs w:val="28"/>
          <w:lang w:eastAsia="uk-UA"/>
        </w:rPr>
        <w:t xml:space="preserve"> 3,5</w:t>
      </w:r>
      <w:r>
        <w:rPr>
          <w:color w:val="000000"/>
          <w:sz w:val="28"/>
          <w:szCs w:val="28"/>
          <w:lang w:val="uk-UA" w:eastAsia="uk-UA"/>
        </w:rPr>
        <w:t xml:space="preserve"> до</w:t>
      </w:r>
      <w:r>
        <w:rPr>
          <w:color w:val="000000"/>
          <w:sz w:val="28"/>
          <w:szCs w:val="28"/>
          <w:lang w:eastAsia="uk-UA"/>
        </w:rPr>
        <w:t xml:space="preserve"> 3,2%,</w:t>
      </w:r>
      <w:r>
        <w:rPr>
          <w:color w:val="000000"/>
          <w:sz w:val="28"/>
          <w:szCs w:val="28"/>
          <w:lang w:val="uk-UA" w:eastAsia="uk-UA"/>
        </w:rPr>
        <w:t xml:space="preserve"> площі кислих ґрунтів збільшилися на</w:t>
      </w:r>
      <w:r>
        <w:rPr>
          <w:color w:val="000000"/>
          <w:sz w:val="28"/>
          <w:szCs w:val="28"/>
          <w:lang w:eastAsia="uk-UA"/>
        </w:rPr>
        <w:t xml:space="preserve"> 1,8 млн. га (25%),</w:t>
      </w:r>
      <w:r>
        <w:rPr>
          <w:color w:val="000000"/>
          <w:sz w:val="28"/>
          <w:szCs w:val="28"/>
          <w:lang w:val="uk-UA" w:eastAsia="uk-UA"/>
        </w:rPr>
        <w:t xml:space="preserve"> а площі засолених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на</w:t>
      </w:r>
      <w:r>
        <w:rPr>
          <w:color w:val="000000"/>
          <w:sz w:val="28"/>
          <w:szCs w:val="28"/>
          <w:lang w:eastAsia="uk-UA"/>
        </w:rPr>
        <w:t xml:space="preserve"> 0,6 млн. га (24%).</w:t>
      </w:r>
      <w:r>
        <w:rPr>
          <w:color w:val="000000"/>
          <w:sz w:val="28"/>
          <w:szCs w:val="28"/>
          <w:lang w:val="uk-UA" w:eastAsia="uk-UA"/>
        </w:rPr>
        <w:t xml:space="preserve"> Через неправильну меліорацію майже 50 тис. га орних земель підтопле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еликі площі родючих земель у світі гинуть при гірничопромислових роботах, при будівництві підприємств і міст. Знищення лісів і природного трав'яного покриву, багаторазова оранка землі без дотримання правил агротехніки призводить до виникнення </w:t>
      </w:r>
      <w:r>
        <w:rPr>
          <w:iCs/>
          <w:color w:val="000000"/>
          <w:sz w:val="28"/>
          <w:szCs w:val="28"/>
          <w:lang w:val="uk-UA" w:eastAsia="uk-UA"/>
        </w:rPr>
        <w:t>ерозії ґрунту</w:t>
      </w:r>
      <w:r>
        <w:rPr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руйнування і зміни родючого шару водою і вітром. Ерозія в наш час стала всесвітнім злом. Підраховано, що тільки за останнє століття в результаті водної та вітрової ерозії на планеті втрачено</w:t>
      </w:r>
      <w:r>
        <w:rPr>
          <w:color w:val="000000"/>
          <w:sz w:val="28"/>
          <w:szCs w:val="28"/>
          <w:lang w:eastAsia="uk-UA"/>
        </w:rPr>
        <w:t xml:space="preserve"> 2 млрд. га</w:t>
      </w:r>
      <w:r>
        <w:rPr>
          <w:color w:val="000000"/>
          <w:sz w:val="28"/>
          <w:szCs w:val="28"/>
          <w:lang w:val="uk-UA" w:eastAsia="uk-UA"/>
        </w:rPr>
        <w:t xml:space="preserve"> родючих земель активного сільськогосподарського використ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йбільше від руйнівної дії ерозії страждають господарсько освоєні гірські райони, райони з різко почленованим рельєфом, сильним і нерівномірним стоком талих або зливових в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одна</w:t>
      </w:r>
      <w:r>
        <w:rPr>
          <w:iCs/>
          <w:color w:val="000000"/>
          <w:sz w:val="28"/>
          <w:szCs w:val="28"/>
          <w:lang w:val="uk-UA"/>
        </w:rPr>
        <w:t xml:space="preserve"> ерозія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ликає площинний змив і розмив ґрунтів. Утворюються яри і промоїни, з господарського використання виключаються великі площі родючих земель. Яружно небезпечними районами в Україні є передгір'я Карпат і Крим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Вітрова ерозія, або дефляція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розвіювання і видування ґрунту) завдає руйнації в посушливих степових, напівпустельних і пустельних районах з піщаними і супіщаними ґру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На території СНД площа різною мірою еродованих земель складає більше</w:t>
      </w:r>
      <w:r>
        <w:rPr>
          <w:color w:val="000000"/>
          <w:sz w:val="28"/>
          <w:szCs w:val="28"/>
          <w:lang w:eastAsia="uk-UA"/>
        </w:rPr>
        <w:t xml:space="preserve"> 5 млн. 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дним із наслідків промислової діяльності людини є інтенсивне </w:t>
      </w:r>
      <w:r>
        <w:rPr>
          <w:iCs/>
          <w:color w:val="000000"/>
          <w:sz w:val="28"/>
          <w:szCs w:val="28"/>
          <w:lang w:val="uk-UA" w:eastAsia="uk-UA"/>
        </w:rPr>
        <w:t>забруднення ґрунтового покриву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ролі головних забруднювачів ґрунту виступають метали та їх сполуки, радіоактивні елементи, а також добрива і пестициди, які використовуються в сільському господарств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 Україні внаслідок аварії на Чорнобильській АЕС радіонуклідами забруднено понад</w:t>
      </w:r>
      <w:r>
        <w:rPr>
          <w:color w:val="000000"/>
          <w:sz w:val="28"/>
          <w:szCs w:val="28"/>
          <w:lang w:eastAsia="uk-UA"/>
        </w:rPr>
        <w:t xml:space="preserve"> 4,6 млн. га</w:t>
      </w:r>
      <w:r>
        <w:rPr>
          <w:color w:val="000000"/>
          <w:sz w:val="28"/>
          <w:szCs w:val="28"/>
          <w:lang w:val="uk-UA" w:eastAsia="uk-UA"/>
        </w:rPr>
        <w:t xml:space="preserve"> земель у</w:t>
      </w:r>
      <w:r>
        <w:rPr>
          <w:color w:val="000000"/>
          <w:sz w:val="28"/>
          <w:szCs w:val="28"/>
          <w:lang w:eastAsia="uk-UA"/>
        </w:rPr>
        <w:t xml:space="preserve"> 74</w:t>
      </w:r>
      <w:r>
        <w:rPr>
          <w:color w:val="000000"/>
          <w:sz w:val="28"/>
          <w:szCs w:val="28"/>
          <w:lang w:val="uk-UA" w:eastAsia="uk-UA"/>
        </w:rPr>
        <w:t xml:space="preserve"> районах</w:t>
      </w:r>
      <w:r>
        <w:rPr>
          <w:color w:val="000000"/>
          <w:sz w:val="28"/>
          <w:szCs w:val="28"/>
          <w:lang w:eastAsia="uk-UA"/>
        </w:rPr>
        <w:t xml:space="preserve"> 11 </w:t>
      </w:r>
      <w:r>
        <w:rPr>
          <w:color w:val="000000"/>
          <w:sz w:val="28"/>
          <w:szCs w:val="28"/>
          <w:lang w:val="uk-UA" w:eastAsia="uk-UA"/>
        </w:rPr>
        <w:t>областей, у тому числі</w:t>
      </w:r>
      <w:r>
        <w:rPr>
          <w:color w:val="000000"/>
          <w:sz w:val="28"/>
          <w:szCs w:val="28"/>
          <w:lang w:eastAsia="uk-UA"/>
        </w:rPr>
        <w:t xml:space="preserve"> 3,1 млн. га</w:t>
      </w:r>
      <w:r>
        <w:rPr>
          <w:color w:val="000000"/>
          <w:sz w:val="28"/>
          <w:szCs w:val="28"/>
          <w:lang w:val="uk-UA" w:eastAsia="uk-UA"/>
        </w:rPr>
        <w:t xml:space="preserve"> орних зем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найбільш небезпечних хімічних забруднювачів ґрунтів відноситься ртуть та її сполуки. Ртуть потрапляє в навколишнє середовище з отрутохімікатами, відходами промислових підприємств, які містять металеву ртуть та її сполу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Ще більш масовий і небезпечний характер має забруднення ґрунту свинцем. Відомо, що при виплавлянні однієї тонни свинцю в навколишнє середовище з відходами викидається до</w:t>
      </w:r>
      <w:r>
        <w:rPr>
          <w:color w:val="000000"/>
          <w:sz w:val="28"/>
          <w:szCs w:val="28"/>
          <w:lang w:eastAsia="uk-UA"/>
        </w:rPr>
        <w:t xml:space="preserve"> 25</w:t>
      </w:r>
      <w:r>
        <w:rPr>
          <w:color w:val="000000"/>
          <w:sz w:val="28"/>
          <w:szCs w:val="28"/>
          <w:lang w:val="uk-UA" w:eastAsia="uk-UA"/>
        </w:rPr>
        <w:t xml:space="preserve"> кг цього металу. Сполуки свинцю використовуються як добавки до бензину, тому автотранспорт є серйозним джерелом свинцевого забруднення ґрунтів. Особливо багато свинцю в ґрунтах уздовж великих автомагістра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близу великих центрів чорної та кольорової металургії ґрунти забруднені залізом, міддю, цинком, марганцем, нікелем, алюмінієм та іншими металами. У багатьох місцях їх концентрація в десятки разів перевищує ГД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іоактивні елементи можуть потрапляти в ґрунт і накопичуватись у ньому в результаті випадання опадів від атомних вибухів або при скиданні в навколишнє середовище рідких та твердих відходів промислових підприємств, АЕС або науково-дослідних закладів, пов'язаних із випромінюванням і використанням атомної енергії. Радіоактивні речовини з ґрунтів потрапляють у рослини, потім в організми тварин та людей, накопичуючись у н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начний вплив на хімічний склад ґрунтів завдає сучасне сільське господарство, яке широко використовує добрива й різні хімічні речовини для боротьби зі шкідниками, бур'янами і хворобами рослин. Нині кількість речовин, залучених до біологічного кругообігу в процесі сільськогосподарської діяльності, приблизно дорівнює кількості речовин, залучених у процесі промислового виробництва. При цьому з кожним роком виробництво і застосування добрив та пестицидів у сільському господарстві зростає. Невміле та безконтрольне використання їх призводить до порушення кругообігу речовин у біосфер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Однією з найбільш серйозних світових проблем навколишнього середовища є опустелювання земель. Цей процес відбувається майже в</w:t>
      </w:r>
      <w:r>
        <w:rPr>
          <w:color w:val="000000"/>
          <w:sz w:val="28"/>
          <w:szCs w:val="28"/>
          <w:lang w:eastAsia="uk-UA"/>
        </w:rPr>
        <w:t xml:space="preserve"> 100</w:t>
      </w:r>
      <w:r>
        <w:rPr>
          <w:color w:val="000000"/>
          <w:sz w:val="28"/>
          <w:szCs w:val="28"/>
          <w:lang w:val="uk-UA" w:eastAsia="uk-UA"/>
        </w:rPr>
        <w:t xml:space="preserve"> країнах. Це позначається на житті</w:t>
      </w:r>
      <w:r>
        <w:rPr>
          <w:color w:val="000000"/>
          <w:sz w:val="28"/>
          <w:szCs w:val="28"/>
          <w:lang w:eastAsia="uk-UA"/>
        </w:rPr>
        <w:t xml:space="preserve"> 900 млн.</w:t>
      </w:r>
      <w:r>
        <w:rPr>
          <w:color w:val="000000"/>
          <w:sz w:val="28"/>
          <w:szCs w:val="28"/>
          <w:lang w:val="uk-UA" w:eastAsia="uk-UA"/>
        </w:rPr>
        <w:t xml:space="preserve"> чоловік і щорічно зменшує світовий прибуток на</w:t>
      </w:r>
      <w:r>
        <w:rPr>
          <w:color w:val="000000"/>
          <w:sz w:val="28"/>
          <w:szCs w:val="28"/>
          <w:lang w:eastAsia="uk-UA"/>
        </w:rPr>
        <w:t xml:space="preserve"> 42 млн.</w:t>
      </w:r>
      <w:r>
        <w:rPr>
          <w:color w:val="000000"/>
          <w:sz w:val="28"/>
          <w:szCs w:val="28"/>
          <w:lang w:val="uk-UA" w:eastAsia="uk-UA"/>
        </w:rPr>
        <w:t xml:space="preserve"> дола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Опустелювання (аридизація) -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 деградація ґрунту в посушливих, напівпосушливих і сухих субгумідних районах, викликана згубним впливом людської діяльності і антропогенних змін клімату. Основні причини опустелювання - виснаження і надмірне забруднення ґрунтів, вирубування лісів і нераціональне зроше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днією із значних екологічних проблем є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засолення ґрунтів. </w:t>
      </w:r>
      <w:r>
        <w:rPr>
          <w:color w:val="000000"/>
          <w:sz w:val="28"/>
          <w:szCs w:val="28"/>
          <w:lang w:val="uk-UA" w:eastAsia="uk-UA"/>
        </w:rPr>
        <w:t>Воно виникає в результаті підвищення вмісту в ґрунті легкорозчинних солей (карбонату натрію, хлоридів і сульфатів), зумовлених засоленістю ґрунтоутворюючих порід, привнесенням солей ґрунтовими і поверхневими водами, але найчастіше виникає в результаті нераціонального зрошування. Ґрунти стають засоленими при вмісті більше</w:t>
      </w:r>
      <w:r>
        <w:rPr>
          <w:color w:val="000000"/>
          <w:sz w:val="28"/>
          <w:szCs w:val="28"/>
          <w:lang w:eastAsia="uk-UA"/>
        </w:rPr>
        <w:t xml:space="preserve"> 0,1%</w:t>
      </w:r>
      <w:r>
        <w:rPr>
          <w:color w:val="000000"/>
          <w:sz w:val="28"/>
          <w:szCs w:val="28"/>
          <w:lang w:val="uk-UA" w:eastAsia="uk-UA"/>
        </w:rPr>
        <w:t xml:space="preserve"> за вагою токсичних для рослин солей. Засолення ґрунтів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 xml:space="preserve"> одна з причин, яка обмежує розвиток зрошуваного землеробства. Райони стародавнього зрошуваного землеробства мають дуже високий відсоток засолених ґрунтів. Так, у долині річки Інд засолено 10 млн. га з 15 млн. га всієї площі (біля 67%), у долині річки Ніл - 1,2 млн. га з 1,7 млн. га (більше 80%). На території колишнього СРСР при зрошуванні кожної тисячі га засолювалося </w:t>
      </w:r>
      <w:r>
        <w:rPr>
          <w:color w:val="000000"/>
          <w:sz w:val="28"/>
          <w:szCs w:val="28"/>
          <w:lang w:eastAsia="uk-UA"/>
        </w:rPr>
        <w:t>184 га,</w:t>
      </w:r>
      <w:r>
        <w:rPr>
          <w:color w:val="000000"/>
          <w:sz w:val="28"/>
          <w:szCs w:val="28"/>
          <w:lang w:val="uk-UA" w:eastAsia="uk-UA"/>
        </w:rPr>
        <w:t xml:space="preserve"> у тому числі</w:t>
      </w:r>
      <w:r>
        <w:rPr>
          <w:color w:val="000000"/>
          <w:sz w:val="28"/>
          <w:szCs w:val="28"/>
          <w:lang w:eastAsia="uk-UA"/>
        </w:rPr>
        <w:t xml:space="preserve"> 141</w:t>
      </w:r>
      <w:r>
        <w:rPr>
          <w:color w:val="000000"/>
          <w:sz w:val="28"/>
          <w:szCs w:val="28"/>
          <w:lang w:val="uk-UA" w:eastAsia="uk-UA"/>
        </w:rPr>
        <w:t xml:space="preserve"> га ріллі (Реймерс,</w:t>
      </w:r>
      <w:r>
        <w:rPr>
          <w:color w:val="000000"/>
          <w:sz w:val="28"/>
          <w:szCs w:val="28"/>
          <w:lang w:eastAsia="uk-UA"/>
        </w:rPr>
        <w:t xml:space="preserve"> 1990).</w:t>
      </w:r>
      <w:r>
        <w:rPr>
          <w:color w:val="000000"/>
          <w:sz w:val="28"/>
          <w:szCs w:val="28"/>
          <w:lang w:val="uk-UA" w:eastAsia="uk-UA"/>
        </w:rPr>
        <w:t xml:space="preserve"> Деякі антропогенні фактори, які спричиняють зменшення площ ґрунтів та їх забруднення, в узагальненому вигляді наведені в таблиці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Таблиця 2. </w:t>
      </w:r>
      <w:r>
        <w:rPr/>
        <w:t>Екологічні наслідки впливу антропогенних факторів на ґрунти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36"/>
      </w:tblGrid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Основні фактор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Найважливіші зміни ґрунтів</w:t>
            </w:r>
          </w:p>
        </w:tc>
      </w:tr>
      <w:tr>
        <w:trPr>
          <w:trHeight w:val="7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Щорічна глибока оранка ґрунтів з перевертанням пласті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Порушуються оптимальні фізичні властивості ґрунтів (структура, водно-повітряний режим та ін.), збільшується інтенсивність площинної ерозії, знижується вміст гумусу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Розорювання цілинних земель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Різка зміна процесів ґрунтоутворення, виникнення ерозій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астосування важкоколісної сільськогосподарської технік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Ущільнення ґрунту і різке зниження його родючості, часті пилові бурі та знесення родючого шару, забруднення ґрунту пальним і мастилами</w:t>
            </w:r>
          </w:p>
        </w:tc>
      </w:tr>
      <w:tr>
        <w:trPr>
          <w:trHeight w:val="7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німання врожаю культурних рослин; сінокосіння і заготовляння силос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Без добрив - зменшення поживних речовин і через кілька років зниження родючості, посилення випаровування вологи після видалення вегетативної маси рослин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Випасання худоб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Ущільнення ґрунту тваринами, при перевипасанні - знищення скріплючої ґрунт рослинності і виникнення ерозії, збіднення хімічного складу ґрунту, осушення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Випалювання сінокосів і пасовищ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агибель великої кількості ґрунтових організмів у поверхневому шарі, посилення випаровування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Осуше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lang w:val="uk-UA" w:eastAsia="uk-UA"/>
              </w:rPr>
              <w:t>Порушення гідрологічного режиму, на торф'яних ґрунтах</w:t>
            </w:r>
            <w:r>
              <w:rPr>
                <w:color w:val="000000"/>
                <w:sz w:val="20"/>
                <w:lang w:eastAsia="uk-UA"/>
              </w:rPr>
              <w:t xml:space="preserve"> -</w:t>
            </w:r>
            <w:r>
              <w:rPr>
                <w:color w:val="000000"/>
                <w:sz w:val="20"/>
                <w:lang w:val="uk-UA" w:eastAsia="uk-UA"/>
              </w:rPr>
              <w:t xml:space="preserve"> виникнення вітрової ерозії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роше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lang w:val="uk-UA" w:eastAsia="uk-UA"/>
              </w:rPr>
              <w:t>Зволоження, а при неправильному поливі</w:t>
            </w:r>
            <w:r>
              <w:rPr>
                <w:color w:val="000000"/>
                <w:sz w:val="20"/>
                <w:lang w:eastAsia="uk-UA"/>
              </w:rPr>
              <w:t xml:space="preserve"> -</w:t>
            </w:r>
            <w:r>
              <w:rPr>
                <w:color w:val="000000"/>
                <w:sz w:val="20"/>
                <w:lang w:val="uk-UA" w:eastAsia="uk-UA"/>
              </w:rPr>
              <w:t>заболочування, за відсутності достатнього дренажу</w:t>
            </w:r>
            <w:r>
              <w:rPr>
                <w:color w:val="000000"/>
                <w:sz w:val="20"/>
                <w:lang w:eastAsia="uk-UA"/>
              </w:rPr>
              <w:t xml:space="preserve"> -</w:t>
            </w:r>
            <w:r>
              <w:rPr>
                <w:color w:val="000000"/>
                <w:sz w:val="20"/>
                <w:lang w:val="uk-UA" w:eastAsia="uk-UA"/>
              </w:rPr>
              <w:t xml:space="preserve"> засолення</w:t>
            </w:r>
          </w:p>
        </w:tc>
      </w:tr>
      <w:tr>
        <w:trPr>
          <w:trHeight w:val="7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Хімічне і радіоактивне забрудне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агибель багатьох видів ґрунтових організмів, зміна процесу ґрунтоутворення, біокумуляція хімічних забруднювачів та радіонуклідів у живих організмах</w:t>
            </w:r>
          </w:p>
        </w:tc>
      </w:tr>
      <w:tr>
        <w:trPr>
          <w:trHeight w:val="5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Створення звалищ промислових і побутових відході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нищення ґрунтів під відвалами, отруєння ґрунтових організмів на прилеглих ділянках</w:t>
            </w:r>
          </w:p>
        </w:tc>
      </w:tr>
      <w:tr>
        <w:trPr>
          <w:trHeight w:val="7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Будівництво приміщень та різних споруд (аеродромів, водосховищ, автошляхів, ангарів та ін.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нищення ґрунтів, накопичення відходів, вплив на ґрунти засобів транспорту, докорінні зміни процесів ґрунтоутворення під спорудами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Добування корисних копалин відкритим способом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нищення ґрунту на місці кар'єру і під відвалами породи, різке зниження рівня ґрунтових вод і часткове осушення ґрунту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Наземний транспорт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Ущільнення ґрунту, забруднення пальним, мастилами і солями важких металів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Викиди промислових відходів в атмосфер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 опадами та при осіданні забруднюють ґрунт, змінюють його хімізм, кислотність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Знищення лісів (вирубування, лісові пожежі та ін.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Підсилення вітрової і водної ерозії, випаровування вологи з ґрунту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 Охорона і раціональне використання ґрунті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збереження ґрунтів від подальшого забруднення і деградації необхідно проводити комплекс організаційно-господарських, агрономічних, технічних, меліоративних, економічних і правових заходів щодо запобігання і усунення наслідків зазначених процес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ред першочергових заходів, спрямованих на охорону земельних ресурсів, виділяють так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- боротьба з вітровою ерозією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проведення безвідвальної обробки ґрунту зі збереженням стерні на поверхні поля, борозенкові посіви культур, заліснення і закріплення пісків, створення куліс із високостеблових рослин і трав'яних смуг, лісосмуг -буферів снігозатриманн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- боротьба з водною ерозією</w:t>
      </w:r>
      <w:r>
        <w:rPr>
          <w:i/>
          <w:iCs/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>поглиблення ріллєвого шару, обробіток ґрунту впоперек на схилах, контурне розорювання, висівання зернових на парових полях та проведення інших заходів, які покращують проходження води в ґрунт та запобігають її стіканню при розтаванні снігу та випаданні дощів; у гірських районах -обладнання протиселевих споруд, заліснення, залуження схилів, регулювання випасання худоби, збереження гірських ліс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- проведення меліорації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уково-обґрунтованої та екологічно безпечної системи заходів щодо поліпшення ґрунтових, гідрологічних і мікрокліматичних умов сільськогосподарського виробництва з метою підвищення родючості ґрунту та отримання високих і стійких урожаїв. До меліоративних заходів належать: зрошення і осушення земель; вентиляція ґрунтів, закріплення яру; ґрунто- і полезахисні лісонасадження; вапнування ґрунтів; внесення сидератів і органічних добрив та багато інш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  <w:lang w:val="uk-UA"/>
        </w:rPr>
        <w:t>рекультивація земе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комплекс робіт, спрямованих на відновлення продуктивності й господарської цінності порушених земель. Процес рекультивації складається з двох етапів. На першому етапі (гірсько-технічному) вирівнюють поверхню, засипають кар'єри та інше, здійснюють хімічну меліорацію ґрунту, насипають родючий шар ґрунту, проводять меліораційні і протиерозійні заходи. На другому (біологічному) етапі відновлюють родючість ґрунту. Зараз досить ефективною є рекультивація шляхом лісорозведення. Перед залісненням часто висівають багаторічні бобові трави. Виділяють такі напрямки рекультивації ушкоджених земель - сільськогосподарський, лісогосподарський, водногосподарський, рекреаційний, санітарно-гігієнічний та будівель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цесі написання реферату ми прийшли к висновку, що треба берегти нашу «неньку – Землю», бо те що ми робимо на ґрунті може повернутися катастрофою для лю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Андрейцев</w:t>
      </w:r>
      <w:r>
        <w:rPr>
          <w:color w:val="000000"/>
          <w:sz w:val="28"/>
          <w:szCs w:val="28"/>
          <w:lang w:val="uk-UA"/>
        </w:rPr>
        <w:t xml:space="preserve"> В.І. Екологія і законодавство України: У</w:t>
      </w:r>
      <w:r>
        <w:rPr>
          <w:color w:val="000000"/>
          <w:sz w:val="28"/>
          <w:szCs w:val="28"/>
        </w:rPr>
        <w:t xml:space="preserve"> 2 кн. -</w:t>
      </w:r>
      <w:r>
        <w:rPr>
          <w:color w:val="000000"/>
          <w:sz w:val="28"/>
          <w:szCs w:val="28"/>
          <w:lang w:val="uk-UA"/>
        </w:rPr>
        <w:t xml:space="preserve"> К.: Юрінком Інтер,</w:t>
      </w:r>
      <w:r>
        <w:rPr>
          <w:color w:val="000000"/>
          <w:sz w:val="28"/>
          <w:szCs w:val="28"/>
        </w:rPr>
        <w:t xml:space="preserve"> 1997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Білявський Г.О., Бровдій В.М. Про класифікацію основних напрямів сучасної екології</w:t>
      </w:r>
      <w:r>
        <w:rPr>
          <w:color w:val="000000"/>
          <w:sz w:val="28"/>
          <w:szCs w:val="28"/>
        </w:rPr>
        <w:t xml:space="preserve"> //</w:t>
      </w:r>
      <w:r>
        <w:rPr>
          <w:color w:val="000000"/>
          <w:sz w:val="28"/>
          <w:szCs w:val="28"/>
          <w:lang w:val="uk-UA"/>
        </w:rPr>
        <w:t xml:space="preserve"> Рідна природа.</w:t>
      </w:r>
      <w:r>
        <w:rPr>
          <w:color w:val="000000"/>
          <w:sz w:val="28"/>
          <w:szCs w:val="28"/>
        </w:rPr>
        <w:t xml:space="preserve"> - 1995. - № 2. -</w:t>
      </w:r>
      <w:r>
        <w:rPr>
          <w:color w:val="000000"/>
          <w:sz w:val="28"/>
          <w:szCs w:val="28"/>
          <w:lang w:val="uk-UA"/>
        </w:rPr>
        <w:t xml:space="preserve"> С.</w:t>
      </w:r>
      <w:r>
        <w:rPr>
          <w:color w:val="000000"/>
          <w:sz w:val="28"/>
          <w:szCs w:val="28"/>
        </w:rPr>
        <w:t xml:space="preserve"> 4-7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Білявський Г.О., Бутченко Л.І., Навроцький В.М. Основи екології: Теорія та практикум.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К.: Лібра,</w:t>
      </w:r>
      <w:r>
        <w:rPr>
          <w:color w:val="000000"/>
          <w:sz w:val="28"/>
          <w:szCs w:val="28"/>
        </w:rPr>
        <w:t xml:space="preserve"> 2002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Білявський Г.О.,</w:t>
      </w:r>
      <w:r>
        <w:rPr>
          <w:color w:val="000000"/>
          <w:sz w:val="28"/>
          <w:szCs w:val="28"/>
        </w:rPr>
        <w:t xml:space="preserve"> Падун</w:t>
      </w:r>
      <w:r>
        <w:rPr>
          <w:color w:val="000000"/>
          <w:sz w:val="28"/>
          <w:szCs w:val="28"/>
          <w:lang w:val="uk-UA"/>
        </w:rPr>
        <w:t xml:space="preserve"> М.М., Фурдуй Р.С. Основи загальної екології.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К.: Либідь,</w:t>
      </w:r>
      <w:r>
        <w:rPr>
          <w:color w:val="000000"/>
          <w:sz w:val="28"/>
          <w:szCs w:val="28"/>
        </w:rPr>
        <w:t xml:space="preserve"> 1993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uk-UA"/>
        </w:rPr>
        <w:t>Білявський Г.О., Фурдуй Р.С. Практикум із загальної екології.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>К.: Либідь,</w:t>
      </w:r>
      <w:r>
        <w:rPr>
          <w:color w:val="000000"/>
          <w:sz w:val="28"/>
          <w:szCs w:val="28"/>
        </w:rPr>
        <w:t xml:space="preserve"> 1997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олошин В.В. Проблеми сталого розвитку України.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К.: Вид-во «БМТ»,</w:t>
      </w:r>
      <w:r>
        <w:rPr>
          <w:color w:val="000000"/>
          <w:sz w:val="28"/>
          <w:szCs w:val="28"/>
        </w:rPr>
        <w:t xml:space="preserve"> 1998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Голубець М.А., Кучерявий</w:t>
      </w:r>
      <w:r>
        <w:rPr>
          <w:color w:val="000000"/>
          <w:sz w:val="28"/>
          <w:szCs w:val="28"/>
        </w:rPr>
        <w:t xml:space="preserve"> В.П.,</w:t>
      </w:r>
      <w:r>
        <w:rPr>
          <w:color w:val="000000"/>
          <w:sz w:val="28"/>
          <w:szCs w:val="28"/>
          <w:lang w:val="uk-UA"/>
        </w:rPr>
        <w:t xml:space="preserve"> Генсірук С.А. та ін. Конспект лекцій з курсу «Екологія і охорона природи».</w:t>
      </w:r>
      <w:r>
        <w:rPr>
          <w:color w:val="000000"/>
          <w:sz w:val="28"/>
          <w:szCs w:val="28"/>
        </w:rPr>
        <w:t xml:space="preserve"> - К.:</w:t>
      </w:r>
      <w:r>
        <w:rPr>
          <w:color w:val="000000"/>
          <w:sz w:val="28"/>
          <w:szCs w:val="28"/>
          <w:lang w:val="uk-UA"/>
        </w:rPr>
        <w:t xml:space="preserve"> УМК</w:t>
      </w:r>
      <w:r>
        <w:rPr>
          <w:color w:val="000000"/>
          <w:sz w:val="28"/>
          <w:szCs w:val="28"/>
        </w:rPr>
        <w:t xml:space="preserve"> ВО, 199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Arial"/>
    </w:rPr>
  </w:style>
  <w:style w:type="character" w:styleId="WW8Num1z1">
    <w:name w:val="WW8Num1z1"/>
    <w:qFormat/>
    <w:rPr>
      <w:rFonts w:cs="Times New Roman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Arial"/>
      <w:sz w:val="24"/>
      <w:szCs w:val="24"/>
    </w:rPr>
  </w:style>
  <w:style w:type="character" w:styleId="Style16">
    <w:name w:val="Нижний колонтитул Знак"/>
    <w:qFormat/>
    <w:rPr>
      <w:rFonts w:cs="Times New Roman;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1:00Z</dcterms:created>
  <dc:creator>Botanic</dc:creator>
  <dc:description/>
  <cp:keywords/>
  <dc:language>en-US</dc:language>
  <cp:lastModifiedBy>Mage</cp:lastModifiedBy>
  <dcterms:modified xsi:type="dcterms:W3CDTF">2011-10-06T22:41:00Z</dcterms:modified>
  <cp:revision>2</cp:revision>
  <dc:subject/>
  <dc:title/>
</cp:coreProperties>
</file>